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ГО ОБРАЗОВАНИ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ВОЛЖСКИЙ ГОСУДАРСТВЕННЫЙ УНИВЕРСИТЕТ СЕРВИСА (ТГУС)»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ельство в р.ц.Сергиевск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: «Бухгалтерский учет, анализ и аудит»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48"/>
        </w:rPr>
        <w:t>КУРСОВАЯ РАБО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по дисциплин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«Комплексный экономический анализ хозяйственной деятельно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«Анализ эффективности использования основных средств организации на при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ОО «Свет–Сервис»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»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Основные средства</w:t>
      </w:r>
    </w:p>
    <w:p>
      <w:pPr>
        <w:pStyle w:val="Normal"/>
        <w:suppressAutoHyphens w:val="true"/>
        <w:spacing w:before="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онятие и классификация основных средств</w:t>
      </w:r>
    </w:p>
    <w:p>
      <w:pPr>
        <w:pStyle w:val="Normal"/>
        <w:suppressAutoHyphens w:val="true"/>
        <w:spacing w:before="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Амортизация основных фондов</w:t>
      </w:r>
    </w:p>
    <w:p>
      <w:pPr>
        <w:pStyle w:val="Heading2"/>
        <w:keepNext w:val="false"/>
        <w:suppressAutoHyphens w:val="true"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</w:rPr>
        <w:t>1.3 Система документооборота учета основных средств</w:t>
      </w:r>
    </w:p>
    <w:p>
      <w:pPr>
        <w:pStyle w:val="TextBody"/>
        <w:suppressAutoHyphens w:val="true"/>
        <w:spacing w:before="0" w:after="0"/>
        <w:contextualSpacing/>
        <w:rPr/>
      </w:pPr>
      <w:r>
        <w:rPr>
          <w:color w:val="000000"/>
          <w:sz w:val="28"/>
          <w:szCs w:val="28"/>
        </w:rPr>
        <w:t>1.4 Задачи анализа основных средств</w:t>
      </w:r>
    </w:p>
    <w:p>
      <w:pPr>
        <w:pStyle w:val="TextBody"/>
        <w:suppressAutoHyphens w:val="tru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Эффективность использования основных средств на ООО «Свет-Сервис»</w:t>
      </w:r>
    </w:p>
    <w:p>
      <w:pPr>
        <w:pStyle w:val="TextBody"/>
        <w:suppressAutoHyphens w:val="tru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Краткая экономическая характеристика ООО «Свет–Сервис»</w:t>
      </w:r>
    </w:p>
    <w:p>
      <w:pPr>
        <w:pStyle w:val="Normal"/>
        <w:suppressAutoHyphens w:val="true"/>
        <w:spacing w:before="0" w:after="0"/>
        <w:ind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 Анализ использования основных средств организации</w:t>
      </w:r>
    </w:p>
    <w:p>
      <w:pPr>
        <w:pStyle w:val="Normal"/>
        <w:suppressAutoHyphens w:val="true"/>
        <w:autoSpaceDE w:val="fals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Пути улучшения использования основных средств</w:t>
      </w:r>
    </w:p>
    <w:p>
      <w:pPr>
        <w:pStyle w:val="Normal"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eastAsia="ru-RU"/>
        </w:rPr>
        <w:t>Введение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кономике нашей страны весьма стремительно развиваются различные формы собственности, складывается свободный рынок товаров, продукции и услуг, формируется рынок ценных бумаг и различных финансовых услуг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я с момента образования предприятия, хозяйствующий субъект оказывается под влиянием различных факторов: природно-климатических, демографических, социальных, экономических, в конечном итоге производственных: факторы живого труда, предметов и орудий труда, технологий и информационных средств и т.д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жде чем начать свою предпринимательскую, коммерческую деятельность, организация должна располагать имуществом, денежными и другими хозяйственными средствами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вокупности они представляют собственный капитал организации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фонды занимают основной удельный вес в общей сумме основного капитала предприятия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е использование основных фондов способствует улучшению технико-экономических показателей предприятия, в том числе увеличению выпуска продукции, снижению ее себестоимости, трудоемкости изготовления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их количества, стоимости, технического уровня во многом зависят конечные результаты деятельности предприятия: прибыль, рентабельность, устойчивость, финансовое состояние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ащенность предприятия оборудованием и рациональность его использования оказывают влияние на эффективность использования трудовых ресурсов, на размер материальных затрат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максимально возможной загрузки машин и механизмов и наиболее полного использования производственных площадей, служебных помещений и территорий способствует росту объемов выпуска продукции, экономии капитальных вложений, сокращению срока окупаемости, повышению эффективности работы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достаточная или нерациональная, несогласованная по мощности загрузка технологических установок свидетельствует либо о неудовлетворительном качестве проектирования организации, либо о плохой ее работе: уменьшении заказов на продукцию, недостатках материально-технического снабжения, организации труда и т.п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ывая изложенное, необходимо сделать вывод о том, что эффективность и рентабельность производственно-хозяйственной деятельности любого предприятия обеспечивается, в основном, за счет правильного и рационального использования основных фондов, а именно: средств труда и материальных условий процесса труда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этим тема курсовой работы актуальна, так как каждое предприятие в своей деятельности сталкивается с проблемами формирования, использования и анализа основных средств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курсовой работы является изучение и анализ использования основных средств на конкретном предприятии; финансовая оценка их использования и разработка мероприятий по поводу повышения эффективности использования основных средств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я из поставленной цели в работе решаются следующие задачи: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зучить теоретико-правовые основы понятия основных средств, их классификацию и оценку;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ветить нормативно-правовое регулирования формирования и использования основных средств;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смотреть методы анализа эффективности использования основных средств и основные показатели их оценки;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ать организационно-экономическую характеристику объекта исследования;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ценить финансовое состояние объекта исследования;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анализировать эффективность использования основных средств на предприятии;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работать мероприятия по совершенствованию учета и использования основных средств на предприятии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м исследования было выбрано ООО «Свет-Сервис», расположенный в с.Сергиевск, ул. Садовая, д. 4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исследования данной работы является процесс формирования и эффективности использования основных средств предприятия на примере ООО «Свет-Сервис»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енной период изучения объекта исследования охватывает деятельность предприятия за 2006-2007 гг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етическую основу курсовой работы составляют учебные материалы в области финансов, бюджетного устройства, а также периодические и статистические данные.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й базой при написании курсовой работы послужили следующие группы источников: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теоретические (учебники, учебные пособия и т.п.);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е (научные публикации, результаты семинаров и научных конференций)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. Основные средства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1 Понятие и классификация основных средств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редства – это средства труда, которые многократно участвуют в производственных циклах, сохраняя при этом свою натуральную форму. Стоимость основных средств переносится на изготавливаемый продукт частями по мере износа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сферы функционирования основные средства делятся на производственные и непроизводственные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изводственным основным средствам предприятий относятся все средства труда, которые участвуют в производственном процессе, создают условия для его осуществления, служат для хранения и перемещения предметов и продуктов труда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непроизводственным основным средствам предприятий относятся объекты социальной сферы: жилищно-коммунального хозяйства, просвещения, культуры, здравоохранения, физической культуры и социального обеспечения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е основные средства играют исключительно важную роль в деятельности предприятия, определяя производственную программу, ассортимент и качество выпускаемой продукции. Поэтому на предприятиях происходит процесс обновления и качественного совершенствования основных производственных средств. Это достигается двумя путями: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м перевооружением и реконструкцией действующих предприятий и модернизацией или заменой устаревших основных средств новыми, отвечающими современному уровню развития техники и технологии;</w:t>
      </w:r>
    </w:p>
    <w:p>
      <w:pPr>
        <w:pStyle w:val="Style17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м основных средств более высокого технического уровня при строительстве новых и расширении действующих предприятий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аву, назначению и функциям, выполняемым в производственном процессе, производственные основные средства подразделяются на следующие группы (Приложение 1):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ания – здания и строения, в которых происходят процессы основного, вспомогательного и подсобного производств, а также административные здания и хозяйственные строения. В их стоимость включается стоимость систем жизнеобеспечения зданий (отопления, водопровод, электросеть, вентиляция и пр.)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ружения – инженерно-технические объекты, выполняющие технические функции по обслуживанию процесса производства, но не связанные с изменениями предмета труда (тоннели, эстакады, железные дороги внутризаводского транспорта, водостоки и др.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точные устройства – электро-, теплосети, линии связи, газовые сети, паропроводы и другие устройства, не являющиеся составной частью зданий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шины и оборудования: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иловые машины и оборудования – генераторы, электродвигатели, паровые машины и турбины, двигатели внутреннего сгорания, силовые трансформаторы, распределительные щиты и т.д.;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бочие машины и оборудовании – метало- и деревообрабатывающие станки, прессы, молоты, термическое оборудование и др.;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числительная техника;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чие машины и оборудование, не вошедшие в перечисленные группы, выполняющие определённые технические функции (оборудования автоматических телефонных станций, пожарные лестницы, пожарные машины и др.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е средства – средства для перемещения людей и грузов по территории предприятия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 - средства, участвующие в осуществлении производственного процесса: все виды инструмента: используемого при ручном труде или устанавливаемого на машинах (срок службы – более 1 года, стоимость – свыше 100-кратногог размера минимального размера месячной оплаты труда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й инвентарь и принадлежности – рабочие столы, верстаки, ограждения, вентиляторы, баки, стеллажи и др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йственный инвентарь – копировальные аппараты, столы, шкафы, пишущие машинки и др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производственных основных средств имеет важное значение для учёта, планирования и изучения их структуры, которая характеризуется долей отдельных видов средств в общей их стоимости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участия в процессе производства основные средства делятся на активную и пассивную части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ктивной части основных производственных средств относятся: силовые машины и оборудование, рабочие машины и оборудование, измерительные и регулирующие приборы и устройства, вычислительная техника, транспортные средства, инструмент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ассивной части основных производственных средств относятся: здания, сооружения, передаточные устройства, производственный и хозяйственный инвентарь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этих двух частей основных производственных средств имеет важное экономическое значение. Именно активная часть основных средств определяет технический уровень и производственные возможности предприятия: производственную мощность, уровень механизации и автоматизации, производительность труда. Поэтому решающим признаком улучшения структуры основных средств является увеличение доли их активной части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средства в процессе использования изнашиваются, ветшают, отчего их первоначальная стоимость уменьшается. Денежное выражение потери объектами своих физических и технико-экономических качеств называ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носом основных 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начальная стоимость за вычетом суммы износа называ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таточной стоимостью основных 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>. Оценка одинаковых объектов основных средств, введенных в эксплуатацию в разное время, может, быть различной. Это зависит от времени, места и способа их сооружения и приобретения или степени инфляции, поэтому и возникает необходимость в определении восстановительной стоимости основных средств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сстановительной стоим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х средств понимается стоимость воспроизводства основных средств, т.е. приобретения или строительства инвентарных объектов исходя из действующих цен на момент переоценк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оценки основных средств одинаковы для всех организаций независимо от форм собственности. Однако первоначальная стоимость основных средств может быть изменена при переоценке основных средств, достройке, дооборудовании, реконструкции и частичной ликвидации соответствующих объектов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2 Амортизация основных фондов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ортизация – это постепенное перенесение стоимости объекта основных средств на себестоимость продукции (работ, услуг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ортизацию должны начислять по каждому объекту основных средств ежемесячно, начиная с месяца, следующего за месяцем, когда был введён объект основных средств в эксплуатацию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: Организация приобрела технологическое оборудование и 15 января 2006 года ввела его в эксплуатацию. Амортизацию этого оборудования должны начислять начиная с февраля 2006 года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амортизации прекращается с 1-го числа месяца, следующего за месяцем, когда объект основных средств полностью самортизирован или списан с баланса организации (продан, ликвидирован и т.п.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: Организация продала технологическое оборудование 15 февраля 2006 года. Несмотря на это, за февраль 2006 года амортизация по этому оборудованию должна быть начислена полностью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ортизацию должны начислять в течение всего срока полезного использования объекта основных средств. Примерный срок службы основных средств приведён в Классификации основных средств, включаемых в амортизационные группы (утверждена постановлением Правительства РФ от 1 января 2002 г. № 1) [ 7].В ней всё имущество поделено на 10 групп (табл. 1.)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Классификация может использоваться для целей как налогового, так и бухгалтерского учёта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же в классификации срок полезного использования для приобретённого основного средства не указан, то можно установить его самостоятельно (например, исходя из ожидаемого срока службы основного средства.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оборудование полностью самортизировано, но организация продолжает его использовать, начислять амортизацию на такое оборудование не нужно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/>
        <w:t>Срок использования амортизационных групп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2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 xml:space="preserve"> </w:t>
            </w: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групп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рок полезного использования объе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 1 года до 2 лет включи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 2 до 3 лет включи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 3 до 5 лет включи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 5 до 7 лет включи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 7 до 10 лет включи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 10 до 15 лет включи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 15 до 20 лет включи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 20 да 25 включи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т 25 до 30 лет включи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contextualSpacing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Более 30 лет</w:t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ухгалтерском учёте амортизация не начисляется по следующим основным средствам:</w:t>
      </w:r>
    </w:p>
    <w:p>
      <w:pPr>
        <w:pStyle w:val="Style17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бъектам жилищного фонда (если они не используются для получения дохода);</w:t>
      </w:r>
    </w:p>
    <w:p>
      <w:pPr>
        <w:pStyle w:val="Style17"/>
        <w:numPr>
          <w:ilvl w:val="0"/>
          <w:numId w:val="7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бъектам внешнего благоустройства и другим аналогичным объектам лесного и дорожного хозяйства;</w:t>
      </w:r>
    </w:p>
    <w:p>
      <w:pPr>
        <w:pStyle w:val="Style17"/>
        <w:numPr>
          <w:ilvl w:val="0"/>
          <w:numId w:val="7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ругим объектам основных средств, потребительские свойства которых с течением времени не меняются (например, земельные участки и объекты природопользования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читывая при налогообложении прибыли амортизация, начисленная по основным средствам:</w:t>
      </w:r>
    </w:p>
    <w:p>
      <w:pPr>
        <w:pStyle w:val="Style17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пленным за счёт бюджетных средств целевого финансирования (за исключением имущества, полученного при приватизации);</w:t>
      </w:r>
    </w:p>
    <w:p>
      <w:pPr>
        <w:pStyle w:val="Style17"/>
        <w:numPr>
          <w:ilvl w:val="0"/>
          <w:numId w:val="4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х организаций;</w:t>
      </w:r>
    </w:p>
    <w:p>
      <w:pPr>
        <w:pStyle w:val="Style17"/>
        <w:numPr>
          <w:ilvl w:val="0"/>
          <w:numId w:val="4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ммерческих организаций (если эти основные средства приобретены за счёт целевых средств и используются для осуществления некоммерческой деятельности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ы основных средств стоимостью не более 10000 рублей за единицу можно списывать на затраты по мере их передачи в эксплуатацию без начисления амортизации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ортизация для целей бухгалтерского учёта и для налогообложения начисляется по-разному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амортизации для целей бухгалтерского учёта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4 способа начисления амортизации основных средств:</w:t>
      </w:r>
    </w:p>
    <w:p>
      <w:pPr>
        <w:pStyle w:val="Style17"/>
        <w:numPr>
          <w:ilvl w:val="0"/>
          <w:numId w:val="9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ейный;</w:t>
      </w:r>
    </w:p>
    <w:p>
      <w:pPr>
        <w:pStyle w:val="Style17"/>
        <w:numPr>
          <w:ilvl w:val="0"/>
          <w:numId w:val="9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уменьшаемого остатка;</w:t>
      </w:r>
    </w:p>
    <w:p>
      <w:pPr>
        <w:pStyle w:val="Style17"/>
        <w:numPr>
          <w:ilvl w:val="0"/>
          <w:numId w:val="9"/>
        </w:numPr>
        <w:suppressAutoHyphens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списания стоимости по сумме чисел лет срока полезного использования;</w:t>
      </w:r>
    </w:p>
    <w:p>
      <w:pPr>
        <w:pStyle w:val="Style17"/>
        <w:numPr>
          <w:ilvl w:val="0"/>
          <w:numId w:val="9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списания стоимости пропорционально объему продукции (работ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числении амортизации можно использовать один из вышеперечисленных способов. Выбранный способ начисления амортизации должны применять в течение всего срока полезного использования ( то есть срока службы) объекта основных средств. Выбор способа начисления амортизации должен быть закреплен в приказе об учетной политике предприятия. (Приложение )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ейный способ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нейный способ начисления амортизации предполагает равномерное начисление амортизации в течение срока полезного использования объекта основных средств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: ООО "Свет-Сервис" приобрело компьютер для использования в бухгалтерии. Первоначальная стоимость компьютер – 37000 рублей. Срок полезного использования-5 лет. (Приложение 4)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довая норма амортизации составит 20% (100%:5). Следовательно, годовая сумма амортизации составит 7400 рублей (37000 руб.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>20%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о в течение 5 лет бухгалтер ООО " Свет-Сервис " будет делать проводку: дебет 20 кредит 02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616,66 руб. (7400 руб. : 12 мес.) – начислена амортизация компьютера за отчётный месяц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уменьшаемого остатка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числении амортизации способом уменьшаемого остатка годовая норма амортизации определяется исходя не из первоначальной стоимости, а из остаточной стоимости объекта основных средств на начало каждого отчётного год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: Вернёмся к предыдущему примеру и рассчитаем сумму ежемесячных амортизационных отчислений способом уменьшаемого остат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ая норма амортизации, как и в предыдущем случае, составит 20%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100% : 5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ый год начисления амортизации годовая сумма амортизации составит 7400 руб. (37000руб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>20%). Остаточная стоимость станка на конец первого года – 29600 руб. (37000-7400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й год начисления амортизации годовая сумма амортизации составит 5920 руб. (29600руб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Fonts w:cs="Times New Roman" w:ascii="Times New Roman" w:hAnsi="Times New Roman"/>
          <w:color w:val="000000"/>
          <w:sz w:val="28"/>
          <w:szCs w:val="28"/>
        </w:rPr>
        <w:t>20%). Остаточная стоимость станка на конец второго года составит 23680 руб. (29600-5920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о в течение второго года начисления амортизации бухгалтер ООО " Свет-Сервис " будет делать проводку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ет 20 кредит 02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493,33 руб. (5920 руб. : 12 мес.) – начислена амортизация компьютера за отчётный месяц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ретий, четвёртый и пятый годы амортизация будет начисляться аналогичн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амортизационных отчислений по объекту основных средст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инается с первого числа месяца, следующего за месяцем принятия этого объекта к бухгалтерскому учету, и производится до полного погашения стоимости этого объекта либо списания этого объекта с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кращается с первого числа месяца, следующего за месяцем полного погашения стоимости этого объекта либо списания этого объекта с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ся независимо от результатов деятельности организации в отчетном пери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жается в бухгалтерском учете отчетного периода, к которому оно относитс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/12 годовой суммы.</w:t>
      </w:r>
    </w:p>
    <w:p>
      <w:pPr>
        <w:pStyle w:val="32"/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срока полезного использования объекта основных средств начисление амортизационных отчислений не приостанавливается, кроме случаев перевода его по решению руководителя организации на консервацию на срок более трех месяцев, а также в период восстановления объекта, продолжительность которого превышает 12 месяце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2"/>
        <w:keepNext w:val="false"/>
        <w:spacing w:lineRule="auto" w:line="360"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Cs w:val="32"/>
        </w:rPr>
        <w:t>1.3 Система документооборота учета основных средств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задач по учету основных средств на предприятии, должна быть разработана рациональная система документооборота в соответствии с утвержденным в ней графиком, определены лица, ответственные за сохранность и перемещение объектов основных средств.</w:t>
      </w:r>
    </w:p>
    <w:p>
      <w:pPr>
        <w:pStyle w:val="32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хозяйственные операции, проводимые организацией, должны оформляться оправдательными документами. Эти документы являются первичными учетными документами, на основании которых ведется бухгалтерский учет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ые учетные документы принимаются к учету, если они составлены по форме, содержащейся в альбомах унифицированных форм первичной учетной документации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первичной документации для учета основных средств и краткие указания по их заполнению утверждены Постановлением Государственного комитета Российской Федерации по статистике от 30.10.97 № 71а «Об утверждении унифицированных форм первичной учетной документации по учету труда и его оплаты, основных средств и нематериальных активов, материалов, малоценных и быстроизнашивающихся предметов, работ в капитальном строительстве» (см. табл.2). [ 8]</w:t>
      </w:r>
    </w:p>
    <w:p>
      <w:pPr>
        <w:pStyle w:val="32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объектов основных средств к бухгалтерскому учету осуществляется на основании утвержденного руководителем организации акта (накладной) приемки-передачи основных средств (типовая форма № ОС-1). (Приложение 2)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ind w:hanging="0"/>
        <w:jc w:val="center"/>
        <w:rPr/>
      </w:pPr>
      <w:r>
        <w:rPr/>
        <w:t>Формы первичной документации по учету основных средств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5614"/>
      </w:tblGrid>
      <w:tr>
        <w:trPr>
          <w:trHeight w:val="68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унифицированной фор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формы</w:t>
            </w:r>
          </w:p>
        </w:tc>
      </w:tr>
      <w:tr>
        <w:trPr>
          <w:trHeight w:val="2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-1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 (накладная) приемки-передачи основных средств</w:t>
            </w:r>
          </w:p>
        </w:tc>
      </w:tr>
      <w:tr>
        <w:trPr>
          <w:trHeight w:val="28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-3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 приемки-сдачи отремонтированных, реконструируемых и модернизированных объектов</w:t>
            </w:r>
          </w:p>
        </w:tc>
      </w:tr>
      <w:tr>
        <w:trPr>
          <w:trHeight w:val="2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-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 на списание основных средств</w:t>
            </w:r>
          </w:p>
        </w:tc>
      </w:tr>
      <w:tr>
        <w:trPr>
          <w:trHeight w:val="2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-4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 на списание автотранспортных средств</w:t>
            </w:r>
          </w:p>
        </w:tc>
      </w:tr>
      <w:tr>
        <w:trPr>
          <w:trHeight w:val="2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- 14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 о приемке оборудования</w:t>
            </w:r>
          </w:p>
        </w:tc>
      </w:tr>
      <w:tr>
        <w:trPr>
          <w:trHeight w:val="2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-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нтарная карточка учета основных средств</w:t>
            </w:r>
          </w:p>
        </w:tc>
      </w:tr>
      <w:tr>
        <w:trPr>
          <w:trHeight w:val="25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- 15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 приемки-передачи оборудования в монтаж</w:t>
            </w:r>
          </w:p>
        </w:tc>
      </w:tr>
      <w:tr>
        <w:trPr>
          <w:trHeight w:val="288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- 16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 о выявленных дефектах оборудования</w:t>
            </w:r>
          </w:p>
        </w:tc>
      </w:tr>
    </w:tbl>
    <w:p>
      <w:pPr>
        <w:pStyle w:val="32"/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32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форма которых не предусмотрена в указанном перечне и в других альбомах унифицированных форм первичной учетной документации, должны содержать следующие обязательные реквизи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докуме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у составления докуме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изации, от имени которой составлен докумен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хозяйственной оп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ители хозяйственной операции в натуральном и денежном выраж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е подписи указанных лиц.</w:t>
      </w:r>
    </w:p>
    <w:p>
      <w:pPr>
        <w:pStyle w:val="Heading3"/>
        <w:shd w:fill="auto" w:val="clear"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оступление в организацию основных средств.</w:t>
      </w:r>
    </w:p>
    <w:p>
      <w:pPr>
        <w:pStyle w:val="32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редства могут поступать в организацию различными способами, в результат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я за плату у других организа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а хозяйственным или подрядным способ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я от других организаций и лиц в безвозмездное польз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я учредителями в счет их вкладов в уставный капита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я в хозяйственное ведение или оперативное управл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тия в аренду с последующим выкуп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по акту дар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и в совместную деятельность и доверительное управл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и в обмен на другое имущество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и способами, не противоречащими действующему законодательству.</w:t>
      </w:r>
    </w:p>
    <w:p>
      <w:pPr>
        <w:pStyle w:val="TextBody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4 Задачи анализа основных средств</w:t>
      </w:r>
    </w:p>
    <w:p>
      <w:pPr>
        <w:pStyle w:val="TextBody"/>
        <w:suppressAutoHyphens w:val="true"/>
        <w:spacing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>Цель анализа основных средств – объективная оценка состояния основных средств и изыскания резервов более эффективного их использования в организации.</w:t>
      </w:r>
    </w:p>
    <w:p>
      <w:pPr>
        <w:pStyle w:val="TextBody"/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задачами анализа основных средств является;</w:t>
      </w:r>
    </w:p>
    <w:p>
      <w:pPr>
        <w:pStyle w:val="TextBody"/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обеспеченности организации и ее структурных подразделений основными средствами и уровня их использования по обобщающим и частным показателем, установление причин их изменения;</w:t>
      </w:r>
    </w:p>
    <w:p>
      <w:pPr>
        <w:pStyle w:val="TextBody"/>
        <w:suppressAutoHyphens w:val="tru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>- изучение технического состояния основных средств;</w:t>
      </w:r>
    </w:p>
    <w:p>
      <w:pPr>
        <w:pStyle w:val="TextBody"/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снение эффективности использования оборудования во времени и по мощности;</w:t>
      </w:r>
    </w:p>
    <w:p>
      <w:pPr>
        <w:pStyle w:val="TextBody"/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ение влияния использования основных средств на объём произведенного товара и другие экономические показатели работы организации;</w:t>
      </w:r>
    </w:p>
    <w:p>
      <w:pPr>
        <w:pStyle w:val="TextBody"/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ение резервов роста фондоотдачи, увеличения объема производства и продаж, а также прибыли за счет улучшения использования основных средств.</w:t>
      </w:r>
    </w:p>
    <w:p>
      <w:pPr>
        <w:pStyle w:val="TextBody"/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, содержание и качество информации, которая привлекается к анализу основных средств, имеют определяющую роль в обеспечении эффективности анализа. Источники данных для анализа основных средств делятся на плановые, учетные и внеучетные. К плановым источникам относятся все типы планов, которые разрабатываются в организации: перспективные планы по модернизации оборудования цехов, приобретение новых технологических линий, строительство новых производственных помещений, текущие – на проведение плановых ремонтов основных средств, задания на проведение плановых ремонтов основных средств, задания на проведение оперативных ремонтов основных средств, а также сметы и проектные задания. Источники информации учетного характера – это все данные, которые содержат документы бухгалтерского, статистического и оперативного учета, а также все виды отчетности, первичная учетная документация.</w:t>
      </w:r>
    </w:p>
    <w:p>
      <w:pPr>
        <w:pStyle w:val="TextBody"/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ажнейшими источниками </w:t>
      </w:r>
      <w:r>
        <w:rPr>
          <w:color w:val="000000"/>
          <w:sz w:val="28"/>
          <w:szCs w:val="28"/>
        </w:rPr>
        <w:t>для проведения анализа являются: журналы - ордера №10, 10/1, 12, 13, 16, данные аналитического учета по соответствующим счетам по видам и отдельным инвентарным объектам основных средств (ведомости и карточки аналитического учета), ф. №1, ф. №2, ф. №5 годовой и квартальной бухгалтерской отчетности организации, форма П-2 статистической отчетности и приложение к ней. [ 9,10]</w:t>
      </w:r>
    </w:p>
    <w:p>
      <w:pPr>
        <w:pStyle w:val="TextBody"/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наиболее полно отражается хозяйственные явления, процессы, их результаты. Своевременный анализ данных, которые имеются в учетных документах (первичных и сводных) и отчетности, обеспечивает принятие необходимых мер, направленных на улучшение выполнения планов, достижения лучших результатов хозяйствования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оказателей эффективности использования основных средств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главных показателей при анализе основных средств является среднегодовая стоимость основных средств. Данная стоимость может быть рассчитана следующим образом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</w:rPr>
        <w:t>=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ер </w:t>
      </w:r>
      <w:r>
        <w:rPr>
          <w:rFonts w:cs="Times New Roman" w:ascii="Times New Roman" w:hAnsi="Times New Roman"/>
          <w:color w:val="000000"/>
          <w:sz w:val="28"/>
          <w:szCs w:val="28"/>
        </w:rPr>
        <w:t>+ (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в*</w:t>
      </w:r>
      <w:r>
        <w:rPr>
          <w:rFonts w:cs="Times New Roman" w:ascii="Times New Roman" w:hAnsi="Times New Roman"/>
          <w:color w:val="000000"/>
          <w:sz w:val="28"/>
          <w:szCs w:val="28"/>
        </w:rPr>
        <w:t>Чм) / 12 –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л *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 12- М ) / 12, (1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- среднегодовая стоимость основных средств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color w:val="000000"/>
          <w:sz w:val="28"/>
          <w:szCs w:val="28"/>
        </w:rPr>
        <w:t>- первоначальная (балансовая) стоимость основных средств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в</w:t>
      </w:r>
      <w:r>
        <w:rPr>
          <w:rFonts w:cs="Times New Roman" w:ascii="Times New Roman" w:hAnsi="Times New Roman"/>
          <w:color w:val="000000"/>
          <w:sz w:val="28"/>
          <w:szCs w:val="28"/>
        </w:rPr>
        <w:t>- стоимость введенных основных средств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м – число месяцев функционирования введенных основных средств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л </w:t>
      </w:r>
      <w:r>
        <w:rPr>
          <w:rFonts w:cs="Times New Roman" w:ascii="Times New Roman" w:hAnsi="Times New Roman"/>
          <w:color w:val="000000"/>
          <w:sz w:val="28"/>
          <w:szCs w:val="28"/>
        </w:rPr>
        <w:t>- ликвидационная стоимость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– количество месяцев функционирования выбывших основных средств. Кроме того, используется еще несколько методов подсчета стоимости основных средств. К таким методам можно отнести хронологический метод расчета стоимости основных средств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 (Ѕ *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….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 Ѕ *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/ (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1 ) (2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о периодов (месяцев, кварталов и т.п.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тоимость основных средств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-ом периоде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прощения чаще всего используют следующую формулу для подсчета стоимости основных средств (простое среднеарифметическое)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</w:rPr>
        <w:t>= (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ач</w:t>
      </w:r>
      <w:r>
        <w:rPr>
          <w:rFonts w:cs="Times New Roman" w:ascii="Times New Roman" w:hAnsi="Times New Roman"/>
          <w:color w:val="000000"/>
          <w:sz w:val="28"/>
          <w:szCs w:val="28"/>
        </w:rPr>
        <w:t>+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он</w:t>
      </w:r>
      <w:r>
        <w:rPr>
          <w:rFonts w:cs="Times New Roman" w:ascii="Times New Roman" w:hAnsi="Times New Roman"/>
          <w:color w:val="000000"/>
          <w:sz w:val="28"/>
          <w:szCs w:val="28"/>
        </w:rPr>
        <w:t>) / 2 (3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оимость основных средств на начало год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он</w:t>
      </w:r>
      <w:r>
        <w:rPr>
          <w:rFonts w:cs="Times New Roman" w:ascii="Times New Roman" w:hAnsi="Times New Roman"/>
          <w:color w:val="000000"/>
          <w:sz w:val="28"/>
          <w:szCs w:val="28"/>
        </w:rPr>
        <w:t>- стоимость основных средств на конец года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разделе анализа также изучается движение и техническое состояние основных производственных средств. Для этого рассчитываются следующие показатели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обновления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бн</w:t>
      </w:r>
      <w:r>
        <w:rPr>
          <w:rFonts w:cs="Times New Roman" w:ascii="Times New Roman" w:hAnsi="Times New Roman"/>
          <w:color w:val="000000"/>
          <w:sz w:val="28"/>
          <w:szCs w:val="28"/>
        </w:rPr>
        <w:t>=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ост. </w:t>
      </w:r>
      <w:r>
        <w:rPr>
          <w:rFonts w:cs="Times New Roman" w:ascii="Times New Roman" w:hAnsi="Times New Roman"/>
          <w:color w:val="000000"/>
          <w:sz w:val="28"/>
          <w:szCs w:val="28"/>
        </w:rPr>
        <w:t>/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он.</w:t>
      </w:r>
      <w:r>
        <w:rPr>
          <w:rFonts w:cs="Times New Roman" w:ascii="Times New Roman" w:hAnsi="Times New Roman"/>
          <w:color w:val="000000"/>
          <w:sz w:val="28"/>
          <w:szCs w:val="28"/>
        </w:rPr>
        <w:t>; (4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выбытия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ыб</w:t>
      </w:r>
      <w:r>
        <w:rPr>
          <w:rFonts w:cs="Times New Roman" w:ascii="Times New Roman" w:hAnsi="Times New Roman"/>
          <w:color w:val="000000"/>
          <w:sz w:val="28"/>
          <w:szCs w:val="28"/>
        </w:rPr>
        <w:t>=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ыб.</w:t>
      </w:r>
      <w:r>
        <w:rPr>
          <w:rFonts w:cs="Times New Roman" w:ascii="Times New Roman" w:hAnsi="Times New Roman"/>
          <w:color w:val="000000"/>
          <w:sz w:val="28"/>
          <w:szCs w:val="28"/>
        </w:rPr>
        <w:t>/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нач. </w:t>
      </w:r>
      <w:r>
        <w:rPr>
          <w:rFonts w:cs="Times New Roman" w:ascii="Times New Roman" w:hAnsi="Times New Roman"/>
          <w:color w:val="000000"/>
          <w:sz w:val="28"/>
          <w:szCs w:val="28"/>
        </w:rPr>
        <w:t>(5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прироста: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.</w:t>
      </w:r>
      <w:r>
        <w:rPr>
          <w:rFonts w:cs="Times New Roman" w:ascii="Times New Roman" w:hAnsi="Times New Roman"/>
          <w:color w:val="000000"/>
          <w:sz w:val="28"/>
          <w:szCs w:val="28"/>
        </w:rPr>
        <w:t>=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.</w:t>
      </w:r>
      <w:r>
        <w:rPr>
          <w:rFonts w:cs="Times New Roman" w:ascii="Times New Roman" w:hAnsi="Times New Roman"/>
          <w:color w:val="000000"/>
          <w:sz w:val="28"/>
          <w:szCs w:val="28"/>
        </w:rPr>
        <w:t>/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color w:val="000000"/>
          <w:sz w:val="28"/>
          <w:szCs w:val="28"/>
        </w:rPr>
        <w:t>, (6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ост. –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оступивших основных производственных средств,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кон. </w:t>
      </w:r>
      <w:r>
        <w:rPr>
          <w:rFonts w:cs="Times New Roman" w:ascii="Times New Roman" w:hAnsi="Times New Roman"/>
          <w:color w:val="000000"/>
          <w:sz w:val="28"/>
          <w:szCs w:val="28"/>
        </w:rPr>
        <w:t>- стоимость основных производственных средств на конец года,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выб </w:t>
      </w:r>
      <w:r>
        <w:rPr>
          <w:rFonts w:cs="Times New Roman" w:ascii="Times New Roman" w:hAnsi="Times New Roman"/>
          <w:color w:val="000000"/>
          <w:sz w:val="28"/>
          <w:szCs w:val="28"/>
        </w:rPr>
        <w:t>- стоимость выбывших основных производственных средств,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а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тоимость основных производственных средств на начало года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р </w:t>
      </w:r>
      <w:r>
        <w:rPr>
          <w:rFonts w:cs="Times New Roman" w:ascii="Times New Roman" w:hAnsi="Times New Roman"/>
          <w:color w:val="000000"/>
          <w:sz w:val="28"/>
          <w:szCs w:val="28"/>
        </w:rPr>
        <w:t>- сумма прироста основных производственных средств (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ост. </w:t>
      </w:r>
      <w:r>
        <w:rPr>
          <w:rFonts w:cs="Times New Roman" w:ascii="Times New Roman" w:hAnsi="Times New Roman"/>
          <w:color w:val="000000"/>
          <w:sz w:val="28"/>
          <w:szCs w:val="28"/>
        </w:rPr>
        <w:t>-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ыб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м этапом анализа является анализ основных показателей использования основных средств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показателем использования основных средств является показатель фондоотдачи, рассчитываемый как отношение стоимости товарной продукции к среднегодовой стоимости основных средств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отдача </w:t>
      </w:r>
      <w:r>
        <w:rPr>
          <w:rFonts w:cs="Times New Roman" w:ascii="Times New Roman" w:hAnsi="Times New Roman"/>
          <w:color w:val="000000"/>
          <w:sz w:val="28"/>
          <w:szCs w:val="28"/>
        </w:rPr>
        <w:t>= ВП /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</w:rPr>
        <w:t>. (7)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рассчитываются и другие показатели: фондоемкость, обратный показатель фондоотдачи: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емкость</w:t>
      </w:r>
      <w:r>
        <w:rPr>
          <w:rFonts w:cs="Times New Roman" w:ascii="Times New Roman" w:hAnsi="Times New Roman"/>
          <w:color w:val="000000"/>
          <w:sz w:val="28"/>
          <w:szCs w:val="28"/>
        </w:rPr>
        <w:t>=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</w:rPr>
        <w:t>. / ВП (8)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, как отношение прибыли к среднегодовой стоимости основных средств: Р = Пр. /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9) 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ывается также относительная экономия основных средств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4033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.с.</w:t>
      </w:r>
      <w:r>
        <w:rPr>
          <w:rFonts w:cs="Times New Roman" w:ascii="Times New Roman" w:hAnsi="Times New Roman"/>
          <w:color w:val="000000"/>
          <w:sz w:val="28"/>
          <w:szCs w:val="28"/>
        </w:rPr>
        <w:t>=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-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(10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</w:rPr>
        <w:t>- соответственно среднегодовая стоимость в базисном и отчетном годах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индекс объема производства продукции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анализа изучаются динамика перечисленных показателей, выполнение плана по их уровню, сравнение показателей в анализируемых годах по сравнению с показателями в базисном году, проводятся межхозяйственные сравнения. С целью более глубокого анализа эффективности использования основных средств показатель фондоотдачи определяется по всем основным средствам, средствам производственного назначения, активной их части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зменение уровня фондоотдачи оказывает влияние ряд факторов. Значение этих факторов рассчитывается при сравнении показателя в анализируемом и базисном году. Факторами первого уровня, влияющими на фондоотдачу основных производственных средств, являются: изменение доли активной части в общей их сумме; изменение фондоотдачи активной части:</w:t>
      </w:r>
    </w:p>
    <w:p>
      <w:pPr>
        <w:pStyle w:val="Normal"/>
        <w:tabs>
          <w:tab w:val="clear" w:pos="708"/>
          <w:tab w:val="left" w:pos="4095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 = Уд * Ф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@ </w:t>
      </w:r>
      <w:r>
        <w:rPr>
          <w:rFonts w:cs="Times New Roman" w:ascii="Times New Roman" w:hAnsi="Times New Roman"/>
          <w:color w:val="000000"/>
          <w:sz w:val="28"/>
          <w:szCs w:val="28"/>
        </w:rPr>
        <w:t>(11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влияния факторов осуществляется способом абсолютных разниц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= (У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-У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 * Ф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Ф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- Ф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) * У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оотдача активной части основных средств непосредственно зависит от его структуры, времени работы и среднечасовой выработки. Для анализа можно использовать следующую факторную модель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 = ( К *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ед. </w:t>
      </w:r>
      <w:r>
        <w:rPr>
          <w:rFonts w:cs="Times New Roman" w:ascii="Times New Roman" w:hAnsi="Times New Roman"/>
          <w:color w:val="000000"/>
          <w:sz w:val="28"/>
          <w:szCs w:val="28"/>
        </w:rPr>
        <w:t>* СВ) /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</w:t>
        <w:tab/>
        <w:t>(12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К - среднегодовое количество оборудования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е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личество отработанных часов одним оборудованием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 - выработка продукции за 1 машино-час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ную модель фондоотдачи оборудования можно расширить, если время работы единицы оборудования представить в виде произведения количества отработанных дней (Д), коэффициента сменности (Ксм) и средней продолжительности смены (П). Среднегодовую стоимость оборудования можно представить как произведение количества (К) и средней стоимости его единицы (Ц), после чего конечная факторная модель будет иметь вид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 = (К * Д * Ксм * П * СВ) / ( К * Ц) = ( Д* Ксм * П * СВ) / Ц. (13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асчета влияния факторов на прирост фондоотдачи оборудования используется метод цепных подстановок. При этом анализе в формулу постепенно проставляются вместо значений базисного года значения анализируемого года, и рассчитывается влияние каждого из факторов: структуры оборудования, целодневных простоев, коэффициента сменности, внутрисменных простоев, среднечасовой выработки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анализа обобщающих показателей более подробно изучается степень использования производственных мощностей предприятия, отдельных видов машин и оборудования. Степень использования производственных мощностей характеризуется показателями: экстенсивной загрузки, рассчитываемой как отношение фактического фонда рабочего времени оборудования к плановому фонду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кст</w:t>
      </w:r>
      <w:r>
        <w:rPr>
          <w:rFonts w:cs="Times New Roman" w:ascii="Times New Roman" w:hAnsi="Times New Roman"/>
          <w:color w:val="000000"/>
          <w:sz w:val="28"/>
          <w:szCs w:val="28"/>
        </w:rPr>
        <w:t>. =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л. </w:t>
      </w:r>
      <w:r>
        <w:rPr>
          <w:rFonts w:cs="Times New Roman" w:ascii="Times New Roman" w:hAnsi="Times New Roman"/>
          <w:color w:val="000000"/>
          <w:sz w:val="28"/>
          <w:szCs w:val="28"/>
        </w:rPr>
        <w:t>(14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нтенсивной загрузки, рассчитываемый как отношение фактической и плановой среднечасовой выработки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интен.</w:t>
      </w:r>
      <w:r>
        <w:rPr>
          <w:rFonts w:cs="Times New Roman" w:ascii="Times New Roman" w:hAnsi="Times New Roman"/>
          <w:color w:val="000000"/>
          <w:sz w:val="28"/>
          <w:szCs w:val="28"/>
        </w:rPr>
        <w:t>= В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ф. </w:t>
      </w:r>
      <w:r>
        <w:rPr>
          <w:rFonts w:cs="Times New Roman" w:ascii="Times New Roman" w:hAnsi="Times New Roman"/>
          <w:color w:val="000000"/>
          <w:sz w:val="28"/>
          <w:szCs w:val="28"/>
        </w:rPr>
        <w:t>/ В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л. </w:t>
      </w:r>
      <w:r>
        <w:rPr>
          <w:rFonts w:cs="Times New Roman" w:ascii="Times New Roman" w:hAnsi="Times New Roman"/>
          <w:color w:val="000000"/>
          <w:sz w:val="28"/>
          <w:szCs w:val="28"/>
        </w:rPr>
        <w:t>(15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ающим показателем, комплексно характеризующим использование оборудования является коэффициент интегральной загрузки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кст</w:t>
      </w:r>
      <w:r>
        <w:rPr>
          <w:rFonts w:cs="Times New Roman" w:ascii="Times New Roman" w:hAnsi="Times New Roman"/>
          <w:color w:val="000000"/>
          <w:sz w:val="28"/>
          <w:szCs w:val="28"/>
        </w:rPr>
        <w:t>. *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интен </w:t>
      </w:r>
      <w:r>
        <w:rPr>
          <w:rFonts w:cs="Times New Roman" w:ascii="Times New Roman" w:hAnsi="Times New Roman"/>
          <w:color w:val="000000"/>
          <w:sz w:val="28"/>
          <w:szCs w:val="28"/>
        </w:rPr>
        <w:t>(16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группам однородного оборудования рассчитывается изменение объема производства продукции за счет его количества, экстенсивности и интенсивности использования по следующей модели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= К * Д * Ксм * П * СВ (17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влияния этих факторов производится способами цепной подстановки, абсолютных и относительных разниц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м этапом анализа является определение фондовооруженности (анализ обеспеченности предприятия основными средствами). Данный показатель определяется как отношение среднегодовой стоимости всех основных средств к среднесписочному количеству работающих на предприятии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оор.</w:t>
      </w:r>
      <w:r>
        <w:rPr>
          <w:rFonts w:cs="Times New Roman" w:ascii="Times New Roman" w:hAnsi="Times New Roman"/>
          <w:color w:val="000000"/>
          <w:sz w:val="28"/>
          <w:szCs w:val="28"/>
        </w:rPr>
        <w:t>=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Р (18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Р – число работающих на предприятии (включает всех рабочих, ИТР и административно-управленческий состав). Данный показатель показывает стоимость основных средств, приходящихся на одного работающего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рассчитывается показатель, показывающий приходящуюся стоимость основных производственных средств на одного рабочего ( человека занятого в основном или в вспомогательном производстве)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воор. </w:t>
      </w:r>
      <w:r>
        <w:rPr>
          <w:rFonts w:cs="Times New Roman" w:ascii="Times New Roman" w:hAnsi="Times New Roman"/>
          <w:color w:val="000000"/>
          <w:sz w:val="28"/>
          <w:szCs w:val="28"/>
        </w:rPr>
        <w:t>=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Рраб. (19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Рраб. – число рабочих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рассчитывается и показатель фондовооруженности рабочих, занятых в основном производстве основными средствами, представляющие собой их активную часть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воор. </w:t>
      </w:r>
      <w:r>
        <w:rPr>
          <w:rFonts w:cs="Times New Roman" w:ascii="Times New Roman" w:hAnsi="Times New Roman"/>
          <w:color w:val="000000"/>
          <w:sz w:val="28"/>
          <w:szCs w:val="28"/>
        </w:rPr>
        <w:t>=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кти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Росн. (20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Росн. – число рабочих, занятых в основном производстве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наконец, анализируется степень использования площадей предприятия. Рассчитывается показатель, показывающий, сколько продукции, произведенной предприятием, приходится на 1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ей площади предприятия (производственные и непроизводственные)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ВП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0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ВП – валовая продукция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- общая площадь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, так как на непроизводственных средствах продукция не производится, данный показатель чаще используется для определения выработки продукции на 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ственных площадей. Кроме того, при изучении использования площадей предприятия рассчитывается удельный вес производственных и непроизводственных площадей в общей площади, а также удельный площадей, занятых под основное и вспомогательные производства в общей площади производственных площадей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анализа выявляются и изучаются факторы, которые тем или иным образом влияют на результаты деятельности предприятия и в частности на эффективность использования основных средств. Тем самым выявляются пути и резервы увеличения эффективности использования основных средств. Ими могут быть ввод в действие не установленного оборудования, замена и модернизация его, сокращение целодневных и внутрисменных простоев, повышение коэффициента сменности, более интенсивное его использование, внедрение мероприятий по НТП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резервы увеличения выпуска продукции за счет ввода в действие нового оборудования определяют как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Пк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* Дф * Ксмф * Пф * СВф (21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– дополнительное количество оборудование, Дф- количество отработанных дней (фактически), Ксмф –коэффициент сменности, Пф – средняя продолжительность рабочего дня, СВф - выработка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ие целодневных простоев оборудования приводит к увеличению среднего количества отработанных дней каждой единицей за год. Этот прирост рассчитывается как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д = Кв*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ф * Ксмф * Пф * СВф (22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 - дополнительное количество рабочих дней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в - возможное количество рабочих дней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одсчитать резерв увеличения выпуска продукции за счет повышения коэффициента сменности в результате лучшей организации производства, необходимо воспользоваться следующей формулой 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 = Кв * Дв *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смф * Пф * СВф (23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окращения внутрисменных простоев увеличивается средняя продолжительность смены, а следовательно и выпуск продукции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Пп = Кв * Дв * Ксмв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 * СВф (24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резерва увеличения выпуска продукции за счет повышения среднечасовой выработки оборудования, нужно воспользоваться формулой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Псв = Кв * Дв * Ксмв * Пв *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4033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 (25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подведем некоторый итог. При анализе основных средств на предприятии анализируются наличие, структура, движение основных средств. Основным показателем использования основных средств является фондоотдача. При этом анализе составляется факторная модель и рассчитывается влияние каждого фактора (методами цепных подстановок и абсолютных разниц). Изучается экстенсивная (по времени) и интенсивная (по мощности) загрузка предприятия. Рассчитываются такие показатели, как фондовооруженность, отражающая обеспеченность основными средствами предприятия. Также рассматривается степень использования площадей предприятия. После проведения анализа определяются пути и резервы повышения эффективности использования основных средств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. Эффективность использования основных средств</w:t>
      </w:r>
    </w:p>
    <w:p>
      <w:pPr>
        <w:pStyle w:val="TextBody"/>
        <w:spacing w:before="0" w:after="0"/>
        <w:contextualSpacing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на ООО «Свет-Сервис»</w:t>
      </w:r>
    </w:p>
    <w:p>
      <w:pPr>
        <w:pStyle w:val="TextBody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Краткая экономическая характеристика ООО «Свет–Сервис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с ограниченной ответственностью «Свет-Сервис» находится по адресу Самарская область, Сергиевский район, с. Сергиевск, ул. Садовая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с ограниченной ответственностью «Свет-Сервис» было организовано в марте 2006 года и является сравнительно молодым, по сравнению со своими конкурента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ящим лицом и представителем изначально был назначен директор, бухгалтерский и налоговый учет на предприятии осуществляет главный бухгалтер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№129-ФЗ «О бухгалтерском учете»[ 6], положением по ведению бухгалтерского учета и бухгалтерской отчетности в РФ, положением по бухгалтерскому учету «Учетная политика» ПБУ 01/98, а также налоговым кодексом [ 5], приказом от 31.12.2006г. директора ООО «Свет-Сервис» была утверждена учетная политика предприятия. (Приложение 3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таве предприятия оговаривается, что общество с ограниченной ответственностью имеет круглую печать, содержащую полное фирменное наименование на русском языке; штампы и бланки со своим наименованием, собственную эмблему; имеет право на осуществление внешнеэкономической деятельности; а также может создавать филиалы и представительства на территории Российской Федерации и за ее предела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общества является извлечение прибыли в ходе ведения своей хозяйственной деятельност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осуществляет следующие основные виды деятельности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товая торговл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зничная торговл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анспортно-перевозочная деятельность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изводство и реализация продукци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ргово-закупочная деятельность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шнеэкономическая деятельность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услуг по эксплуатации электроустановок и электрооборудования в электрохозяйства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, установка электроустановок, электрооборудовани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услуг по транспортировке и передаче электроэнергии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услуг по обслуживанию электроустановок, электросетей, электропроводки юридическим и физическим лицам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предприятие имеет собственный баланс, расчётный счёт в Сергиевском отделении №4245 Поволжского Банка СБ Р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имеет Уставный капитал – это стартовый капитал, который образуется в соответствии с учредительными документами в момент регистрации предприятия, за счет средств, полученных от учредителей в виде их вкладов. Уставный капитал данной организации составляет 10000 рубле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ный капитал общества может быть увеличен путем принятия решения о его увеличении за счет имущества общества. Данное решение принимается на основании данных бухгалтерской отчетности за год, предшествующий году, в течение которого принято данное решение. При увеличении уставного капитала пропорционально увеличивается номинальная стоимость доли участнико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ами управления общества являются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ее собрание участников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иректор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редства организации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втомашина ВАЗ-21102 К715НС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втомашина ВАЗ-210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втомашина ГАЗ-5312(гидроподъемник) К 607 НС 6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втомашина УАЗ-31512 К 620 НС 6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втомашина УАЗ-3151101 К 605 НС 6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ьютер в сборе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ссовые аппараты (ККМ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озяйственный инвентарь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2.2 Анализ использования основных средств организации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учетной политикой ООО «Свет-Сервис», начисление амортизации по всем основным средствам осуществляется линейным способом, то есть исходя из первоначальной стоимости объекта основных средств и нормы амортизации, исчисленной исходя из срока полезного использования этого объекта. Там же указано, что срок полезного использования объектов основных средств устанавлива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лассификацией основных средств, включаемых в амортизационные группы, утвержд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Ф от 1.01.02 г. N 1. [7 ]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дный учет начисленных амортизационных отчислений на изучаемом предприятии осуществляется в Ведомости начисления амортизации основных средств. Ведомость составляется ежемесячно по группам основных средств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определения стратегии и тактики эксплуатации основных средств в условиях меняющейся конъюнктуры рынка организуется учет и анализ наличия (состава) и движения основных средств. Анализ структуры основных средств позволяет оценить их соотношение с точки зрения степени их использования в производственном процессе. От изменений структуры основных средств, их движения во многом зависит технический уровень производства.</w:t>
      </w:r>
    </w:p>
    <w:p>
      <w:pPr>
        <w:pStyle w:val="TextBody"/>
        <w:suppressAutoHyphens w:val="tru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>Движение основных средств связано с осуществлением хозяйственных операций по поступлению, внутреннему перемещению и выбытию основных средств.</w:t>
      </w:r>
    </w:p>
    <w:p>
      <w:pPr>
        <w:pStyle w:val="TextBody"/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основных средств происходит следующими способам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ыми инвестициями в приобретаемые объекты основных средств (приобретение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срочными инвестициями в объекты строительно-монтажных работ, выполняемых подрядным и хозяйственным способом (строительство, реконструкция, расширение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ом в уставный капитал организа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м получением объектов основных средст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ой основных средств (в том числе по лизингу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м основных средств на условиях обмен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м в виде вклада в совместную деятельность.</w:t>
      </w:r>
    </w:p>
    <w:p>
      <w:pPr>
        <w:pStyle w:val="TextBody"/>
        <w:tabs>
          <w:tab w:val="clear" w:pos="708"/>
          <w:tab w:val="left" w:pos="1188" w:leader="none"/>
        </w:tabs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редства в процессе эксплуатации изнашиваются и частями по мере износа передают свою стоимость на вновь изготовленные товары (выполненные работы, оказанные услуги). Такой перенос стоимости объектов основных средств (амортизация) производится различными способами, и зависит от стоимости основных средств, их типа, в соответствии с принятой в организации учетной политикой и др.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ытие основных средств осуществляется следующими способ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(продажа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в счет вклада в уставный капитал другой организа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на условиях обмен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ая передач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ча в аренд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видация в связи с непригодность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ытие в результате недостачи, стихийных бедств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в качестве взноса в совместную деятельность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анализа необходимо оценить размеры, динамику и структуру вложений капитала организации в основные средства, выявить главные функциональные особенности производственной деятельности (бизнеса) анализируемого хозяйствующего субъекта (табл.3).</w:t>
      </w:r>
    </w:p>
    <w:p>
      <w:pPr>
        <w:pStyle w:val="Normal"/>
        <w:suppressAutoHyphens w:val="true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, структура и движение основных средств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/>
        <w:t>(остаточная стоимость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166"/>
        <w:gridCol w:w="1083"/>
        <w:gridCol w:w="1047"/>
        <w:gridCol w:w="769"/>
        <w:gridCol w:w="1047"/>
        <w:gridCol w:w="1010"/>
        <w:gridCol w:w="813"/>
      </w:tblGrid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менты состава основных средств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начало период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у-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ло, руб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бы-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, руб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нец периода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, %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руб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ук-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ра, %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, 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ук-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ра, %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д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оруж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ы и оборуд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18,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3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387,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7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8551,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0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5663,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02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енный и хозяйственный инвентар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29,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48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,5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е участки и объекты природопользова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88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8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64</w:t>
            </w:r>
          </w:p>
        </w:tc>
      </w:tr>
    </w:tbl>
    <w:p>
      <w:pPr>
        <w:pStyle w:val="Normal"/>
        <w:tabs>
          <w:tab w:val="clear" w:pos="708"/>
          <w:tab w:val="left" w:pos="7573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таблицы 3 показывают, что за отчетный год (2007г.) произошли существенные изменения в наличии и в структуре основных средств. Стоимость основных средств возросла на 122 тыс. руб. или на 23,64 % (в 2007 году организация ввела в эксплуатацию дополнительные площади торговых залов(аренда)). Увеличилась доля основных производственных средств на 2,6 %. По формулам 4,5,6 рассчитаем коэффициенты обновления, выбытия и прироста основных производственных средств: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бн</w:t>
      </w:r>
      <w:r>
        <w:rPr>
          <w:rFonts w:cs="Times New Roman" w:ascii="Times New Roman" w:hAnsi="Times New Roman"/>
          <w:color w:val="000000"/>
          <w:sz w:val="28"/>
          <w:szCs w:val="28"/>
        </w:rPr>
        <w:t>= 214884,8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/ 638000 = 0,3 ,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выб </w:t>
      </w:r>
      <w:r>
        <w:rPr>
          <w:rFonts w:cs="Times New Roman" w:ascii="Times New Roman" w:hAnsi="Times New Roman"/>
          <w:color w:val="000000"/>
          <w:sz w:val="28"/>
          <w:szCs w:val="28"/>
        </w:rPr>
        <w:t>= 0 ,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.</w:t>
      </w:r>
      <w:r>
        <w:rPr>
          <w:rFonts w:cs="Times New Roman" w:ascii="Times New Roman" w:hAnsi="Times New Roman"/>
          <w:color w:val="000000"/>
          <w:sz w:val="28"/>
          <w:szCs w:val="28"/>
        </w:rPr>
        <w:t>= (214884,8-0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/ 516000 = 0,4.</w:t>
      </w:r>
    </w:p>
    <w:p>
      <w:pPr>
        <w:pStyle w:val="Normal"/>
        <w:tabs>
          <w:tab w:val="clear" w:pos="708"/>
          <w:tab w:val="left" w:pos="7573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73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мы видим из расчетов,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ыб</w:t>
      </w:r>
      <w:r>
        <w:rPr>
          <w:rFonts w:cs="Times New Roman" w:ascii="Times New Roman" w:hAnsi="Times New Roman"/>
          <w:color w:val="000000"/>
          <w:sz w:val="28"/>
          <w:szCs w:val="28"/>
        </w:rPr>
        <w:t>=0,так как организация существует всего 1,5 года и выбытия основных средств еще не было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расчета показывают достаточно высокое значение коэффициентов обновления и прироста основных производственных средств, что объясняется увеличением торговых площадей, покупкой транспортного средства,увеличением товарооборота.</w:t>
      </w:r>
    </w:p>
    <w:p>
      <w:pPr>
        <w:pStyle w:val="Normal"/>
        <w:tabs>
          <w:tab w:val="clear" w:pos="708"/>
          <w:tab w:val="left" w:pos="7573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ной картины анализа организации необходимо провести сравнение двух лет работы, но так как, организация образована в мае 2006 года, то эти данные мы не можем использовать как данные базисного года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среднегодовую стоимость основных производственных средств и стоимость их активной части. По формуле 3 получаем: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</w:rPr>
        <w:t>= (516000+638000) / 2 =577000 рубле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573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основные показатели использования основных средств организации за 2007 год: фондоотдачу, фондоёмкость и фондовооруженность (таб.4).</w:t>
      </w:r>
    </w:p>
    <w:p>
      <w:pPr>
        <w:pStyle w:val="Normal"/>
        <w:tabs>
          <w:tab w:val="clear" w:pos="708"/>
          <w:tab w:val="left" w:pos="7573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73" w:leader="none"/>
        </w:tabs>
        <w:suppressAutoHyphens w:val="tru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573" w:leader="none"/>
        </w:tabs>
        <w:ind w:hanging="0"/>
        <w:jc w:val="center"/>
        <w:rPr/>
      </w:pPr>
      <w:r>
        <w:rPr/>
        <w:t>Основные показатели использования основных средств за 2007 год ООО «Свет-Сервис»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3261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Основные показа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007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реднегодовая стоимость основных средств (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7700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Фондоотда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,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Фондоёмк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0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Фондовооруженность (руб/че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33941,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Доходы организации (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 xml:space="preserve">1871000 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Среднесписочная численность организации (чел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3" w:leader="none"/>
              </w:tabs>
              <w:suppressAutoHyphens w:val="tru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8"/>
                <w:lang w:eastAsia="ru-RU"/>
              </w:rPr>
              <w:t xml:space="preserve">17 </w:t>
            </w:r>
          </w:p>
        </w:tc>
      </w:tr>
    </w:tbl>
    <w:p>
      <w:pPr>
        <w:pStyle w:val="Normal"/>
        <w:tabs>
          <w:tab w:val="clear" w:pos="708"/>
          <w:tab w:val="left" w:pos="7573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7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ндоотдачу рассчитаем по формуле 7:</w:t>
      </w:r>
    </w:p>
    <w:p>
      <w:pPr>
        <w:pStyle w:val="Normal"/>
        <w:tabs>
          <w:tab w:val="clear" w:pos="708"/>
          <w:tab w:val="left" w:pos="7573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тд.</w:t>
      </w:r>
      <w:r>
        <w:rPr>
          <w:rFonts w:cs="Times New Roman" w:ascii="Times New Roman" w:hAnsi="Times New Roman"/>
          <w:color w:val="000000"/>
          <w:sz w:val="28"/>
          <w:szCs w:val="28"/>
        </w:rPr>
        <w:t>=1871000/577000=3,2.</w:t>
      </w:r>
    </w:p>
    <w:p>
      <w:pPr>
        <w:pStyle w:val="Normal"/>
        <w:tabs>
          <w:tab w:val="clear" w:pos="708"/>
          <w:tab w:val="left" w:pos="7573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оёмкость рассчитаем по формуле 8:</w:t>
      </w:r>
    </w:p>
    <w:p>
      <w:pPr>
        <w:pStyle w:val="Normal"/>
        <w:tabs>
          <w:tab w:val="clear" w:pos="708"/>
          <w:tab w:val="left" w:pos="7573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ёмк.</w:t>
      </w:r>
      <w:r>
        <w:rPr>
          <w:rFonts w:cs="Times New Roman" w:ascii="Times New Roman" w:hAnsi="Times New Roman"/>
          <w:color w:val="000000"/>
          <w:sz w:val="28"/>
          <w:szCs w:val="28"/>
        </w:rPr>
        <w:t>=577000/1871000=0,3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показателем оснащенности предприятия основными средствами является показатель фондовооруженности. Он рассчитывается как отношение среднегодовой стоимости основных средств к среднесписочному количеству работающих на данном предприятии и показывает сколько основных средств (в рублях) приходится на одного работающего. В таблице 5 приводятся данные о структуре работающих в организации в 2006 и 2007 гг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</w:t>
      </w:r>
    </w:p>
    <w:p>
      <w:pPr>
        <w:pStyle w:val="Normal"/>
        <w:autoSpaceDE w:val="false"/>
        <w:ind w:hanging="0"/>
        <w:jc w:val="center"/>
        <w:rPr/>
      </w:pPr>
      <w:r>
        <w:rPr/>
        <w:t>Структура работающих в организации</w:t>
      </w:r>
    </w:p>
    <w:tbl>
      <w:tblPr>
        <w:tblW w:w="6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06"/>
        <w:gridCol w:w="1562"/>
        <w:gridCol w:w="141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работающих: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33"/>
              <w:keepNext w:val="false"/>
              <w:suppressAutoHyphens w:val="true"/>
              <w:jc w:val="left"/>
              <w:outlineLvl w:val="9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лужащих…………..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чих……………..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нятых в основном производстве………..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вспомогательном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изводстве………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1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7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5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+6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+6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+6</w:t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hanging="0"/>
              <w:rPr>
                <w:rFonts w:ascii="Times New Roman" w:hAnsi="Times New Roman" w:eastAsia="SimSun;§­§°§®§Ц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SimSun;§­§°§®§Ц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таблицы 5 число работающих на анализируемом предприятии возросло на 6 человек. Увеличение вызвано в первую очередь за счет расширения торговой площади и спросом на услуги электрокоммуникаций. По данным таблицы 5 и по формуле 18 рассчитаем значение фондовооруженности: 2007: 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ооруж</w:t>
      </w:r>
      <w:r>
        <w:rPr>
          <w:rFonts w:cs="Times New Roman" w:ascii="Times New Roman" w:hAnsi="Times New Roman"/>
          <w:color w:val="000000"/>
          <w:sz w:val="28"/>
          <w:szCs w:val="28"/>
        </w:rPr>
        <w:t>= 577000 / 17 = 33941,2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более полного анализа эффективного использования основных средств необходимо сравнение базисного и текущего года. Но организация развивается, и мы можем сказать, что пока основные средства используются эффективно (но только по данным 2007 года)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3 Пути улучшения использования основных средств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приведенного анализа использования основных средств в организации в анализируемом году увеличился за счет увеличения торговой площади, ввода нового транспортного средства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более эффективного использования основных средств предприятие может принять следующие меропри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лижайшее время (2009-2010 гг.) планируется полностью выкупить здание в котором организация арендует площадь (в настоящее время площадь аренды составляет 80% от всей площади здания), что естественно скажется на эффективном использовании основных средств организации 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мероприятий НТП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валификации рабочего персонала, которое обеспечивает более эффективное и бережное обращение с оборудовани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ое стимулирование основных и вспомогательных рабочих, предусматривающее зависимость зарплаты от качества выполненной работы. Формирование фондов стимулирования и поощрения рабочих, достигнувших высоких показателей рабо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</w:tabs>
        <w:suppressAutoHyphens w:val="true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социальных работ, предусматривающих повышение квалификации рабочих, улучшение условий труда и отдыха, оздоровительные мероприятия и др. мероприятия, положительно влияющие на физическое и духовное состояния рабочего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Заключение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написания курсовой работы были раскрыты поставленные задачи и вопросы. В первой части работы были тщательно изучены вопросы, связанные с определением основных средств, их классификацией и методикой анализа использования основных средств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было дано определение основных средств как часть производственных фондов, которая участвует в процессе производства длительное время, сохраняя при этом свою натуральную форму, а их стоимость переносится на изготовляемый продукт постепенно, по частям, по мере использования. Основные средства делятся на производственные и непроизводственные. К основным производственным средствам относят средства, которые непосредственно участвуют в производственном процессе, а к непроизводственным- те основные средства, которые создают условия для жизни работников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й части данной курсовой работы был рассмотрен анализ использования основных средств на ООО «Свет-Сервис». Анализ использования основных средств был произведен за 2007 год. Главным показателем использования основных средств является показатель фондоотдачи. Так, показатель фондоотдачи в 2007 году составил 3,2. Продажа продукции в анализируемом году выросла за счет увеличения торгового зала и за счет увеличения спроса на услуги электрокоммуникаций. В 2008 году организация планирует увеличить сферу своих услуг, увеличить объем продаваемой аппаратуры и техники. Для более эффективного использования основных средств организация планирует выкупить всё здание, где арендует площадь, что положительно скажется на разных факторах развития организации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я можно достигнуть при внедрении мероприятий НТП; повышение квалификации рабочего персонала; экономического стимулирования основных и вспомогательных рабочих, предусматривающее зависимость зарплаты от качества выполненной работы; формирование фондов стимулирования и поощрения рабочих, достигнувших высоких показателей работы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социальных работ, предусматривающих повышение квалификации рабочих; улучшение условий труда и отдыха, оздоровительные мероприятия и др. мероприятия, положительно влияющие на физическое и духовное состояния рабочего.</w:t>
      </w:r>
      <w:r>
        <w:br w:type="page"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Список литературы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hanging="0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32"/>
        </w:rPr>
        <w:t>Нормативные акты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 от 12 декабря 1993 года/Справочно-правовая система «Консультант Плюс»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Ф, часть первая, от 30 ноября 1994 года № 51-ФЗ//Справочно-правовая система «Консультант Плюс»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ий кодекс РФ, часть вторая, № 14-ФЗ от 26 января 1996 года//Справочно-правовая система «Консультант Плюс»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кодекс РФ, часть первая, от 31 июля 1998 года № 146-ФЗ//Справочно-правовая система «Консультант Плюс»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й кодекс Российской Федерации, часть вторая, от 5 августа 2000 года № 118-ФЗ//Справочно-правовая система «Консультант Плюс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едеральный закон от 21.11.96 г. N 129-ФЗ "О бухгалтерском учете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Правительства РФ от 1 января 2002 г. N 1 "О Классификации основных средств, включаемых в амортизационные группы" (с изм. и доп. от 9.07.2003 г. № 415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Государственного комитета Российской Федерации по статистике от 30.10.97 № 71а «Об утверждении унифицированных форм первичной учетной документации по учету труда и его оплаты, основных средств и нематериальных активов, материалов, малоценных и быстроизнашивающихся предметов, работ в капитальном строительстве» //Справочно-правовая система «Консультант Плюс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ение по бухгалтерскому учету "Учет основных средств" ПБУ 6/01 (утверждено Приказом Минфина РФ от 30.03.2001 г. N 26н с изменениями от 18 мая 2002 г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иказ МФ РФ от 22.07.2003 г. № 67н «О формах бухгалтерской отчетности организаций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етодические указания по инвентаризации имущества и финансовых обязательств (утв. приказом Минфина России от 13.06.95 г. N 49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российский классификатор основных фондов (ОК 013-94) (утв. постановлением Госстандарта РФ от 26.12.1994 г. N 359) (с изм. и доп. 1/98).</w:t>
      </w:r>
    </w:p>
    <w:p>
      <w:pPr>
        <w:pStyle w:val="Style17"/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32"/>
        </w:rPr>
        <w:t>Книги, монографии, комментарии, статьи, публикаци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финансовой отчетности: учебное пособие / Под ред. О.В. Ефимовой, М.В. Мельник. – М.: Омега-Л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канов М.И., Мельник М.В., Шеремет А.Д. Теория экономического анализа. – М.: Финансы и статистика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канов М.И., Шеремет А.Д. Теория анализа хозяйственной деятельности. – М.: Финансы и статистика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риленко В.И. Анализ финансовой отчетности: учебное пособие. – М.: КНОРУС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ляровская Л.Т. Комплексный экономический анализ хозяйственной деятельности. – М.: ТК Велби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нцова Л.В., Никифорова Н.А. Анализ финансовой отчетности. – М.: Издательство «Дело и Сервис»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валев В.В., Волкова О.Н. Анализ хозяйственной деятельности предприятия. – М.: ТК Велби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енко В.Г. Экономический анализ. – М.: ЮНИТИ-ДАНА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лексный экономический анализ хозяйственной деятельности: Методические указания по выполнению курсовой работы для студенто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а специальности 060500 (080109) «Бухгалтерский учет, анализ и аудит» (первое и второе высшее образование). – М.: Вузовский учебник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манова Л.Е. Анализ хозяйственной деятельности. – М: ЮРАЙТ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вицкая Г.В. Анализ хозяйственной деятельности предприятия. – М.: Инфра-М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вицкая Г.В. Методика комплексного анализа хозяйственной деятельности. – М: Инфра-М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вицкая Г.В. Экономический анализ. – М.: Новое знание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ышева Ю.Г. Комплексный экономический анализ хозяйственной деятельности для студентов вузов. – Изд. 2-е. – Ростов-на-Дону: Феникс,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YANDEX_3"/>
      <w:bookmarkStart w:id="1" w:name="30"/>
      <w:bookmarkStart w:id="2" w:name="31"/>
      <w:bookmarkStart w:id="3" w:name="29"/>
      <w:bookmarkStart w:id="4" w:name="28"/>
      <w:bookmarkStart w:id="5" w:name="27"/>
      <w:bookmarkStart w:id="6" w:name="26"/>
      <w:bookmarkStart w:id="7" w:name="33"/>
      <w:bookmarkStart w:id="8" w:name="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Экономический анализ: Учебник для вузов / Под ред. Л.Т. Гиляровской. – 2-е изд., доп. – М.: ЮНИТИ-ДАНА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Шеремет А.Д., Сайфулин Р.С. Методика финансового анализа. - М.: ИНФРА – М, 2005.- 51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Шеремет А.Д., Сайфулин Р.С. Финансы предприятий. - М: ИНФРА – М, 2003.- 672 с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P ArabicScript Sihafa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ind w:left="360" w:hanging="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/>
      <w:ind w:hanging="0"/>
      <w:outlineLvl w:val="2"/>
    </w:pPr>
    <w:rPr>
      <w:rFonts w:ascii="Courier New" w:hAnsi="Courier New" w:cs="Courier New"/>
      <w:b/>
      <w:bCs/>
      <w:color w:val="000000"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P ArabicScript Sihafa;Symbol" w:hAnsi="WP ArabicScript Sihafa;Symbol" w:cs="WP ArabicScript Sihafa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ourier New" w:hAnsi="Courier New" w:cs="Courier New"/>
      <w:b/>
      <w:bCs/>
      <w:color w:val="000000"/>
      <w:sz w:val="29"/>
      <w:szCs w:val="29"/>
      <w:shd w:fill="FFFFFF" w:val="clear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02214B"/>
      <w:sz w:val="20"/>
      <w:szCs w:val="20"/>
      <w:lang w:val="en-US"/>
    </w:rPr>
  </w:style>
  <w:style w:type="character" w:styleId="Web">
    <w:name w:val="Обычный (Web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cs="Courier New"/>
      <w:color w:val="02214B"/>
      <w:sz w:val="20"/>
      <w:szCs w:val="20"/>
    </w:rPr>
  </w:style>
  <w:style w:type="paragraph" w:styleId="Web1">
    <w:name w:val="Обычный (Web)"/>
    <w:basedOn w:val="Normal"/>
    <w:qFormat/>
    <w:pPr>
      <w:spacing w:lineRule="auto" w:line="240"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 w:before="120" w:after="120"/>
      <w:ind w:left="40" w:firstLine="22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ind w:hanging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6:00Z</dcterms:created>
  <dc:creator>юлия</dc:creator>
  <dc:description/>
  <cp:keywords/>
  <dc:language>en-US</dc:language>
  <cp:lastModifiedBy>SYSTEM</cp:lastModifiedBy>
  <cp:lastPrinted>2009-03-14T16:18:00Z</cp:lastPrinted>
  <dcterms:modified xsi:type="dcterms:W3CDTF">2011-09-12T08:26:00Z</dcterms:modified>
  <cp:revision>2</cp:revision>
  <dc:subject/>
  <dc:title/>
</cp:coreProperties>
</file>