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b/>
          <w:sz w:val="28"/>
          <w:szCs w:val="28"/>
          <w:lang w:val="uk-UA"/>
        </w:rPr>
        <w:t>АНАЛІЗ ФІНАНСОВОЇ ЗВІТНОСТІ ТА ПРОГНОЗУВАННЯ ЕКОНОМІЧНОГО ПОТЕНЦІАЛУ ТОВ «АГРОФІРМА «КОЛОС» ТА СТОВ «СТЕПОВЕ»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b/>
          <w:color w:val="000000"/>
          <w:spacing w:val="3"/>
          <w:sz w:val="28"/>
          <w:szCs w:val="28"/>
        </w:rPr>
        <w:t>1.</w:t>
      </w:r>
      <w:r>
        <w:rPr>
          <w:b/>
          <w:color w:val="000000"/>
          <w:spacing w:val="3"/>
          <w:sz w:val="28"/>
          <w:szCs w:val="28"/>
          <w:lang w:val="uk-UA"/>
        </w:rPr>
        <w:t>1. Загальна характеристика ТОВ «Агрофірма «Колос»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ТОВ «Агрофірма «Колос» розташована на території села Хороше Слов’яносербського району Луганської області. Відстань від районного центра м. Слов’яносербськ – 25 км, а від обласного центра 50 км. До залізничної дороги 3 км. грунтвової дороги. Основні пункти реалізації перебувають у м. Слов’яносербськ та прилеглих селищах, а це обумовлює відносно невеликі витрати пального, робочого часу на доставку продукції, використання автомобілів, а значить і витрати ремонтної майстерні на їхній ремон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У зв'язку з тим, що підприємство розташоване неподалеку від районного центра, його працівниками є не тільки жителі села Хорош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Все це підтверджує вигідне місце розташування підприємства. Крім цього біля ТОВ «Агрофірма «Колос» пролягає траса, що веде до пунктів реалізації й обласному центру. Село Хороше зв'язують із районним й обласним центрами дороги із твердим асфальтобетонним покриттям. До зон вирощування ведуть ґрунтові дорог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Підприємство перебуває в кліматичній зоні з нестабільним випаданням опадів, особливо влітку, коли їхнє випадання найбільш важливо. Клімат району характеризується посушливими суховійними явищами. Сума опадів за період вегетації становить 240-250 мм, а за рік - 400-450 мм. Ґрунти чорноземні, характеризуються достатнім змістом гумусу, але в процесі виробничої діяльності господарства вони виснажують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а структура підприємства включає в себе галузі рослинництва (сільськогосподарські споруди та угіддя) і тваринництва (сільськогосподарські споруди і біологічні активи), а також інші виробниц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ТОВ «Агрофірма «Колос» має таку організаційну структуру (рис. 1.1)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73025</wp:posOffset>
                </wp:positionV>
                <wp:extent cx="2407285" cy="271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285" cy="27114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3"/>
                                <w:sz w:val="22"/>
                                <w:szCs w:val="22"/>
                                <w:lang w:val="uk-UA"/>
                              </w:rPr>
                              <w:t>ТОВ «АГРОФІРМА «КОЛОС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89.55pt;height:21.35pt;mso-wrap-distance-left:9.05pt;mso-wrap-distance-right:9.05pt;mso-wrap-distance-top:0pt;mso-wrap-distance-bottom:0pt;margin-top:5.75pt;mso-position-vertical-relative:text;margin-left:139.1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pacing w:val="3"/>
                          <w:sz w:val="22"/>
                          <w:szCs w:val="22"/>
                          <w:lang w:val="uk-UA"/>
                        </w:rPr>
                        <w:t>ТОВ «АГРОФІРМА «КОЛОС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26035</wp:posOffset>
                </wp:positionV>
                <wp:extent cx="1270" cy="321310"/>
                <wp:effectExtent l="36830" t="5080" r="387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506">
                              <a:moveTo>
                                <a:pt x="0" y="0"/>
                              </a:moveTo>
                              <a:lnTo>
                                <a:pt x="2" y="5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506" path="m0,0l2,506e" stroked="t" o:allowincell="f" style="position:absolute;margin-left:233.8pt;margin-top:2.05pt;width:0.05pt;height:25.25pt;mso-wrap-style:none;v-text-anchor:middle;mso-position-horizontal:center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29210</wp:posOffset>
                </wp:positionV>
                <wp:extent cx="1047750" cy="2711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71145"/>
                        </a:xfrm>
                        <a:prstGeom prst="rect"/>
                        <a:solidFill>
                          <a:srgbClr val="F8F8F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b/>
                                <w:shadow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8F8" strokecolor="#000000" strokeweight="0pt" style="position:absolute;rotation:-0;width:82.5pt;height:21.35pt;mso-wrap-distance-left:9.05pt;mso-wrap-distance-right:9.05pt;mso-wrap-distance-top:0pt;mso-wrap-distance-bottom:0pt;margin-top:2.3pt;mso-position-vertical-relative:text;margin-left:192.6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</w:rPr>
                      </w:pPr>
                      <w:r>
                        <w:rPr>
                          <w:b/>
                          <w:shadow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2970</wp:posOffset>
                </wp:positionH>
                <wp:positionV relativeFrom="paragraph">
                  <wp:posOffset>184150</wp:posOffset>
                </wp:positionV>
                <wp:extent cx="4436110" cy="19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62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86" h="3">
                              <a:moveTo>
                                <a:pt x="0" y="3"/>
                              </a:moveTo>
                              <a:lnTo>
                                <a:pt x="69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86,3" path="m0,3l6986,0e" stroked="t" o:allowincell="f" style="position:absolute;margin-left:71.1pt;margin-top:14.5pt;width:349.2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2970</wp:posOffset>
                </wp:positionH>
                <wp:positionV relativeFrom="paragraph">
                  <wp:posOffset>18605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4.65pt" to="71.1pt,41.6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7810</wp:posOffset>
                </wp:positionH>
                <wp:positionV relativeFrom="paragraph">
                  <wp:posOffset>184785</wp:posOffset>
                </wp:positionV>
                <wp:extent cx="635" cy="344805"/>
                <wp:effectExtent l="39370" t="5715" r="368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43">
                              <a:moveTo>
                                <a:pt x="0" y="0"/>
                              </a:moveTo>
                              <a:lnTo>
                                <a:pt x="0" y="5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43" path="m0,0l0,543e" stroked="t" o:allowincell="f" style="position:absolute;margin-left:420.3pt;margin-top:14.55pt;width:0pt;height:27.1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0530</wp:posOffset>
                </wp:positionH>
                <wp:positionV relativeFrom="paragraph">
                  <wp:posOffset>635</wp:posOffset>
                </wp:positionV>
                <wp:extent cx="0" cy="5334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pt,0.05pt" to="233.9pt,42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85035</wp:posOffset>
                </wp:positionH>
                <wp:positionV relativeFrom="paragraph">
                  <wp:posOffset>227330</wp:posOffset>
                </wp:positionV>
                <wp:extent cx="1589405" cy="1369695"/>
                <wp:effectExtent l="5715" t="5080" r="5080" b="2413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9400" cy="1369800"/>
                          <a:chOff x="0" y="0"/>
                          <a:chExt cx="1589400" cy="1369800"/>
                        </a:xfrm>
                      </wpg:grpSpPr>
                      <wpg:grpSp>
                        <wpg:cNvGrpSpPr/>
                        <wpg:grpSpPr>
                          <a:xfrm>
                            <a:off x="113760" y="0"/>
                            <a:ext cx="1475640" cy="1369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56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ТВАРИННИЦТВ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5400"/>
                              <a:ext cx="14756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ільськогосподарські споруди: свинарники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2600"/>
                              <a:ext cx="14756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12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Біологічні активи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свині і птиці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67760"/>
                            <a:ext cx="116280" cy="97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">
                                  <a:moveTo>
                                    <a:pt x="0" y="0"/>
                                  </a:moveTo>
                                  <a:lnTo>
                                    <a:pt x="18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720" cy="9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527">
                                  <a:moveTo>
                                    <a:pt x="0" y="0"/>
                                  </a:moveTo>
                                  <a:lnTo>
                                    <a:pt x="0" y="152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57200"/>
                              <a:ext cx="114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">
                                  <a:moveTo>
                                    <a:pt x="0" y="0"/>
                                  </a:moveTo>
                                  <a:lnTo>
                                    <a:pt x="18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973440"/>
                              <a:ext cx="111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">
                                  <a:moveTo>
                                    <a:pt x="0" y="0"/>
                                  </a:moveTo>
                                  <a:lnTo>
                                    <a:pt x="176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05pt;margin-top:17.9pt;width:125.2pt;height:107.85pt" coordorigin="3441,358" coordsize="2504,2157">
                <v:group id="shape_0" style="position:absolute;left:3620;top:358;width:2324;height:215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620;top:358;width:232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ТВАРИННИЦТВ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20;top:1075;width:232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ільськогосподарські споруди: свинарники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20;top:1795;width:2323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12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Біологічні активи: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свині і птиці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441;top:622;width:183;height:1534">
                  <v:shape id="shape_0" coordsize="180,1" path="m0,0l180,0e" stroked="t" o:allowincell="f" style="position:absolute;left:3441;top:622;width:179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1527" path="m0,0l0,1527e" stroked="t" o:allowincell="f" style="position:absolute;left:3441;top:625;width:0;height:15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0,1" path="m0,0l180,0e" stroked="t" o:allowincell="f" style="position:absolute;left:3444;top:1342;width:179;height:0;mso-wrap-style:none;v-text-anchor:middle">
                    <v:fill o:detectmouseclick="t" on="false"/>
                    <v:stroke color="black" weight="9360" endarrow="classic" endarrowwidth="medium" endarrowlength="medium" joinstyle="round" endcap="flat"/>
                    <w10:wrap type="none"/>
                  </v:shape>
                  <v:shape id="shape_0" coordsize="176,1" path="m0,0l176,1e" stroked="t" o:allowincell="f" style="position:absolute;left:3444;top:2155;width:175;height:0;mso-wrap-style:none;v-text-anchor:middle">
                    <v:fill o:detectmouseclick="t" on="false"/>
                    <v:stroke color="black" weight="9360" endarrow="classic" endarrowwidth="medium" endarrowlength="medium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7645</wp:posOffset>
                </wp:positionH>
                <wp:positionV relativeFrom="paragraph">
                  <wp:posOffset>217805</wp:posOffset>
                </wp:positionV>
                <wp:extent cx="1494790" cy="3619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РОСЛИННИЦ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8.5pt;mso-wrap-distance-left:9.05pt;mso-wrap-distance-right:9.05pt;mso-wrap-distance-top:0pt;mso-wrap-distance-bottom:0pt;margin-top:17.15pt;mso-position-vertical-relative:text;margin-left:16.35pt;mso-position-horizontal-relative:text">
                <v:textbox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uk-UA"/>
                        </w:rPr>
                        <w:t>РОСЛИННИЦ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7550</wp:posOffset>
                </wp:positionH>
                <wp:positionV relativeFrom="paragraph">
                  <wp:posOffset>217805</wp:posOffset>
                </wp:positionV>
                <wp:extent cx="1494790" cy="3619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 xml:space="preserve">ДОПОМІЖНІ 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ВИРОБНИЦ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8.5pt;mso-wrap-distance-left:9.05pt;mso-wrap-distance-right:9.05pt;mso-wrap-distance-top:0pt;mso-wrap-distance-bottom:0pt;margin-top:17.15pt;mso-position-vertical-relative:text;margin-left:356.5pt;mso-position-horizontal-relative:text">
                <v:textbox>
                  <w:txbxContent>
                    <w:p>
                      <w:pPr>
                        <w:pStyle w:val="Normal"/>
                        <w:spacing w:lineRule="auto" w:line="192" w:before="0" w:after="0"/>
                        <w:contextualSpacing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uk-UA"/>
                        </w:rPr>
                        <w:t xml:space="preserve">ДОПОМІЖНІ 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contextualSpacing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uk-UA"/>
                        </w:rPr>
                        <w:t>ВИРОБНИЦ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600</wp:posOffset>
                </wp:positionH>
                <wp:positionV relativeFrom="paragraph">
                  <wp:posOffset>73025</wp:posOffset>
                </wp:positionV>
                <wp:extent cx="116205" cy="1143635"/>
                <wp:effectExtent l="5715" t="5715" r="5715" b="3746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80" cy="1143720"/>
                          <a:chOff x="0" y="0"/>
                          <a:chExt cx="116280" cy="11437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0" cy="114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796">
                                <a:moveTo>
                                  <a:pt x="3" y="0"/>
                                </a:moveTo>
                                <a:lnTo>
                                  <a:pt x="0" y="17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5720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38080"/>
                            <a:ext cx="11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">
                                <a:moveTo>
                                  <a:pt x="0" y="0"/>
                                </a:moveTo>
                                <a:lnTo>
                                  <a:pt x="176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143000"/>
                            <a:ext cx="11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">
                                <a:moveTo>
                                  <a:pt x="0" y="0"/>
                                </a:moveTo>
                                <a:lnTo>
                                  <a:pt x="176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5.75pt;width:9.15pt;height:90.05pt" coordorigin="160,115" coordsize="183,1801">
                <v:shape id="shape_0" coordsize="180,1" path="m0,0l180,0e" stroked="t" o:allowincell="f" style="position:absolute;left:163;top:115;width:17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,1796" path="m3,0l0,1796e" stroked="t" o:allowincell="f" style="position:absolute;left:160;top:115;width:2;height:17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0,1" path="m0,0l180,0e" stroked="t" o:allowincell="f" style="position:absolute;left:163;top:835;width:179;height:0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  <v:shape id="shape_0" coordsize="176,1" path="m0,0l176,1e" stroked="t" o:allowincell="f" style="position:absolute;left:163;top:1435;width:175;height:0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  <v:shape id="shape_0" coordsize="176,1" path="m0,0l176,1e" stroked="t" o:allowincell="f" style="position:absolute;left:163;top:1915;width:175;height:0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46905</wp:posOffset>
                </wp:positionH>
                <wp:positionV relativeFrom="paragraph">
                  <wp:posOffset>72390</wp:posOffset>
                </wp:positionV>
                <wp:extent cx="93345" cy="63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1">
                              <a:moveTo>
                                <a:pt x="0" y="1"/>
                              </a:moveTo>
                              <a:lnTo>
                                <a:pt x="14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1" path="m0,1l147,0e" stroked="t" o:allowincell="f" style="position:absolute;margin-left:350.15pt;margin-top:5.7pt;width:7.3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45000</wp:posOffset>
                </wp:positionH>
                <wp:positionV relativeFrom="paragraph">
                  <wp:posOffset>76200</wp:posOffset>
                </wp:positionV>
                <wp:extent cx="635" cy="897255"/>
                <wp:effectExtent l="5715" t="5715" r="381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413">
                              <a:moveTo>
                                <a:pt x="0" y="0"/>
                              </a:moveTo>
                              <a:lnTo>
                                <a:pt x="0" y="14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413" path="m0,0l0,1413e" stroked="t" o:allowincell="f" style="position:absolute;margin-left:350pt;margin-top:6pt;width:0pt;height:70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43095</wp:posOffset>
                </wp:positionH>
                <wp:positionV relativeFrom="paragraph">
                  <wp:posOffset>222885</wp:posOffset>
                </wp:positionV>
                <wp:extent cx="91440" cy="635"/>
                <wp:effectExtent l="5080" t="38735" r="635" b="368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">
                              <a:moveTo>
                                <a:pt x="0" y="0"/>
                              </a:moveTo>
                              <a:lnTo>
                                <a:pt x="1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1" path="m0,0l144,0e" stroked="t" o:allowincell="f" style="position:absolute;margin-left:349.85pt;margin-top:17.55pt;width:7.15pt;height:0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645</wp:posOffset>
                </wp:positionH>
                <wp:positionV relativeFrom="paragraph">
                  <wp:posOffset>56515</wp:posOffset>
                </wp:positionV>
                <wp:extent cx="1494790" cy="3619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ільськогосподарські споруди: амба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8.5pt;mso-wrap-distance-left:9.05pt;mso-wrap-distance-right:9.05pt;mso-wrap-distance-top:0pt;mso-wrap-distance-bottom:0pt;margin-top:4.45pt;mso-position-vertical-relative:text;margin-left:16.3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ільськогосподарські споруди: амба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6915</wp:posOffset>
                </wp:positionH>
                <wp:positionV relativeFrom="paragraph">
                  <wp:posOffset>61595</wp:posOffset>
                </wp:positionV>
                <wp:extent cx="1494790" cy="3619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ашинно-тракторний пар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8.5pt;mso-wrap-distance-left:9.05pt;mso-wrap-distance-right:9.05pt;mso-wrap-distance-top:0pt;mso-wrap-distance-bottom:0pt;margin-top:4.85pt;mso-position-vertical-relative:text;margin-left:356.4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Машинно-тракторний пар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645</wp:posOffset>
                </wp:positionH>
                <wp:positionV relativeFrom="paragraph">
                  <wp:posOffset>170815</wp:posOffset>
                </wp:positionV>
                <wp:extent cx="1494790" cy="25273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ернове виробниц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9.9pt;mso-wrap-distance-left:9.05pt;mso-wrap-distance-right:9.05pt;mso-wrap-distance-top:0pt;mso-wrap-distance-bottom:0pt;margin-top:13.45pt;mso-position-vertical-relative:text;margin-left:16.3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Зернове виробниц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6915</wp:posOffset>
                </wp:positionH>
                <wp:positionV relativeFrom="paragraph">
                  <wp:posOffset>206375</wp:posOffset>
                </wp:positionV>
                <wp:extent cx="1494790" cy="3619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Електростан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8.5pt;mso-wrap-distance-left:9.05pt;mso-wrap-distance-right:9.05pt;mso-wrap-distance-top:0pt;mso-wrap-distance-bottom:0pt;margin-top:16.25pt;mso-position-vertical-relative:text;margin-left:356.4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Електростан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46905</wp:posOffset>
                </wp:positionH>
                <wp:positionV relativeFrom="paragraph">
                  <wp:posOffset>57150</wp:posOffset>
                </wp:positionV>
                <wp:extent cx="85725" cy="635"/>
                <wp:effectExtent l="5715" t="38735" r="0" b="368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">
                              <a:moveTo>
                                <a:pt x="0" y="0"/>
                              </a:moveTo>
                              <a:lnTo>
                                <a:pt x="1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" path="m0,0l135,0e" stroked="t" o:allowincell="f" style="position:absolute;margin-left:350.15pt;margin-top:4.5pt;width:6.7pt;height:0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6375</wp:posOffset>
                </wp:positionH>
                <wp:positionV relativeFrom="paragraph">
                  <wp:posOffset>210185</wp:posOffset>
                </wp:positionV>
                <wp:extent cx="1494790" cy="25273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иробництво корм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9.9pt;mso-wrap-distance-left:9.05pt;mso-wrap-distance-right:9.05pt;mso-wrap-distance-top:0pt;mso-wrap-distance-bottom:0pt;margin-top:16.55pt;mso-position-vertical-relative:text;margin-left:16.2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иробництво корм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с. 1.1 </w:t>
      </w:r>
      <w:r>
        <w:rPr>
          <w:iCs/>
          <w:sz w:val="28"/>
          <w:szCs w:val="28"/>
          <w:lang w:val="uk-UA"/>
        </w:rPr>
        <w:t>Організаційна структура ТОВ «Агрофірма «Колос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приємстві є окремі підрозділи: будівельний цех, комора, механізірований загін та ін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я робота на підприємстві підкоряється директорові – Сергеевій В.Г., яка також виступає у посаді головного бухгалте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Для визначення спеціалізації підприємства побудуємо ранжируваний ряд питомої ваги виручки від реалізації кожного виду товарної продукції в загальному розмірі виручки в порядку зростання (табл. 1.1)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/>
        </w:rPr>
        <w:t>Таблиця 1.1</w:t>
      </w:r>
    </w:p>
    <w:p>
      <w:pPr>
        <w:pStyle w:val="Normal"/>
        <w:spacing w:lineRule="auto" w:line="360"/>
        <w:jc w:val="center"/>
        <w:rPr/>
      </w:pPr>
      <w:r>
        <w:rPr/>
        <w:t>Склад і структура товарної продукції в динаміці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66"/>
        <w:gridCol w:w="746"/>
        <w:gridCol w:w="667"/>
        <w:gridCol w:w="966"/>
        <w:gridCol w:w="746"/>
        <w:gridCol w:w="667"/>
        <w:gridCol w:w="966"/>
        <w:gridCol w:w="746"/>
        <w:gridCol w:w="667"/>
      </w:tblGrid>
      <w:tr>
        <w:trPr>
          <w:trHeight w:val="30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ид товарної продукції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07 рік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08 рік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09 рік</w:t>
            </w:r>
          </w:p>
        </w:tc>
      </w:tr>
      <w:tr>
        <w:trPr>
          <w:trHeight w:val="89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42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виручки, тис.грн.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101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итома вага, </w:t>
            </w:r>
          </w:p>
          <w:p>
            <w:pPr>
              <w:pStyle w:val="Normal"/>
              <w:widowControl/>
              <w:autoSpaceDE w:val="true"/>
              <w:spacing w:lineRule="auto" w:line="360"/>
              <w:ind w:left="-101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42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анж. ряду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42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виручки, тис.грн.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128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итома вага,</w:t>
            </w:r>
          </w:p>
          <w:p>
            <w:pPr>
              <w:pStyle w:val="Normal"/>
              <w:widowControl/>
              <w:autoSpaceDE w:val="true"/>
              <w:spacing w:lineRule="auto" w:line="360"/>
              <w:ind w:left="-128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%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42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анж. ряду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42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виручки, тис.грн.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81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итома вага, </w:t>
            </w:r>
          </w:p>
          <w:p>
            <w:pPr>
              <w:pStyle w:val="Normal"/>
              <w:widowControl/>
              <w:autoSpaceDE w:val="true"/>
              <w:spacing w:lineRule="auto" w:line="360"/>
              <w:ind w:left="-81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42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анж. ряду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65" w:hanging="0"/>
              <w:rPr>
                <w:lang w:val="uk-UA"/>
              </w:rPr>
            </w:pPr>
            <w:r>
              <w:rPr>
                <w:lang w:val="uk-UA"/>
              </w:rPr>
              <w:t>Зернові та зернобобові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0,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5,2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1,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6,0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7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7,5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65" w:hanging="0"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21,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5,8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9,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5,4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11,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8,2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93" w:right="-26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нша продукція рослинництв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7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7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65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 рослинництву: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9,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2,8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3,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2,2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90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6,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65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5,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,3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lang w:val="uk-UA"/>
              </w:rPr>
              <w:t>78,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2,3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9,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8,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65" w:hanging="0"/>
              <w:rPr>
                <w:lang w:val="uk-UA"/>
              </w:rPr>
            </w:pPr>
            <w:r>
              <w:rPr>
                <w:lang w:val="uk-UA"/>
              </w:rPr>
              <w:t>Птиці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7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,1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65" w:hanging="0"/>
              <w:rPr>
                <w:lang w:val="uk-UA"/>
              </w:rPr>
            </w:pPr>
            <w:r>
              <w:rPr>
                <w:lang w:val="uk-UA"/>
              </w:rPr>
              <w:t>Інша продукція тваринництв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,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,6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4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65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 тваринництву: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6,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,7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,8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4,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,2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65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а продукція, р і п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,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,3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,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,9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,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,7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13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65" w:right="-115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 ГОСПОДАРСТВУ: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2,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44,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даної таблиці та нижче наведеного рисунку діаграм ми бачимо, що ТОВ «Агрофірма «Колос» в 2007 та 2009 роках має найбільшу виручку від реалізації соняшника, тому що він є найбільш рентабельною продукцією, а зниження прибутку в 2008 році зумовлено дотриманням сівозміни, тому що соняшник виснажує ґрунт. Наглядно це продемонстровано на рис. 1.1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7465</wp:posOffset>
                </wp:positionH>
                <wp:positionV relativeFrom="paragraph">
                  <wp:posOffset>46355</wp:posOffset>
                </wp:positionV>
                <wp:extent cx="5986780" cy="37979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6800" cy="3798000"/>
                          <a:chOff x="0" y="0"/>
                          <a:chExt cx="5986800" cy="379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86800" cy="379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86800" cy="379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986800" cy="37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  Рис. 2.2.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Склад товарної продукції ТОВ «Агрофірма «Колос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57960" y="48240"/>
                                <a:ext cx="3244320" cy="1825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57960" y="1655280"/>
                                <a:ext cx="3317760" cy="1825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86400" y="48240"/>
                                <a:ext cx="3170520" cy="1635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612600" y="1734840"/>
                              <a:ext cx="1897920" cy="171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47240" y="73080"/>
                            <a:ext cx="55260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1898640"/>
                            <a:ext cx="55260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2560" y="73080"/>
                            <a:ext cx="55260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00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5pt;margin-top:3.65pt;width:471.4pt;height:299.05pt" coordorigin="-59,73" coordsize="9428,5981">
                <v:group id="shape_0" style="position:absolute;left:-59;top:73;width:9428;height:5981">
                  <v:group id="shape_0" style="position:absolute;left:-59;top:73;width:9428;height:5981">
                    <v:shape id="shape_0" fillcolor="white" stroked="f" o:allowincell="f" style="position:absolute;left:-59;top:73;width:9427;height:59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Рис. 2.2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клад товарної продукції ТОВ «Агрофірма «Колос»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2;top:149;width:5108;height:2874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2;top:2680;width:5224;height:2874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329;top:149;width:4992;height:2575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630;top:2805;width:2988;height:269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73;top:188;width:869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00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3;top:3063;width:869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00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01;top:188;width:869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00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лі розрахуємо коефіцієнт спеціалізації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842000" cy="41910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892165" cy="41910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232400" cy="419100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602" w:hanging="6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ячи із цих розрахунків, можна побачити, що в 2007, 2008 і 2009 роках коефіцієнт спеціалізації був середнім, однак його зменшення у 2008 році зумовлено падінням виручки від реалізації соняшника, але звернемо увагу на те, що питома вага виручки від його реалізації має тенденцію збільшення у загальному об’ємі і це в свою чергу призводить до росту коефіцієнта спеціалізації, який має наступну тенденцію (рис. 1.3):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99405</wp:posOffset>
                </wp:positionH>
                <wp:positionV relativeFrom="paragraph">
                  <wp:posOffset>234950</wp:posOffset>
                </wp:positionV>
                <wp:extent cx="170180" cy="54610"/>
                <wp:effectExtent l="5080" t="13335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86">
                              <a:moveTo>
                                <a:pt x="0" y="86"/>
                              </a:moveTo>
                              <a:lnTo>
                                <a:pt x="2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,86" path="m0,86l268,0e" stroked="t" o:allowincell="f" style="position:absolute;margin-left:425.15pt;margin-top:18.5pt;width:13.35pt;height:4.25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230505</wp:posOffset>
            </wp:positionH>
            <wp:positionV relativeFrom="paragraph">
              <wp:posOffset>-149860</wp:posOffset>
            </wp:positionV>
            <wp:extent cx="6286500" cy="1863090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с. 1.3. </w:t>
      </w:r>
      <w:r>
        <w:rPr>
          <w:iCs/>
          <w:sz w:val="28"/>
          <w:szCs w:val="28"/>
          <w:lang w:val="uk-UA"/>
        </w:rPr>
        <w:t>Коливання коефіцієнта спеціалізації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38200</wp:posOffset>
                </wp:positionH>
                <wp:positionV relativeFrom="paragraph">
                  <wp:posOffset>729615</wp:posOffset>
                </wp:positionV>
                <wp:extent cx="4662170" cy="39116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60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 xml:space="preserve">Рис. 2.2 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Коливання коефіцієнта спеціалізаці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7.1pt;height:30.8pt;mso-wrap-distance-left:9.05pt;mso-wrap-distance-right:9.05pt;mso-wrap-distance-top:0pt;mso-wrap-distance-bottom:0pt;margin-top:57.45pt;mso-position-vertical-relative:text;margin-left:6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600"/>
                        <w:ind w:firstLine="709"/>
                        <w:jc w:val="center"/>
                        <w:rPr>
                          <w:sz w:val="28"/>
                          <w:szCs w:val="28"/>
                          <w:u w:val="single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  <w:lang w:val="uk-UA"/>
                        </w:rPr>
                        <w:t xml:space="preserve">Рис. 2.2 </w:t>
                      </w:r>
                      <w:r>
                        <w:rPr>
                          <w:iCs/>
                          <w:sz w:val="28"/>
                          <w:szCs w:val="28"/>
                          <w:u w:val="single"/>
                          <w:lang w:val="uk-UA"/>
                        </w:rPr>
                        <w:t>Коливання коефіцієнта спеціалізації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В господарстві ТОВ «Агрофірма «Колос» (згідно таблиці 1.1)</w:t>
      </w:r>
      <w:r>
        <w:rPr>
          <w:sz w:val="28"/>
          <w:szCs w:val="28"/>
          <w:lang w:val="uk-UA"/>
        </w:rPr>
        <w:t xml:space="preserve"> основною продукцією, від реалізації якої ТОВ «Агрофірма «Колос» одержує найбільший виручку, є продукція рослинництва, а саме соняшник. Що стосується тваринництва, то виторг від реалізації продукції цієї галузі має тенденцію до збільшення і тому у 2007 році вона складала 66,4 тис.грн., у 2008 році – 90,8 тис.грн, а у 2009 році – 124,1 тис.грн., однак у цьому ж 2009 році було припинено реалізацію іншої продукції тваринництва, так як вона мала малу рентабельність з самого початку і почала зменшуватися.</w:t>
      </w:r>
    </w:p>
    <w:p>
      <w:pPr>
        <w:pStyle w:val="TextBody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ефективність виробничої діяльності </w:t>
      </w:r>
      <w:r>
        <w:rPr>
          <w:iCs/>
          <w:sz w:val="28"/>
          <w:szCs w:val="28"/>
          <w:lang w:val="uk-UA"/>
        </w:rPr>
        <w:t xml:space="preserve">ТОВ «Агрофірма «Колос» </w:t>
      </w:r>
      <w:r>
        <w:rPr>
          <w:sz w:val="28"/>
          <w:szCs w:val="28"/>
          <w:lang w:val="uk-UA"/>
        </w:rPr>
        <w:t>можна судити з показників роботи підприємства – виручки від реалізації продукції, яка має наступну динаміку: 2007 рік – 482,2 тис.грн., 2008 рік – 351,0 тис.грн., 2009 рік – 644,7 тис.грн. (рис. 1.3).</w:t>
      </w:r>
      <w:r>
        <w:br w:type="page"/>
      </w:r>
    </w:p>
    <w:p>
      <w:pPr>
        <w:pStyle w:val="TextBody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79705</wp:posOffset>
            </wp:positionH>
            <wp:positionV relativeFrom="paragraph">
              <wp:posOffset>56515</wp:posOffset>
            </wp:positionV>
            <wp:extent cx="5707380" cy="2676525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-250190</wp:posOffset>
                </wp:positionV>
                <wp:extent cx="6001385" cy="292163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1385" cy="292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Рис. 1.4. 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  <w:t>Виручка від реалізації підприємства ТОВ «Агрофірма «Колос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5pt;height:230.05pt;mso-wrap-distance-left:9.05pt;mso-wrap-distance-right:9.05pt;mso-wrap-distance-top:0pt;mso-wrap-distance-bottom:0pt;margin-top:-19.7pt;mso-position-vertical-relative:text;margin-left:-2.4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Рис. 1.4. </w:t>
                      </w:r>
                      <w:r>
                        <w:rPr>
                          <w:iCs/>
                          <w:sz w:val="28"/>
                          <w:szCs w:val="28"/>
                          <w:lang w:val="uk-UA"/>
                        </w:rPr>
                        <w:t>Виручка від реалізації підприємства ТОВ «Агрофірма «Колос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rFonts w:ascii="Garamond" w:hAnsi="Garamond" w:cs="Garamond"/>
          <w:b/>
          <w:b/>
          <w:color w:val="000000"/>
          <w:spacing w:val="3"/>
          <w:sz w:val="28"/>
          <w:szCs w:val="28"/>
          <w:lang w:val="uk-UA"/>
        </w:rPr>
      </w:pPr>
      <w:r>
        <w:rPr>
          <w:rFonts w:cs="Garamond" w:ascii="Garamond" w:hAnsi="Garamond"/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000000"/>
          <w:spacing w:val="3"/>
          <w:sz w:val="28"/>
          <w:szCs w:val="28"/>
          <w:lang w:val="uk-UA"/>
        </w:rPr>
      </w:pPr>
      <w:r>
        <w:rPr>
          <w:rFonts w:cs="Garamond" w:ascii="Garamond" w:hAnsi="Garamond"/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інансовий стан підприємства - це здатність фінансувати свою діяльність. Він характеризується забезпеченістю фінансовими ресурсами, необхідними для нормального функціонування підприємства, доцільністю їх розміщення і ефективністю використання, фінансовими взаємовідносинами з іншими юридичними і фізичними сторонами, платоспроможністю і фінансовою стійкіст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інансовий стан може бути стійким, нестійким і кризовим. Здатність підприємства своєчасно проводити платежі, фінансувати свою діяльність на розширеній основі свідчить про його ефективний фінансовий ст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Основним джерелом інформації для аналізу фінансового стан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ідприємства служить фінансова звітність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аланс на певну дату описує види і розміри активів, використаних в процесі діяльності і зобов'язання, по відношенню до кредиторів і учасни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Поглиблене вивчення балансу здійснюється за допомогою його горизонтального і вертикального аналі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Горизонтальний аналіз дозволяє з'ясувати, як змінилася вартість кожного розділу балансу, у вартісному і відносному виразі </w:t>
      </w:r>
      <w:r>
        <w:rPr>
          <w:bCs/>
          <w:sz w:val="28"/>
          <w:szCs w:val="28"/>
          <w:lang w:val="uk-UA" w:eastAsia="uk-UA"/>
        </w:rPr>
        <w:t>(таблиця 1.2)</w:t>
      </w:r>
      <w:r>
        <w:rPr>
          <w:bCs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й недолік в тому, що горизонтальний аналіз не дає уявлення про структурні зміни, що відбувалися між аналізованими проміжками часу.</w:t>
      </w:r>
    </w:p>
    <w:p>
      <w:pPr>
        <w:pStyle w:val="TextBody"/>
        <w:spacing w:lineRule="auto" w:line="360"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ризонтальний аналіз бухгалтерського балансу в ТОВ «Агрофірма «Колос» дозволив визначити, що в 2009 році відбулося зниження вартості майна підприємства (валюта балансу порівняно з 2008 роком зменшилась на 28,79 тис. грн. або на (2,71%). Більш диференційовану оцінку зміни якості балансу можна дати по зміні окремих розділів і статей активу і пасиву. Так, залишкова вартість основного капіталу збільшилась за аналізований період на 108,02 тис. грн. </w:t>
      </w:r>
      <w:r>
        <w:rPr>
          <w:bCs/>
          <w:sz w:val="28"/>
          <w:szCs w:val="28"/>
          <w:lang w:val="uk-UA"/>
        </w:rPr>
        <w:t xml:space="preserve">(115,23%). Це обумовлено зменшенням суми зносу з року в рік наростаючими темпами унаслідок оновлення основних засобів. Оборотний капітал (поточні активи) в </w:t>
      </w:r>
      <w:r>
        <w:rPr>
          <w:sz w:val="28"/>
          <w:szCs w:val="28"/>
          <w:lang w:val="uk-UA"/>
        </w:rPr>
        <w:t>ТОВ «Агрофірма «Колос»</w:t>
      </w:r>
      <w:r>
        <w:rPr>
          <w:bCs/>
          <w:sz w:val="28"/>
          <w:szCs w:val="28"/>
          <w:lang w:val="uk-UA"/>
        </w:rPr>
        <w:t xml:space="preserve"> скоротився на 136,81 тис. грн. (38,71%).</w:t>
      </w:r>
    </w:p>
    <w:p>
      <w:pPr>
        <w:pStyle w:val="TextBody"/>
        <w:spacing w:lineRule="auto" w:line="360" w:before="0" w:after="120"/>
        <w:ind w:right="-1"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pacing w:lineRule="auto" w:line="360"/>
        <w:ind w:right="-1" w:hanging="0"/>
        <w:rPr/>
      </w:pPr>
      <w:r>
        <w:rPr>
          <w:sz w:val="28"/>
          <w:szCs w:val="28"/>
          <w:lang w:val="uk-UA"/>
        </w:rPr>
        <w:t xml:space="preserve">Таблиця 1.2 Горизонтальний аналіз балансу за 2009 рік, тис.грн. </w:t>
      </w:r>
      <w:r>
        <w:rPr/>
        <w:t>АКТИВ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139"/>
        <w:gridCol w:w="1139"/>
        <w:gridCol w:w="1145"/>
        <w:gridCol w:w="1262"/>
        <w:gridCol w:w="1368"/>
      </w:tblGrid>
      <w:tr>
        <w:trPr>
          <w:trHeight w:val="192" w:hRule="atLeast"/>
        </w:trPr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ктив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9 рі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.ч. порівняна вартіст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хилення тис. грн.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мп росту, %</w:t>
            </w:r>
          </w:p>
        </w:tc>
      </w:tr>
      <w:tr>
        <w:trPr>
          <w:trHeight w:val="870" w:hRule="atLeast"/>
        </w:trPr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103" w:right="-11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 початок звітного періоду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 кінець звітного періоду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 Необоротні актив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ематеріальні актив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езавершене будівництв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сновні засоб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69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17,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64,2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3,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3,04</w:t>
            </w:r>
          </w:p>
        </w:tc>
      </w:tr>
      <w:tr>
        <w:trPr>
          <w:trHeight w:val="255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8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5,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45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 за розділом I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8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17,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09,2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,0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b/>
                <w:bCs/>
                <w:lang w:val="uk-UA"/>
              </w:rPr>
              <w:t>115,23</w:t>
            </w:r>
          </w:p>
        </w:tc>
      </w:tr>
      <w:tr>
        <w:trPr>
          <w:trHeight w:val="255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 Оборотні актив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иробничі запас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1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6,6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8,38</w:t>
            </w:r>
          </w:p>
        </w:tc>
      </w:tr>
      <w:tr>
        <w:trPr>
          <w:trHeight w:val="255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оточні біологічні актив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0,5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110,5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езавершене виробництв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2,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9,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6,6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4,42</w:t>
            </w:r>
          </w:p>
        </w:tc>
      </w:tr>
      <w:tr>
        <w:trPr>
          <w:trHeight w:val="255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отова продукці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8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8,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1,4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33,3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3,56</w:t>
            </w:r>
          </w:p>
        </w:tc>
      </w:tr>
      <w:tr>
        <w:trPr>
          <w:trHeight w:val="255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озрахунки з дебіторам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6,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,4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,8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51,07</w:t>
            </w:r>
          </w:p>
        </w:tc>
      </w:tr>
      <w:tr>
        <w:trPr>
          <w:trHeight w:val="255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оточні фінансові інвестиції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рошові кошт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,7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1,4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4,74</w:t>
            </w:r>
          </w:p>
        </w:tc>
      </w:tr>
      <w:tr>
        <w:trPr>
          <w:trHeight w:val="255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нші оборотні актив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 за розділом II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3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6,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3,4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136,8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1,29</w:t>
            </w:r>
          </w:p>
        </w:tc>
      </w:tr>
      <w:tr>
        <w:trPr>
          <w:trHeight w:val="255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 Витрати майбутніх періодів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ЛАНС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11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b/>
                <w:bCs/>
                <w:lang w:val="uk-UA"/>
              </w:rPr>
              <w:t>1033,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2,6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28,7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,29</w:t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br w:type="page"/>
      </w:r>
      <w:r>
        <w:rPr/>
        <w:t>ПАСИВ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1127"/>
        <w:gridCol w:w="1139"/>
        <w:gridCol w:w="1145"/>
        <w:gridCol w:w="1262"/>
        <w:gridCol w:w="1368"/>
      </w:tblGrid>
      <w:tr>
        <w:trPr>
          <w:trHeight w:val="255" w:hRule="atLeast"/>
        </w:trPr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сив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9 рі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.ч. порівняна вартіст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хилення тис. грн.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мп росту, %</w:t>
            </w:r>
          </w:p>
        </w:tc>
      </w:tr>
      <w:tr>
        <w:trPr>
          <w:trHeight w:val="870" w:hRule="atLeast"/>
        </w:trPr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101" w:right="-111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 початок звітного періоду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 кінець звітного періоду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 Власний капітал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татутний капітал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,4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2,4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5,76</w:t>
            </w:r>
          </w:p>
        </w:tc>
      </w:tr>
      <w:tr>
        <w:trPr>
          <w:trHeight w:val="255" w:hRule="atLeast"/>
        </w:trPr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датковий капітал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96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61,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45,6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,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4,48</w:t>
            </w:r>
          </w:p>
        </w:tc>
      </w:tr>
      <w:tr>
        <w:trPr>
          <w:trHeight w:val="255" w:hRule="atLeast"/>
        </w:trPr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езервний капітал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ерозподілений прибуток (збиток)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,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,3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,3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30,53</w:t>
            </w:r>
          </w:p>
        </w:tc>
      </w:tr>
      <w:tr>
        <w:trPr>
          <w:trHeight w:val="255" w:hRule="atLeast"/>
        </w:trPr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 за розділом I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3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7,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5,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,3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,86</w:t>
            </w:r>
          </w:p>
        </w:tc>
      </w:tr>
      <w:tr>
        <w:trPr>
          <w:trHeight w:val="255" w:hRule="atLeast"/>
        </w:trPr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102" w:right="-11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 Забезпечення таких витрат і платеже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 за розділом II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 Довгострокові зобов’язанн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вгострокові кредити банкі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45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5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02,2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207,2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8,47</w:t>
            </w:r>
          </w:p>
        </w:tc>
      </w:tr>
      <w:tr>
        <w:trPr>
          <w:trHeight w:val="255" w:hRule="atLeast"/>
        </w:trPr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 за розділом III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5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5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2,2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207,2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,47</w:t>
            </w:r>
          </w:p>
        </w:tc>
      </w:tr>
      <w:tr>
        <w:trPr>
          <w:trHeight w:val="255" w:hRule="atLeast"/>
        </w:trPr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 Поточні зобов’язанн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роткострокові кредити банкі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6,6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46,6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редиторська заборгованість за товар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8,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,9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8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7,22</w:t>
            </w:r>
          </w:p>
        </w:tc>
      </w:tr>
      <w:tr>
        <w:trPr>
          <w:trHeight w:val="255" w:hRule="atLeast"/>
        </w:trPr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оточні зобов’язання за розрахункам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1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0,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26,3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9,76</w:t>
            </w:r>
          </w:p>
        </w:tc>
      </w:tr>
      <w:tr>
        <w:trPr>
          <w:trHeight w:val="255" w:hRule="atLeast"/>
        </w:trPr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нші поточні зобов’язанн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3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08,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7,3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1,2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16,96</w:t>
            </w:r>
          </w:p>
        </w:tc>
      </w:tr>
      <w:tr>
        <w:trPr>
          <w:trHeight w:val="255" w:hRule="atLeast"/>
        </w:trPr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 за розділом IV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41,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5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6,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b/>
                <w:bCs/>
                <w:lang w:val="uk-UA"/>
              </w:rPr>
              <w:t>149,53</w:t>
            </w:r>
          </w:p>
        </w:tc>
      </w:tr>
      <w:tr>
        <w:trPr>
          <w:trHeight w:val="255" w:hRule="atLeast"/>
        </w:trPr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 Доходи майбутніх періоді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ЛАНС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11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3,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2,6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28,7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,29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ниження вартості відбулося практично з усіх видів оборотних</w:t>
      </w:r>
      <w:r>
        <w:rPr>
          <w:sz w:val="28"/>
          <w:szCs w:val="28"/>
          <w:lang w:val="uk-UA"/>
        </w:rPr>
        <w:t xml:space="preserve"> активів</w:t>
      </w:r>
      <w:r>
        <w:rPr>
          <w:bCs/>
          <w:sz w:val="28"/>
          <w:szCs w:val="28"/>
          <w:lang w:val="uk-UA"/>
        </w:rPr>
        <w:t>. Однак, найбільш негативним моментом є зниження у 2009 році грошових коштів, оскільки дана стаття прямо пропорційно впливає на підвищення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ліквідності підприємства.</w:t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До негативних моментів також можна віднести збільшення на </w:t>
      </w:r>
      <w:r>
        <w:rPr>
          <w:sz w:val="28"/>
          <w:szCs w:val="28"/>
        </w:rPr>
        <w:t>5,58</w:t>
      </w:r>
      <w:r>
        <w:rPr>
          <w:sz w:val="28"/>
          <w:szCs w:val="28"/>
          <w:lang w:val="uk-UA"/>
        </w:rPr>
        <w:t>% вартості незавершеного виробництва, оскільки зростання часу перебув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оротних коштів в незавершеному виробництві зменшує їх оборотність, а значить, і ефективність їх використання.</w:t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uk-UA"/>
        </w:rPr>
        <w:t xml:space="preserve">Особливої уваги на себе звертає ріст дебіторської заборгованості більш ніж чим у два рази, а точніше 251,07% - 21,84 тис.грн. Проте той факт, що дебіторська заборгованість господарства (36,3 тис. грн.) і кредиторська заборгованість (75,44 тис. грн.) не знаходяться у відповідності (рівновазі) один з одним, можна зробити висновок про незадовільну структуру балансу, але хочу </w:t>
      </w:r>
      <w:r>
        <w:rPr>
          <w:sz w:val="28"/>
          <w:szCs w:val="28"/>
          <w:lang w:val="uk-UA"/>
        </w:rPr>
        <w:t xml:space="preserve">відзначити погашення довгострокових кредитів банкам більш ніж на 50%. </w:t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uk-UA"/>
        </w:rPr>
        <w:t>Як в 2008, так і в 2009 році для формування основного і оборотног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апіталу підприємство використовувало як власні, так і позикові засоби.</w:t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uk-UA"/>
        </w:rPr>
        <w:t>Горизонтальний баланс не дає ґрунтовних висновків. Вертикальний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аналіз баланс є більш інформативним і динамічним, що дозволяє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аналізувати баланс за будь-який проміжок часу, дає уявлення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о структуру балансу. Поглиблений аналіз балансу може бути проведений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 допомогою використання щомісячних і щоквартальних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балансів. А оскільки в сільськогосподарських підприємствах баланс складається за звітний рік, то ми проведемо вертикальний аналіз за 2009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рік (таблиця</w:t>
      </w:r>
      <w:r>
        <w:rPr>
          <w:sz w:val="28"/>
          <w:szCs w:val="28"/>
          <w:lang w:val="uk-UA"/>
        </w:rPr>
        <w:t xml:space="preserve"> 1.</w:t>
      </w:r>
      <w:r>
        <w:rPr>
          <w:bCs/>
          <w:sz w:val="28"/>
          <w:szCs w:val="28"/>
          <w:lang w:val="uk-UA"/>
        </w:rPr>
        <w:t>3).</w:t>
      </w:r>
    </w:p>
    <w:p>
      <w:pPr>
        <w:pStyle w:val="TextBodyIndent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ертикальний аналіз бухгалтерського балансу дозволяє оцінити якість балансу з погляду його структурної динаміки. Зіставляючи структурні зміни в активі і пасиві, можна судити про зміни в джерелах надходження нових засобів і напрямах їх вкладень. </w:t>
      </w:r>
    </w:p>
    <w:p>
      <w:pPr>
        <w:pStyle w:val="TextBody"/>
        <w:shd w:fill="FFFFFF" w:val="clear"/>
        <w:spacing w:lineRule="auto" w:line="360"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ля характеристики фінансового стану підприємства, аналізу баланс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едостатньо, тому необхідно провести аналіз показників, що характеризують фінансову стійкість, платоспроможність, стабільність, ділову активність та рентабельність. </w:t>
      </w:r>
    </w:p>
    <w:p>
      <w:pPr>
        <w:pStyle w:val="TextBody"/>
        <w:shd w:fill="FFFFFF" w:val="clear"/>
        <w:spacing w:lineRule="auto" w:line="360"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hd w:fill="FFFFFF" w:val="clear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uk-UA"/>
        </w:rPr>
        <w:t xml:space="preserve">Таблиця 1.3 Вертикальний аналіз балансу за 2009 рік, тис.грн. </w:t>
      </w:r>
      <w:r>
        <w:rPr/>
        <w:t>АКТИВ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1396"/>
        <w:gridCol w:w="1396"/>
        <w:gridCol w:w="1396"/>
        <w:gridCol w:w="1396"/>
        <w:gridCol w:w="1368"/>
      </w:tblGrid>
      <w:tr>
        <w:trPr>
          <w:trHeight w:val="255" w:hRule="atLeast"/>
        </w:trPr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ктив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9 рік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итома вага, %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хилення, %</w:t>
            </w:r>
          </w:p>
        </w:tc>
      </w:tr>
      <w:tr>
        <w:trPr>
          <w:trHeight w:val="870" w:hRule="atLeast"/>
        </w:trPr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 початок звітного періоду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 кінець звітного періоду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 початок звітного періоду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 кінець звітного періоду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 Необоротні активи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ематеріальні активи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езавершене будівництво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сновні засоби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69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17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2,5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9,0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,54</w:t>
            </w:r>
          </w:p>
        </w:tc>
      </w:tr>
      <w:tr>
        <w:trPr>
          <w:trHeight w:val="255" w:hRule="atLeast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right="-192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8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,2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4,24</w:t>
            </w:r>
          </w:p>
        </w:tc>
      </w:tr>
      <w:tr>
        <w:trPr>
          <w:trHeight w:val="255" w:hRule="atLeast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 за розділом I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8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17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b/>
                <w:bCs/>
                <w:lang w:val="uk-UA"/>
              </w:rPr>
              <w:t>66,7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,0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,31</w:t>
            </w:r>
          </w:p>
        </w:tc>
      </w:tr>
      <w:tr>
        <w:trPr>
          <w:trHeight w:val="255" w:hRule="atLeast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 Оборотні активи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иробничі запаси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7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0,62</w:t>
            </w:r>
          </w:p>
        </w:tc>
      </w:tr>
      <w:tr>
        <w:trPr>
          <w:trHeight w:val="255" w:hRule="atLeast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оточні біологічні активи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,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10,40</w:t>
            </w:r>
          </w:p>
        </w:tc>
      </w:tr>
      <w:tr>
        <w:trPr>
          <w:trHeight w:val="255" w:hRule="atLeast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езавершене виробництво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2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,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,8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0,33</w:t>
            </w:r>
          </w:p>
        </w:tc>
      </w:tr>
      <w:tr>
        <w:trPr>
          <w:trHeight w:val="255" w:hRule="atLeast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отова продукція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8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8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6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6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2,98</w:t>
            </w:r>
          </w:p>
        </w:tc>
      </w:tr>
      <w:tr>
        <w:trPr>
          <w:trHeight w:val="255" w:hRule="atLeast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озрахунки з дебіторами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6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3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,5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,15</w:t>
            </w:r>
          </w:p>
        </w:tc>
      </w:tr>
      <w:tr>
        <w:trPr>
          <w:trHeight w:val="255" w:hRule="atLeast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оточні фінансові інвестиції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рошові кошти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9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8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0,12</w:t>
            </w:r>
          </w:p>
        </w:tc>
      </w:tr>
      <w:tr>
        <w:trPr>
          <w:trHeight w:val="255" w:hRule="atLeast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нші оборотні активи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 за розділом II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3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6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,2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,9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12,31</w:t>
            </w:r>
          </w:p>
        </w:tc>
      </w:tr>
      <w:tr>
        <w:trPr>
          <w:trHeight w:val="255" w:hRule="atLeast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88" w:right="-8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 Витрати майбутніх періодів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ЛАНС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11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3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АСИВ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395"/>
        <w:gridCol w:w="1395"/>
        <w:gridCol w:w="1395"/>
        <w:gridCol w:w="1395"/>
        <w:gridCol w:w="1374"/>
      </w:tblGrid>
      <w:tr>
        <w:trPr>
          <w:trHeight w:val="255" w:hRule="atLeast"/>
        </w:trPr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сив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9 рік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итома вага, %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хилення, %</w:t>
            </w:r>
          </w:p>
        </w:tc>
      </w:tr>
      <w:tr>
        <w:trPr>
          <w:trHeight w:val="723" w:hRule="atLeast"/>
        </w:trPr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 початок звітного періоду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 кінець звітного періоду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 початок звітного періоду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 кінець звітного періоду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 Власний капітал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46" w:right="-123" w:hanging="0"/>
              <w:rPr>
                <w:lang w:val="uk-UA"/>
              </w:rPr>
            </w:pPr>
            <w:r>
              <w:rPr>
                <w:lang w:val="uk-UA"/>
              </w:rPr>
              <w:t>Статутний капітал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4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0,20</w:t>
            </w:r>
          </w:p>
        </w:tc>
      </w:tr>
      <w:tr>
        <w:trPr>
          <w:trHeight w:val="25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46" w:right="-123" w:hanging="0"/>
              <w:rPr>
                <w:lang w:val="uk-UA"/>
              </w:rPr>
            </w:pPr>
            <w:r>
              <w:rPr>
                <w:lang w:val="uk-UA"/>
              </w:rPr>
              <w:t>Додатковий капітал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96,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61,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4,9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,40</w:t>
            </w:r>
          </w:p>
        </w:tc>
      </w:tr>
      <w:tr>
        <w:trPr>
          <w:trHeight w:val="25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46" w:right="-123" w:hanging="0"/>
              <w:rPr>
                <w:lang w:val="uk-UA"/>
              </w:rPr>
            </w:pPr>
            <w:r>
              <w:rPr>
                <w:lang w:val="uk-UA"/>
              </w:rPr>
              <w:t>Резервний капітал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46" w:right="-123" w:hanging="0"/>
              <w:rPr>
                <w:lang w:val="uk-UA"/>
              </w:rPr>
            </w:pPr>
            <w:r>
              <w:rPr>
                <w:lang w:val="uk-UA"/>
              </w:rPr>
              <w:t>Нерозподілений прибуток (збиток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,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,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88</w:t>
            </w:r>
          </w:p>
        </w:tc>
      </w:tr>
      <w:tr>
        <w:trPr>
          <w:trHeight w:val="25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46" w:right="-12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 за розділом I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3,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7,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,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,4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,09</w:t>
            </w:r>
          </w:p>
        </w:tc>
      </w:tr>
      <w:tr>
        <w:trPr>
          <w:trHeight w:val="25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112" w:right="-12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 Забезпечення витрат і платежей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46" w:right="-12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 за розділом II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46" w:right="-12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 Довгострокові зобов’язанн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46" w:right="-123" w:hanging="0"/>
              <w:rPr>
                <w:lang w:val="uk-UA"/>
              </w:rPr>
            </w:pPr>
            <w:r>
              <w:rPr>
                <w:lang w:val="uk-UA"/>
              </w:rPr>
              <w:t>Довгострокові кредити банкі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45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5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7,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8,8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18,99</w:t>
            </w:r>
          </w:p>
        </w:tc>
      </w:tr>
      <w:tr>
        <w:trPr>
          <w:trHeight w:val="25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46" w:right="-12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 за розділом III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5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5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7,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,8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18,99</w:t>
            </w:r>
          </w:p>
        </w:tc>
      </w:tr>
      <w:tr>
        <w:trPr>
          <w:trHeight w:val="25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46" w:right="-12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 Поточні зобов’язанн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46" w:right="-123" w:hanging="0"/>
              <w:rPr>
                <w:lang w:val="uk-UA"/>
              </w:rPr>
            </w:pPr>
            <w:r>
              <w:rPr>
                <w:lang w:val="uk-UA"/>
              </w:rPr>
              <w:t>Короткострокові кредити банкі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4,40</w:t>
            </w:r>
          </w:p>
        </w:tc>
      </w:tr>
      <w:tr>
        <w:trPr>
          <w:trHeight w:val="25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46" w:right="-123" w:hanging="0"/>
              <w:rPr>
                <w:lang w:val="uk-UA"/>
              </w:rPr>
            </w:pPr>
            <w:r>
              <w:rPr>
                <w:lang w:val="uk-UA"/>
              </w:rPr>
              <w:t>Кредиторська заборгованість за товари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8,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,7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81</w:t>
            </w:r>
          </w:p>
        </w:tc>
      </w:tr>
      <w:tr>
        <w:trPr>
          <w:trHeight w:val="25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46" w:right="-123" w:hanging="0"/>
              <w:rPr>
                <w:lang w:val="uk-UA"/>
              </w:rPr>
            </w:pPr>
            <w:r>
              <w:rPr>
                <w:lang w:val="uk-UA"/>
              </w:rPr>
              <w:t>Поточні зобов’язання за розрахунками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1,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,0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2,20</w:t>
            </w:r>
          </w:p>
        </w:tc>
      </w:tr>
      <w:tr>
        <w:trPr>
          <w:trHeight w:val="25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46" w:right="-123" w:hanging="0"/>
              <w:rPr>
                <w:lang w:val="uk-UA"/>
              </w:rPr>
            </w:pPr>
            <w:r>
              <w:rPr>
                <w:lang w:val="uk-UA"/>
              </w:rPr>
              <w:t>Інші поточні зобов’язанн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3,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08,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9,8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,69</w:t>
            </w:r>
          </w:p>
        </w:tc>
      </w:tr>
      <w:tr>
        <w:trPr>
          <w:trHeight w:val="25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 за розділом IV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3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41,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,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,6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,90</w:t>
            </w:r>
          </w:p>
        </w:tc>
      </w:tr>
      <w:tr>
        <w:trPr>
          <w:trHeight w:val="131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 Доходи майбутніх періоді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ЛАНС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11,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3,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 w:eastAsia="en-US"/>
        </w:rPr>
      </w:pPr>
      <w:r>
        <w:br w:type="page"/>
      </w:r>
      <w:r>
        <w:rPr>
          <w:sz w:val="28"/>
          <w:szCs w:val="28"/>
          <w:lang w:val="uk-UA" w:eastAsia="en-US"/>
        </w:rPr>
        <w:t>Фінансовий стан можна охарактеризувати як задовільний.</w:t>
      </w:r>
    </w:p>
    <w:p>
      <w:pPr>
        <w:pStyle w:val="TextBody"/>
        <w:shd w:fill="FFFFFF" w:val="clear"/>
        <w:spacing w:lineRule="auto" w:line="360"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«Читаючи» баланс підприємства потрібно відмітити, що воно не має залишків по таким “хворим” статтям, як «Збитки», «Кредити та позики, що не погашені в строк», не має невиправданої дебіторської заборгованості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b/>
          <w:color w:val="000000"/>
          <w:spacing w:val="3"/>
          <w:sz w:val="28"/>
          <w:szCs w:val="28"/>
        </w:rPr>
        <w:t>1.</w:t>
      </w:r>
      <w:r>
        <w:rPr>
          <w:b/>
          <w:color w:val="000000"/>
          <w:spacing w:val="3"/>
          <w:sz w:val="28"/>
          <w:szCs w:val="28"/>
          <w:lang w:val="uk-UA"/>
        </w:rPr>
        <w:t>2. Аналіз майнового стану ТОВ «Агрофірма «Колос» та СТОВ «Степове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Аналіз майнового стану дає можливість визначати структуру основних виробничих фондів, яка має значний вплив на ефективність сільсько-господарського виробництва та наскільки ефективно використовується майно підприємства, чи все у нього гаразд із оновленням основних засобів сучаснішою технікою, чи своєчасно позбавляється підприємство фізично і морально застарілого устаткування і обладнання. Такий аналіз дає можливість виявити конкретні резерви підвищення ефективності використання майна підприємств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аблиці 1.4 наведена структура основних виробничих фондів підприємства, а рис. 1.5 це наглядно відображає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4 Аналіз структури основних засобів ТОВ «Агрофірма «Колос» та СТОВ «Степове»</w:t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956"/>
        <w:gridCol w:w="900"/>
        <w:gridCol w:w="956"/>
        <w:gridCol w:w="900"/>
        <w:gridCol w:w="956"/>
        <w:gridCol w:w="900"/>
        <w:gridCol w:w="956"/>
        <w:gridCol w:w="1014"/>
        <w:gridCol w:w="1308"/>
      </w:tblGrid>
      <w:tr>
        <w:trPr>
          <w:trHeight w:val="300" w:hRule="atLeast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упи </w:t>
              <w:br/>
              <w:t>основних засобів</w:t>
            </w:r>
          </w:p>
        </w:tc>
        <w:tc>
          <w:tcPr>
            <w:tcW w:w="55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lang w:val="uk-UA"/>
              </w:rPr>
              <w:t>ТОВ «Агрофірма «Колос»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97" w:right="-9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ОВ «Степовое»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ідхилення</w:t>
            </w:r>
          </w:p>
        </w:tc>
      </w:tr>
      <w:tr>
        <w:trPr>
          <w:trHeight w:val="300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07 рік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08 рік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09 рік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09 рік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сума тис.грн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итома вага, 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сума тис.грн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итома вага, 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сума тис.грн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итома вага, 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сума тис.грн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итома вага, %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сума тис.грн.</w:t>
            </w:r>
          </w:p>
        </w:tc>
      </w:tr>
      <w:tr>
        <w:trPr>
          <w:trHeight w:val="540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удинки, споруди та передавальні пристрої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4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3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6,8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8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72,6</w:t>
            </w:r>
          </w:p>
        </w:tc>
      </w:tr>
      <w:tr>
        <w:trPr>
          <w:trHeight w:val="540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шини та обладнанн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5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6,8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7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7,5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1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3,1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23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8,9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19,7</w:t>
            </w:r>
          </w:p>
        </w:tc>
      </w:tr>
      <w:tr>
        <w:trPr>
          <w:trHeight w:val="315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,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,7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1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,9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2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0,6</w:t>
            </w:r>
          </w:p>
        </w:tc>
      </w:tr>
      <w:tr>
        <w:trPr>
          <w:trHeight w:val="315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обоча худоб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6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4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: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1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1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97,7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hadow/>
          <w:sz w:val="28"/>
          <w:szCs w:val="28"/>
          <w:u w:val="single"/>
          <w:lang w:val="uk-UA"/>
        </w:rPr>
      </w:pPr>
      <w:r>
        <w:rPr>
          <w:b/>
          <w:shadow/>
          <w:sz w:val="28"/>
          <w:szCs w:val="28"/>
          <w:u w:val="single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У наведеній вище таблиці і рисунку видно, що основні засоби підприємства значно збільшилися, особливо - будинки, спорудження, машини та устаткування. Однак не можна також не помітити і припинення експлуатації робочої і продуктивної худоби, що негативно відобразиться на тваринництві. У цілому спостерігається позитивна тенденція в структурі основних кошті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Для більш детального аналізу майнового стану підприємств ТОВ «Агрофірма «Колос» і СТОВ «Степове» доцільно розрахувати показники, які характеризують виробничий потенціал підприємств, а саме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rFonts w:eastAsia="Wingdings" w:cs="Wingdings" w:ascii="Wingdings" w:hAnsi="Wingdings"/>
          <w:sz w:val="28"/>
          <w:szCs w:val="28"/>
          <w:lang w:val="uk-UA"/>
        </w:rPr>
        <w:t>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ефіцієнт зносу основних засобів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rFonts w:eastAsia="Wingdings" w:cs="Wingdings" w:ascii="Wingdings" w:hAnsi="Wingdings"/>
          <w:sz w:val="28"/>
          <w:szCs w:val="28"/>
          <w:lang w:val="uk-UA"/>
        </w:rPr>
        <w:t>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ефіцієнт оновлення основних засобів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rFonts w:eastAsia="Wingdings" w:cs="Wingdings" w:ascii="Wingdings" w:hAnsi="Wingdings"/>
          <w:sz w:val="28"/>
          <w:szCs w:val="28"/>
          <w:lang w:val="uk-UA"/>
        </w:rPr>
        <w:t>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ефіцієнт вибуття основних засобів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Wingdings" w:cs="Wingdings" w:ascii="Wingdings" w:hAnsi="Wingdings"/>
          <w:sz w:val="28"/>
          <w:szCs w:val="28"/>
          <w:lang w:val="uk-UA"/>
        </w:rPr>
        <w:t>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тка оборотних засобів у активах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rFonts w:eastAsia="Wingdings" w:cs="Wingdings" w:ascii="Wingdings" w:hAnsi="Wingdings"/>
          <w:sz w:val="28"/>
          <w:szCs w:val="28"/>
          <w:lang w:val="uk-UA"/>
        </w:rPr>
        <w:t>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ефіцієнт мобільності активі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uk-UA"/>
        </w:rPr>
        <w:t>Таблиця 1.5 Показники майнового стану ТОВ «Агрофірма «Колос</w:t>
      </w:r>
      <w:r>
        <w:rPr/>
        <w:t>» та СТОВ «Степове»</w:t>
      </w:r>
    </w:p>
    <w:tbl>
      <w:tblPr>
        <w:tblW w:w="10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940"/>
        <w:gridCol w:w="940"/>
        <w:gridCol w:w="940"/>
        <w:gridCol w:w="1960"/>
        <w:gridCol w:w="1407"/>
      </w:tblGrid>
      <w:tr>
        <w:trPr>
          <w:trHeight w:val="330" w:hRule="atLeast"/>
        </w:trPr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азники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color w:val="000000"/>
                <w:lang w:val="uk-UA"/>
              </w:rPr>
              <w:t>ТОВ «Агрофірма «Колос»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9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В «Степове»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хилення</w:t>
            </w:r>
          </w:p>
        </w:tc>
      </w:tr>
      <w:tr>
        <w:trPr>
          <w:trHeight w:val="315" w:hRule="atLeast"/>
        </w:trPr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7 р.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8 р.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9 р.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9 р.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ефіцієнт зносу основних засобі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4</w:t>
            </w:r>
          </w:p>
        </w:tc>
      </w:tr>
      <w:tr>
        <w:trPr>
          <w:trHeight w:val="405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ефіцієнт оновлення основних засобі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0,24</w:t>
            </w:r>
          </w:p>
        </w:tc>
      </w:tr>
      <w:tr>
        <w:trPr>
          <w:trHeight w:val="405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ефіцієнт вибуття основних засобі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0,10</w:t>
            </w:r>
          </w:p>
        </w:tc>
      </w:tr>
      <w:tr>
        <w:trPr>
          <w:trHeight w:val="405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астка оборотних засобів у актива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1</w:t>
            </w:r>
          </w:p>
        </w:tc>
      </w:tr>
      <w:tr>
        <w:trPr>
          <w:trHeight w:val="417" w:hRule="atLeast"/>
        </w:trPr>
        <w:tc>
          <w:tcPr>
            <w:tcW w:w="4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ефіцієнт мобільності активі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5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30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color w:val="000000"/>
          <w:spacing w:val="3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pacing w:val="3"/>
          <w:sz w:val="28"/>
          <w:szCs w:val="28"/>
        </w:rPr>
        <w:t>1.</w:t>
      </w:r>
      <w:r>
        <w:rPr>
          <w:b/>
          <w:color w:val="000000"/>
          <w:spacing w:val="3"/>
          <w:sz w:val="28"/>
          <w:szCs w:val="28"/>
          <w:lang w:val="uk-UA"/>
        </w:rPr>
        <w:t>3. Аналіз ліквідності і фінансової стійкості ТОВ «Агрофірма «Колос» та СТОВ «Степове».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мовах ринкових відносин питанню платоспроможності суб'єктів господарської діяльності приділяється особлива уваг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підприємств повинні мати достовірну інформацію про наявність коштів, необхідних для розрахунків за заробітною платою, за платежами в бюджет з фінансовими органами, за позиками з установами банків, за товарно-матеріальні цінності з постачальниками. Така інформація потрібна і для прогнозування фінансової діяльності на майбутнє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цінці платоспроможності зацікавлені і підприємства-партнери, які надають комерційний кредит або вирішують питання про відстрочення платежів, а також установи банків при визначенні кредитоспроможності позичальникі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платоспроможністю розуміють наявність у підприємства коштів для погашення ним у встановлений термін і в повному обсязі своїх боргових зобов'язань, які випливають із кредитних та інших операцій грошового характеру. Показником платоспроможності підприємства на визначену дату є відсутність прострочених боргів банку, бюджету, постачальникам, робітникам та службовцям. Оцінка платоспроможності проводиться на основі характеристики ліквідності поточних активі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ліквідності підприємства здійснюється шляхом розрахунку таких показників:</w:t>
      </w:r>
    </w:p>
    <w:p>
      <w:pPr>
        <w:pStyle w:val="Normal"/>
        <w:spacing w:lineRule="auto" w:line="360" w:before="0" w:after="0"/>
        <w:ind w:firstLine="2128"/>
        <w:contextualSpacing/>
        <w:jc w:val="both"/>
        <w:rPr/>
      </w:pPr>
      <w:r>
        <w:rPr>
          <w:rFonts w:eastAsia="Wingdings" w:cs="Wingdings" w:ascii="Wingdings" w:hAnsi="Wingdings"/>
          <w:sz w:val="28"/>
          <w:szCs w:val="28"/>
          <w:lang w:val="uk-UA"/>
        </w:rPr>
        <w:t>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ефіцієнта поточної ліквідності;</w:t>
      </w:r>
    </w:p>
    <w:p>
      <w:pPr>
        <w:pStyle w:val="Normal"/>
        <w:spacing w:lineRule="auto" w:line="360" w:before="0" w:after="0"/>
        <w:ind w:firstLine="2128"/>
        <w:contextualSpacing/>
        <w:jc w:val="both"/>
        <w:rPr/>
      </w:pPr>
      <w:r>
        <w:rPr>
          <w:rFonts w:eastAsia="Wingdings" w:cs="Wingdings" w:ascii="Wingdings" w:hAnsi="Wingdings"/>
          <w:sz w:val="28"/>
          <w:szCs w:val="28"/>
          <w:lang w:val="uk-UA"/>
        </w:rPr>
        <w:t>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ефіцієнта швидкої (критичної) ліквідності;</w:t>
      </w:r>
    </w:p>
    <w:p>
      <w:pPr>
        <w:pStyle w:val="Normal"/>
        <w:spacing w:lineRule="auto" w:line="360" w:before="0" w:after="0"/>
        <w:ind w:firstLine="2128"/>
        <w:contextualSpacing/>
        <w:jc w:val="both"/>
        <w:rPr/>
      </w:pPr>
      <w:r>
        <w:rPr>
          <w:rFonts w:eastAsia="Wingdings" w:cs="Wingdings" w:ascii="Wingdings" w:hAnsi="Wingdings"/>
          <w:sz w:val="28"/>
          <w:szCs w:val="28"/>
          <w:lang w:val="uk-UA"/>
        </w:rPr>
        <w:t>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ефіцієнта загальної ліквідності;</w:t>
      </w:r>
    </w:p>
    <w:p>
      <w:pPr>
        <w:pStyle w:val="Normal"/>
        <w:spacing w:lineRule="auto" w:line="360" w:before="0" w:after="0"/>
        <w:ind w:firstLine="2128"/>
        <w:contextualSpacing/>
        <w:jc w:val="both"/>
        <w:rPr>
          <w:sz w:val="28"/>
          <w:szCs w:val="28"/>
          <w:lang w:val="uk-UA"/>
        </w:rPr>
      </w:pPr>
      <w:r>
        <w:rPr>
          <w:rFonts w:eastAsia="Wingdings" w:cs="Wingdings" w:ascii="Wingdings" w:hAnsi="Wingdings"/>
          <w:sz w:val="28"/>
          <w:szCs w:val="28"/>
          <w:lang w:val="uk-UA"/>
        </w:rPr>
        <w:t>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ефіцієнта абсолютної ліквідності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uk-UA"/>
        </w:rPr>
        <w:t>Таблиця 1.6 Показники ліквідності ТОВ «Агрофірма «Колос</w:t>
      </w:r>
      <w:r>
        <w:rPr/>
        <w:t>» та СТОВ «Степове»</w:t>
      </w:r>
    </w:p>
    <w:tbl>
      <w:tblPr>
        <w:tblW w:w="10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940"/>
        <w:gridCol w:w="940"/>
        <w:gridCol w:w="940"/>
        <w:gridCol w:w="1940"/>
        <w:gridCol w:w="1260"/>
      </w:tblGrid>
      <w:tr>
        <w:trPr>
          <w:trHeight w:val="315" w:hRule="atLeast"/>
        </w:trPr>
        <w:tc>
          <w:tcPr>
            <w:tcW w:w="4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азники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color w:val="000000"/>
                <w:lang w:val="uk-UA"/>
              </w:rPr>
              <w:t>ТОВ «Агрофірма «Колос»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99" w:right="-135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В «Степове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94" w:right="-7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хилення</w:t>
            </w:r>
          </w:p>
        </w:tc>
      </w:tr>
      <w:tr>
        <w:trPr>
          <w:trHeight w:val="315" w:hRule="atLeast"/>
        </w:trPr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7 р.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8 р.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9 р.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9 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4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ефіцієнт поточної ліквідності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67</w:t>
            </w:r>
          </w:p>
        </w:tc>
      </w:tr>
      <w:tr>
        <w:trPr>
          <w:trHeight w:val="405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48" w:right="-12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ефіцієнт швидкої (критичної) ліквідності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92</w:t>
            </w:r>
          </w:p>
        </w:tc>
      </w:tr>
      <w:tr>
        <w:trPr>
          <w:trHeight w:val="405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4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ефіцієнт загальної ліквідності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73</w:t>
            </w:r>
          </w:p>
        </w:tc>
      </w:tr>
      <w:tr>
        <w:trPr>
          <w:trHeight w:val="405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4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ефіцієнт абсолютної ліквідності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6</w:t>
            </w:r>
          </w:p>
        </w:tc>
      </w:tr>
    </w:tbl>
    <w:p>
      <w:pPr>
        <w:pStyle w:val="Normal"/>
        <w:spacing w:lineRule="auto" w:line="360" w:before="0" w:after="0"/>
        <w:ind w:firstLine="212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Аналіз фінансової стійкості характеризує структуру джерел фінансу-вавня ресурсів підприємства, ступінь фінансової стійкості і незалежності підприємства від зовнішніх джерел фінансування діяльності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Аналіз фінансової стійкості підприємства здійснюється шляхом розра-хунку таких показників:</w:t>
      </w:r>
    </w:p>
    <w:p>
      <w:pPr>
        <w:pStyle w:val="Normal"/>
        <w:spacing w:lineRule="auto" w:line="360" w:before="0" w:after="0"/>
        <w:ind w:firstLine="1560"/>
        <w:contextualSpacing/>
        <w:jc w:val="both"/>
        <w:rPr>
          <w:sz w:val="28"/>
          <w:szCs w:val="28"/>
          <w:lang w:val="uk-UA"/>
        </w:rPr>
      </w:pPr>
      <w:r>
        <w:rPr>
          <w:rFonts w:eastAsia="Wingdings" w:cs="Wingdings" w:ascii="Wingdings" w:hAnsi="Wingdings"/>
          <w:sz w:val="28"/>
          <w:szCs w:val="28"/>
          <w:lang w:val="uk-UA"/>
        </w:rPr>
        <w:t>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ефіцієнта автономії;</w:t>
      </w:r>
    </w:p>
    <w:p>
      <w:pPr>
        <w:pStyle w:val="Normal"/>
        <w:spacing w:lineRule="auto" w:line="360" w:before="0" w:after="0"/>
        <w:ind w:firstLine="1560"/>
        <w:contextualSpacing/>
        <w:jc w:val="both"/>
        <w:rPr>
          <w:sz w:val="28"/>
          <w:szCs w:val="28"/>
          <w:lang w:val="uk-UA"/>
        </w:rPr>
      </w:pPr>
      <w:r>
        <w:rPr>
          <w:rFonts w:eastAsia="Wingdings" w:cs="Wingdings" w:ascii="Wingdings" w:hAnsi="Wingdings"/>
          <w:sz w:val="28"/>
          <w:szCs w:val="28"/>
          <w:lang w:val="uk-UA"/>
        </w:rPr>
        <w:t>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ефіцієнта фінансування;</w:t>
      </w:r>
    </w:p>
    <w:p>
      <w:pPr>
        <w:pStyle w:val="Normal"/>
        <w:spacing w:lineRule="auto" w:line="360" w:before="0" w:after="0"/>
        <w:ind w:firstLine="1560"/>
        <w:contextualSpacing/>
        <w:jc w:val="both"/>
        <w:rPr>
          <w:sz w:val="28"/>
          <w:szCs w:val="28"/>
          <w:lang w:val="uk-UA"/>
        </w:rPr>
      </w:pPr>
      <w:r>
        <w:rPr>
          <w:rFonts w:eastAsia="Wingdings" w:cs="Wingdings" w:ascii="Wingdings" w:hAnsi="Wingdings"/>
          <w:sz w:val="28"/>
          <w:szCs w:val="28"/>
          <w:lang w:val="uk-UA"/>
        </w:rPr>
        <w:t>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ефіцієнта забезпеченості власними оборотними засобами;</w:t>
      </w:r>
    </w:p>
    <w:p>
      <w:pPr>
        <w:pStyle w:val="Normal"/>
        <w:spacing w:lineRule="auto" w:line="360" w:before="0" w:after="0"/>
        <w:ind w:firstLine="1560"/>
        <w:contextualSpacing/>
        <w:jc w:val="both"/>
        <w:rPr/>
      </w:pPr>
      <w:r>
        <w:rPr>
          <w:rFonts w:eastAsia="Wingdings" w:cs="Wingdings" w:ascii="Wingdings" w:hAnsi="Wingdings"/>
          <w:sz w:val="28"/>
          <w:szCs w:val="28"/>
          <w:lang w:val="uk-UA"/>
        </w:rPr>
        <w:t>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ефіцієнта маневреності власного капіталу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uk-UA"/>
        </w:rPr>
        <w:t>Таблиця 1.7 Показники фінансової стійкості ТОВ «Агрофірма «Колос</w:t>
      </w:r>
      <w:r>
        <w:rPr/>
        <w:t>» та СТОВ «Степове»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960"/>
        <w:gridCol w:w="960"/>
        <w:gridCol w:w="960"/>
        <w:gridCol w:w="2063"/>
        <w:gridCol w:w="1407"/>
      </w:tblGrid>
      <w:tr>
        <w:trPr>
          <w:trHeight w:val="315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азник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color w:val="000000"/>
                <w:lang w:val="uk-UA"/>
              </w:rPr>
              <w:t>ТОВ «Агрофірма «Колос»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В «Степове»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хилення</w:t>
            </w:r>
          </w:p>
        </w:tc>
      </w:tr>
      <w:tr>
        <w:trPr>
          <w:trHeight w:val="315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7 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8 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9 р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9 р.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ефіцієнт автономії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8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4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ефіцієнт фінансуванн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6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,22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  <w:t>1.4. Аналіз ділової активності ТОВ «Агрофірма «Колос» та СТОВ «Степове»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із ділової активності дозволяє проаналізувати ефективність основної діяльності підприємства, що характеризується швидкістю обертання фінансових ресурсів підприємства. Аналіз ділової активності підприємства здійснюється шляхом розрахунку таких показників: 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eastAsia="Wingdings" w:cs="Wingdings" w:ascii="Wingdings" w:hAnsi="Wingdings"/>
          <w:sz w:val="28"/>
          <w:szCs w:val="28"/>
          <w:lang w:val="uk-UA"/>
        </w:rPr>
        <w:t>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ефіцієнта оборотності активів;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eastAsia="Wingdings" w:cs="Wingdings" w:ascii="Wingdings" w:hAnsi="Wingdings"/>
          <w:sz w:val="28"/>
          <w:szCs w:val="28"/>
          <w:lang w:val="uk-UA"/>
        </w:rPr>
        <w:t>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ефіцієнта оборотності основних засобів (фондовіддачі);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eastAsia="Wingdings" w:cs="Wingdings" w:ascii="Wingdings" w:hAnsi="Wingdings"/>
          <w:sz w:val="28"/>
          <w:szCs w:val="28"/>
          <w:lang w:val="uk-UA"/>
        </w:rPr>
        <w:t>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ефіцієнта оборотності оборотних засобів;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eastAsia="Wingdings" w:cs="Wingdings" w:ascii="Wingdings" w:hAnsi="Wingdings"/>
          <w:sz w:val="28"/>
          <w:szCs w:val="28"/>
          <w:lang w:val="uk-UA"/>
        </w:rPr>
        <w:t>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ефіцієнта оборотності запасів;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eastAsia="Wingdings" w:cs="Wingdings" w:ascii="Wingdings" w:hAnsi="Wingdings"/>
          <w:sz w:val="28"/>
          <w:szCs w:val="28"/>
          <w:lang w:val="uk-UA"/>
        </w:rPr>
        <w:t>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ефіцієнта заборгованості;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 w:val="28"/>
          <w:szCs w:val="28"/>
          <w:lang w:val="uk-UA"/>
        </w:rPr>
      </w:pPr>
      <w:r>
        <w:rPr>
          <w:rFonts w:eastAsia="Wingdings" w:cs="Wingdings" w:ascii="Wingdings" w:hAnsi="Wingdings"/>
          <w:sz w:val="28"/>
          <w:szCs w:val="28"/>
          <w:lang w:val="uk-UA"/>
        </w:rPr>
        <w:t>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ефіцієнта оборотності власного капіталу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  <w:lang w:val="uk-UA"/>
        </w:rPr>
        <w:t>Таблиця 1.8 Показники ділової активності ТОВ «Агрофірма «Колос</w:t>
      </w:r>
      <w:r>
        <w:rPr/>
        <w:t>» та СТОВ «Степове»</w:t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40"/>
        <w:gridCol w:w="940"/>
        <w:gridCol w:w="940"/>
        <w:gridCol w:w="1960"/>
        <w:gridCol w:w="1255"/>
      </w:tblGrid>
      <w:tr>
        <w:trPr>
          <w:trHeight w:val="315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азники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color w:val="000000"/>
                <w:lang w:val="uk-UA"/>
              </w:rPr>
              <w:t>ТОВ «Агрофірма «Колос»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99" w:right="-1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В «Степове»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84" w:right="-7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хилення</w:t>
            </w:r>
          </w:p>
        </w:tc>
      </w:tr>
      <w:tr>
        <w:trPr>
          <w:trHeight w:val="315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7 р.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8 р.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9 р.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9 р.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44" w:right="-10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ефіцієнт оборотності активі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</w:t>
            </w:r>
          </w:p>
        </w:tc>
      </w:tr>
      <w:tr>
        <w:trPr>
          <w:trHeight w:val="4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44" w:right="-10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ондовіддач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3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9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00</w:t>
            </w:r>
          </w:p>
        </w:tc>
      </w:tr>
      <w:tr>
        <w:trPr>
          <w:trHeight w:val="4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44" w:right="-10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ефіцієнт оборотності оборотних засобі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6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4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,57</w:t>
            </w:r>
          </w:p>
        </w:tc>
      </w:tr>
      <w:tr>
        <w:trPr>
          <w:trHeight w:val="4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44" w:right="-10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ефіцієнт оборотності запасі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8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,76</w:t>
            </w:r>
          </w:p>
        </w:tc>
      </w:tr>
      <w:tr>
        <w:trPr>
          <w:trHeight w:val="4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44" w:right="-10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ефіцієнт заборгованості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9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,23</w:t>
            </w:r>
          </w:p>
        </w:tc>
      </w:tr>
      <w:tr>
        <w:trPr>
          <w:trHeight w:val="4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44" w:right="-10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ефіцієнт оборотності власного капітал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4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0,72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  <w:t>1.5. Аналіз прибутковості (або рентабельності) ТОВ «Агрофірма «Колос» та СТОВ «Степове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рийнятті рішень, пов'язаних з управлінськими процесами формування прибутку, використовується показник рентабельності, який є одним з найважливіших показників роботи підприєм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нтабельність більш повно, чим прибуток, відображає остаточні результати господарської діяльності підприємства. Вона характеризує ефективність роботи підприємства в цілому, прибутковість різних напрямів діяльності, окупність витрат і так далі. Величина показників рентабельності показує співвідношення ефекту з наявними або використаними ресурс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Аналіз рентабельності підприємства дозволяє визначити ефективність вкладення коштів в підприємство й здійснюється шляхом розрахунку таких показників: </w:t>
      </w:r>
    </w:p>
    <w:p>
      <w:pPr>
        <w:pStyle w:val="Normal"/>
        <w:spacing w:lineRule="auto" w:line="360" w:before="0" w:after="0"/>
        <w:ind w:firstLine="1358"/>
        <w:contextualSpacing/>
        <w:jc w:val="both"/>
        <w:rPr/>
      </w:pPr>
      <w:r>
        <w:rPr>
          <w:rFonts w:eastAsia="Wingdings" w:cs="Wingdings" w:ascii="Wingdings" w:hAnsi="Wingdings"/>
          <w:sz w:val="28"/>
          <w:szCs w:val="28"/>
          <w:lang w:val="uk-UA"/>
        </w:rPr>
        <w:t>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ефіцієнта рентабельності активів,</w:t>
      </w:r>
    </w:p>
    <w:p>
      <w:pPr>
        <w:pStyle w:val="Normal"/>
        <w:spacing w:lineRule="auto" w:line="360" w:before="0" w:after="0"/>
        <w:ind w:firstLine="1358"/>
        <w:contextualSpacing/>
        <w:jc w:val="both"/>
        <w:rPr/>
      </w:pPr>
      <w:r>
        <w:rPr>
          <w:rFonts w:eastAsia="Wingdings" w:cs="Wingdings" w:ascii="Wingdings" w:hAnsi="Wingdings"/>
          <w:sz w:val="28"/>
          <w:szCs w:val="28"/>
          <w:lang w:val="uk-UA"/>
        </w:rPr>
        <w:t>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ефіцієнта рентабельності власного капіталу,</w:t>
      </w:r>
    </w:p>
    <w:p>
      <w:pPr>
        <w:pStyle w:val="Normal"/>
        <w:spacing w:lineRule="auto" w:line="360" w:before="0" w:after="0"/>
        <w:ind w:firstLine="1358"/>
        <w:contextualSpacing/>
        <w:jc w:val="both"/>
        <w:rPr/>
      </w:pPr>
      <w:r>
        <w:rPr>
          <w:rFonts w:eastAsia="Wingdings" w:cs="Wingdings" w:ascii="Wingdings" w:hAnsi="Wingdings"/>
          <w:sz w:val="28"/>
          <w:szCs w:val="28"/>
          <w:lang w:val="uk-UA"/>
        </w:rPr>
        <w:t>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ефіцієнта рентабельності діяльності</w:t>
      </w:r>
    </w:p>
    <w:p>
      <w:pPr>
        <w:pStyle w:val="Normal"/>
        <w:spacing w:lineRule="auto" w:line="360" w:before="0" w:after="0"/>
        <w:ind w:firstLine="1358"/>
        <w:contextualSpacing/>
        <w:jc w:val="both"/>
        <w:rPr>
          <w:sz w:val="28"/>
          <w:szCs w:val="28"/>
          <w:lang w:val="uk-UA"/>
        </w:rPr>
      </w:pPr>
      <w:r>
        <w:rPr>
          <w:rFonts w:eastAsia="Wingdings" w:cs="Wingdings" w:ascii="Wingdings" w:hAnsi="Wingdings"/>
          <w:sz w:val="28"/>
          <w:szCs w:val="28"/>
          <w:lang w:val="uk-UA"/>
        </w:rPr>
        <w:t>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ефіцієнта рентабельності реалізованої продукції.</w:t>
      </w:r>
    </w:p>
    <w:p>
      <w:pPr>
        <w:pStyle w:val="Normal"/>
        <w:spacing w:lineRule="auto" w:line="360" w:before="0" w:after="0"/>
        <w:ind w:firstLine="135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  <w:lang w:val="uk-UA"/>
        </w:rPr>
        <w:t>Таблиця 1.9 Показники рентабельності діяльності ТОВ «Агрофірма «Колос</w:t>
      </w:r>
      <w:r>
        <w:rPr/>
        <w:t>» та СТОВ «Степове»</w:t>
      </w:r>
    </w:p>
    <w:tbl>
      <w:tblPr>
        <w:tblW w:w="106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940"/>
        <w:gridCol w:w="940"/>
        <w:gridCol w:w="912"/>
        <w:gridCol w:w="1890"/>
        <w:gridCol w:w="1275"/>
      </w:tblGrid>
      <w:tr>
        <w:trPr>
          <w:trHeight w:val="315" w:hRule="atLeast"/>
        </w:trPr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азники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115" w:right="-95" w:hanging="0"/>
              <w:jc w:val="center"/>
              <w:rPr/>
            </w:pPr>
            <w:r>
              <w:rPr>
                <w:color w:val="000000"/>
                <w:lang w:val="uk-UA"/>
              </w:rPr>
              <w:t>ТОВ «Агрофірма «Колос»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97" w:right="-111" w:hanging="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В «Степове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92" w:right="-9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хилення</w:t>
            </w:r>
          </w:p>
        </w:tc>
      </w:tr>
      <w:tr>
        <w:trPr>
          <w:trHeight w:val="315" w:hRule="atLeast"/>
        </w:trPr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7 р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8 р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right="-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9 р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9 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6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ефіцієнт рентабельності активі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5</w:t>
            </w:r>
          </w:p>
        </w:tc>
      </w:tr>
      <w:tr>
        <w:trPr>
          <w:trHeight w:val="405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64" w:right="-12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ефіцієнт рентабельності власного капітал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9</w:t>
            </w:r>
          </w:p>
        </w:tc>
      </w:tr>
      <w:tr>
        <w:trPr>
          <w:trHeight w:val="405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-6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ефіцієнт рентабельності діяльності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1</w:t>
            </w:r>
          </w:p>
        </w:tc>
      </w:tr>
      <w:tr>
        <w:trPr>
          <w:trHeight w:val="561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-64" w:hanging="0"/>
              <w:contextualSpacing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ефіцієнт рентабельності реалізованої продукції (%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,6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1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,42</w:t>
            </w:r>
          </w:p>
        </w:tc>
      </w:tr>
    </w:tbl>
    <w:p>
      <w:pPr>
        <w:pStyle w:val="Normal"/>
        <w:spacing w:lineRule="auto" w:line="360" w:before="0" w:after="0"/>
        <w:ind w:firstLine="1358"/>
        <w:contextualSpacing/>
        <w:jc w:val="center"/>
        <w:rPr>
          <w:sz w:val="28"/>
          <w:szCs w:val="28"/>
          <w:lang w:val="en-US"/>
        </w:rPr>
      </w:pPr>
      <w:r>
        <w:br w:type="page"/>
      </w:r>
      <w:r>
        <w:rPr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 w:before="0" w:after="0"/>
        <w:ind w:firstLine="1358"/>
        <w:contextualSpacing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Бухгалтерський облік на сільськогосподарських підприємствах: Підручник / Ред. М.Ф.Огійчук, В.Я.Плаксієнко, Л.Г.Панченко.-2-е вид., перероб. і допов.- Київ: Вища освіта, 2009. – 800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Бухгалтерський облік у сільському господарстві України: Підручник для студентів вищих закладів/ В.Я.Плаксієнко, Л.М.Пісьмаченко, Є.І.Рябий. К.: Центр навчальної літератури, 2008.-492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кон «Документы о вексельном обращении» // Спецвыпуск.-2000.-№8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кон «О бухгалтерськом учете и финансовой отчетносте в Украине» // Все о бухгалтерском учете – 2006 г.- № 11. – с.3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кон «О госбюджете 2007» // Все о бухгалтерском учете, К, 2007.-№4 (1281) от 15.01.2007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бзор налового и бухгалтерського законодательства // Все о бухгалтерском учете. Киев, 2005.-№ 19 (24 февраля).-с.2-3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оложення (стандарти) бухгалтерського обліку/ Навчальний посібник: Х., 2004 р.- с.351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оложення о ведені касових операцій у національній валюті в Укораїні // Баланс. Всеукраинский бухгалтерский еженедельник.- 2005.-№ 37.-с.25-39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ро затвердження інструкції про безготівкові розрахунки в Україні в національній валюті. Постанова від 29 березня 2001 року № 135 //Бухгалтерія в сільському господарстві.-2004. - № 14. с.27-4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pPr>
      <w:widowControl/>
      <w:tabs>
        <w:tab w:val="clear" w:pos="708"/>
        <w:tab w:val="right" w:pos="8640" w:leader="dot"/>
      </w:tabs>
      <w:overflowPunct w:val="false"/>
      <w:spacing w:before="180" w:after="120"/>
      <w:textAlignment w:val="baseline"/>
    </w:pPr>
    <w:rPr>
      <w:rFonts w:ascii="Arial" w:hAnsi="Arial" w:cs="Arial"/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20:00Z</dcterms:created>
  <dc:creator>z</dc:creator>
  <dc:description/>
  <cp:keywords/>
  <dc:language>en-US</dc:language>
  <cp:lastModifiedBy>SYSTEM</cp:lastModifiedBy>
  <cp:lastPrinted>2010-05-09T14:48:00Z</cp:lastPrinted>
  <dcterms:modified xsi:type="dcterms:W3CDTF">2011-09-12T08:20:00Z</dcterms:modified>
  <cp:revision>2</cp:revision>
  <dc:subject/>
  <dc:title>АНАЛІЗ ФІНАНСОВОЇ ЗВІТНОСТІ ТА ПРОГНОЗУВАННЯ ЕКОНОМІЧНОГО ПОТЕНЦІАЛУ ТОВ «АГРОФІРМА «КОЛОС» ТА СТОВ «СТЕПОВЕ»</dc:title>
</cp:coreProperties>
</file>