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ттестация бухгалтеров и аудиторов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цедура проведения аттестац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блемы подготовки бухгалтеров и аудиторов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16</w:t>
      </w:r>
    </w:p>
    <w:p>
      <w:pPr>
        <w:pStyle w:val="Normal"/>
        <w:ind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Квалификационный аттестат по форме, утвержденной Департаментом методологии бухгалтерского учета и отчетности Министерства финансов Российской Федерации и президиумом Ассоциации бухгалтеров и аудиторов Содружества, дает равные права по его использованию на территории Российской Федерации. </w:t>
      </w:r>
    </w:p>
    <w:p>
      <w:pPr>
        <w:pStyle w:val="Normal"/>
        <w:rPr/>
      </w:pPr>
      <w:r>
        <w:rPr/>
        <w:t xml:space="preserve">Одним из основных направлений реформирования бухгалтерского учета является комплекс мероприятий по подготовке, переподготовке и повышению квалификации кадров, занятых в финансово - бухгалтерских и аудиторских службах. Поэтому вопрос о требованиях к подготовке специалистов, методах их обучения, аттестации и повышении квалификации находится в центре внимания. Ввиду многих общих проблем, решаемых в области подготовки бухгалтеров и аудиторов, представляется возможным рассмотреть их в комплексе, не выделяя отдельно эти проблемы в области подготовки бухгалтеров и в области подготовки аудиторов. </w:t>
      </w:r>
    </w:p>
    <w:p>
      <w:pPr>
        <w:pStyle w:val="Normal"/>
        <w:rPr/>
      </w:pPr>
      <w:r>
        <w:rPr/>
        <w:t xml:space="preserve">Проблема реформирования российской системы образования вряд ли может быть решена, если главной целью не будет поставлено управление качеством образования. </w:t>
      </w:r>
    </w:p>
    <w:p>
      <w:pPr>
        <w:pStyle w:val="Normal"/>
        <w:rPr/>
      </w:pPr>
      <w:r>
        <w:rPr/>
        <w:t xml:space="preserve">Следует обратить особое внимание на то, что многие новые функции бухгалтеров и аудиторов открывают и новые направления их подготовки, требующие знания современных программных бухгалтерских и аналитических продуктов, контрольных и аналитических процедур, диагностики и мониторинга деятельности предприятия, стратегического планирования и моделирования развития производства. </w:t>
      </w:r>
    </w:p>
    <w:p>
      <w:pPr>
        <w:pStyle w:val="Normal"/>
        <w:rPr/>
      </w:pPr>
      <w:r>
        <w:rPr/>
        <w:t xml:space="preserve">Воздействие, которое оказывают изменения в экономике, финансовой сфере, рыночной среде, управлении рыночными отношениями на содержание учебных программ, ведет к постоянной трансформации учебных программ, их разделов, к обновлению содержания курсов повышения квалификации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. Аттестация бухгалтеров и аудитор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Аттестация профессиональных бухгалтеров подтверждает следующее:</w:t>
      </w:r>
    </w:p>
    <w:p>
      <w:pPr>
        <w:pStyle w:val="Normal"/>
        <w:rPr/>
      </w:pPr>
      <w:r>
        <w:rPr/>
        <w:t>- соответствие специалиста требованиям профессиональной компетентности (уровень специальной подготовки, приобретенных навыков и накопленного опыта в соответствующей сфере деятельности);</w:t>
      </w:r>
    </w:p>
    <w:p>
      <w:pPr>
        <w:pStyle w:val="Normal"/>
        <w:rPr/>
      </w:pPr>
      <w:r>
        <w:rPr/>
        <w:t>- способность специалиста в случае необходимости организовать качественную работу соответствующих служб в организациях различных форм собственности и отраслевой принадлежности, а также возглавить самостоятельные консультационные коммерческие службы;</w:t>
      </w:r>
    </w:p>
    <w:p>
      <w:pPr>
        <w:pStyle w:val="Normal"/>
        <w:rPr/>
      </w:pPr>
      <w:r>
        <w:rPr/>
        <w:t xml:space="preserve">- приверженность специалиста к соблюдению норм профессиональной этики. </w:t>
      </w:r>
    </w:p>
    <w:p>
      <w:pPr>
        <w:pStyle w:val="Normal"/>
        <w:rPr/>
      </w:pPr>
      <w:r>
        <w:rPr/>
        <w:t xml:space="preserve">Аттестованные профессиональные бухгалтеры объединяются в общественное некоммерческое профессиональное объединение (Институт профессиональных бухгалтеров), которое призвано оказывать им юридическую, социальную и методическую помощь и поддержку. </w:t>
      </w:r>
    </w:p>
    <w:p>
      <w:pPr>
        <w:pStyle w:val="Normal"/>
        <w:rPr/>
      </w:pPr>
      <w:r>
        <w:rPr/>
        <w:t>Специалисты, претендующие на получение квалификационного аттестата, должны отвечать следующим требованиям:</w:t>
      </w:r>
    </w:p>
    <w:p>
      <w:pPr>
        <w:pStyle w:val="Normal"/>
        <w:rPr/>
      </w:pPr>
      <w:r>
        <w:rPr/>
        <w:t>- наличие высшего или среднего специального экономического образования или диплома кандидата (доктора) экономических наук;</w:t>
      </w:r>
    </w:p>
    <w:p>
      <w:pPr>
        <w:pStyle w:val="Normal"/>
        <w:rPr/>
      </w:pPr>
      <w:r>
        <w:rPr/>
        <w:t>- прохождение специальной послевузовской учебной подготовки для обеспечения необходимого уровня современных профессиональных знаний и навыков по Программе подготовки и аттестации профессиональных бухгалтеров, утверждаемой Ассоциацией бухгалтеров и аудиторов Содружества и Методологическим советом по бухгалтерскому учету при Министерстве финансов Российской Федерации;</w:t>
      </w:r>
    </w:p>
    <w:p>
      <w:pPr>
        <w:pStyle w:val="Normal"/>
        <w:rPr/>
      </w:pPr>
      <w:r>
        <w:rPr/>
        <w:t>- наличие стажа работы по специальности (или на руководящих должностях) - не менее трех лет (при наличии среднего специального экономического образования - не менее пяти лет);</w:t>
      </w:r>
    </w:p>
    <w:p>
      <w:pPr>
        <w:pStyle w:val="Normal"/>
        <w:rPr/>
      </w:pPr>
      <w:r>
        <w:rPr/>
        <w:t>- наличие положительной характеристики по месту работы или рекомендаций не менее двух профессиональных (аттестованных) бухгалтеров;</w:t>
      </w:r>
    </w:p>
    <w:p>
      <w:pPr>
        <w:pStyle w:val="Normal"/>
        <w:rPr/>
      </w:pPr>
      <w:r>
        <w:rPr/>
        <w:t xml:space="preserve">- отсутствие судимостей за экономические преступления. </w:t>
      </w:r>
    </w:p>
    <w:p>
      <w:pPr>
        <w:pStyle w:val="Normal"/>
        <w:rPr/>
      </w:pPr>
      <w:r>
        <w:rPr/>
        <w:t xml:space="preserve">Департамент методологии бухгалтерского учета и отчетности Министерства финансов Российской Федерации и президиум Ассоциации бухгалтеров и аудиторов Содружества (АБиАС) утверждают учебно - методические центры по подготовке профессиональных бухгалтеров. </w:t>
      </w:r>
    </w:p>
    <w:p>
      <w:pPr>
        <w:pStyle w:val="Normal"/>
        <w:rPr/>
      </w:pPr>
      <w:r>
        <w:rPr/>
        <w:t xml:space="preserve">Ассоциация бухгалтеров и аудиторов Содружества (АБиАС) совместно с другими профессиональными общественными организациями проводит экзамены для получения квалификационных аттестатов, их оформление и выдачу по итогам экзаменов. </w:t>
      </w:r>
    </w:p>
    <w:p>
      <w:pPr>
        <w:pStyle w:val="Normal"/>
        <w:rPr/>
      </w:pPr>
      <w:r>
        <w:rPr/>
        <w:t xml:space="preserve">Квалификационный аттестат по форме, утвержденной Департаментом методологии бухгалтерского учета и отчетности Министерства финансов Российской Федерации и президиумом Ассоциации бухгалтеров и аудиторов Содружества, дает равные права по его использованию на территории Российской Федерации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/>
      </w:pPr>
      <w:r>
        <w:rPr>
          <w:kern w:val="0"/>
        </w:rPr>
        <w:t>2</w:t>
      </w:r>
      <w:r>
        <w:rPr/>
        <w:t>.</w:t>
      </w:r>
      <w:r>
        <w:rPr>
          <w:kern w:val="0"/>
        </w:rPr>
        <w:t xml:space="preserve"> Процедура проведения аттеста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ля проведения аттестации создается аттестационная комиссия из числа ученых, высококвалифицированных практиков, профессиональных бухгалтеров и руководящих работников Министерства финансов Российской Федерации. </w:t>
      </w:r>
    </w:p>
    <w:p>
      <w:pPr>
        <w:pStyle w:val="Normal"/>
        <w:rPr/>
      </w:pPr>
      <w:r>
        <w:rPr/>
        <w:t xml:space="preserve">Состав аттестационной комиссии утверждается президиумом АБиАС и согласовывается с Департаментом методологии бухгалтерского учета и отчетности Министерства финансов Российской Федерации. Из состава аттестационной комиссии формируются экзаменационные комиссии для приема экзаменов. </w:t>
      </w:r>
    </w:p>
    <w:p>
      <w:pPr>
        <w:pStyle w:val="Normal"/>
        <w:rPr/>
      </w:pPr>
      <w:r>
        <w:rPr/>
        <w:t>Специалист, претендующий на получение квалификационного аттестата, представляет в аттестационную комиссию следующие документы:</w:t>
      </w:r>
    </w:p>
    <w:p>
      <w:pPr>
        <w:pStyle w:val="Normal"/>
        <w:rPr/>
      </w:pPr>
      <w:r>
        <w:rPr/>
        <w:t>- личное заявление на получение квалификационного аттестата;</w:t>
      </w:r>
    </w:p>
    <w:p>
      <w:pPr>
        <w:pStyle w:val="Normal"/>
        <w:rPr/>
      </w:pPr>
      <w:r>
        <w:rPr/>
        <w:t>- анкету по установленной форме;</w:t>
      </w:r>
    </w:p>
    <w:p>
      <w:pPr>
        <w:pStyle w:val="Normal"/>
        <w:rPr/>
      </w:pPr>
      <w:r>
        <w:rPr/>
        <w:t>- нотариально заверенную копию диплома об образовании;</w:t>
      </w:r>
    </w:p>
    <w:p>
      <w:pPr>
        <w:pStyle w:val="Normal"/>
        <w:rPr/>
      </w:pPr>
      <w:r>
        <w:rPr/>
        <w:t>- нотариально (или гербовой печатью предприятия) заверенную выписку из трудовой книжки;</w:t>
      </w:r>
    </w:p>
    <w:p>
      <w:pPr>
        <w:pStyle w:val="Normal"/>
        <w:rPr/>
      </w:pPr>
      <w:r>
        <w:rPr/>
        <w:t>- две фотографии (4 x 6);</w:t>
      </w:r>
    </w:p>
    <w:p>
      <w:pPr>
        <w:pStyle w:val="Normal"/>
        <w:rPr/>
      </w:pPr>
      <w:r>
        <w:rPr/>
        <w:t xml:space="preserve">- копию платежного поручения (квитанцию) об уплате единовременного сбора за проведение аттестации. </w:t>
      </w:r>
    </w:p>
    <w:p>
      <w:pPr>
        <w:pStyle w:val="Normal"/>
        <w:rPr/>
      </w:pPr>
      <w:r>
        <w:rPr/>
        <w:t xml:space="preserve">Документы рассматриваются в срок, не превышающий одного месяца с момента их представления в аттестационную комиссию. </w:t>
      </w:r>
    </w:p>
    <w:p>
      <w:pPr>
        <w:pStyle w:val="Normal"/>
        <w:rPr/>
      </w:pPr>
      <w:r>
        <w:rPr/>
        <w:t xml:space="preserve">При ненадлежащем оформлении представленных документов до сведения специалистов в письменном виде доводится мотивированный отказ в допуске к аттестации. </w:t>
      </w:r>
    </w:p>
    <w:p>
      <w:pPr>
        <w:pStyle w:val="Normal"/>
        <w:rPr/>
      </w:pPr>
      <w:r>
        <w:rPr/>
        <w:t xml:space="preserve">В случае возникновения сомнений в достоверности представленных в анкете сведений у кандидата на получение квалификационного аттестата могут быть затребованы дополнительные документы, подтверждающие представленные сведения. </w:t>
      </w:r>
    </w:p>
    <w:p>
      <w:pPr>
        <w:pStyle w:val="Normal"/>
        <w:rPr/>
      </w:pPr>
      <w:r>
        <w:rPr/>
        <w:t xml:space="preserve">При отсутствии замечаний по представленным документам специалисты допускаются к проведению экзамена на получение квалификационного аттестата, о чем им сообщается заблаговременно с указанием даты и места проведения экзамена. </w:t>
      </w:r>
    </w:p>
    <w:p>
      <w:pPr>
        <w:pStyle w:val="Normal"/>
        <w:rPr/>
      </w:pPr>
      <w:r>
        <w:rPr/>
        <w:t xml:space="preserve">За аттестацию взимается единовременный сбор на проведение организационной работы, связанной с проведением квалификационных экзаменов, и финансирование методологической работы. Сбор устанавливается в размере 20-кратного размера, установленного законодательством Российской Федерации, минимальной оплаты труда (на дату подачи комплекта документов). </w:t>
      </w:r>
    </w:p>
    <w:p>
      <w:pPr>
        <w:pStyle w:val="Normal"/>
        <w:rPr/>
      </w:pPr>
      <w:r>
        <w:rPr/>
        <w:t xml:space="preserve">При неудовлетворительных итогах аттестации единовременный сбор не возвращается. Каждая последующая попытка аттестации сопровождается уплатой единовременного сбора. </w:t>
      </w:r>
    </w:p>
    <w:p>
      <w:pPr>
        <w:pStyle w:val="Normal"/>
        <w:rPr/>
      </w:pPr>
      <w:r>
        <w:rPr/>
        <w:t xml:space="preserve">Претенденты допускаются к квалификационным экзаменам при предъявлении паспорта или иного документа, удостоверяющего их личность. </w:t>
      </w:r>
    </w:p>
    <w:p>
      <w:pPr>
        <w:pStyle w:val="Normal"/>
        <w:rPr/>
      </w:pPr>
      <w:r>
        <w:rPr/>
        <w:t xml:space="preserve">Претенденты, не имеющие при себе паспорта или иного документа, удостоверяющего их личность, либо опоздавшие на квалификационные экзамены, считаются не явившимися. Решение о новом направлении на экзамены выносит аттестационная комиссия. </w:t>
      </w:r>
    </w:p>
    <w:p>
      <w:pPr>
        <w:pStyle w:val="Normal"/>
        <w:rPr/>
      </w:pPr>
      <w:r>
        <w:rPr/>
        <w:t xml:space="preserve">Экзамен для группы претендентов (не менее 5 человек и не более 20 человек) на получение квалификационного аттестата проводится в два этапа: </w:t>
      </w:r>
    </w:p>
    <w:p>
      <w:pPr>
        <w:pStyle w:val="Normal"/>
        <w:rPr/>
      </w:pPr>
      <w:r>
        <w:rPr/>
        <w:t xml:space="preserve">1) предварительное тестирование (в письменной форме в течение 4 академических часов), по результатам которого претендент допускается к устному экзамену; </w:t>
      </w:r>
    </w:p>
    <w:p>
      <w:pPr>
        <w:pStyle w:val="Normal"/>
        <w:rPr/>
      </w:pPr>
      <w:r>
        <w:rPr/>
        <w:t xml:space="preserve">2) устный экзамен по экзаменационным билетам. </w:t>
      </w:r>
    </w:p>
    <w:p>
      <w:pPr>
        <w:pStyle w:val="Normal"/>
        <w:rPr/>
      </w:pPr>
      <w:r>
        <w:rPr/>
        <w:t xml:space="preserve">Экзаменационные тесты и варианты правильных ответов разрабатываются аттестационной комиссией на основе Программы подготовки к аттестации профессиональных бухгалтеров. Вопросы в экзаменационных тестах должны отражать все разделы Программы. </w:t>
      </w:r>
    </w:p>
    <w:p>
      <w:pPr>
        <w:pStyle w:val="Normal"/>
        <w:rPr/>
      </w:pPr>
      <w:r>
        <w:rPr/>
        <w:t xml:space="preserve">Количество правильных ответов, являющееся основанием для признания результатов тестирования положительными, должно составлять не менее 85% от количества вопросов, содержащихся в экзаменационных тестах. Результаты тестирования и устных экзаменов оформляются протоколом. </w:t>
      </w:r>
    </w:p>
    <w:p>
      <w:pPr>
        <w:pStyle w:val="Normal"/>
        <w:rPr/>
      </w:pPr>
      <w:r>
        <w:rPr/>
        <w:t xml:space="preserve">При проведении квалификационных экзаменов пользоваться законодательным и инструктивным материалом, справочной и специальной литературой, вести переговоры с другими претендентами запрещается. Претенденты, нарушившие эти требования, удаляются из аудитории и считаются не сдавшими экзамены. </w:t>
      </w:r>
    </w:p>
    <w:p>
      <w:pPr>
        <w:pStyle w:val="Normal"/>
        <w:rPr/>
      </w:pPr>
      <w:r>
        <w:rPr/>
        <w:t xml:space="preserve">Посторонним лицам и наблюдателям присутствовать на квалификационных экзаменах не разрешается. </w:t>
      </w:r>
    </w:p>
    <w:p>
      <w:pPr>
        <w:pStyle w:val="Normal"/>
        <w:rPr/>
      </w:pPr>
      <w:r>
        <w:rPr/>
        <w:t xml:space="preserve">По истечении времени, отведенного на проведение письменного экзамена (тестирования), претенденты обязаны сдать в экзаменационную комиссию экзаменационные билеты и ответы на них. Претенденты, нарушившие эти требования, считаются не участвовавшими в экзаменах. </w:t>
      </w:r>
    </w:p>
    <w:p>
      <w:pPr>
        <w:pStyle w:val="Normal"/>
        <w:rPr/>
      </w:pPr>
      <w:r>
        <w:rPr/>
        <w:t xml:space="preserve">АБиАС ведет реестр выданных квалификационных аттестатов. В реестре указываются фамилия, имя, отчество специалиста; паспортные данные, место рождения, домашний адрес, место работы, дата выдачи и номер квалификационного аттестата. Полученный специалистом квалификационный аттестат действителен в течение пяти лет. Для продления его действия специалист должен пройти обучение на курсах повышения квалификации. Список профессиональных бухгалтеров должен публиковаться в экономической прессе. </w:t>
      </w:r>
    </w:p>
    <w:p>
      <w:pPr>
        <w:pStyle w:val="Normal"/>
        <w:rPr/>
      </w:pPr>
      <w:r>
        <w:rPr/>
        <w:t xml:space="preserve">При выявлении фактов искажения представленных сведений как до, так и после получения квалификационного аттестата специалист лишается квалификационного аттестата (либо права на его получение) в течение пяти лет. </w:t>
      </w:r>
    </w:p>
    <w:p>
      <w:pPr>
        <w:pStyle w:val="Normal"/>
        <w:rPr/>
      </w:pPr>
      <w:r>
        <w:rPr/>
        <w:t>Аттестующий орган вправе обязать специалиста к повторной сдаче экзамена в случаях:</w:t>
      </w:r>
    </w:p>
    <w:p>
      <w:pPr>
        <w:pStyle w:val="Normal"/>
        <w:rPr/>
      </w:pPr>
      <w:r>
        <w:rPr/>
        <w:t>- наличия обоснованных претензий к специалисту со стороны других организаций;</w:t>
      </w:r>
    </w:p>
    <w:p>
      <w:pPr>
        <w:pStyle w:val="Normal"/>
        <w:rPr/>
      </w:pPr>
      <w:r>
        <w:rPr/>
        <w:t>- наличия обоснованных претензий к специалисту со стороны аттестующих органов;</w:t>
      </w:r>
    </w:p>
    <w:p>
      <w:pPr>
        <w:pStyle w:val="Normal"/>
        <w:rPr/>
      </w:pPr>
      <w:r>
        <w:rPr/>
        <w:t xml:space="preserve">- существенного изменения законодательства, регулирующего хозяйственную деятельность. </w:t>
      </w:r>
    </w:p>
    <w:p>
      <w:pPr>
        <w:pStyle w:val="Normal"/>
        <w:rPr/>
      </w:pPr>
      <w:r>
        <w:rPr/>
        <w:t xml:space="preserve">Оформление и выдача квалификационного аттестата специалисту осуществляются в срок, не превышающий 15 дней с даты проведения экзамен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3</w:t>
      </w:r>
      <w:r>
        <w:rPr/>
        <w:t xml:space="preserve">. </w:t>
      </w:r>
      <w:r>
        <w:rPr>
          <w:kern w:val="0"/>
        </w:rPr>
        <w:t>Проблемы подготовки бухгалтеров и аудитор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дним из основных направлений реформирования бухгалтерского учета является комплекс мероприятий по подготовке, переподготовке и повышению квалификации кадров, занятых в финансово - бухгалтерских и аудиторских службах. Поэтому вопрос о требованиях к подготовке специалистов, методах их обучения, аттестации и повышении квалификации находится в центре внимания. Ввиду многих общих проблем, решаемых в области подготовки бухгалтеров и аудиторов, представляется возможным рассмотреть их в комплексе, не выделяя отдельно эти проблемы в области подготовки бухгалтеров и в области подготовки аудиторов. </w:t>
      </w:r>
    </w:p>
    <w:p>
      <w:pPr>
        <w:pStyle w:val="Normal"/>
        <w:rPr/>
      </w:pPr>
      <w:r>
        <w:rPr/>
        <w:t xml:space="preserve">Ниже приведены три блока проблем, разрешение которых позволит приблизить качество профессиональной подготовки бухгалтерско-аудиторских кадров к международным образовательным стандартам: </w:t>
      </w:r>
    </w:p>
    <w:p>
      <w:pPr>
        <w:pStyle w:val="Normal"/>
        <w:rPr/>
      </w:pPr>
      <w:r>
        <w:rPr/>
        <w:t xml:space="preserve">1. Определение критериев допуска к аттестации. </w:t>
      </w:r>
    </w:p>
    <w:p>
      <w:pPr>
        <w:pStyle w:val="Normal"/>
        <w:rPr/>
      </w:pPr>
      <w:r>
        <w:rPr/>
        <w:t xml:space="preserve">2. Совершенствование обучения и проведения аттестации аудиторов и профессиональных бухгалтеров. </w:t>
      </w:r>
    </w:p>
    <w:p>
      <w:pPr>
        <w:pStyle w:val="Normal"/>
        <w:rPr/>
      </w:pPr>
      <w:r>
        <w:rPr/>
        <w:t xml:space="preserve">3. Повышение квалификации аудиторов и профессиональных бухгалтеров. </w:t>
      </w:r>
    </w:p>
    <w:p>
      <w:pPr>
        <w:pStyle w:val="Normal"/>
        <w:rPr/>
      </w:pPr>
      <w:r>
        <w:rPr/>
        <w:t xml:space="preserve">Наиболее существенными критериями допуска к аттестации являются образование и опыт работы. Указом Президента Российской Федерации от 22.12. 1993 № 2263 "Об аудиторской деятельности в Российской Федерации" к аттестации допускаются лица, имеющие юридическое образование. Опыт показывает, что эта норма практически не действует. Ведь аудиторство - это прежде всего экономический вид деятельности, и мы считали бы целесообразным исключить допущение лиц, имеющих юридическое образование, к аттестации на право занятия аудиторской деятельностью. </w:t>
      </w:r>
    </w:p>
    <w:p>
      <w:pPr>
        <w:pStyle w:val="Normal"/>
        <w:rPr/>
      </w:pPr>
      <w:r>
        <w:rPr/>
        <w:t xml:space="preserve">Согласно Указу № 2263 и Положению об аттестации профессиональных бухгалтеров, утвержденному Институтом профессиональных бухгалтеров (ИПБ) 29.09. 1998, Протокол № 4, к аттестации могут быть допущены лица, имеющие среднее специальное образование. Сегодня назрела необходимость ужесточить требования к образованию по ряду причин. Прежде всего изменились роль и функции аудиторской и бухгалтерской служб. Посредством аудиторской деятельности реализуется возможность привлечения инвестиций, осуществляются финансово - бухгалтерская диагностика, инвестиционный, финансовый и управленческий анализ. Бухгалтерская служба в современных условиях часто принимает решения в сфере финансирования, ценообразования, анализа, бизнес - планирования, участвует в подготовке управленческих решений, выполняет контрольные функции. </w:t>
      </w:r>
    </w:p>
    <w:p>
      <w:pPr>
        <w:pStyle w:val="Normal"/>
        <w:rPr/>
      </w:pPr>
      <w:r>
        <w:rPr/>
        <w:t xml:space="preserve">Только специалисты высшей квалификации, т.е. специалисты с высшим специальным образованием, могут обеспечить реальное выполнение указанных сложных задач. </w:t>
      </w:r>
    </w:p>
    <w:p>
      <w:pPr>
        <w:pStyle w:val="Normal"/>
        <w:rPr/>
      </w:pPr>
      <w:r>
        <w:rPr/>
        <w:t xml:space="preserve">Кроме того, "критическая масса" специалистов достигнута. Поэтому нам представляется, что назрела необходимость выдвинуть в качестве образовательного ценза для бухгалтеров и аудиторов высшее экономическое образование с дифференцированием количества часов для претендентов, имеющих специальное бухгалтерское образование, и претендентов, имеющих иное экономическое образование. </w:t>
      </w:r>
    </w:p>
    <w:p>
      <w:pPr>
        <w:pStyle w:val="Normal"/>
        <w:rPr/>
      </w:pPr>
      <w:r>
        <w:rPr/>
        <w:t xml:space="preserve">К сожалению, сейчас нет четкой позиции в отношении дипломов, выданных вузами стран - участников СНГ. В бывшем СССР сложилась единая фундаментальная школа подготовки бухгалтеров. Теперь же бухгалтеров в странах - участниках СНГ готовят сотни государственных вузов, обеспечивая потребности конкретных отраслей и регионов. Учетные и образовательные стандарты многих стран - участников СНГ находятся на пути к гармонизации с международными профессиональными образовательными стандартами. В связи с этим целесообразно, на наш взгляд, дипломы о высшем экономическом образовании, выданные государственными вузами стран - участников СНГ, считать основанием для допуска претендентов к аттестации на получение аттестата аудитора и профессионального бухгалтера. </w:t>
      </w:r>
    </w:p>
    <w:p>
      <w:pPr>
        <w:pStyle w:val="Normal"/>
        <w:rPr/>
      </w:pPr>
      <w:r>
        <w:rPr/>
        <w:t xml:space="preserve">Так как аудиторы и профессиональные бухгалтеры должны обладать специальными знаниями, навыками и опытом работы по специальности, то руководитель организации не может быть допущен к аттестации. </w:t>
      </w:r>
    </w:p>
    <w:p>
      <w:pPr>
        <w:pStyle w:val="Normal"/>
        <w:rPr/>
      </w:pPr>
      <w:r>
        <w:rPr/>
        <w:t xml:space="preserve">Аналогичная позиция должна быть и в отношении преподавателей экономических дисциплин. Вряд ли преподаватели, скажем, дисциплин "Организация сельского хозяйства", "Труд в сельском хозяйстве", "Экономическая кибернетика", "Инвестиционный анализ", "Цена и ценообразование" и др. владеют должными приемами и навыками бухгалтерской и аудиторской профессий. К аттестации возможно допускать только преподавателей учетно - финансовых дисциплин. </w:t>
      </w:r>
    </w:p>
    <w:p>
      <w:pPr>
        <w:pStyle w:val="Normal"/>
        <w:rPr/>
      </w:pPr>
      <w:r>
        <w:rPr/>
        <w:t xml:space="preserve">Указом № 2263 к аттестации допускаются лица, имеющие стаж работы по специальности не менее 3 лет из последних пяти. Положением об аттестации профессиональных бухгалтеров предусмотрен стаж работы по специальности не менее 5 лет по совокупности. Однако именно в последние 5 - 8 лет в России сложилось новое бухгалтерское мышление, сформировалась принципиально новая бухгалтерская философия, а потому только опыт работы, приобретенный за последние 5 лет, может служить основанием допуска претендента к аттестации. </w:t>
      </w:r>
    </w:p>
    <w:p>
      <w:pPr>
        <w:pStyle w:val="Normal"/>
        <w:rPr/>
      </w:pPr>
      <w:r>
        <w:rPr/>
        <w:t xml:space="preserve">Проблема реформирования российской системы образования вряд ли может быть решена, если главной целью не будет поставлено управление качеством образования. Европейские и международные образовательные стандарты раскрывают процедуры, обеспечивающие качество обучения. Действующие в нашей стране программы подготовки аудиторов и профессиональных бухгалтеров, стремящиеся, с одной стороны, к отражению в обучающих программах целей, форм и методов экономического развития, с другой - к нормированию учебного процесса, на наш взгляд, не обладают достаточно эффективным влиянием на качество образования. Практически нерешенным остается сегодня вопрос о методическом обеспечении процесса обучения. Учебно - методические центры (УМЦ) восполняют пробелы методического обеспечения самостоятельно в силу своих возможностей. Так, в УМЦ Московской сельскохозяйственной академии им. К.А. Тимирязева по программам Центральной аттестационно-лицензионной аудиторской комиссии (ЦАЛАК Минфина России) и ИПБ разработаны и изданы учебно-методические пособия по изучению дисциплин "Аудит", "Управленческий учет", "Экономический анализ", "Правовое регулирование хозяйственной деятельности". Однако уже назрела необходимость унификации подходов к методическому обеспечению и организации учебного процесса. </w:t>
      </w:r>
    </w:p>
    <w:p>
      <w:pPr>
        <w:pStyle w:val="Normal"/>
        <w:rPr/>
      </w:pPr>
      <w:r>
        <w:rPr/>
        <w:t>Подготовка аудиторов и профессиональных бухгалтеров должна строиться по учебным модулям, включающим аудиторную и внеаудиторную работу слушателей:</w:t>
      </w:r>
    </w:p>
    <w:p>
      <w:pPr>
        <w:pStyle w:val="Normal"/>
        <w:rPr/>
      </w:pPr>
      <w:r>
        <w:rPr/>
        <w:t>- утвержденные программы;</w:t>
      </w:r>
    </w:p>
    <w:p>
      <w:pPr>
        <w:pStyle w:val="Normal"/>
        <w:rPr/>
      </w:pPr>
      <w:r>
        <w:rPr/>
        <w:t>- учебники по каждой дисциплине и их компьютерные версии;</w:t>
      </w:r>
    </w:p>
    <w:p>
      <w:pPr>
        <w:pStyle w:val="Normal"/>
        <w:rPr/>
      </w:pPr>
      <w:r>
        <w:rPr/>
        <w:t>- учебно-методические пособия;</w:t>
      </w:r>
    </w:p>
    <w:p>
      <w:pPr>
        <w:pStyle w:val="Normal"/>
        <w:rPr/>
      </w:pPr>
      <w:r>
        <w:rPr/>
        <w:t>- "кейсы" (для аудиторов это могут быть задания по составлению аудиторских отчетов, для профессиональных бухгалтеров - сквозные задачи с закрытием счетов, элементами калькулирования и выходом на отчетность);</w:t>
      </w:r>
    </w:p>
    <w:p>
      <w:pPr>
        <w:pStyle w:val="Normal"/>
        <w:rPr/>
      </w:pPr>
      <w:r>
        <w:rPr/>
        <w:t>- задания для самостоятельной работы;</w:t>
      </w:r>
    </w:p>
    <w:p>
      <w:pPr>
        <w:pStyle w:val="Normal"/>
        <w:rPr/>
      </w:pPr>
      <w:r>
        <w:rPr/>
        <w:t xml:space="preserve">- методическое обеспечение вопросов, связанных с особенностями аудита и бухгалтерского учета в различных отраслях национальной экономики. </w:t>
      </w:r>
    </w:p>
    <w:p>
      <w:pPr>
        <w:pStyle w:val="Normal"/>
        <w:rPr/>
      </w:pPr>
      <w:r>
        <w:rPr/>
        <w:t xml:space="preserve">Следует обратить особое внимание на то, что многие новые функции бухгалтеров и аудиторов открывают и новые направления их подготовки, требующие знания современных программных бухгалтерских и аналитических продуктов, контрольных и аналитических процедур, диагностики и мониторинга деятельности предприятия, стратегического планирования и моделирования развития производства. Эти знания можно получить не только в базовых вузах, их могут дать специализированные организации новых компьютерных технологий, аудиторские и консультационные фирмы. По нашему мнению, полезно ввести на альтернативной основе (до 30% времени обучения) стажировки в аудиторских, бухгалтерских и консалтинговых фирмах. Контрольные функции за качеством и результативностью стажировок могут и должны быть возложены на Минфин России, а также на общественные организации, в первую очередь на ИПБ, который формирует требования к профессии. </w:t>
      </w:r>
    </w:p>
    <w:p>
      <w:pPr>
        <w:pStyle w:val="Normal"/>
        <w:rPr/>
      </w:pPr>
      <w:r>
        <w:rPr/>
        <w:t xml:space="preserve">Решение проблемы качества подготовки аудиторов и профессиональных бухгалтеров невозможно без надлежаще сформированного штата преподавателей. Более 50% времени лекционного курса в УМЦ должны читать кандидаты экономических наук и доктора экономических наук по соответствующему профилю дисциплин. </w:t>
      </w:r>
    </w:p>
    <w:p>
      <w:pPr>
        <w:pStyle w:val="Normal"/>
        <w:rPr/>
      </w:pPr>
      <w:r>
        <w:rPr/>
        <w:t xml:space="preserve">Воздействие, которое оказывают изменения в экономике, финансовой сфере, рыночной среде, управлении рыночными отношениями на содержание учебных программ, ведет к постоянной трансформации учебных программ, их разделов, к обновлению содержания курсов повышения квалификации. </w:t>
      </w:r>
    </w:p>
    <w:p>
      <w:pPr>
        <w:pStyle w:val="Normal"/>
        <w:rPr/>
      </w:pPr>
      <w:r>
        <w:rPr/>
        <w:t xml:space="preserve">В этой связи будет целесообразным обратиться в ЦАЛАК Минфина России и ИПБ с просьбой на базе ведущих вузов страны организовать подготовку и переподготовку преподавательских кадров. </w:t>
      </w:r>
    </w:p>
    <w:p>
      <w:pPr>
        <w:pStyle w:val="Normal"/>
        <w:rPr/>
      </w:pPr>
      <w:r>
        <w:rPr/>
        <w:t xml:space="preserve">Сложившаяся система подготовки органично связана с процессом аттестации аудиторов и профессиональных бухгалтеров, что, на наш взгляд, не соответствует нормам международных профессиональных образовательных стандартов. Необходимо отделить процесс подготовки бухгалтерско-аудиторских кадров от процесса аттестации. </w:t>
      </w:r>
    </w:p>
    <w:p>
      <w:pPr>
        <w:pStyle w:val="Normal"/>
        <w:rPr/>
      </w:pPr>
      <w:r>
        <w:rPr/>
        <w:t xml:space="preserve">Работа по формированию тестов и билетов для экзаменов должна быть централизована. </w:t>
      </w:r>
    </w:p>
    <w:p>
      <w:pPr>
        <w:pStyle w:val="Normal"/>
        <w:rPr/>
      </w:pPr>
      <w:r>
        <w:rPr/>
        <w:t>4 Совершенствование процесса аттестации бухгалтеров и аудиторов</w:t>
      </w:r>
    </w:p>
    <w:p>
      <w:pPr>
        <w:pStyle w:val="Normal"/>
        <w:rPr/>
      </w:pPr>
      <w:r>
        <w:rPr/>
        <w:t>В целях совершенствования процесса аттестации предлагается:</w:t>
      </w:r>
    </w:p>
    <w:p>
      <w:pPr>
        <w:pStyle w:val="Normal"/>
        <w:rPr/>
      </w:pPr>
      <w:r>
        <w:rPr/>
        <w:t>- изменить содержание тестов по существу, заменив вопросы с односложными ответами на ситуации и примеры, решение которых потребует от претендента демонстрации умений и навыков для целей ведения бухгалтерского учета, принятия управленческих решений, составления финансовой отчетности или для целей подготовки аудиторского заключения;</w:t>
      </w:r>
    </w:p>
    <w:p>
      <w:pPr>
        <w:pStyle w:val="Normal"/>
        <w:rPr/>
      </w:pPr>
      <w:r>
        <w:rPr/>
        <w:t>- базу ситуаций и примеров сделать публичной, т.е. доступной для заинтересованных лиц. База ситуаций должна публиковаться в прессе. Она может быть размещена на сайтах Минфина России и ИПБ в Internet, постоянно, не реже 1 раза в год, полностью обновляясь;</w:t>
      </w:r>
    </w:p>
    <w:p>
      <w:pPr>
        <w:pStyle w:val="Normal"/>
        <w:rPr/>
      </w:pPr>
      <w:r>
        <w:rPr/>
        <w:t>- проверку правильности решения ситуаций и примеров осуществлять централизованно - в Минфине России и ИПБ, для чего при тестировании можно использовать систему кодирования претендентов;</w:t>
      </w:r>
    </w:p>
    <w:p>
      <w:pPr>
        <w:pStyle w:val="Normal"/>
        <w:rPr/>
      </w:pPr>
      <w:r>
        <w:rPr/>
        <w:t>- экзамен на знание теоретических и практических вопросов в рамках утвержденных программ проводить в устно - письменной форме;</w:t>
      </w:r>
    </w:p>
    <w:p>
      <w:pPr>
        <w:pStyle w:val="Normal"/>
        <w:rPr/>
      </w:pPr>
      <w:r>
        <w:rPr/>
        <w:t xml:space="preserve">- разработать критерии оценки знаний претендентов и руководствоваться ими при приеме экзамена. </w:t>
      </w:r>
    </w:p>
    <w:p>
      <w:pPr>
        <w:pStyle w:val="Normal"/>
        <w:rPr/>
      </w:pPr>
      <w:r>
        <w:rPr/>
        <w:t xml:space="preserve">Аудитор и профессиональный бухгалтер получают на курсах повышения квалификации дополнительные знания о специфике бизнеса в отдельных областях и сферах хозяйствования, об особенностях бухгалтерского учета, аудита, об анализе и программном обеспечении по новым группам операций, которые ранее не использовались в организации (например, по расчетам с участием третьих лиц, не денежным формам расчетов с применением векселей, договорам мены и др.). Это предполагает даже при самом высоком качестве базовой подготовки аудиторов и бухгалтеров постоянное непрерывное повышение их квалификации, которое совместно с вузами, готовящими специалистов, могут направлять, контролировать и оценивать Минфин России и ИПБ. </w:t>
      </w:r>
    </w:p>
    <w:p>
      <w:pPr>
        <w:pStyle w:val="Normal"/>
        <w:rPr/>
      </w:pPr>
      <w:r>
        <w:rPr/>
        <w:t>В качестве совершенствования процесса повышения квалификации аудиторов и профессиональных бухгалтеров предлагается:</w:t>
      </w:r>
    </w:p>
    <w:p>
      <w:pPr>
        <w:pStyle w:val="Normal"/>
        <w:rPr/>
      </w:pPr>
      <w:r>
        <w:rPr/>
        <w:t>- унифицировать срок действия квалификационных аттестатов аудиторов и профессиональных бухгалтеров, установив его в пределах 5 лет;</w:t>
      </w:r>
    </w:p>
    <w:p>
      <w:pPr>
        <w:pStyle w:val="Normal"/>
        <w:rPr/>
      </w:pPr>
      <w:r>
        <w:rPr/>
        <w:t>- специалистам, имеющим более одного квалификационного аттестата, считать достаточным при их продлении ежегодное повышение квалификации в объеме 40 академических часов по утвержденным ЦАЛАК Минфина России или ИПБ программам на выбор;</w:t>
      </w:r>
    </w:p>
    <w:p>
      <w:pPr>
        <w:pStyle w:val="Normal"/>
        <w:rPr/>
      </w:pPr>
      <w:r>
        <w:rPr/>
        <w:t>- засчитывать как повышение квалификации аудиторам и профессиональным бухгалтерам защиту кандидатских и докторских диссертаций;</w:t>
      </w:r>
    </w:p>
    <w:p>
      <w:pPr>
        <w:pStyle w:val="Normal"/>
        <w:rPr/>
      </w:pPr>
      <w:r>
        <w:rPr/>
        <w:t>- засчитывать как повышение квалификации для продления квалификационного аттестата преподавателям, читающим на курсах повышения квалификации аудиторов и профессиональных бухгалтеров;</w:t>
      </w:r>
    </w:p>
    <w:p>
      <w:pPr>
        <w:pStyle w:val="Normal"/>
        <w:rPr/>
      </w:pPr>
      <w:r>
        <w:rPr/>
        <w:t>- в качестве альтернативы 40-часовым курсам повышения квалификации аудиторов и профессиональных бухгалтеров организовать систему постоянно действующих в течение года комплексных семинаров и проводить повышение квалификации в системе семинаров;</w:t>
      </w:r>
    </w:p>
    <w:p>
      <w:pPr>
        <w:pStyle w:val="Normal"/>
        <w:rPr/>
      </w:pPr>
      <w:r>
        <w:rPr/>
        <w:t>- в связи с усилением роли и значения отраслевого аудита в мировой аудиторской практике разработать программы повышения квалификации аудиторов и профессиональных бухгалтеров по вопросам особенностей учета, аудита, анализа, правового регулирования, налогообложения основных отраслей национальной экономики;</w:t>
      </w:r>
    </w:p>
    <w:p>
      <w:pPr>
        <w:pStyle w:val="Normal"/>
        <w:rPr/>
      </w:pPr>
      <w:r>
        <w:rPr/>
        <w:t>- ввести обязательную форму контроля (в форме "кейсов") при проведении курсов повышения квалификации аудиторов и профессиональных бухгалтеров;</w:t>
      </w:r>
    </w:p>
    <w:p>
      <w:pPr>
        <w:pStyle w:val="Normal"/>
        <w:rPr/>
      </w:pPr>
      <w:r>
        <w:rPr/>
        <w:t xml:space="preserve">- привлекать к проведению занятий специалистов крупных аудиторских компаний при проведении курсов повышения квалификации по темам, связанным с осуществлением аудиторской деятельност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заключение хотелось бы отметить, что процесс подготовки, аттестации, переподготовки бухгалтерско-аудиторских кадров требует усиления контроля за качеством работы учебно-методических центров, готовящих аудиторов и профессиональных бухгалтеров, со стороны как органов управления бухгалтерскими, аудиторскими и финансовыми вопросами в стране (Минфина России), так и общественных организаций (ИПБ). </w:t>
      </w:r>
    </w:p>
    <w:p>
      <w:pPr>
        <w:pStyle w:val="Normal"/>
        <w:rPr/>
      </w:pPr>
      <w:r>
        <w:rPr/>
        <w:t xml:space="preserve">Координация общих усилий, обмен методиками и опытом практической работы позволят решить задачу кардинального улучшения качества подготовки и переподготовки профессионалов в области аудита и бухгалтерского учета, способствовать повышению престижа профессии аудитора и бухгалтера в России. </w:t>
      </w:r>
    </w:p>
    <w:p>
      <w:pPr>
        <w:pStyle w:val="Normal"/>
        <w:rPr/>
      </w:pPr>
      <w:r>
        <w:rPr/>
        <w:t xml:space="preserve">Аудитор и профессиональный бухгалтер получают на курсах повышения квалификации дополнительные знания о специфике бизнеса в отдельных областях и сферах хозяйствования, об особенностях бухгалтерского учета, аудита, об анализе и программном обеспечении по новым группам операций, которые ранее не использовались в организации (например, по расчетам с участием третьих лиц, не денежным формам расчетов с применением векселей, договорам мены и др.). </w:t>
      </w:r>
    </w:p>
    <w:p>
      <w:pPr>
        <w:pStyle w:val="Normal"/>
        <w:rPr/>
      </w:pPr>
      <w:r>
        <w:rPr/>
        <w:t xml:space="preserve">Сложившаяся система подготовки органично связана с процессом аттестации аудиторов и профессиональных бухгалтеров. </w:t>
      </w:r>
    </w:p>
    <w:p>
      <w:pPr>
        <w:pStyle w:val="Normal"/>
        <w:rPr/>
      </w:pPr>
      <w:r>
        <w:rPr/>
        <w:t xml:space="preserve">Решение проблемы качества подготовки аудиторов и профессиональных бухгалтеров невозможно без надлежаще сформированного штата преподавателей. </w:t>
      </w:r>
    </w:p>
    <w:p>
      <w:pPr>
        <w:pStyle w:val="Normal"/>
        <w:rPr/>
      </w:pPr>
      <w:r>
        <w:rPr/>
        <w:t xml:space="preserve">Только специалисты высшей квалификации, т.е. специалисты с высшим специальным образованием, могут обеспечить реальное выполнение сложных задач. </w:t>
      </w:r>
    </w:p>
    <w:p>
      <w:pPr>
        <w:pStyle w:val="Normal"/>
        <w:rPr/>
      </w:pPr>
      <w:r>
        <w:rPr/>
        <w:t xml:space="preserve">Кроме того, "критическая масса" специалистов достигнута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БИБЛИОГРАФИЧЕСКИЙ СПИСО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1. Федеральный закон "Об аудиторской деятельности" от 07.08. 2001 №119-ФЗ</w:t>
      </w:r>
    </w:p>
    <w:p>
      <w:pPr>
        <w:pStyle w:val="Normal"/>
        <w:rPr/>
      </w:pPr>
      <w:r>
        <w:rPr/>
        <w:t xml:space="preserve">2. Положение об аттестации профессиональных бухгалтеров № 16-00-26-02 от 15.02. 1996 г. </w:t>
      </w:r>
    </w:p>
    <w:p>
      <w:pPr>
        <w:pStyle w:val="Normal"/>
        <w:rPr/>
      </w:pPr>
      <w:r>
        <w:rPr/>
        <w:t xml:space="preserve">3. Положение об аттестации ассоциированных членов института профессиональных бухгалтеров и аудиторов России, претендующих на получение квалификационного аттестата резерва профессионального бухгалтера утв. решением Президентского Совета Института профессиональных бухгалтеров и аудиторов России №12/05 от 21.12. 2005. </w:t>
      </w:r>
    </w:p>
    <w:p>
      <w:pPr>
        <w:pStyle w:val="Normal"/>
        <w:rPr/>
      </w:pPr>
      <w:r>
        <w:rPr/>
        <w:t>4. Хоружий Л.И. Подготовка и аттестация бухгалтерско–аудиторских кадров: проблемы и пути решения // Аудиторские ведомости - № 3 – 2001 – с.23-25</w:t>
      </w:r>
    </w:p>
    <w:p>
      <w:pPr>
        <w:pStyle w:val="Normal"/>
        <w:rPr/>
      </w:pPr>
      <w:r>
        <w:rPr/>
        <w:t>5. Шеремет А.Д. Подготовка профессиональных бухгалтеров и аудиторов в соответствии с международными стандартами // Бухгалтерский учет. - № 6 – 2004 – с.10-13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firstLine="539"/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ubtitle">
    <w:name w:val="Subtitle"/>
    <w:basedOn w:val="Normal"/>
    <w:next w:val="TextBody"/>
    <w:qFormat/>
    <w:pPr>
      <w:autoSpaceDE w:val="false"/>
      <w:ind w:firstLine="539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8:00Z</dcterms:created>
  <dc:creator>Моська</dc:creator>
  <dc:description/>
  <cp:keywords/>
  <dc:language>en-US</dc:language>
  <cp:lastModifiedBy>SYSTEM</cp:lastModifiedBy>
  <cp:lastPrinted>2008-12-28T20:51:00Z</cp:lastPrinted>
  <dcterms:modified xsi:type="dcterms:W3CDTF">2011-09-12T08:18:00Z</dcterms:modified>
  <cp:revision>2</cp:revision>
  <dc:subject/>
  <dc:title>ОГЛАВЛЕНИЕ</dc:title>
</cp:coreProperties>
</file>