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sz w:val="28"/>
          <w:szCs w:val="28"/>
        </w:rPr>
        <w:t>КАФЕДРА БУХГАЛТЕРСКИЙ УЧЕТ, АНАЛИЗ И АУД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</w:rPr>
        <w:t>по дисциплине «Аудит» на тему «</w:t>
      </w:r>
      <w:r>
        <w:rPr>
          <w:b/>
          <w:sz w:val="28"/>
          <w:szCs w:val="40"/>
        </w:rPr>
        <w:t xml:space="preserve">Аудит амортизационных отчислений основных средств и </w:t>
      </w:r>
      <w:r>
        <w:rPr>
          <w:b/>
          <w:bCs/>
          <w:sz w:val="28"/>
          <w:szCs w:val="28"/>
        </w:rPr>
        <w:t>нематериальных активов</w:t>
      </w:r>
      <w:r>
        <w:rPr>
          <w:b/>
          <w:sz w:val="28"/>
          <w:szCs w:val="40"/>
        </w:rPr>
        <w:t>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40"/>
        </w:rPr>
      </w:pPr>
      <w:r>
        <w:rPr>
          <w:b/>
          <w:bCs/>
          <w:iCs/>
          <w:sz w:val="28"/>
          <w:szCs w:val="4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 студент группы ТБА – 1з-424-06 Васильева Оксана Сергеевн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szCs w:val="28"/>
        </w:rPr>
        <w:t xml:space="preserve">Проверил: </w:t>
      </w:r>
      <w:r>
        <w:rPr>
          <w:sz w:val="28"/>
        </w:rPr>
        <w:t>преподаватель кафедр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«Бухгалтерский учет, анализ и аудит» Азарова Любовь Владимировн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_______ 200_ г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_____________________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Тверь,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Аудит операций с основными средствами</w:t>
      </w:r>
    </w:p>
    <w:p>
      <w:pPr>
        <w:pStyle w:val="Normal"/>
        <w:widowControl w:val="false"/>
        <w:shd w:fill="FFFFFF" w:val="clear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оверка правильности начисления амортизации, ремонта и переоценки основных средств</w:t>
      </w:r>
    </w:p>
    <w:p>
      <w:pPr>
        <w:pStyle w:val="Normal"/>
        <w:widowControl w:val="false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Аудит операций с нематериальными активами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4. Аудиторская проверка основных средств </w:t>
      </w:r>
    </w:p>
    <w:p>
      <w:pPr>
        <w:pStyle w:val="U"/>
        <w:widowControl w:val="false"/>
        <w:spacing w:lineRule="auto" w:line="360"/>
        <w:ind w:hanging="0"/>
        <w:jc w:val="left"/>
        <w:rPr>
          <w:sz w:val="28"/>
          <w:szCs w:val="28"/>
        </w:rPr>
      </w:pPr>
      <w:bookmarkStart w:id="0" w:name="p36"/>
      <w:bookmarkStart w:id="1" w:name="p34"/>
      <w:bookmarkEnd w:id="0"/>
      <w:bookmarkEnd w:id="1"/>
      <w:r>
        <w:rPr>
          <w:sz w:val="28"/>
          <w:szCs w:val="28"/>
        </w:rPr>
        <w:t>Выводы</w:t>
      </w:r>
      <w:r>
        <w:rPr>
          <w:iCs/>
          <w:sz w:val="28"/>
          <w:szCs w:val="28"/>
        </w:rPr>
        <w:t xml:space="preserve"> и предложения</w:t>
      </w:r>
    </w:p>
    <w:p>
      <w:pPr>
        <w:pStyle w:val="U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U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U"/>
        <w:widowControl w:val="false"/>
        <w:spacing w:lineRule="auto" w:line="360"/>
        <w:ind w:firstLine="709"/>
        <w:rPr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>аудита операций с основными средствами и нематериальными активами является выражение мнения относительно реальности оценки, законности операций и достоверности их отражения в учете и отчет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аудита решается комплекс </w:t>
      </w:r>
      <w:r>
        <w:rPr>
          <w:b/>
          <w:bCs/>
          <w:sz w:val="28"/>
          <w:szCs w:val="28"/>
        </w:rPr>
        <w:t xml:space="preserve">задач, </w:t>
      </w:r>
      <w:r>
        <w:rPr>
          <w:sz w:val="28"/>
          <w:szCs w:val="28"/>
        </w:rPr>
        <w:t>связанных с выполнением следующих контрольных действ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наличием и сохранностью основных средств и нематериальных активов, поддержанием их в исправном состоя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ьность оценки объектов основных средств и нематериальных активов, законность переоценки основных средств и отражения ее результатов в учете и отчет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сть и законность документального оформления и отражения в учете операций по движению основных средств, нематериальных активов и прочих доходных вложений в нематериальные ц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правильности начисления амортизации основных средств и нематериальных активов и отражение операций в уче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пектирование законности организации синтетического и аналитического учета операций с основными средствами и нематериальными активами, в том числе арендных опера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остоверности показателей в бухгалтерской отчетности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удита операций с основными средствами и нематериальными активами отражает последовательность применяемых аудиторских процедур и комплект аудиторских доказательств, необходимых для проведения провер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1. Аудит операций с основными средства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и движении основных средств организации аккумулируется на активном счете 01 «Основные средства». Последовательность аудита операций с основными средствами представлена следующими направлени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м этапом аудита является </w:t>
      </w:r>
      <w:r>
        <w:rPr>
          <w:b/>
          <w:bCs/>
          <w:sz w:val="28"/>
          <w:szCs w:val="28"/>
        </w:rPr>
        <w:t xml:space="preserve">проверка наличия и сохранности основных средств. </w:t>
      </w:r>
      <w:r>
        <w:rPr>
          <w:sz w:val="28"/>
          <w:szCs w:val="28"/>
        </w:rPr>
        <w:t>В процессе аудита определяются обеспеченность организации основными средствами, размещение отдельных объектов основных средств по подразделениям организации, соблюдение действующего порядка их учета. Бухгалтерский учет основных средств должен вестись в целях обеспечения контроля за их сохраннос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у необходим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едиться в наличии инвентарных номеров, присвоенных каждому объекту основных средств при принятии их к бухгалтерскому уче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облюдение документального оформления учета основных средств при их оприходовании, перемещении и выбыт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правильность ведения аналитического учета объектов основных средств по их вид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условия эксплуатации основных средств и своевременность проведения ремо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дите устанавливаются перечень должностных лиц организации, на которых возложена ответственность за поступление, выбытие и внутреннее перемещение объектов основных средств, и наличие договоров о материальной ответственности. Проверка основных средств сопровождается инспектированием инвентаризационных материалов. Обращается внимание на сроки проведения инвентаризации основных средств, закрепленные и учетной политике для целей бухгалтерского учета, и соблюдение установленных сро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нвентаризационных материалов осуществляется в соответствии с Методическими указаниями по инвентаризации имущества и финансовых обязательств: соблюдение порядка проведения инвентаризации, состав инвентаризационной комиссии, оформление результатов инвентар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инвентаризационной работы позволяют оценить эффективность организации внутреннего контроля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может провести выборочную инвентаризацию основных средств. Задачами инвентаризаци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ыявление фактического наличия основ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контроль сохранности основных средств путем сопоставления фактического наличия с данными бухгалтерского уч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ыявление морально устаревших и неиспользуемых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>проверка соблюдения правил содержания и эксплуатации машин, оборудования и других основ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>проверка реальности стоимости учтенных на балансе объектов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оводится по местам хранения и материально ответственным лицам. Сведения о фактическом наличии основных средств отражаются в инвентаризационной описи или акте, которые составляются по типовым формам: «Инвентаризационная опись основных средств» (форма № ИНВ-1); «Акт инвентаризации незаконченных ремонтов основных средств» (форма № ИНВ-10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опись составляется в двух экземплярах. Один экземпляр передается в бухгалтерию для составления сличительной ведомости, а второй остается у материально ответственных лиц. На объекты основных средств, взятые в аренду, описи составляются в трех экземплярах (третий экземпляр высылается арендодателю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атационные показат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направлением проверки со стороны аудитора является </w:t>
      </w:r>
      <w:r>
        <w:rPr>
          <w:b/>
          <w:bCs/>
          <w:sz w:val="28"/>
          <w:szCs w:val="28"/>
        </w:rPr>
        <w:t xml:space="preserve">инспектирование первичных документов по движению основных средств, </w:t>
      </w:r>
      <w:r>
        <w:rPr>
          <w:sz w:val="28"/>
          <w:szCs w:val="28"/>
        </w:rPr>
        <w:t>которое включает проверку документов по форме и по существу отраженных операций. Аудитор должен установить наличие первичных документов по учету основных средств: актов о приеме-передаче объектов основных средств, инвентарных карточек, накладных на внутреннее перемещение, актов о спис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облюдая документальное оформление операций по движению основных средств, организация нарушает ст. 9 Федерального закона от 21 ноября 1996 г. № 129-ФЗ «О бухгалтерском учете», постановление Госкомстата </w:t>
      </w:r>
      <w:r>
        <w:rPr>
          <w:smallCaps/>
          <w:sz w:val="28"/>
          <w:szCs w:val="28"/>
        </w:rPr>
        <w:t xml:space="preserve">россии </w:t>
      </w:r>
      <w:r>
        <w:rPr>
          <w:sz w:val="28"/>
          <w:szCs w:val="28"/>
        </w:rPr>
        <w:t>от 21 января 2003 г. № 7 «Об утверждений унифицированных форм первичной учетной документации по учету основных средств». Согласно Закону «О бухгалтерском учете» все хозяйственные операций должны оформляться оправдательными документами. Они являются первичным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четными документами, на оснований которых и ведется бухгалтерский уч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сновных средств ведется на оснований первичных документов. Акт формы №ОС-1 применяется для учета ввода объектов в эксплуатацию, оформления внутреннего перемещения основных средств из одного структурного подразделения организаций в другое, оформления передачи основных средств со склада (из запаса) в эксплуатацию, а также для исключения из состава основных средств при передаче, продаже другой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й приемки основных средств акт составляется в одном экземпляре на каждый объект членами приемочной комиссии, назначенной распоряжением (приказом) руководителя организации. После оформления с приложенной технической документацией, относящейся к данному объекту, акт передается в бухгалтерию, подписывается главным бухгалтером и утверждается руководителем организаций или лицом, на это уполномочен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внутреннего перемещения основных средств акт выписывается в двух экземплярах работником структурного подразделения организации-сдатчика. Первый экземпляр с распиской получателя и сдатчика передается в бухгалтерию, второй — структурному подразделению организации-сдатч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бъектный аналитический учет основных средств ведется в инвентарных карточках учета основных средств. В них приводятся основные данные по объекту: первоначальная стоимость, срок полезного использования, способ начисления и норма амортизации, освобождение от начисления амортизации, если оно име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операций по выбытию основных средств предполагает обязательную проверку наличия первичных документов на выбытие основных средств, а именно актов о списании основных средств (форма № ОС-4), о списании автотранспортных средств (форма № ОС-4а), актов о приеме-передаче объекта основных средств (форма № ОС-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на списание оформляются при выбытии вследствие физического и морального износа, ликвидации при авариях, стихийных бедствиях и иных чрезвычайных ситуациях. Акты составляются в двух экземплярах, подписываются членами комиссии, назначенной руководителем организации, утверждаются руководителем или уполномоченным им лиц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передается в бухгалтерию, второй — остается у лица, ответственного за сохранность основных средств, и является основанием для сдачи на склад и реализации материальных ценностей и металлолома, оставшихся в результате списания. Данные результатов списания вносятся в инвентарную карточку объекта основных средств. Акты о приеме-передаче основных средств оформляются при продаже, безвозмездной передаче, передаче в виде вклада в уставный (складочный) капитал других организ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представленных аудиту первичных документов по форме подразумевает соответствие унифицированной форме документа; проверка по существу - законность и целесообразность данной операции по движению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окументов по форме может составляться рабочий документ, представленный в табл.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аблица 1 </w:t>
      </w:r>
      <w:r>
        <w:rPr>
          <w:b/>
          <w:bCs/>
          <w:sz w:val="28"/>
          <w:szCs w:val="28"/>
        </w:rPr>
        <w:t>Аудит оформления первичных учетных документов по движению основных средств в ООО «Тверь 2010»</w:t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2"/>
        <w:gridCol w:w="1210"/>
        <w:gridCol w:w="4011"/>
      </w:tblGrid>
      <w:tr>
        <w:trPr>
          <w:trHeight w:val="1195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проверяемого докумен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та составления докумен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мер документ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лючение об отсутствии нарушений или характере выявленных нарушений</w:t>
            </w:r>
          </w:p>
        </w:tc>
      </w:tr>
      <w:tr>
        <w:trPr>
          <w:trHeight w:val="133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чет-факту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01.12.2009г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типовая форма документа, не соответствует требованиям оформления согласно НК РФ в целях применения налоговых вычетов по НДС</w:t>
            </w:r>
          </w:p>
        </w:tc>
      </w:tr>
      <w:tr>
        <w:trPr>
          <w:trHeight w:val="169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т о приеме-передаче объекта основных средст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06.12.2009г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0029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сутствие информации: об основании для составления акта; о месте нахождения объекта в момент приеме-передачи; о сроке полезного использования; о лице, осуществившем приемку объекта</w:t>
            </w:r>
          </w:p>
        </w:tc>
      </w:tr>
      <w:tr>
        <w:trPr>
          <w:trHeight w:val="170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вентарная карточка учета объекта основных средст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06.12. 2009 г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000337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сутствие информации о месте нахождения объекта основных средств и организации-изготовителе, о сроке полезного использования</w:t>
            </w:r>
          </w:p>
        </w:tc>
      </w:tr>
      <w:tr>
        <w:trPr>
          <w:trHeight w:val="98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т о приеме (поступлении) оборудова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29.12. 2009 г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000001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сутствие информации об организации-изготовителе, месте приема оборудования, о лице, осуществившем приемку объекта</w:t>
            </w:r>
          </w:p>
        </w:tc>
      </w:tr>
      <w:tr>
        <w:trPr>
          <w:trHeight w:val="1698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т о приеме-передаче оборудования в монтаж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14.10.2009г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000001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сутствие информации о структурном подразделении заказчика, об основании для составления акта, месте составления акта, организации-поставщике, дате поступления на склад и номере акта приемки</w:t>
            </w:r>
          </w:p>
        </w:tc>
      </w:tr>
      <w:tr>
        <w:trPr>
          <w:trHeight w:val="1000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т о приеме-передаче объекта основных средст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31.12. 2009 г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0033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Не указана норма начисления амортизации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документов свидетельствуют о наличии нарушений и неудовлетворительной организации бухгалтерского учета операций с основными средств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ым этапом аудита является </w:t>
      </w:r>
      <w:r>
        <w:rPr>
          <w:b/>
          <w:bCs/>
          <w:sz w:val="28"/>
          <w:szCs w:val="28"/>
        </w:rPr>
        <w:t xml:space="preserve">контроль организации учета основных средств. </w:t>
      </w:r>
      <w:r>
        <w:rPr>
          <w:sz w:val="28"/>
          <w:szCs w:val="28"/>
        </w:rPr>
        <w:t>Он предполагает проверку организации бухгалтерского учета операций с основными средствами по общей и детальной методи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</w:t>
      </w:r>
      <w:r>
        <w:rPr>
          <w:iCs/>
          <w:sz w:val="28"/>
          <w:szCs w:val="28"/>
        </w:rPr>
        <w:t xml:space="preserve">общей методики </w:t>
      </w:r>
      <w:r>
        <w:rPr>
          <w:sz w:val="28"/>
          <w:szCs w:val="28"/>
        </w:rPr>
        <w:t>заключается в проверке остатков основных средств в бухгалтерской отчетности, Главной книге и журнале-ордере с ведомостью по счету 01 «Основные средства». И бухгалтерском балансе основные средства оцениваются по остаточной стоимости (первоначальная стоимость минус сумма начисленной амортизации). Первоначальная стоимость и сумма начисленной амортизации приводятся в форме № 5 «Приложение к бухгалтерскому балансу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счету 01 «Основные средства» предполагает проверку объектов основных средств, принятых к бухгалтерскому учету (введенных в эксплуатацию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этапом является проверка журнала-ордера с ведомостью по счету 01 «Основные средства», которая включает проверку по корреспондирующим счетам. При вводе объекта и эксплуатацию анализируется корреспонденция счетов по дебету счета 01 «Основные средства» и кредиту счета 08 «Вложения ни внеоборотные актив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организации синтетического учета приобретения и строительства основных средств способствует выявлению нетиповых записей, недостатков в ведении аналитического учета и фактов неправильного отражения первоначальной стоимости о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дите выбытия основных средств учитываются направления их выбытия: продажа основных средств, передача по договорам мены и дарения, передача в качестве вклада в уставный капитал, списание по причине морального и физического износа, списание в случае недостачи, порчи и чрезвычайных обстоятельств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устанавливает наличие отдельного аналитического счета для учета выбытия объектов основных средств 01, субсчет «Выбытие основных средств». Проверка операций по выбытию основных средств осуществляется в рамках данного субсчета. В дебет этого субсчета должна переноситься первоначальная стоимость выбывающего объекта, а в кредит — сумма начисленной амортизации. При проверке корреспонденции счетов по дебету счета 91 «Прочие доходы и расходы» и кредиту счета 01, субсчет «Выбытие основных средств» подтверждается остаточная стоимость выбывающего объек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интетического и аналитического учета операций с основными средствами предполагает сверку сумм в регистрах синтетического и аналитического учета. Проверке подвергаются журнал-ордер с ведомостью по счету 01 «Основные средства» и инвентарные карточки учета основных средств или инвентарный список объектов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Проверка правильности начисления амортизации, ремонта и переоценки основных средст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ъектов основных средств погашается путем начисления аморт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удите </w:t>
      </w:r>
      <w:r>
        <w:rPr>
          <w:b/>
          <w:bCs/>
          <w:sz w:val="28"/>
          <w:szCs w:val="28"/>
        </w:rPr>
        <w:t xml:space="preserve">начисления амортизации </w:t>
      </w:r>
      <w:r>
        <w:rPr>
          <w:sz w:val="28"/>
          <w:szCs w:val="28"/>
        </w:rPr>
        <w:t>осуществляется проверка актов о приеме-передаче объекта основных средств, инвентарных карточек учета объекта основных средств и ведомостей начисления амортизации объектов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устанавливает наличие основных средств, первоначальную их стоимость, срок полезного использования и порядок начисления амортизации в соответствии с действующими нормами аморт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учитывать, что согласно ПБУ 6/01 «Учет основных средств» по используемым для реализации законодательства Российской Федерации о мобилизационной подготовке и мобилизации объектам основных средств, которые законсервированы и не используются в производстве продукции, при выполнении работ или оказании услуг, для управленческих нужд организации либо для предоставления организацией за плату во временное владение и пользование или во временное пользование, амортизация не начисля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жилищного фонда, которые учитываются в составе доходных вложений в материальные ценности, амортизация начисляется в общеустановленном поряд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 подлежат амортизации </w:t>
      </w:r>
      <w:r>
        <w:rPr>
          <w:sz w:val="28"/>
          <w:szCs w:val="28"/>
        </w:rPr>
        <w:t>объекты основных средств, потребительские свойства которых с течением времени не изменяются (земельные участки, объекты природопользования; объекты, отнесенные к музейным предметам и музейным коллекциям, и д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ой проверке подлежит порядок начисления амортизации основных средств согласно учетной полити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ют следующие </w:t>
      </w:r>
      <w:r>
        <w:rPr>
          <w:iCs/>
          <w:sz w:val="28"/>
          <w:szCs w:val="28"/>
        </w:rPr>
        <w:t xml:space="preserve">методы начисления амортизации </w:t>
      </w:r>
      <w:r>
        <w:rPr>
          <w:sz w:val="28"/>
          <w:szCs w:val="28"/>
        </w:rPr>
        <w:t>для целей бухгалтерского уч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емого остат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ания стоимости по сумме чисел лет срока полезного исполь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ания стоимости пропорционально объему продукции (работ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, входящих в эту групп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налоговом учете применяют только два метода начисления амортизации: линейный и нелинейны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 контролирует расчет годовой суммы амортизационных отчислений с учетом срока полезного использования объекта. В течение отчетного года амортизация по объектам основных средств начисляется ежемесячно независимо от применяемого способа начисления в размере '/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годовой сум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годовой суммы амортизационных отчислений и контролируемые элементы представлены в табл. 2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аблица 2. </w:t>
      </w:r>
      <w:r>
        <w:rPr/>
        <w:t>Порядок определения годовой суммы амортизационных отчислений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особ начисления аморт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лгоритм расчета годовой суммы амортизационных отчис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инейный спосо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я из первоначальной или текущей стоимости (в случае проведения переоценки) объекта основных средств и нормы амортизации, исчисленной исходя из срока полезного использования этого объе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особ уменьшаемого остат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я из остаточной стоимости объекта основных средств на начало отчетного года и нормы амортизации, исчисленной исходя из срока полез ного использования этого объекта, и коэффициента не выше 3, установленного организаци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особ списания стоимости по сумме чи-:ел лет срока полезного ис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я из первоначальной стоимости или текущей (восстановительной) стоимости (в случае проведения переоценки) объекта основных средств и соотношения, в числителе которого — число лет, остающихся до конца срока полезного использования объекта, а в знаменателе — сумма чисел лет срока полезного использования объе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особ списания стоимости пропорционально объему продукции(работ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я из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срока полезного использования устанавливается наличие приказов руководителя и технических документов на объекты основных средств (технических паспортов, инструкций, гарантийных талоно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объекта основных средств определяется организацией самостоятельно при принятии объекта к бухгалтерскому уче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ока полезного использования объекта основных средств производится исходя из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жидаемого физического износа, зависящего от режима эксплуатации (количества смен), естественных условий и влияния агрессивной среды, системы проведения ремон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и других ограничений использования этого объекта (например, срок аренды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улучшения (повышения)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определения срока полезного использования можно руководствоваться постановлением Правительства РФ от 1 января 2002 г. № 1 «О классификации основных средств, включаемых в амортизационные групп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начисления амортизации исследуются инвентарные карточки и ведомости начисления амортизации по следующим позициям: применяемый метод начисления амортизации, срок полезного использования объекта, норма амортизации, сумма аморт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тся период, в течение которого начисляется амортизация. При этом следует учитывать, что начисление ее начинается с 1-го числа месяца, следующего за месяцем принятия объекта основных средств к бухгалтерскому учету, и производится до полного погашения стоимости объекта либо списания его с бухгалтерского у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онных отчислений по объекту основных средств прекращается с 1-го числа месяца, следующего за месяцем полного погашения стоимости этого объекта либо списания этого объекта с бухгалтерского учета. Несоблюдение периода начисления амортизации может привести к завышению расходов и занижению налогооблагаемой прибы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верка организации бухгалтерского учета начисления и списания сумм амортизации по счетам: по дебету счетов 20 «Основное производство», 23 «Вспомогательные производства», 25 «Общепроизводственные расходы», 26 «Общехозяйственные расходы», 91 «Прочие доходы и расходы» и кредиту счета 02 «Амортизация основных средств»; по дебету счета 02 «Амортизация основных средств» и кредиту счета 01 субсчет «Выбытие основных средст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основные средства независимо от их назначения в процессе производства постоянно изнашиваются. Для поддержания их в рабочем состоянии требуется ремонт. По характеру и объему ремонтных работ различают текущий, средний и капитальный ремон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</w:t>
      </w:r>
      <w:r>
        <w:rPr>
          <w:b/>
          <w:bCs/>
          <w:sz w:val="28"/>
          <w:szCs w:val="28"/>
        </w:rPr>
        <w:t xml:space="preserve">расходов на ремонт основных средств </w:t>
      </w:r>
      <w:r>
        <w:rPr>
          <w:sz w:val="28"/>
          <w:szCs w:val="28"/>
        </w:rPr>
        <w:t>зависит от способа проведения ремонта (подрядным или хозяйственным способами) и способа отражения в бухгалтерском учете произведенных расходов на ремонт основных средств, избранного организацией и закрепленного в учетной полити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осуществляет проверку первичных документов по произведенным расходам на ремонт основных средств по форме и по существу отраженных опер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ремонта </w:t>
      </w:r>
      <w:r>
        <w:rPr>
          <w:iCs/>
          <w:sz w:val="28"/>
          <w:szCs w:val="28"/>
        </w:rPr>
        <w:t xml:space="preserve">подрядным способом </w:t>
      </w:r>
      <w:r>
        <w:rPr>
          <w:sz w:val="28"/>
          <w:szCs w:val="28"/>
        </w:rPr>
        <w:t xml:space="preserve">осуществляется проверка договоров с подрядными ремонтными организациями по существу: предмет договора, цена работ, условия выполнения работ, сроки сдачи работ и т. д. Выполнение работ подтверждается сметой расходов и актом выполненных работ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ремонта </w:t>
      </w:r>
      <w:r>
        <w:rPr>
          <w:iCs/>
          <w:sz w:val="28"/>
          <w:szCs w:val="28"/>
        </w:rPr>
        <w:t xml:space="preserve">хозяйственным способом </w:t>
      </w:r>
      <w:r>
        <w:rPr>
          <w:sz w:val="28"/>
          <w:szCs w:val="28"/>
        </w:rPr>
        <w:t>проверяется формирование затрат по элементам (например, материалы, заработная плата рабочих, занятых ремонтными работами, отчисления от заработной платы и др.). При этом анализируются документы по учету отпуска (расхода) материальных ценностей, начисления оплаты труда и других расход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837940</wp:posOffset>
                </wp:positionH>
                <wp:positionV relativeFrom="paragraph">
                  <wp:posOffset>37465</wp:posOffset>
                </wp:positionV>
                <wp:extent cx="46482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.55pt;mso-wrap-distance-left:1.9pt;mso-wrap-distance-right:1.9pt;mso-wrap-distance-top:2.9pt;mso-wrap-distance-bottom:2.9pt;margin-top:2.95pt;mso-position-vertical-relative:text;margin-left:30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дите устанавливается и проверяется соответствие избранного и закрепленного в учетной политике метода учета расходов на ремонт основных средств фактическому отражению операций в бухгалтерском уче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способа отражения в учете расходов на ремонт основных средст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оизведенные расходы отражаются в бухгалтерском учете в том отчетном периоде, к которому они относят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ически произведенные затраты списываются за счет резерва расходов на ремонт основных сред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ически произведенные затраты могут быть учтены как расходы будущих периодов и равномерно в течение отчетного года включаться в текущие расх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резерва на ремонт основных средств проверяются документы, подтверждающие правильность определения ежемесячных отчислений в ремонтный фонд: дефектные ведомости (обосновывающие необходимость проведения ремонтных работ), сметы на проведение ремонтов, нормативы и данные о сроках проведения ремонтов, итоговый расчет отчислений в резерв расходов на ремонт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удит организации бухгалтерского учета расходов на ремонт по корреспондирующим счетам. Анализируются бухгалтерские записи по дебету счетов: 23 «Вспомогательные производства», 25 «Общепроизводственные расходы», 26 «Общехозяйственные расходы», 29 «Обслуживающие производства и хозяйства», 44 «Расходы на продажу», 96 «Резервы предстоящих расходов», 97 «Расходы будущих периодов» и кредиту счетов: 10 «Материалы», 60 «Расчеты с поставщиками и подрядчиками», 69 «Расчеты по социальному страхованию и обеспечению», 70 «Рас четы с персоналом по оплате труда», 96 «Резервы предстоящих расходо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аудитор проверяет соответствие записей в первичных документах, отражающих расходы на ремонт, записям и суммам по корреспондирующим счетам бухгалтерского у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роверка правильности отражения в налоговом учете расходов на ремонт основных средств в зависимости от избранного в учетной политике для целей налогообложения метода списания расходов в налоговом учете: единовременно в размере фактически произведенных затрат в том отчетном периоде, в котором расходы были осуществлены; равномерно в течение нескольких отчетных периодов посредством создания резерва под предстоящие расходы на ремонт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удите </w:t>
      </w:r>
      <w:r>
        <w:rPr>
          <w:b/>
          <w:bCs/>
          <w:sz w:val="28"/>
          <w:szCs w:val="28"/>
        </w:rPr>
        <w:t xml:space="preserve">переоценки основных средств </w:t>
      </w:r>
      <w:r>
        <w:rPr>
          <w:sz w:val="28"/>
          <w:szCs w:val="28"/>
        </w:rPr>
        <w:t>нужно установить своевременность проведения переоценки основных средств. При отражении сроков проведения переоценки в учетной политике организации при аудите проверяется своевременность переоценок в соответствии с учетной полити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текущей (восстановительной) стоимости объектов, сформированной в результате переоценки, изуча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ереоценки, отраженные в учетной политике организации и фактически использованны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орядительные документы на проведение переоценки (приказ, распоряжен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ни переоцениваемых объектов, в которых должны быть указаны название, дата приобретения, сооружения, изготовления, принятия объекта к бухгалтерскому учет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и результатов переоценки за весь период эксплуатации объек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нвентарных карточек по объект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БУ 6/01 «Учет основных средств» организация может не чаще одного раза в год (на начало отчетного года) переоценивать группы однородных объектов основных средств по текущей (восстановительной) стоим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переоценке по таким основным средствам следует учитывать, что в последующем они переоцениваются регулярно, чтобы стоимость основных средств, по которой они отражаются в бухгалтерском учете и отчетности, существенно не отличалась от текущей (восстановительной) стоим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одтверждения рыночной цены изложен в Методических указаниях по бухгалтерскому учету основных средств, утвержденных приказом Минфина России от 13 ноября 2003 г. № 91н. В соответствии с п. 43 Методических указаний «при определении текущей (восстановительной) стоимости могут быть использованы данные на аналогичную продукцию, полученные от организаций-изготовителей; сведения об уровне цен, имеющиеся у органов государственной статистики, торговых инспекций и организаций; сведения об уровне цен, опубликованные в средствах массовой информации и специальной литературе; оценка бюро технической инвентаризации; экспертные заключения о текущей (восстановительной) стоимости объектов основных средств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объекта основных средств производится путем пересчета его первоначальной стоимости или текущей (восстановительной) стоимости, если данный объект переоценивался ранее, и суммы амортизации, начисленной за все время использования объек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й по состоянию на 1-е число отчетного года переоценки объектов основных средств отражаются в бухгалтерском учете обособленно.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обращает внимание на соблюдение принципов переоценки основных средств: требования о переоценке группы однородных объектов и способа проведения переоценки — путем прямого пересчета по документально подтвержденным ценам. Аудитор осуществляет проверку документов на переоценку: приказ руководителя о проведении переоценки, экспертное заключение о стоимости отдельных объектов основных средств, оценка бюро технической инвентаризации и п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диторской проверке устанавливается правильность порядка отражения результатов переоценки, которая зависит от двух фактор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ереоценки объектов основных средств в предыдущие отчетные пери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переоценки объектов основных средств в прошлые отчетные периоды (дооценка, уценк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этих факторов зависит порядок отражения в учете результатов переоценки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впервые переоцениваемым объектам основных средств сумма дооценки зачисляется в добавочный капитал организации и отражается по кредиту счета 83 «Добавочный капитал», а сумма уценки относится на нераспределенную прибыль и отражается по дебету счета 84 «Нераспределенная прибыль (непокрытый убыток)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нее переоцениваемым основным средствам порядок отражения уценки и дооценки зависит от того, как изменилась их первоначальная стоимость в результате предыдущих переоцен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оценки объекта основных средств, равная сумме уценки его, проведенной в предыдущие отчетные периоды и отнесенной на счет учета нераспределенной прибыли (непокрытого убытка), зачисляется на счет учета нераспределенной прибыли (непокрытого убытк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уценки объекта основных средств относится в уменьшение добавочного капитала организации, образованного за счет сумм дооценки этого объекта, проведенной в предыдущие отчетные периоды. Превышение суммы уценки объекта над суммой дооценки его, зачисленной в добавочный капитал организации в результате переоценки, проведенной в предыдущие отчетные периоды, относится на счет учета нераспределенной прибыли (непокрытого убытка). Сумма, отнесенная на счет учета нераспределенной прибыли (непокрытого убытка), должна быть раскрыта в бухгалтерской отчетности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объекта основных средств сумма его дооценки переносится с добавочного капитала организации в нераспределенную прибыль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верка организации бухгалтерского учета результатов переоценки основных средств по корреспондирующим счет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Аудит операций с нематериальными активам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нематериальных активов осуществляется аналогично аудиту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системы бухгалтерского учета нематериальных активов организации используются тесты средств внутреннего контроля и аудиторские процедуры проверки по существ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удита следует получить ответы на вопросы, которые позволят составить мнение о состоянии системы внутреннего контроля и бухгалтерского учета операций с нематериальными актив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оценка нематериальных активов действующему законодатель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 ли организован документальный учет операций с нематериальными активами при их приобретении, оприходовании и выбыт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ли раздельный синтетический и аналитический учет нематериальных активов в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 и своевременно ли отражены нематериальные активы в аналитическом уче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ли инвентаризация нематериальных актив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ся ли контроль за нематериальными актива ми со стороны руководства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 ли начисляется амортизация нематериальных активов в бухгалтерском и налоговом уче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тветствует ли порядок организации бухгалтерского учета нематериальных активов типовому Плану счетов бухгалтерского учета и Инструкции по его применению и рабочему Плану счетов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данных бухгалтерского учета нематериальных активов осуществляется с помощью аудиторских процедур, позволяющих выявить существенные искажения в учете и отчетности нематериальных актив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удита, содержание аудиторских процедур и используемые документы приводятся в табл. 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аблица 3. </w:t>
      </w:r>
      <w:r>
        <w:rPr/>
        <w:t>Этапы, аудиторские процедуры и документы для проверки нематериальных активов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4"/>
        <w:gridCol w:w="39"/>
        <w:gridCol w:w="3452"/>
        <w:gridCol w:w="2835"/>
      </w:tblGrid>
      <w:tr>
        <w:trPr>
          <w:trHeight w:val="394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тапы аудит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удиторские процед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пользуемые документы</w:t>
            </w:r>
          </w:p>
        </w:tc>
      </w:tr>
      <w:tr>
        <w:trPr>
          <w:trHeight w:val="1440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верка соблюдения положений учетной политики в части нематериальных активов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несение обьектов к нематериальным активам. Оценка нематериальных активов. Начисление амортизации нематериальных актив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четная политика организации для целей бухгалтерского и налогового учета</w:t>
            </w:r>
          </w:p>
        </w:tc>
      </w:tr>
      <w:tr>
        <w:trPr>
          <w:trHeight w:val="1423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удит правильности определения первоначальной стоимости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 правильности определения первоначальной стоимости с учетом источников поступления нематериальных актив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кладные, счета-фактуры, учредительные договоры, договоры дарения, соглашения</w:t>
            </w:r>
          </w:p>
        </w:tc>
      </w:tr>
      <w:tr>
        <w:trPr>
          <w:trHeight w:val="2124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верка документального оформления приобретения нематериальных активов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ичие первичных документов, отражающих приобретение нематериальных активов. Проверка правильности использования унифицированных форм 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4"/>
              </w:rPr>
              <w:t>Накладные, счета-фактуры учредительные договоры, договоры дарения, соглашения, : точки учета нематериальна активов</w:t>
            </w:r>
          </w:p>
        </w:tc>
      </w:tr>
      <w:tr>
        <w:trPr>
          <w:trHeight w:val="2283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 правильности учета суммы НПО при приобретении нематериальных активов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ичие счетов-фактур. Правильность оформления счетов-фактур в соответствии с требованиями налогового законодательства. Применение налоговых вычетов по НД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латежные документы, счета-фактуры, карточки по счетам: 19 «Налог на добавленну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имость по приобретенным ценностям», 68 «Расчеты по налогам и сборам»</w:t>
            </w:r>
          </w:p>
        </w:tc>
      </w:tr>
      <w:tr>
        <w:trPr>
          <w:trHeight w:val="2838" w:hRule="exac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верка соответствия используемых способов начисления амортизации требованиям бухгалтерского и налогового учет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 применяемых способов начисления амортизации для целей бухгалтерского учета: линейный; уменьшаемого остатка; списания стоимости пропорционально объему продукции (работ). Для целей налогового учета — линейный и нелинейный мет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четная политика организации для целей бухгалтерского и налогового учета, ПБУ 14/2007, гл. 25 НК РФ</w:t>
            </w:r>
          </w:p>
        </w:tc>
      </w:tr>
      <w:tr>
        <w:trPr>
          <w:trHeight w:val="2128" w:hRule="exact"/>
        </w:trPr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онтроль правильности начисления амортизации по нематериальным активам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Определение первоначальной стоимости объектов. Определение срока полезного использования. Пересчет суммы амортизации. Проверка периода начисления аморт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едомости по учету амортизации, карточки учета нематериальных активов, карточка по счету 05 «Амортизация нематериальных активов»</w:t>
            </w:r>
          </w:p>
        </w:tc>
      </w:tr>
      <w:tr>
        <w:trPr>
          <w:trHeight w:val="2115" w:hRule="exact"/>
        </w:trPr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Аудит организации бухгалтерского учета амортизации нематериальных активов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роверка закрепленного способа учета в учетной политике организации (с применением счета 04 «Нематериальные активы» или 05 «Амортизация нематериальных активов»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Учетная политика организации, журналы-ордера, карточки по счетам 04 «Нематериальные активы» или 05 «Амортизация нематериальных активов»</w:t>
            </w:r>
          </w:p>
        </w:tc>
      </w:tr>
      <w:tr>
        <w:trPr>
          <w:trHeight w:val="997" w:hRule="exact"/>
        </w:trPr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Аудит документального оформления операций по выбытию объектов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онтроль выбытия нематериальных активов в зависимости источников выбы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Акты о приеме-передаче, акты о списании, карточки учета нематериальных активов</w:t>
            </w:r>
          </w:p>
        </w:tc>
      </w:tr>
      <w:tr>
        <w:trPr>
          <w:trHeight w:val="2698" w:hRule="exact"/>
        </w:trPr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роверка правильности ведения аналитического (по видам) и синтетического учета нематериальных активов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онтроль бухгалтерских записей на соответствие Инструкции по применению Плана счетов бухгалтерского учета. Проверка рабочего Плана счетов, прилагаемого к учетной политике, в соответствии с типовым Планом счетов бухгалтерского у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Учетная политика, рабочий План счетов, карточки, ведомости учета нематериальных активов, журналы-ордера, карточки по счетам бухгалтерского учета</w:t>
            </w:r>
          </w:p>
        </w:tc>
      </w:tr>
      <w:tr>
        <w:trPr>
          <w:trHeight w:val="1857" w:hRule="exact"/>
        </w:trPr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Аудит достоверности показателей в бухгалтерской (финансовой) отчетности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роверка соответствия отчетных показателей (формы № 1 и № 5) соответствующим показателям в регистрах синтетического и аналитического у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Бухгалтерский баланс, приложение к бухгалтерскому балансу, Главная книга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е аудиторских процедур позволяет выразить мнение о достоверности суммы нематериальных активов, отраженных в бухгалтерском балансе. Следует учесть, что сумма нематериальных активов, указанная в бухгалтерском балансе на конец года, соответствует остаточной стоимости нематериальных активов (первоначальная стоимость по дебету счета 04 «Нематериальны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тивы» за минусом суммы начисленной амортизации по кредиту счета 05 «Амортизация нематериальных активов»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ые о первоначальной стоимости и амортизации сверяются с формой № 5 «Приложение к бухгалтерскому балансу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Аудиторская проверка основных средств ООО «Тверь 2010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олненная рабо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проверка основных средств заключается в проверке соблюдения норм, установленных Положением по бухгалтерскому учету «Учет основных средств» (ПБУ 6/01) и другими нормативными актами. Аудит основных средств проводился с таким расчетом, чтобы обеспечить достаточную уверенность в том, что учетная информация соответствует реальному состоянию основных средств. С этой целью в ходе проведения аудиторской проверки была выполнена работа по проверке того, чт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зарегистрированы в государственном реестр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и, использованные для расчета ежемесячных амортизационных отчислений, не завышен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существую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основных средств заполнен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записи соответствуют данным Главной книги или бухгалтерского баланс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и выбытия основных средств правильно отражены в бухгалтерском учет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ервичная учетная документация по операциям с основными средства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начислена ежемесячная амортизац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приобретенные или введенные в эксплуатацию основные средства, право собственности на которые не зарегистрировано, не отражены на счете 01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по счетам 01, 02 на начало отчетного периода соответствует сальдо на конец предыдущего отчетного пери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определена стоимость имущества, полученного по договорам долевого участ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рошлого года не были отражены в учетных записях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основных средств отражена в соответствующем период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удита было проанализировано следующе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ов инвентаризации земельных участков и отражение ее результатов в учет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авоустанавливающих документов на земельные участ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лансовой стоимости земельных участк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 перечисление в федеральный бюджет земельного налог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ов инвентаризации основных средств и отражение ее результатов в учет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учете капитального ремонта основных средст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учете операций поступления, внутреннего перемещения и выбытия основных средст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и перечисление в федеральный бюджет арендной платы за использование земельных участков, федеральных зданий, помещений, сооружений, машин и оборуд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ыводы и пред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underscor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рки нами не обнаружены факты, свидетельствующие о несоответствии оформления учредительных документов законодательству. Вместе с тем обращаем внимание на следующие факты, которые хотя и являются нарушениями установленного порядка ведения бухгалтерского учета и подготовки бухгалтерской отчетности, но в силу своего характера и величины не оказывают существенного влияния на бухгалтерскую отчетность предприятия за год. Далее на основе выводов даются предложения об изменении бухгалтерского учета и отчет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основных средств — ответственная часть аудиторской проверки финансово-хозяйственной деятельности хозяйствующего субъекта. Его целью является установление соответствии применяемой на предприятии методики учета основных средств, отраженной в приказе руководителя «Учетная политика», нормативным и законодательным актам, действующим на территории России и регулирующим учет поступления, наличия и дни движения основ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удит начисления амортизации основных средств, </w:t>
      </w:r>
      <w:r>
        <w:rPr>
          <w:sz w:val="28"/>
          <w:szCs w:val="28"/>
        </w:rPr>
        <w:t>как правило, включает в себя следующие этап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у правильности установления и документального оформления срока полезного использования основных сред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у корректности установления в учетной политике и правильности применения способов начисления амортизации основных сред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у правильности расчета суммы амортизационных отчисл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.В. Парушина, Е.А. Кыштымова «Аудит: основы аудита, технология и методика проведения аудиторских проверок» 2009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Д. Шеремет, В.П. Суйц «Аудит» 2009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.П. Булыга «Аудит: учебник для бакалавров» 2009г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</w:rPr>
        <w:t>4. Подольский В.Н. Аудит: Учебное пособие. – М, Финансы и статистика, 2000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8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ind w:firstLine="39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5:00Z</dcterms:created>
  <dc:creator>эльдорадо</dc:creator>
  <dc:description/>
  <cp:keywords/>
  <dc:language>en-US</dc:language>
  <cp:lastModifiedBy>SYSTEM</cp:lastModifiedBy>
  <dcterms:modified xsi:type="dcterms:W3CDTF">2011-09-12T08:15:00Z</dcterms:modified>
  <cp:revision>2</cp:revision>
  <dc:subject/>
  <dc:title>ФЕДЕРАЛЬНОЕ АГЕНСТВО РОССИЙСКОЙ ФЕДЕРАЦИИ</dc:title>
</cp:coreProperties>
</file>