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урсов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ма: Аудит валютных операци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главление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rFonts w:eastAsia="Times-Bold"/>
          <w:color w:val="000000"/>
          <w:sz w:val="28"/>
          <w:szCs w:val="28"/>
          <w:u w:val="none"/>
          <w:lang w:val="en-US" w:eastAsia="en-US"/>
        </w:rPr>
        <w:t>Глава 1 Особенности учета валютных операций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rFonts w:eastAsia="Times-Bold"/>
          <w:color w:val="000000"/>
          <w:sz w:val="28"/>
          <w:szCs w:val="28"/>
          <w:u w:val="none"/>
          <w:lang w:val="en-US" w:eastAsia="en-US"/>
        </w:rPr>
        <w:t>1.1 Понятие «валютные операции»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rFonts w:eastAsia="Times-Roman"/>
          <w:color w:val="000000"/>
          <w:sz w:val="28"/>
          <w:szCs w:val="28"/>
          <w:u w:val="none"/>
          <w:lang w:val="en-US" w:eastAsia="en-US"/>
        </w:rPr>
        <w:t>1.2 Особенности учета валютных операций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2 Теоретические аспекты аудита валютных операций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Понятие и организация аудиторской выборки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Аудит валютных операций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лютный рынок - это особый институциональный механизм, опосредующий систему устойчивых отношений, связанных с осуществлением операций купли-продажи иностранной </w:t>
      </w:r>
      <w:r>
        <w:rPr>
          <w:iCs/>
          <w:color w:val="000000"/>
          <w:sz w:val="28"/>
          <w:szCs w:val="28"/>
        </w:rPr>
        <w:t>валюты.</w:t>
      </w:r>
      <w:r>
        <w:rPr>
          <w:color w:val="000000"/>
          <w:sz w:val="28"/>
          <w:szCs w:val="28"/>
        </w:rPr>
        <w:t xml:space="preserve"> На нем совершают операции различные хозяйственные субъекты - </w:t>
      </w:r>
      <w:r>
        <w:rPr>
          <w:iCs/>
          <w:color w:val="000000"/>
          <w:sz w:val="28"/>
          <w:szCs w:val="28"/>
        </w:rPr>
        <w:t>банки,</w:t>
      </w:r>
      <w:r>
        <w:rPr>
          <w:color w:val="000000"/>
          <w:sz w:val="28"/>
          <w:szCs w:val="28"/>
        </w:rPr>
        <w:t xml:space="preserve"> торгово-промышленные и финансовые компании, центральные и местные органы власти, международные и региональные организации, частные лица. Выход на валютный рынок может преследовать многообразные цели: осуществление международных расчетов, изменение структуры </w:t>
      </w:r>
      <w:r>
        <w:rPr>
          <w:iCs/>
          <w:color w:val="000000"/>
          <w:sz w:val="28"/>
          <w:szCs w:val="28"/>
        </w:rPr>
        <w:t>валютных резервов,</w:t>
      </w:r>
      <w:r>
        <w:rPr>
          <w:color w:val="000000"/>
          <w:sz w:val="28"/>
          <w:szCs w:val="28"/>
        </w:rPr>
        <w:t xml:space="preserve"> извлечение спекулятивной прибыли из разницы курсов отдельных валют, защита от валютных и кредитных рисков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лютные рынки в настоящее время находятся под большим или меньшим контролем государства, которое через </w:t>
      </w:r>
      <w:r>
        <w:rPr>
          <w:iCs/>
          <w:color w:val="000000"/>
          <w:sz w:val="28"/>
          <w:szCs w:val="28"/>
        </w:rPr>
        <w:t>центральный банк</w:t>
      </w:r>
      <w:r>
        <w:rPr>
          <w:color w:val="000000"/>
          <w:sz w:val="28"/>
          <w:szCs w:val="28"/>
        </w:rPr>
        <w:t xml:space="preserve"> определяет нормы продажи и купли валют, регулирует </w:t>
      </w:r>
      <w:r>
        <w:rPr>
          <w:iCs/>
          <w:color w:val="000000"/>
          <w:sz w:val="28"/>
          <w:szCs w:val="28"/>
        </w:rPr>
        <w:t>кредиты</w:t>
      </w:r>
      <w:r>
        <w:rPr>
          <w:color w:val="000000"/>
          <w:sz w:val="28"/>
          <w:szCs w:val="28"/>
        </w:rPr>
        <w:t xml:space="preserve"> в иностранной валюте и осуществляет другие виды вмешательства в валютные операции банков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отношения - экономические, политические и культурные - порождают денежные требования и обязательства юридических лиц и граждан разных стран. Специфика международных расчетов заключается в том, что в качестве валюты цены и платежа используются обычно иностранные валюты, так как пока еще отсутствуют общепризнанные мировые кредитные деньги, обязательные для приема во всех странах. Между тем в каждом суверенном государстве в качестве законного платежного средства используется ее национальная валюта. Поэтому необходимым условием расчетов по внешней торговле, услугам, кредитам, инвестициям, межгосударственным платежам является обмен одной валюты на другую в форме покупки или продажи иностранной валюты плательщиком или получател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уальность. Переход России к рыночным отношениям выявил необходимость создания новых экономических институтов, регулирующих взаимоотношения различных субъектов предпринимательской деятельности, и среди них одно из ведущих мест должно принадлежать институту аудиторства, главная цель которого – обеспечить контроль за достоверностью информации, отражаемой в бухгалтерской (финансовой) и налоговой отчетности. Данные по использованию имущества, денежных средств, проведению коммерческих операций и инвестиций у юридических объектов могут быть объективно подтверждены независимым аудит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торговая деятельность российских предприятий связана с расчетами в иностранной валюте и регулируется валютным законодательством, соблюдение которого является необходимым условием для правового обеспечения ведения бухгалтерского учета валютных опе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сследования – валютный рын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сследования – аудит валютных опе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исследования – изучить особенности аудита валютных опе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сследова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Bold"/>
          <w:color w:val="000000"/>
          <w:sz w:val="28"/>
          <w:szCs w:val="28"/>
        </w:rPr>
        <w:t>1. Рассмотреть понятие «валютные операции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2. Рассмотреть особенности учета валютных опе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Рассмотреть понятие и организацию аудиторской выбор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анализировать аудит валютных опе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аботы: работа состоит из введения, двух глав, заключения и списка литера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ой основой данной работы послужили работы таких авторов, как: </w:t>
      </w:r>
      <w:r>
        <w:rPr>
          <w:iCs/>
          <w:color w:val="000000"/>
          <w:sz w:val="28"/>
          <w:szCs w:val="28"/>
        </w:rPr>
        <w:t xml:space="preserve">Бабченко Т.Н., Глушков И.Е., Носкова И.Я., </w:t>
      </w:r>
      <w:r>
        <w:rPr>
          <w:color w:val="000000"/>
          <w:sz w:val="28"/>
          <w:szCs w:val="28"/>
        </w:rPr>
        <w:t>Бровкина Н.Д., Кочинев Ю.Ю., Подольский В.И., Савин А.А., Сотникова Л.В.</w:t>
      </w:r>
      <w:r>
        <w:rPr>
          <w:iCs/>
          <w:color w:val="000000"/>
          <w:sz w:val="28"/>
          <w:szCs w:val="28"/>
        </w:rPr>
        <w:t xml:space="preserve"> и друг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eastAsia="Times-Bold"/>
          <w:b/>
          <w:color w:val="000000"/>
          <w:sz w:val="28"/>
          <w:szCs w:val="32"/>
        </w:rPr>
        <w:t>Глава 1 Понятие и особенности учета валютных операций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eastAsia="Times-Bold" w:cs="Times New Roman"/>
          <w:b w:val="false"/>
          <w:b w:val="false"/>
          <w:i w:val="false"/>
          <w:i w:val="false"/>
          <w:color w:val="000000"/>
          <w:sz w:val="28"/>
          <w:szCs w:val="32"/>
        </w:rPr>
      </w:pPr>
      <w:r>
        <w:rPr>
          <w:rFonts w:eastAsia="Times-Bold" w:cs="Times New Roman" w:ascii="Times New Roman" w:hAnsi="Times New Roman"/>
          <w:b w:val="false"/>
          <w:i w:val="false"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«валютные операции»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ые операции - это расчеты за товары и услуги с применением различных видов иностранной валюты. Именно наличие внешнеэкономической деятельности обуславливает появление валютных операций. В законодательных актах и ведомственных инструкциях по валютным и внешнеэкономическим вопросам определен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новные принципы осуществления валютных операций в РФ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иды валют и валютных ценностей, применяемых Российской Федераци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ава и обязанности резидентов и нерезидентов в отношении владения, пользования и распоряжения валютами и валютными ценностями на территории Росс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лномочия и функции российских органов валютного регулирования и валютного контро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рядок ведения бухгалтерского учета внешнеэкономической деятельности предприятий действующих на территории РФ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а - это денежный эквивалент товара любой страны. Существует понятие национальная валюта, резервная валюта, свободно-конвертируемая валю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ая валюта - это валюта конкретной стр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ная валюта – это валюта других стран из числа наиболее устойчивых в экономике. К таким валютам относятся: американский доллар, английский фунт стерлингов, немецкая марка, швейцарский франк, японская ие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-конвертируемая валюта - это валюта, которая свободно и неограниченно обменивается на другие виды иностранных валют. На территории России в оплату за товары и услуги принимается следующая свободно-конвертируемая валют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английский фунт стерлингов - датская крона - кувейтская динара - французский фран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стралийский доллар - доллар США - ливийский фунт - финская мар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встрийский шиллинг - ирландский фунт - немецкая марка - турецкая ли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бельгийский франк - испанская песета - норвежская крона - шведская кро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голландский гульден - итальянская лира - сингапурский доллар - швейцарский фран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греческая драхма - канадский доллар - исландская крона - японская ие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РФ официальной денежной единицей является российский рубль, с использованием которого осуществляются все расчеты, за исключением случаев, предусмотренных законом. Выпуск и использование на территории России денежных суррогатов запрещены. Золотое содержание рубля не устанавливается, его курс к иностранным валютам определяет Центральный банк Росс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ыми операциями считаются: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ерации, связанные с переходом права собственности и иных прав на валютные ценности, в том числе операции, когда в качестве средства платежа используются иностранная валюта и платежные документы в иностранной валют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воз и пересылка в Россию и обратно валютных ценност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уществление международных денежных перево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ссийской Федерацией применяются следующие виды валют и валютных ценностей: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алюта Российской Федераци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ящиеся в обращении банковские билеты ЦБ России и монет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в рублях на счетах в банках и иных кредитных учреждениях Росс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в рублях на счетах в банках и иных кредитных учреждениях в других государствах, с которыми заключены соответствующие соглаш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ные бумаги, выраженные в рублях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латежные документы (чеки, векселя, аккредитивы, и другие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фондовые ценности (акции, облигации) и другие долговые обяза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остранная валют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нежные знаки в виде банкнот, казначейских билетов, монет других государств, находящиеся в обращении на территории Росс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редства на счетах в банках России в денежных единицах иностранных государств и в международных расчетных единицах (СДР, ЭКЮ и други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алютные ценност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ностранная валют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ценные бумаги в иностранной валюте - платежные документы (чеки, векселя, аккредитивы, и др.), фондовые ценности (акции, облигации) и другие долговые обязательства в иностранной валют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рагоценные металлы - золото, серебро, платина, палладий, иридий, родий, рутений, осмий - в любом виде и состоянии, за исключением ювелирных и других бытовых изделий, а также лома таких издел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родные драгоценные камни - алмазы, рубины, изумруды, сапфиры, александриты, жемчуга в сыром и обработанном виде, за исключением ювелирных и других бытовых изделий из этих камней, а также лома таких издел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ые ценности могут находиться в собственности, как резидентов, так и нерезидентов, и это право гарантируется государством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Особенности учета валютных операци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чете валютных операций используют следующие нормативные документ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валютном регулировании и валютном контроле» №173-ФЗ от 10.12.2003 г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бухгалтерском учете» №129-ФЗ от 03.11.2006 г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рганизация осуществляет деятельность с иностранными партнерами, то обязательно придется производить операции с валютой: покупать, продавать и регистрировать сделки в иностранной валю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. 3 ст. 1. Закона «О валютном регулировании и валютном контроле», иностранная валюта — это денежные знаки в виде банкнот, казначейских билетов, монеты, находящиеся в обращении и являющиеся законным платежным средством в соответствующем иностранном государ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иностранной валюты по отношению к рублю представляет собой выраженную в рублях цену этой валюты. Согласно п. 2 ст. 11 Закона «О бухгалтерском учете», бухгалтерский учет по валютным счетам и операциям в иностранной валюте ведется в рублях на основании пересчета иностранной валюты по курсу Центрального банка Российской Федерации на дату совершения операции. В большинстве случаев эту дату определить довольно просто: по выпискам банка с валютного счета, отчета кассира валютной кассы и т. п. В остальных случаях она оговаривается в нормативных документах или устанавливается исходя из содержания опер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вершении валютных операций иностранная валюта пересчитывается в руб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е активы и обязательства, выраженные в иностранной валюте, должны отражаться в бухгалтерской отчетности в рублях путем пересчета иностранных валют по курсу Центрального банка РФ, действующему на отчетную дату, т.е. на последнее число отчетного периода. К этим активам относят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татки валютных средств на валютных счетах организа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ругие денежные средства (включая денежные документы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раткосрочные ценные бумаг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биторская и кредиторская задолженности, в том числе кредиты и зай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на остальных активов и пассивов (основных средств, нематериальных активов, материально-производственных запасов, уставного (складочного) капитала и т.д.), выраженной ранее в иностранной валюте, показывается в бухгалтерской отчетности в рублях по курсу Центрального банка, действовавшему на дату совершения операции в иностранной валю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инятия этих активов и пассивов к бухгалтерскому учету их стоимость в связи с изменением курса иностранных валют по отношению к рублю не пересчитывается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чет стоимости денежных знаков в кассе организации и средств на счетах в кредитных организациях, выраженной в иностранной валюте, может выполняться не только на дату составления бухгалтерской отчетности, но и каждый раз по мере изменения курсов иностранных валю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ные операции по валютному счету в банке отражаются в бухгалтерском учете на активном счете 52 «Валютные счета». Обработка выписок из валютных счетов осуществляется в порядке, аналогичным выпискам из расчетного сч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 52 «Валютные счета» предназначен для обобщения информации о наличии и движении денежных средств в иностранной валюте на территории страны и за рубежом. К нему могут быть открыты следующие субсчет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1 «Транзитный валютный счет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2 «Текущий валютный счет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3 «Валютные счета за рубежом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4 «Специальный транзитный валютный счет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ожет открыть данные субсчета либо по видам валют, используемым для расчетов (доллары США, евро и т. д.), либо для основной иностранной валюты платежа (например, доллар США). В первом случае организация получает в банке выписки с валютного счета по каждому виду валют, а во втором — только по основному счету. Поступающие либо производимые платежи в других валютах банк в этом случае самостоятельно конвертирует в основную валюту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ранзитный валютный счет</w:t>
      </w:r>
      <w:r>
        <w:rPr>
          <w:color w:val="000000"/>
          <w:sz w:val="28"/>
          <w:szCs w:val="28"/>
        </w:rPr>
        <w:t xml:space="preserve"> открывается для осуществления обязательной продажи валютной выручки, перечисленной организации юридическими или физическими лицами, не являющимися резидентами Российской Федерации, в оплату экспорта товаров, работ, услуг, интеллектуальной собственности. После продажи оставшаяся часть валюты перечисляется банком с транзитного счета на текущий валютный счет организации. На сегодняшний момент в законодательстве РФ отсутствует положение об обязательной продаже валюты, поэтому использования этого счета в учете ограниче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алютным средствам, находящимся на транзитном валютном счете, проценты (доходы) банком не начисляю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rStyle w:val="StrongEmphasis"/>
          <w:b w:val="false"/>
          <w:color w:val="000000"/>
          <w:sz w:val="28"/>
          <w:szCs w:val="28"/>
        </w:rPr>
        <w:t>текущий валютный счет</w:t>
      </w:r>
      <w:r>
        <w:rPr>
          <w:color w:val="000000"/>
          <w:sz w:val="28"/>
          <w:szCs w:val="28"/>
        </w:rPr>
        <w:t xml:space="preserve"> организации могут быть зачислены валютные средства, поступившие в оплату экспортных товаров, работ и услуг в части, оставшейся после обязательной продажи валюты, а также в других случаях, установленных МФ РФ или ЦБ РФ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кущего валютного счета организация может оплатить следующие расход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переводу валюты за границу по импортным операция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переводу валюты на счета внешнеторговых и других внешнеэкономических организация для последующего перевода ее за границу в оплату импортируемых товар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оплату задолженности банку по кредиту, банковской комиссии, а ток же почтово-телеграфных и командировочных расходов согласно соответствующим правила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 оплату посреднических операций банка по обмену валют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другие цели с разрешения МФ РФ или ЦБ РФ и уполномоченного бан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алютным средствам, находящимся на текущем счете организации, банк начисляет, выплачивает проценты, в случае если это предусмотрено договором на открытие и обслуживание данного сч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п. 10 ст. 1 Закона РФ «О валютном регулировании и валютном контроле», открытие </w:t>
      </w:r>
      <w:r>
        <w:rPr>
          <w:rStyle w:val="StrongEmphasis"/>
          <w:b w:val="false"/>
          <w:color w:val="000000"/>
          <w:sz w:val="28"/>
          <w:szCs w:val="28"/>
        </w:rPr>
        <w:t>валютных счетов за границей</w:t>
      </w:r>
      <w:r>
        <w:rPr>
          <w:color w:val="000000"/>
          <w:sz w:val="28"/>
          <w:szCs w:val="28"/>
        </w:rPr>
        <w:t xml:space="preserve"> относится к валютным операциям, связанным с движением капитала. В соответствии с п. 2 ст. 5 этого же Закона резиденты могут иметь счета в иностранной валюте в банках за пределами Российской Федерации в случаях, устанавливаемых Центральным банком РФ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пециальный транзитный валютный счет</w:t>
      </w:r>
      <w:r>
        <w:rPr>
          <w:color w:val="000000"/>
          <w:sz w:val="28"/>
          <w:szCs w:val="28"/>
        </w:rPr>
        <w:t xml:space="preserve"> — это счет, открываемый уполномоченным банком без участия резидента в целях учета совершаемых резидентом операций покупки иностранной валюты за рубли на валютном рынке и ее обратной продажи, а так же для учета указанных опе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ожет совершать по специальному транзитному счету текущие валютные операции, связанные с движением капитала (при наличии лицензии (разрешения), выданной ЦБ РФ). Исключения составляют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мещение купленной валюты и депозит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купка ценных бумаг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купка одной иностранной валюты за другую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ередача иностранной валюты в доверительное управление уполномоченному бан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я так же сожжет снимать валюту со специального транзитного счета для оплаты командировочных расходов (в соответствии с Положением ЦБ РФ № 62 от 25 июня 1997 г. «О порядке покупки и выдаче иностранной валюты для оплаты командировочных расходов»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о дебету</w:t>
      </w:r>
      <w:r>
        <w:rPr>
          <w:color w:val="000000"/>
          <w:sz w:val="28"/>
          <w:szCs w:val="28"/>
        </w:rPr>
        <w:t xml:space="preserve"> счета 52 «Валютные счета» отражается поступление денежных средств на валютные счета, а </w:t>
      </w:r>
      <w:r>
        <w:rPr>
          <w:rStyle w:val="StrongEmphasis"/>
          <w:b w:val="false"/>
          <w:color w:val="000000"/>
          <w:sz w:val="28"/>
          <w:szCs w:val="28"/>
        </w:rPr>
        <w:t>по кредиту</w:t>
      </w:r>
      <w:r>
        <w:rPr>
          <w:color w:val="000000"/>
          <w:sz w:val="28"/>
          <w:szCs w:val="28"/>
        </w:rPr>
        <w:t xml:space="preserve"> этого счета — их списа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чете 52 «Валютные счета» операции отражаются непосредственно в валюте и ее рублевом эквиваленте на дату совершения операции. Банки предоставляют выписки из валютных счетов по своему усмотрению. В некоторых случаях — непосредственно в валюте без рублевого эквивалента, тогда организация самостоятельно пересчитывает валютные операции по курсу котировки ЦБ РФ на день совершения операции. Предпочтительнее для клиента, когда банк отражает в выписке операции одновременно в валюте и в рублевом эквивален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ую сложность в операциях с валютными средствами представляет собой учет так называемых курсовых разни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овая разница возникает вследствие того, что одни и те же активы, одни и те же обязательства могут пересчитываться в рубли на различные даты, а курсы валют, котируемые ЦБ РФ, постоянно меняются. Иначе говоря, </w:t>
      </w:r>
      <w:r>
        <w:rPr>
          <w:rStyle w:val="StrongEmphasis"/>
          <w:b w:val="false"/>
          <w:color w:val="000000"/>
          <w:sz w:val="28"/>
          <w:szCs w:val="28"/>
        </w:rPr>
        <w:t>курсовая разница</w:t>
      </w:r>
      <w:r>
        <w:rPr>
          <w:color w:val="000000"/>
          <w:sz w:val="28"/>
          <w:szCs w:val="28"/>
        </w:rPr>
        <w:t xml:space="preserve"> — это разность между ценой валюты в различные моменты времени. Отсюда следует, что валюта, находящаяся в распоряжении организации, подлежит переоценке в моменты составления отчетности и погашения обязательств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ые разницы могут быть положительными (увеличивающими прибыль) и отрицательными (уменьшающими прибыль), а относить их следует как внереализационные доходы или, соответственно, расходы на счет 91 «Прочие доходы и расходы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ая курсовая разница образуется в том случае, если курс рубля по отношению к иностранной валюте падает (при пересчете сальдо активного счета) и если курс рубля растет (при пересчете сальдо пассивного счет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ая курсовая разница образуется в том случае, если курс рубля по отношению к иностранной валюте растет (при пересчете сальдо активного счета) и если курс рубля падает (при пересчете сальдо пассивного счета)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Helvetica-Bold"/>
          <w:b/>
          <w:b/>
          <w:color w:val="000000"/>
          <w:sz w:val="28"/>
          <w:szCs w:val="28"/>
        </w:rPr>
      </w:pPr>
      <w:r>
        <w:rPr>
          <w:rFonts w:eastAsia="Helvetica-Bold"/>
          <w:b/>
          <w:color w:val="000000"/>
          <w:sz w:val="28"/>
          <w:szCs w:val="32"/>
        </w:rPr>
        <w:t xml:space="preserve">Глава 2 </w:t>
      </w:r>
      <w:r>
        <w:rPr>
          <w:b/>
          <w:color w:val="000000"/>
          <w:sz w:val="28"/>
          <w:szCs w:val="32"/>
          <w:lang w:val="en-US" w:eastAsia="en-US"/>
        </w:rPr>
        <w:t>Теоретические аспекты аудита валютных операци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Helvetica-Bold"/>
          <w:b/>
          <w:b/>
          <w:color w:val="000000"/>
          <w:sz w:val="28"/>
          <w:szCs w:val="28"/>
        </w:rPr>
      </w:pPr>
      <w:r>
        <w:rPr>
          <w:rFonts w:eastAsia="Helvetica-Bold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Helvetica-Bold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онятие и организация аудиторской выборк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Times-Roman"/>
          <w:b/>
          <w:b/>
          <w:color w:val="000000"/>
          <w:sz w:val="28"/>
          <w:szCs w:val="28"/>
        </w:rPr>
      </w:pPr>
      <w:r>
        <w:rPr>
          <w:rFonts w:eastAsia="Times-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являются наиболее подвижными активами организации, поэтому операции с денежными средствами носят массовый характер, затрагивают практически все сферы финансово-хозяйственной деятельности наиболее уязвимы с точки зрения нарушений и злоупотребл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следует периодически проводить аудиторские провер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– вид предпринимательской деятельности по осуществлению независимых вневедомственных проверок бухгалтерской отчетности, платежно-расчетной документации, налоговых деклараций и других финансовых обязательств и требований, хозяйствующих и экономических субъектов, а также по оказанию иных аудиторских услу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удитор (от латинского </w:t>
      </w:r>
      <w:r>
        <w:rPr>
          <w:color w:val="000000"/>
          <w:sz w:val="28"/>
          <w:szCs w:val="28"/>
          <w:lang w:val="en-US"/>
        </w:rPr>
        <w:t>auditor</w:t>
      </w:r>
      <w:r>
        <w:rPr>
          <w:color w:val="000000"/>
          <w:sz w:val="28"/>
          <w:szCs w:val="28"/>
        </w:rPr>
        <w:t xml:space="preserve"> – слушатель, ученик, последователь) – лицо, проверяющее состояние финансово-хозяйственной деятельности предприятия за определенный пери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американский специалист в области теории и практики аудита профессор ДЖ. Робертсон подчеркивает, что аудит – это деятельность, направленная на уменьшение предпринимательского риска. И далее заключает, что аудит способствует уменьшению до приемлемого уровня информационного риска для пользователей финансовых отчетов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Цель проверки аудита операций с денежными средствами — формирование мнения о достоверности показателей в финансовой отчетности, характеризующих денежные средства, и соответствии ведения бухгалтерского учета этих операций требованиям законодательства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Источниками используемой информации при аудите операций с денежными средствами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государственные нормативные акт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внутрифирменные положения по планированию, учету и контролю операций с денежными средствами, принятые и утвержденные руководством аудируемого лиц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договорная документация, первичные учетные документы, учетные регистры, финансовая отчетность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заявления и разъяснения руководства аудируемого лица, заключения экспертов, результаты проверок контролирующих организаций, рабочие документы аудитора при повторяющемся аудите, аудиторское заключение предыдущего аудитора при первоначальном аудит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При аудите операций с денежными средствами проверяются бухгалтерские счет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по которым непосредственно отражаются операции с денежными средствами, — 50 «Касса», 51 «Расчетные счета», 52 «Валютные счета», 55 «Специальные счета в банках»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проверяются предпосылки, сделанные руководством аудируемого лица в финансовой отчетности, — 60 «Расчеты с поставщиками и подрядчиками», 62 «Расчеты с покупателями и заказчиками»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68 «Расчеты по налогам и сборам», 70 «Расчеты с персоналом по оплате труда», 71 «Расчеты с подотчетными лицами», 73 «Расчеты с персоналом по прочим операциям», 76 «Расчеты с дебиторами и кредиторами», 91 «Прочие доходы и расходы»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Для проведения аудита операций с денежными средствами необходимо подготовить план и программ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При разработке общего плана аудитор должен принимать во внимани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деятельность аудируемого лица и ее влияние на системы бухгалтерского и внутреннего контроля в целом и в частности в отношении операций с денежными средства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риск и существенность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характер, временные рамки, объем аудиторских процедур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значимость операций с денежными средствами для проведения аудит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влияние КОД на организацию и ведение их учет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наличие внутреннего аудита и его функции в отношении этих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операц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необходимость координации направления, текущего контрол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работы аудиторского персонал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форму и сроки предоставления аудиторского заключ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Программа может быть подготовлена в форме тестов средств контроля операций с денежными средствами, тестов групп однотипных операций, остатков на бухгалтерских счет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Тесты средств контроля для оценки организации и функционирования системы внутреннего контроля аудируемого лица в отношении операций с денежными средствами проводятся в отношени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структурных подразделений и лиц, уполномоченных осуществлять операции с денежными средства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2) перечня открытых аудируемым лицом расчетных, валютных и других счет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3) основных видов операций с денежными средства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4) правильности рублевой оценки операций и остатков по валютным счета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5) системы документооборота по учету операций с денежными средства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6) процедур текущего контроля за соблюдением законодательства Российской Федерации по операциям с денежными средствами, ведением их учет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7) наличия приказа о принятии на должность кассира, договора о полной материальной ответствен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8) проведения инвентаризаций в кассе в случаях, установленных законодательством Российской Федераци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9) наличия регистрации кассовых ордеров в журнале, соблюдения требований по их оформлению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0) соблюдения лимита кассовой наличности, согласованного с кредитным учреждение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1) периодичности предоставления отчета кассира в бухгалтерию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2) применения компьютерной техники в обработке кассовых операций, операций с денежными средства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3) соблюдения требований по ограничению размера наличных между юридическими лицами по одной сдел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Кассовые операции носят массовый характер, поэтому этот этап аудиторской проверки является достаточно трудоемким. В то же время кассовые операции отличаются однообразностью, а методы их проверки простот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В первую очередь аудитор должен проанализировать состояние внутреннего контроля, дать предварительную оценку соблюдения кассовой дисциплины, определить наиболее уязвимые места, в которых возможны нарушения.</w:t>
      </w:r>
      <w:r>
        <w:rPr>
          <w:rStyle w:val="FootnoteCharacters"/>
          <w:rStyle w:val="FootnoteAnchor"/>
          <w:rFonts w:eastAsia="Times-Roman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Признаками недостаточности или полного отсутствия системы внутреннего контроля за движением наличных денежных средств в кассе являют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1) отсутствие приказа, устанавливающего периодичность внезапных проверок кассы с полным полистным пересчетом денежной наличности, а также проверки других ценностей, которые могут храниться в касс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2) назначение в комиссии по проведению проверки одних и тех же лиц, отсутствие прилагаемых к акту записей о полистном пересчете банкнот, т.е. наличие признаков формального проведения проверки касс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3) предоставление права подписи кассовых документов другим лицам помимо руководителя и главного бухгалтера, не отраженное в приказ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4) отсутствие договора о полной материальной ответственности с кассиром; отсутствие в штатном расписании кассира и исполнение его обязанностей другим работником без приказа или письменного распоряжения руководит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Наличие одного или нескольких из этих признаков свидетельствует о том, что вероятность нарушений при ведении кассовых операций является очень высо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Основными аудиторскими процедурами, используемыми при проверке кассовых операций, являют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инвентаризация касс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2) обследование помещения касс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3) опро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4) проверка соблюдения установленных правил совершения некоторых операц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5) проверка и сравнение докуме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На практике наиболее часто имеют место следующие виды нарушений кассовой дисциплин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неоприходование и присвоение денежных сумм из банка (выявляется путем применения метода проверки документов, подготовленных аудируемым лицом, и метода проверки документов, полученных от третьих лиц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2) неоприходование и присвоение денежных сумм, поступивших от различных физических и юридических лиц по приходным ордерам (для выявления такого рода фактов необходимо получить письменные подтверждения от третьей стороны, т.е. от тех сторон и лиц, за которыми числится непогашенная задолженность, а также провести устный опрос сотрудников, за которыми также числится непогашенная задолженность: наличные деньги под отчет выдаются при условии полного расчета по ранее выданному авансу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3) прямое ничем не замаскированное изъятие денежных средств (выявляется методом инвентаризации кассовой наличности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4) недостача денежных средств, маскируемая расписками должностных лиц, работников бухгалтерии и других сотрудников (выявляют путем проверки документов, подготовленных аудируемым лицом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5) повторное использование одних и тех же документов для списания денег по кассе (следует проверить, не предъявлен ли кассиром уже проведенный по кассе в прошлые отчетные периоды расходный документ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6) в результате этой операции в кассе образуется излишек, который присваивается кассиро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7) такое нарушение обычно сопровождается подчисткой номеров, дат и сумм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8) излишнее списание денег но кассе путем неправильного подсчета итогов в кассовых документах и кассовых отчетах (выявляют методом арифметических расчетов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9) излишнее списание денег по кассе без оснований или по подложным документам (выявляют путем проверки обоснованности включения лиц в расчетно-платежные ведомости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0) присвоение депонированной заработной платы и средств, начисленных по другим основаниям (выявляют путем сверки данных аналитического учета с данными синтетического учета на счете 76 «Расчеты с разными дебиторами и кредиторами», субсчет «Расчеты по депонентам»: обращая особое внимание на те операции, которые списаны, минуя счета расчетов, на производственные затраты или расходы на продажу, а также путем проверки соответствия записей в кассовой книге записям в журнале-ордере № 1 и ведомости № 1 по счету «Касса» и Главной книге).</w:t>
      </w:r>
      <w:r>
        <w:rPr>
          <w:rStyle w:val="FootnoteCharacters"/>
          <w:rStyle w:val="FootnoteAnchor"/>
          <w:rFonts w:eastAsia="Times-Roman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При проведении сплошной проверки необходимо убедиться, соответствует ли принятый на предприятии порядок учета денежных средств порядку, установленному нормативными документами. Порядок хранения, расходования и учета денежных средств в кассе установлен указанием Банка России от 14 ноября 2001 г. № 1050-У «Об установлении предельного размера расчетов наличными деньгами в Российской Федерации между юридическими лицами по одной сделке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Во время проверки следует установить, соблюдает ли предприятие установленный лимит хранения наличных денег, так как в кассе можно хранить лишь незначительные денежные суммы для выдачи авансов на командировки, для оплаты мелких хозяйственных расходов и других небольших платежей. Допустим, что фирма хранит в кассе деньги сверх установленного лимита, или что по одному договору она расплатилась наличными с юридическим лицом, и сумма этого платежа превысила 60 000 руб. В статье 15.1 КоАП РФ предусмотрено, что указанные нарушения влекут наложение административного штраф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на должностных лиц — в размере от 40 до 50 МРОТ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2) на юридических лиц — в размере от 400 до 500 МРО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Административная ответственность за превышение лимита расчетов наличными между юридическими лицами распространяется как на организацию, которая осуществила платеж, так и на организацию, которая этот платеж получи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По желанию аудитора или директора предприятия можно провести инвентаризацию. Инвентаризация должна проходить в присутствии кассира и главного бухгалтера. Кассир должен составить кассовый отчет. При инвентаризации кассы необходимо провери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имеется ли приказ о назначении кассира; заключен ли с кассиром договор о полной индивидуальной материальной ответственности установленной форм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2) соответствует ли помещение кассы рекомендациям по обеспечению сохранности денежных средств, по технической оснащенности средствами охранно-пожарной сигнал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После инвентаризации кассы аудитору необходимо провери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созданы ли условия, необходимые для обеспечения сохранности денежных средств при доставке их из банка и при сдаче в банк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2) полноту и своевременность оприходования денег, полученных по чека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3) правильность оформления приходных и расходных кассовых ордеров, кассовой книги, журнала регистрации приходных и расходных кассовых ордер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4) имеются ли подписи в получении денег (для этого надо выборочно проверить на соответствие подписи в расходных ордерах и ведомостях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5) правильность ведения кассовой книги и остатков денег по н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6) наличие или отсутствие штампов на кассовых документах («Получено», «Оплачено»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7) соответствие фамилий в платежных ведомостях фамилиям в других документа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8) соблюдается ли лимит хранения наличных денег в кассе; правильность выдачи денег по доверенностя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9) соблюден ли порядок регистрации контрольно-кассовых машин в налоговых органа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10) наличие в организации действующей системы проведения ревизии касс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В кассе могут храниться денежные документы. К ним относятся путевки в санатории и дома отдыха, почтовые марки, проездные билеты, вексельные марки, оплаченные авиабилеты и другие докумен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Как уже было сказано, учет денежных документов ведется на субсчете 50-3 «Денежные документы», при этом аналитический учет ведется по каждому виду денежных докуме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Аудитору необходимо провери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правильность учета денежных документов (поступление и списание денежных документов оформляется кассовыми приходными и расходными документами и отражается в книге по движению денежных документ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2) кассир составляет отчет по движению денежных документов и сдает его главному бухгалтеру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3) правильность составления бухгалтерских проводок по счету 50-3 «Денежные документы» и записей в книге по учету и движению денежных докуме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На практике часто создается ситуация, когда кассиром-операционистом магазина был ошибочно пробит чек на одну и ту же сумму дважды. Возникает вопрос о том, как исправить эту ошибку и какие действия надо предпринять. В случае совершения ошибки при вводе суммы и невозможности погашения чека в течение смены неиспользованный чек актируется в конце смены. Такое требование установлено п. 4.3 Типовых правил эксплуатации контрольно-кассовых машин при осуществлении денежных расчетов с населением, утвержденных письмом Минфина России от 30 августа 1993 г. № 104. В разделе 4 «Работа кассира в течение смены» указанных Типовых правил определено, что в случае ошибки кассира-операциониста и невозможности погашения чека в течение смены чек актируется в конце смены (составляется акт по форме № 54, утвержденной постановлением Госкомстата России от 25.12.98 № 132 «Об утверждении унифицированных форм первичной учетной документации по учету торговых операций»).</w:t>
      </w:r>
      <w:r>
        <w:rPr>
          <w:rStyle w:val="FootnoteCharacters"/>
          <w:rStyle w:val="FootnoteAnchor"/>
          <w:rFonts w:eastAsia="Times-Roman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Ошибочно пробитые кассовые чеки погашаются, наклеиваются на лист бумаги и прикладываются к сдаваемым в бухгалтерию акт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На суммы, ошибочно пробитые по контрольно-кассовой машине, по которым оформлены акты по форме № 54 и имеются в наличии подтверждающие документы (чеки), организация имеет право уменьшить фактически полученную за текущий рабочий день (смену) выруч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Данные суммы отражаются по графе 15 журнала кассира-операциониста, графе 8 справки-отчета кассира-операциониста и строке «выдано покупателям (клиентам) по возвращенным им чекам (ошибочно пробитым чекам)» сведений о показаниях счетчиков ККМ и выручке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Особое внимание следует уделить проверке правильности отражения сумм самостоятельно обнаруженных недостач в операционной кассе магазин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На практике иногда возникает ситуация, когда нужно вернуть деньги покупателю из операционной кассы. В таких случаях следует потребовать чек. Директор должен поставить на нем свою подпис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После этого на сумму возврата оформляют акт по форме № КМ-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Возвращенный кассовый чек и акт по форме № КМ-3 наклеивают на лист бумаги и сдают в бухгалтерию магазина. Бухгалтер прикладывает этот лист к тому приходному кассовому ордеру, которым оформляет получение выручки магазина за день. Из-за того, что деньги покупателю возвращают не из главной, а из операционной кассы предприятия, в учете выручка за день отражается за минусом выданных покупателю дене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Суммы, выплаченные покупателям по неиспользованным кассовым чекам, кассир вписывает в графу 15 журнала кассира-операционис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Сумму выявленной недостачи бухгалтерия должна отразить в </w:t>
      </w:r>
      <w:r>
        <w:rPr>
          <w:rFonts w:eastAsia="Times-BoldItalic"/>
          <w:iCs/>
          <w:color w:val="000000"/>
          <w:sz w:val="28"/>
          <w:szCs w:val="28"/>
        </w:rPr>
        <w:t xml:space="preserve">акте о проверке наличных денежных средств кассы унифицированной формы </w:t>
      </w:r>
      <w:r>
        <w:rPr>
          <w:rFonts w:eastAsia="Times-Italic"/>
          <w:iCs/>
          <w:color w:val="000000"/>
          <w:sz w:val="28"/>
          <w:szCs w:val="28"/>
        </w:rPr>
        <w:t xml:space="preserve">М </w:t>
      </w:r>
      <w:r>
        <w:rPr>
          <w:rFonts w:eastAsia="Times-BoldItalic"/>
          <w:iCs/>
          <w:color w:val="000000"/>
          <w:sz w:val="28"/>
          <w:szCs w:val="28"/>
        </w:rPr>
        <w:t>КМ-9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Следует отметить, что в журнале кассира-операциониста отсутствуют графы и строки для указания суммы недостачи. Однако для того чтобы отразить недостачу денег в операционной кассе, можно ввести в журнал дополнительную графу или стро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Основная информация по </w:t>
      </w:r>
      <w:r>
        <w:rPr>
          <w:rFonts w:eastAsia="Times-Bold"/>
          <w:color w:val="000000"/>
          <w:sz w:val="28"/>
          <w:szCs w:val="28"/>
        </w:rPr>
        <w:t xml:space="preserve">расчетному счету </w:t>
      </w:r>
      <w:r>
        <w:rPr>
          <w:rFonts w:eastAsia="Times-Roman"/>
          <w:color w:val="000000"/>
          <w:sz w:val="28"/>
          <w:szCs w:val="28"/>
        </w:rPr>
        <w:t>содержится в банковских выписках и приложенных к ним первичных документах. Аудитор должен проверить, подтверждена ли каждая операция, отраженная в выписке, соответствующими первичными документ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При аудите операций по расчетному счету необходимо обратить внимание на следующе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соответствие сумм в выписках банка суммам, указанным в приложенных к ним первичных документа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2) правильность и полнота зачисления денег, сданных в банк наличны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3) правильность отражения конвертации рубл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4) наличие штампа банка на первичных документах, приложенных к выпискам (в случае выявления документов без штампа банка проводится встречная проверка в банке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5) обоснованность перечисления денежных средств акцептованными платежными поручениями через почтовые отделения связи, а также достоверность почтовых адресов получателей (депонированные заработные платы, алименты и т.п.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6) полнота и достоверность банковских выписок и документов к ним (остаток средств на конец периода в предыдущей выписке банка по счету должен равняться остатку средств на начало периода в следующей выписке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7) правильность составления бухгалтерских проводок по операциям в банке (особое внимание следует уделить тем операциям, которые списываются сразу, минуя счета расчетов, на производственные затраты или расходы на продажу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8) соответствие записей в выписках банка записям в журнале-ордере № 2, ведомости № 2 по счету 51 «Расчетные счета» и в Главной книг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Если в выписке будут установлены факты подчистки и не оговоренных в письменном виде исправлений, нужно провести встречную проверку в учреждениях бан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Особого внимания заслуживают в ходе аудита </w:t>
      </w:r>
      <w:r>
        <w:rPr>
          <w:rFonts w:eastAsia="Times-Bold"/>
          <w:color w:val="000000"/>
          <w:sz w:val="28"/>
          <w:szCs w:val="28"/>
        </w:rPr>
        <w:t xml:space="preserve">операции бестоварных счетов. </w:t>
      </w:r>
      <w:r>
        <w:rPr>
          <w:rFonts w:eastAsia="Times-Roman"/>
          <w:color w:val="000000"/>
          <w:sz w:val="28"/>
          <w:szCs w:val="28"/>
        </w:rPr>
        <w:t>К бестоварным относятся расчеты с научно-исследовательскими организациями, коммунальными и социальными учреждениями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При проверке следует установи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 xml:space="preserve">1) не допускается ли неправомерное перечисление авансов </w:t>
      </w:r>
      <w:r>
        <w:rPr>
          <w:rFonts w:eastAsia="Times-Bold"/>
          <w:color w:val="000000"/>
          <w:sz w:val="28"/>
          <w:szCs w:val="28"/>
        </w:rPr>
        <w:t xml:space="preserve">и </w:t>
      </w:r>
      <w:r>
        <w:rPr>
          <w:rFonts w:eastAsia="Times-Roman"/>
          <w:color w:val="000000"/>
          <w:sz w:val="28"/>
          <w:szCs w:val="28"/>
        </w:rPr>
        <w:t>платежей по бестоварным счета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 xml:space="preserve">2) полноту </w:t>
      </w:r>
      <w:r>
        <w:rPr>
          <w:rFonts w:eastAsia="Times-Bold"/>
          <w:color w:val="000000"/>
          <w:sz w:val="28"/>
          <w:szCs w:val="28"/>
        </w:rPr>
        <w:t xml:space="preserve">и </w:t>
      </w:r>
      <w:r>
        <w:rPr>
          <w:rFonts w:eastAsia="Times-Roman"/>
          <w:color w:val="000000"/>
          <w:sz w:val="28"/>
          <w:szCs w:val="28"/>
        </w:rPr>
        <w:t xml:space="preserve">правильность расчетов с сотрудниками организации но выданным ссудам, обоснованность выдачи таких ссуд </w:t>
      </w:r>
      <w:r>
        <w:rPr>
          <w:rFonts w:eastAsia="Times-Bold"/>
          <w:color w:val="000000"/>
          <w:sz w:val="28"/>
          <w:szCs w:val="28"/>
        </w:rPr>
        <w:t xml:space="preserve">и </w:t>
      </w:r>
      <w:r>
        <w:rPr>
          <w:rFonts w:eastAsia="Times-Roman"/>
          <w:color w:val="000000"/>
          <w:sz w:val="28"/>
          <w:szCs w:val="28"/>
        </w:rPr>
        <w:t>правильность оформления документов на их выдачу, обращая при этом особое внимание на полноту и своевременность их погаш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 xml:space="preserve">3) правильность расчетов с квартиросъемщиками </w:t>
      </w:r>
      <w:r>
        <w:rPr>
          <w:rFonts w:eastAsia="Times-Bold"/>
          <w:color w:val="000000"/>
          <w:sz w:val="28"/>
          <w:szCs w:val="28"/>
        </w:rPr>
        <w:t xml:space="preserve">и </w:t>
      </w:r>
      <w:r>
        <w:rPr>
          <w:rFonts w:eastAsia="Times-Roman"/>
          <w:color w:val="000000"/>
          <w:sz w:val="28"/>
          <w:szCs w:val="28"/>
        </w:rPr>
        <w:t>лицами, проживающими в общежитиях, ведомственных гостиница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4) полноту начисления и поступления взносов родителей за содержание детей в детских дошкольных учреждениях; законность, полноту и своевременность перечисления денежных средств учебным заведения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5) правильность ведения аналитического учета по счетам 73 «Расчеты с персоналом по прочим операциям» и 76 «Расчеты с разными дебиторами и кредиторами»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6) правильность составления бухгалтерских проводок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Times-Roman"/>
          <w:b/>
          <w:b/>
          <w:color w:val="000000"/>
          <w:sz w:val="28"/>
          <w:szCs w:val="28"/>
        </w:rPr>
      </w:pPr>
      <w:r>
        <w:rPr>
          <w:rFonts w:eastAsia="Times-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Times-Roman"/>
          <w:b/>
          <w:b/>
          <w:color w:val="000000"/>
          <w:sz w:val="28"/>
          <w:szCs w:val="28"/>
        </w:rPr>
      </w:pPr>
      <w:r>
        <w:rPr>
          <w:rFonts w:eastAsia="Times-Roman"/>
          <w:b/>
          <w:color w:val="000000"/>
          <w:sz w:val="28"/>
          <w:szCs w:val="28"/>
        </w:rPr>
        <w:t>2.2 Аудит валютных операци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Times-Roman"/>
          <w:b/>
          <w:b/>
          <w:color w:val="000000"/>
          <w:sz w:val="28"/>
          <w:szCs w:val="28"/>
        </w:rPr>
      </w:pPr>
      <w:r>
        <w:rPr>
          <w:rFonts w:eastAsia="Times-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При аудите </w:t>
      </w:r>
      <w:r>
        <w:rPr>
          <w:rFonts w:eastAsia="Times-Bold"/>
          <w:color w:val="000000"/>
          <w:sz w:val="28"/>
          <w:szCs w:val="28"/>
        </w:rPr>
        <w:t xml:space="preserve">операций по валютным счетам </w:t>
      </w:r>
      <w:r>
        <w:rPr>
          <w:rFonts w:eastAsia="Times-Roman"/>
          <w:color w:val="000000"/>
          <w:sz w:val="28"/>
          <w:szCs w:val="28"/>
        </w:rPr>
        <w:t>следует обратить внимание на то, что транзитный валютный счет выполняет в основном функции счета, аккумулирующего поступающие в пользу организации средства в иностранной валюте и контролирующего эти поступления в части осуществления организацией обязательной продажи валютной выручки. Функции счета расчетов транзитный валютный счет выполняет очень ограниченно. Резиденты могут иметь счета в иностранной валюте в банках за пределами Российской Федерации. Движение средств по этим счетам отражается по счету 52, субсчет «Валютные счета за рубежом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Аудитору необходимо обратить внимание на следующе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как зачислялась валютная выручка от реализации и других валютных операций при совершении внешнеэкономических операц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2) законность открытия валютных счет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3) соответствие сумм по выпискам банка суммам, отраженным в первичных документа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4) правильно ли применялись формы расчетов при внешнеэкономической деятельн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5) своевременно ли предоставляются платежные поручения на продажу выручки, если зачисление валютной выручки прошло по транзитному счету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6) правильно ли оплачено комиссионное вознаграждение за открытие валютных счет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7) правильно ли отражены в учете операции по покупке и продаже валют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8) правильно ли рассчитаны и отнесены курсовые разниц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9) правильно ли перечислены авансы за импортную продукц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Следует также обратить внимание на особенности операций с наличной валютой. По российскому законодательству операции с наличной валютой по расчетам с юридическими и физическими лицами запрещены. Однако при командировании сотрудников организации за границу эти операции допускаются. Ответственность за нарушение валютного законодательства установлена ст. 15.25 КоАП РФ об административных правонарушения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 xml:space="preserve">Если в организации ведутся </w:t>
      </w:r>
      <w:r>
        <w:rPr>
          <w:rFonts w:eastAsia="Times-Bold"/>
          <w:color w:val="000000"/>
          <w:sz w:val="28"/>
          <w:szCs w:val="28"/>
        </w:rPr>
        <w:t xml:space="preserve">операции по прочим счетам в банках, </w:t>
      </w:r>
      <w:r>
        <w:rPr>
          <w:rFonts w:eastAsia="Times-Roman"/>
          <w:color w:val="000000"/>
          <w:sz w:val="28"/>
          <w:szCs w:val="28"/>
        </w:rPr>
        <w:t>то аудитору необходимо провери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правильность и законность применения аккредитивной формы расчет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2) правильность документального оформления операций, оплаченных чеками из лимитированных и нелимитированных чековых книжек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3) наличие депозитных сертификатов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4) приобретенных у банк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5) полноту и правильность документального оформления операций по движению средств целевого финансирования, поступивших на содержание социальных учреждений (детского сада, яслей и т.д.) от родителей и прочих источни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6) предоставлены ли балансы и другие необходимые документы от структурных подразделений, выделенных на самостоятельный балан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7) правильность составления бухгалтерских провод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Если на специальном счете учитывается иностранная валюта, то операции по ней осуществляются в таком же порядке, как и по валютному счету. Соответствие записей в выписках банка по операциям счета 55 сверяется с Главной книгой и журналом-ордером № 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 xml:space="preserve">При аудите </w:t>
      </w:r>
      <w:r>
        <w:rPr>
          <w:rFonts w:eastAsia="Times-Bold"/>
          <w:color w:val="000000"/>
          <w:sz w:val="28"/>
          <w:szCs w:val="28"/>
        </w:rPr>
        <w:t xml:space="preserve">учета средств в пути </w:t>
      </w:r>
      <w:r>
        <w:rPr>
          <w:rFonts w:eastAsia="Times-Roman"/>
          <w:color w:val="000000"/>
          <w:sz w:val="28"/>
          <w:szCs w:val="28"/>
        </w:rPr>
        <w:t>аудитору необходимо провери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наличие первичных документ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2) правильность составления бухгалтерских проводок по операциям со средствами в пу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3) правильность ведения аналитического учета по счету 57 «Переводы в пути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Аудитору следует также провери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1) правильность учета денежных документ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2) из каких источников они приобретаютс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3) правильность составления бухгалтерских проводок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4) ведение аналитического учета движения денежных документов по их видам.</w:t>
      </w:r>
      <w:r>
        <w:rPr>
          <w:rStyle w:val="FootnoteCharacters"/>
          <w:rStyle w:val="FootnoteAnchor"/>
          <w:rFonts w:eastAsia="Times-Roman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Тесты групп однотипных операций остатков на бухгалтерских счетах учета денежных средств по предпосылкам, сделанным руководством аудируемого лица в финансовой отчетности, включают в себя рассмотрение следующих вопрос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1. </w:t>
      </w:r>
      <w:r>
        <w:rPr>
          <w:rFonts w:eastAsia="Times-Italic"/>
          <w:iCs/>
          <w:color w:val="000000"/>
          <w:sz w:val="28"/>
          <w:szCs w:val="28"/>
        </w:rPr>
        <w:t>Существование и возникновени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остатки денежных средств, отраженные в бухгалтерском балансе, характеризуют реальные суммы, находящиеся в распоряжении аудируемого лиц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остатки на счетах учета денежных средств подтверждены результатами инвентаризаци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отраженные в бухгалтерском учете операции, связанные с погашением дебиторской и кредиторской задолженности, действительно совершены в отчетном периоде, подтверждены документальн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все операции по погашению дебиторской и кредиторской задолженности, поступлению и выплате денежных средств отражены в учет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операции с денежными средствами, имевшие место у аудируемого лица в соответствующем периоде, относятся к его деятель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2. </w:t>
      </w:r>
      <w:r>
        <w:rPr>
          <w:rFonts w:eastAsia="Times-Italic"/>
          <w:iCs/>
          <w:color w:val="000000"/>
          <w:sz w:val="28"/>
          <w:szCs w:val="28"/>
        </w:rPr>
        <w:t>Права и обязан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денежные средства, отраженные в финансовой отчетности, принадлежат аудируемому лицу на законных основаниях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движение денежных средств осуществлялось на законных основаниях, в соответствии с договорной документацией, все операции подтверждены надлежаще оформленными документа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движение денежных средств в иностранной валюте осуществляется с соблюдением требований валютного законодательств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операции с денежными средствами санкционированы уполномоченными лицами в установленном порядк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расчеты с физическими лицами ведутся с применением контрольно-кассовой техники, зарегистрированной в установленном порядк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ведение кассовых операций организовано с соблюдением Порядка ведения кассовых операций в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3. </w:t>
      </w:r>
      <w:r>
        <w:rPr>
          <w:rFonts w:eastAsia="Times-Italic"/>
          <w:iCs/>
          <w:color w:val="000000"/>
          <w:sz w:val="28"/>
          <w:szCs w:val="28"/>
        </w:rPr>
        <w:t>Стоимостная оценк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денежные средства представлены в финансовой отчетности в правильной оценк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операции, связанные с погашением дебиторской и кредиторской задолженности, отражены в финансовой отчетности в правильной оценк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рублевая оценка денежных средств в иностранной валюте определена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4. </w:t>
      </w:r>
      <w:r>
        <w:rPr>
          <w:rFonts w:eastAsia="Times-Italic"/>
          <w:iCs/>
          <w:color w:val="000000"/>
          <w:sz w:val="28"/>
          <w:szCs w:val="28"/>
        </w:rPr>
        <w:t>Полнот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все первичные документы по движению денежных средств приняты к учету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отсутствуют неученые операции с денежными средства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при подготовке финансовой отчетностисоблюдается тождественность аналитического, синтетического учета, Главной книг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5. </w:t>
      </w:r>
      <w:r>
        <w:rPr>
          <w:rFonts w:eastAsia="Times-Italic"/>
          <w:iCs/>
          <w:color w:val="000000"/>
          <w:sz w:val="28"/>
          <w:szCs w:val="28"/>
        </w:rPr>
        <w:t>Точное измерени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соблюдается арифметическая точность при составлении первичных учетных документов, учетных регистров, формировании показателей в финансовой отчет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при определении рублевой оценки денежных средств, выраженных в иностранной валюте, применяется правильный курс иностранной валют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доходы и расходы по операциям с денежными средствами относятся к соответствующему период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6. </w:t>
      </w:r>
      <w:r>
        <w:rPr>
          <w:rFonts w:eastAsia="Times-Italic"/>
          <w:iCs/>
          <w:color w:val="000000"/>
          <w:sz w:val="28"/>
          <w:szCs w:val="28"/>
        </w:rPr>
        <w:t>Представление и раскрыти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в финансовой отчетности денежные средства классифицированы правильн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соответствующим образом раскрыта информация по движению денеж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План и программа должны быть оформлены документально, в ходе аудита могут вноситься измен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В учете операций с денежными средствами встречаются следующие типичные ошибки и наруш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1. </w:t>
      </w:r>
      <w:r>
        <w:rPr>
          <w:rFonts w:eastAsia="Times-Italic"/>
          <w:iCs/>
          <w:color w:val="000000"/>
          <w:sz w:val="28"/>
          <w:szCs w:val="28"/>
        </w:rPr>
        <w:t>Расчетные счет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несоответствие бухгалтерской проводки содержанию операции, указанной в платежном поручени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отсутствие договора на расчетно-кассовое обслуживани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отсутствие банковских отметок на платежных поручениях, банковских выписок, платежных документ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неверное отражение операций на счетах бухгалтерского учета, в том числе доходов, расходов, связанных с расчетно-кассовым обслуживанием (в бухгалтерском учете — как операционные доходы и расходы, в налоговом учете — внереализационные доходы и расходы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перечисление денежных средств по бестоварным счета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-Roman"/>
          <w:color w:val="000000"/>
          <w:sz w:val="28"/>
          <w:szCs w:val="28"/>
        </w:rPr>
        <w:t>несоответствие данных в платежных документах данным банковской выпис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2. </w:t>
      </w:r>
      <w:r>
        <w:rPr>
          <w:rFonts w:eastAsia="Times-Italic"/>
          <w:iCs/>
          <w:color w:val="000000"/>
          <w:sz w:val="28"/>
          <w:szCs w:val="28"/>
        </w:rPr>
        <w:t>Валютные счет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- отсутствие классификации валютных операций в учете на текущие и связанные с движением капитал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отсутствие ведения раздельного учета на транзитном счете (где должно быть отражено зачисление валютной выручки, обязательная продажа ее части), зачисление с транзитного счета на текущий валютный счет, покупка иностранной валюты должна отражаться на специальном валютном счете, в том числе для командировок, валютные счета за рубежо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еправильное определение рублевой оценки остатка на валютном счет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тексты платежных документов, на основании которых проведена оплата с валютного счета, не переведены на русский язык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арушение сроков исполнения обязательств по контрактам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по которым проводятся текущие валютные операци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екорректная корреспонденция счетов по учету валютных операц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3. </w:t>
      </w:r>
      <w:r>
        <w:rPr>
          <w:rFonts w:eastAsia="Times-Italic"/>
          <w:iCs/>
          <w:color w:val="000000"/>
          <w:sz w:val="28"/>
          <w:szCs w:val="28"/>
        </w:rPr>
        <w:t>Аккредитивы, чековые книжк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расчет аккредитивом не предусмотрен в договоре между поставщиком и покупателе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есоблюдение плана счетов при отражении аккредитивной формы расчет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отсутствие аналитического учета по видам аккредитивов, чековым книжка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отсутствие официально утвержденного лица, пользующегося правом осуществлять расчеты чековой книжк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 xml:space="preserve">4. </w:t>
      </w:r>
      <w:r>
        <w:rPr>
          <w:rFonts w:eastAsia="Times-Italic"/>
          <w:iCs/>
          <w:color w:val="000000"/>
          <w:sz w:val="28"/>
          <w:szCs w:val="28"/>
        </w:rPr>
        <w:t>Кассовые операци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арушение требований по оформлению кассовой книги — не пронумерована, не прошнурован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аличие нескольких кассовых книг, что запрещен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отсутствие журнала регистрации кассовых ордеров, общая нумерация приходных и расходных ордеров (должна быть раздельная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есоблюдение процедуры оформления кассовых документ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в кассовых ордерах заполнены не все реквизиты, допущены исправления, что запрещен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арушение требований по работе с наличными денежными средствами (несоблюдение лимита кассовой наличности, который должен быть согласован с одним из кредитных учреждений, в котором открыт расчетный счет, неоприходование денежных средств, расчеты наличными между юридическим лицами по одной сделке превышают установленную сумму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есоблюдение требований по оборудованию помещения касс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хранение денежных средств, имущества, которое не принадлежит организации, в кассе, что запрещено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отсутствие заключенного договора о полной материальной ответственности с кассиро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епроведение инвентаризации кассы перед годовым отчетом, при смене кассира, в других случаях, установленных законодательством Российской Федерации, а также дубликатов ключей — не реже чем один раз в квартал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еправильное оформление и закрытие платежных ведомостей, отсутствие реестра депонированной заработной платы, книги учета депонированной заработной плат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принятие денежных средств по открытой ведомости, отсутствие контрольно-кассовой техник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есвоевременное отражение кассовых ордеров в кассовой книге (должны быть отражены в тот же день, когда оформлены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екорректное отражение кассовых операций на счетах бухгалтерского учет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- нарушение требований по хранению, заполнению чековой книжки на получение наличных денежных средств с расчетного сче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"/>
          <w:color w:val="000000"/>
          <w:sz w:val="28"/>
          <w:szCs w:val="28"/>
        </w:rPr>
        <w:t>Существенные недостатки, выявленные по результатам проверки операций с денежными средствами, должны быть отражены в рабочих документах аудитора и представлены руководителю аудируемого лиц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  <w:t>Аудитору необходимо оценить их влияние на достоверность финансовой отчетности.</w:t>
      </w:r>
      <w:r>
        <w:rPr>
          <w:rStyle w:val="FootnoteCharacters"/>
          <w:rStyle w:val="FootnoteAnchor"/>
          <w:rFonts w:eastAsia="Times-Roman"/>
          <w:color w:val="000000"/>
          <w:position w:val="0"/>
          <w:sz w:val="28"/>
          <w:sz w:val="28"/>
          <w:szCs w:val="28"/>
          <w:vertAlign w:val="baseline"/>
        </w:rPr>
        <w:footnoteReference w:id="15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eastAsia="Times-Roman"/>
          <w:color w:val="000000"/>
          <w:sz w:val="28"/>
          <w:szCs w:val="28"/>
        </w:rPr>
      </w:pPr>
      <w:r>
        <w:rPr>
          <w:rFonts w:eastAsia="Times-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rFonts w:eastAsia="Times-Roman"/>
          <w:b/>
          <w:b/>
          <w:color w:val="000000"/>
          <w:sz w:val="28"/>
          <w:szCs w:val="32"/>
        </w:rPr>
      </w:pPr>
      <w:r>
        <w:rPr>
          <w:rFonts w:eastAsia="Times-Roman"/>
          <w:b/>
          <w:color w:val="000000"/>
          <w:sz w:val="28"/>
          <w:szCs w:val="32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-Roman"/>
          <w:b/>
          <w:b/>
          <w:color w:val="000000"/>
          <w:sz w:val="28"/>
          <w:szCs w:val="28"/>
        </w:rPr>
      </w:pPr>
      <w:r>
        <w:rPr>
          <w:rFonts w:eastAsia="Times-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инансовая деятельность – одна из самых важных, но в то же время и самых сложных областей современной жизни. Бухгалтерский и налоговый учет, валютные операции, инвестиции и аудит – все это требует высокого профессионализма, глубоких знаний и большого опыт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о даже опытным специалистам необходимо совершенствовать свои знания. А людям, которые не являются профессионалами в области бухгалтерии и финансов, но чья деятельность, тем не менее, напрямую связана с финансами – например, бизнесменам и менеджерам – надо постоянно быть в курсе соответствующих проблем, вопросов и тенден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большое количество организаций выходит на международные рынки, поэтому большое значение приобретает умение бухгалтера правильно и своевременно отразить на счетах бухгалтерского учета операции с иностранной валютой. Организации могут получать при отдельных операциях выручку от реализации продукции в иностранной валюте. В этом случае им могут открываться в учреждениях банка валютные сч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являются наиболее подвижными активами организации, поэтому операции с денежными средствами носят массовый характер, затрагивают практически все сферы финансово-хозяйственной деятельности наиболее уязвимы с точки зрения нарушений и злоупотребл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следует периодически проводить аудиторские провер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расчеты осуществляются организацией либо наличными деньгами, либо в виде безналичных платеж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торговая деятельность российских предприятий связана с расчетами в иностранной валюте и регулируется валютным законодательством, соблюдение которого является необходимым условием для правового обеспечения ведения бухгалтерского учета валютных операций.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о-правовые ак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валютном регулировании и валютном контроле» №173-ФЗ от 10.12.2003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б аудиторской деятельности №119-ФЗ от 07.08.200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бухгалтерском учете» №129-ФЗ от 03.11.2006 г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еб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Бабченко Т.Н.</w:t>
      </w:r>
      <w:r>
        <w:rPr>
          <w:color w:val="000000"/>
          <w:sz w:val="28"/>
          <w:szCs w:val="28"/>
        </w:rPr>
        <w:t xml:space="preserve"> Бухгалтерский учет внешнеэкономической деятельности. - М.: Главбух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вкина Н.Д. Практический аудит. – М.: Инфра-М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Глушков И.Е.</w:t>
      </w:r>
      <w:r>
        <w:rPr>
          <w:color w:val="000000"/>
          <w:sz w:val="28"/>
          <w:szCs w:val="28"/>
        </w:rPr>
        <w:t xml:space="preserve"> Бухгалтерский учет на современном предприятии. - М.:КНОРУС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рофеева В.А., Пискунов В.А., Битюкова Т.А. Аудит. – М.: Высшее образование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чинев Ю.Ю. Аудит / Под ред. Ю.Ю. Кочинева. – СПб: Питер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Носкова И.Я.</w:t>
      </w:r>
      <w:r>
        <w:rPr>
          <w:color w:val="000000"/>
          <w:sz w:val="28"/>
          <w:szCs w:val="28"/>
        </w:rPr>
        <w:t xml:space="preserve"> Международные валютно-кредитные отношения: Учебное пособие. — М.: Банки и биржи, ЮНИТИ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Юдина Г.А., Черных М.Н. Основы аудита. - </w:t>
      </w:r>
      <w:r>
        <w:rPr>
          <w:color w:val="000000"/>
          <w:sz w:val="28"/>
          <w:szCs w:val="28"/>
        </w:rPr>
        <w:t>М.: КНОРУС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пко В.А. Денежные средства: учет, анализ, аудит. – М.: Финансы и статистика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льский В.И., Савин А.А., Сотникова Л.В. Аудит: Учебник для вузов /перераб. и доп. – М.: ЮНИТИ-ДАНА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eastAsia="Times-Bold"/>
          <w:color w:val="000000"/>
          <w:sz w:val="28"/>
          <w:szCs w:val="28"/>
          <w:lang w:val="en-US"/>
        </w:rPr>
        <w:t>C</w:t>
      </w:r>
      <w:r>
        <w:rPr>
          <w:rFonts w:eastAsia="Times-Bold"/>
          <w:color w:val="000000"/>
          <w:sz w:val="28"/>
          <w:szCs w:val="28"/>
        </w:rPr>
        <w:t xml:space="preserve">углобов А.Е. </w:t>
      </w:r>
      <w:r>
        <w:rPr>
          <w:rFonts w:eastAsia="Times-Roman"/>
          <w:color w:val="000000"/>
          <w:sz w:val="28"/>
          <w:szCs w:val="28"/>
        </w:rPr>
        <w:t>Бухгалтерский учет и аудит : учебное пособие / Под ред. А.Е. Суглобова, Б.Т. Жарылгасова. - 2-е изд., стер. - М.: КНОРУС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еремет А.Д. Аудит: учебник / Под ред. А.Д. Шеремет, В.П. Суйц. – М.: ИНФРА-М,2006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-Bold"/>
          <w:sz w:val="20"/>
          <w:szCs w:val="20"/>
          <w:lang w:val="en-US"/>
        </w:rPr>
        <w:t>C</w:t>
      </w:r>
      <w:r>
        <w:rPr>
          <w:rFonts w:eastAsia="Times-Bold"/>
          <w:sz w:val="20"/>
          <w:szCs w:val="20"/>
        </w:rPr>
        <w:t xml:space="preserve">углобов А.Е. </w:t>
      </w:r>
      <w:r>
        <w:rPr>
          <w:rFonts w:eastAsia="Times-Roman"/>
          <w:sz w:val="20"/>
          <w:szCs w:val="20"/>
        </w:rPr>
        <w:t>Бухгалтерский учет и аудит : учебное пособие / Под ред. А.Е. Суглобова, Б.Т. Жарылгасова. - 2-е изд., стер. - М.: КНОРУС, 2007.-С.31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Бабченко Т.Н.</w:t>
      </w:r>
      <w:r>
        <w:rPr>
          <w:sz w:val="20"/>
          <w:szCs w:val="20"/>
        </w:rPr>
        <w:t xml:space="preserve"> Бухгалтерский учет внешнеэкономической деятельности. - М.: Главбух, 2007.-С.62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 валютном регулировании и валютном контроле» №173-ФЗ от 10.12.2003 г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 бухгалтерском учете» №129-ФЗ от 03.11.2006 г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Глушков И.Е.</w:t>
      </w:r>
      <w:r>
        <w:rPr>
          <w:sz w:val="20"/>
          <w:szCs w:val="20"/>
        </w:rPr>
        <w:t xml:space="preserve"> Бухгалтерский учет на современном предприятии. - М.:КНОРУС, 2006.-С.84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Носкова И.Я.</w:t>
      </w:r>
      <w:r>
        <w:rPr>
          <w:sz w:val="20"/>
          <w:szCs w:val="20"/>
        </w:rPr>
        <w:t xml:space="preserve"> Международные валютно-кредитные отноше</w:t>
        <w:softHyphen/>
        <w:t>ния: Учебное пособие. — М.: Банки и биржи, ЮНИТИ, 2005.-С.78.</w:t>
      </w:r>
    </w:p>
  </w:footnote>
  <w:footnote w:id="8">
    <w:p>
      <w:pPr>
        <w:pStyle w:val="Normal"/>
        <w:tabs>
          <w:tab w:val="clear" w:pos="708"/>
          <w:tab w:val="left" w:pos="990" w:leader="none"/>
        </w:tabs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пко В.А. Денежные средства: учет, анализ, аудит. – М.: Финансы и статистика, 2007.-С.57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Носкова И.Я.</w:t>
      </w:r>
      <w:r>
        <w:rPr>
          <w:sz w:val="20"/>
          <w:szCs w:val="20"/>
        </w:rPr>
        <w:t xml:space="preserve"> Международные валютно-кредитные отноше</w:t>
        <w:softHyphen/>
        <w:t>ния: Учебное пособие. — М.: Банки и биржи, ЮНИТИ, 2005.-С.124.</w:t>
      </w:r>
    </w:p>
  </w:footnote>
  <w:footnote w:id="10"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ремет А.Д. Аудит: учебник / Под ред. А.Д. Шеремет, В.П. Суйц. – М.: ИНФРА-М,2006.-С.46.</w:t>
      </w:r>
    </w:p>
  </w:footnote>
  <w:footnote w:id="11"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ольский В.И., Савин А.А., Сотникова Л.В. Аудит: Учебник для вузов /перераб. и доп. – М.: ЮНИТИ-ДАНА, 2007.-С.64.</w:t>
      </w:r>
    </w:p>
  </w:footnote>
  <w:footnote w:id="12">
    <w:p>
      <w:pPr>
        <w:pStyle w:val="Normal"/>
        <w:tabs>
          <w:tab w:val="clear" w:pos="708"/>
          <w:tab w:val="left" w:pos="990" w:leader="none"/>
        </w:tabs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овкина Н.Д. Практический аудит. – М.: Инфра-М, 2006.-С.84.</w:t>
      </w:r>
    </w:p>
  </w:footnote>
  <w:footnote w:id="13"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офеева В.А., Пискунов В.А., Битюкова Т.А. Аудит. – М.: Высшее образование, 2005.-С.52.</w:t>
      </w:r>
    </w:p>
  </w:footnote>
  <w:footnote w:id="14">
    <w:p>
      <w:pPr>
        <w:pStyle w:val="Normal"/>
        <w:tabs>
          <w:tab w:val="clear" w:pos="708"/>
          <w:tab w:val="left" w:pos="9000" w:leader="none"/>
        </w:tabs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инев Ю.Ю. Аудит / Под ред. Ю.Ю. Кочинева. – СПб: Питер, 2005. –С.96-9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Юдина Г.А., Черных М.Н. Основы аудита. - </w:t>
      </w:r>
      <w:r>
        <w:rPr>
          <w:color w:val="000000"/>
        </w:rPr>
        <w:t>М.: КНОРУС, 2006.-С.162-16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0"/>
      <w:outlineLvl w:val="0"/>
    </w:pPr>
    <w:rPr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3:00Z</dcterms:created>
  <dc:creator>Митюрин</dc:creator>
  <dc:description/>
  <cp:keywords/>
  <dc:language>en-US</dc:language>
  <cp:lastModifiedBy>SYSTEM</cp:lastModifiedBy>
  <dcterms:modified xsi:type="dcterms:W3CDTF">2011-09-12T08:13:00Z</dcterms:modified>
  <cp:revision>2</cp:revision>
  <dc:subject/>
  <dc:title>Введение</dc:title>
</cp:coreProperties>
</file>