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uk-UA" w:eastAsia="en-US"/>
        </w:rPr>
      </w:pPr>
      <w:bookmarkStart w:id="0" w:name="top"/>
      <w:bookmarkEnd w:id="0"/>
      <w:r>
        <w:rPr>
          <w:lang w:val="uk-UA" w:eastAsia="en-US"/>
        </w:rPr>
        <w:t>План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Географічна характеристика Корецького району Рівненської област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</w:t>
      </w:r>
      <w:r>
        <w:rPr>
          <w:rStyle w:val="InternetLink"/>
          <w:lang w:val="uk-UA" w:eastAsia="en-US"/>
        </w:rPr>
        <w:t>. Села Корецького район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</w:t>
      </w:r>
      <w:r>
        <w:rPr>
          <w:rStyle w:val="InternetLink"/>
          <w:lang w:val="uk-UA" w:eastAsia="en-US"/>
        </w:rPr>
        <w:t>. Географічна класифікаці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використаної літератури</w:t>
      </w:r>
    </w:p>
    <w:p>
      <w:pPr>
        <w:pStyle w:val="Normal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 Географічна характеристика Корецького району Рівненської області</w:t>
      </w:r>
    </w:p>
    <w:p>
      <w:pPr>
        <w:pStyle w:val="Normal"/>
        <w:ind w:firstLine="709"/>
        <w:rPr>
          <w:rFonts w:eastAsia="MS Mincho;‚l‚r –ѕ’©"/>
          <w:lang w:val="uk-UA"/>
        </w:rPr>
      </w:pPr>
      <w:r>
        <w:rPr>
          <w:rFonts w:eastAsia="MS Mincho;‚l‚r –ѕ’©"/>
          <w:lang w:val="uk-UA"/>
        </w:rPr>
      </w:r>
    </w:p>
    <w:p>
      <w:pPr>
        <w:pStyle w:val="Normal"/>
        <w:ind w:firstLine="709"/>
        <w:rPr/>
      </w:pPr>
      <w:r>
        <w:rPr>
          <w:rFonts w:eastAsia="MS Mincho;‚l‚r –ѕ’©"/>
          <w:lang w:val="uk-UA"/>
        </w:rPr>
        <w:t>Корецький район займає пiвденно-схiдну частину Рівненської області i межує на заходi та пiвночi з Гощанським та Березнiвським районами Рiвненщини, на сходi - з Новоград-Волинським районом Житомирщини, на пiвднi - Славутським районом Хмельниччини.</w:t>
      </w:r>
    </w:p>
    <w:p>
      <w:pPr>
        <w:pStyle w:val="Normal"/>
        <w:ind w:firstLine="709"/>
        <w:rPr/>
      </w:pPr>
      <w:r>
        <w:rPr>
          <w:rFonts w:eastAsia="MS Mincho;‚l‚r –ѕ’©"/>
          <w:lang w:val="uk-UA"/>
        </w:rPr>
        <w:t>Територiєю краю протiкає кiлька невеликих рiчок, якi впадають у рiчку Случ. Великi лiсовi масиви та болота вкривають пiвнiчну частину району.</w:t>
      </w:r>
    </w:p>
    <w:p>
      <w:pPr>
        <w:pStyle w:val="Normal"/>
        <w:ind w:firstLine="709"/>
        <w:rPr/>
      </w:pPr>
      <w:r>
        <w:rPr>
          <w:rFonts w:eastAsia="MS Mincho;‚l‚r –ѕ’©"/>
          <w:lang w:val="uk-UA"/>
        </w:rPr>
        <w:t xml:space="preserve">Адмiнiстративним центром району є м. Корець (лiтописний Корчеськ), перша згадка про який датується у лiтописi Руському пiд 1150 р. Край має багату i славну iсторiю. </w:t>
      </w:r>
      <w:r>
        <w:rPr>
          <w:lang w:val="uk-UA"/>
        </w:rPr>
        <w:t>У 2000 р. місто відсвяткувало свій 850-річний ювілей. Населення району становить 36,3 тис. чол., з них 7,9 тис. міського і 28,4 сільського населення.</w:t>
      </w:r>
    </w:p>
    <w:p>
      <w:pPr>
        <w:pStyle w:val="Normal"/>
        <w:ind w:firstLine="709"/>
        <w:rPr/>
      </w:pPr>
      <w:r>
        <w:rPr>
          <w:rFonts w:eastAsia="MS Mincho;‚l‚r –ѕ’©"/>
          <w:lang w:val="uk-UA"/>
        </w:rPr>
        <w:t>До перiоду Київської Русi належать древнi городища та могильники поблизу сiл Сапожин, Стовпин, Устя, м. Корець. А "харалужнi мечi", про якi згадується у "Словi о полку Iгоревiм", були, як вважають дослiдники, виготовленi у зброярнi с. Харалуг з металу, виплавленого в домницях сусiднiх сiл Залiзниця та Даничiв з болотних руд.</w:t>
      </w:r>
    </w:p>
    <w:p>
      <w:pPr>
        <w:pStyle w:val="Normal"/>
        <w:ind w:firstLine="709"/>
        <w:rPr>
          <w:rFonts w:eastAsia="MS Mincho;‚l‚r –ѕ’©"/>
          <w:lang w:val="uk-UA"/>
        </w:rPr>
      </w:pPr>
      <w:r>
        <w:rPr>
          <w:rFonts w:eastAsia="MS Mincho;‚l‚r –ѕ’©"/>
          <w:lang w:val="uk-UA"/>
        </w:rPr>
        <w:t xml:space="preserve">Пiд час князiвських мiжусобиць населення Корця та навколишнiх сiл допомагало волинським князям у їх боротьбi за великокняжий стiл у золотоверхому Києвi. Коли в 1151 р. Iзяслав Мстиславович повторно розпочав вiйну проти Юрiя Долгорукого та його суздальцiв i йшов з Волинi на Київ, корецькi жителi "вийшовши, з радiстю поклонялися йому". </w:t>
      </w:r>
    </w:p>
    <w:p>
      <w:pPr>
        <w:pStyle w:val="Normal"/>
        <w:ind w:firstLine="709"/>
        <w:rPr/>
      </w:pPr>
      <w:r>
        <w:rPr>
          <w:rFonts w:eastAsia="MS Mincho;‚l‚r –ѕ’©"/>
          <w:lang w:val="uk-UA"/>
        </w:rPr>
        <w:t>Саме ця пiдтримка наших землякiв з погоринських та корецьких сiл допомогла Iзяславу Мстиславовичу прогнати Юрiя i остаточно утвердитися у стольному градi. Надавали допомогу краяни також i сину Iзяслава - Мстиславу в його боротьбi за стольний Київ.</w:t>
      </w:r>
    </w:p>
    <w:p>
      <w:pPr>
        <w:pStyle w:val="Normal"/>
        <w:ind w:firstLine="709"/>
        <w:rPr/>
      </w:pPr>
      <w:r>
        <w:rPr>
          <w:rFonts w:eastAsia="MS Mincho;‚l‚r –ѕ’©"/>
          <w:lang w:val="uk-UA"/>
        </w:rPr>
        <w:t>У 1157 р. вокняжився у Києвi ще один волинський князь - Iзяслав Давидович (до цього титулувався князем Корчеським). Як бачимо, Корець з околицями був надiйною опорою волинських князiв у їх протистояннi з пiвнiчно-схiдними прибульцями.</w:t>
      </w:r>
    </w:p>
    <w:p>
      <w:pPr>
        <w:pStyle w:val="Normal"/>
        <w:ind w:firstLine="709"/>
        <w:rPr>
          <w:rFonts w:eastAsia="MS Mincho;‚l‚r –ѕ’©"/>
          <w:lang w:val="uk-UA"/>
        </w:rPr>
      </w:pPr>
      <w:r>
        <w:rPr>
          <w:rFonts w:eastAsia="MS Mincho;‚l‚r –ѕ’©"/>
          <w:lang w:val="uk-UA"/>
        </w:rPr>
        <w:t xml:space="preserve">Древнiй Корець 1239 року бачив славного державобудiвника Данила Галицького. Вдруге Данило (тепер уже як король) прийшов в околицi Корчеська з вiйськом у 1258 р., щоб надати допомогу своєму синовi Шварну у каральному походi проти так званих "татарських людей". </w:t>
      </w:r>
    </w:p>
    <w:p>
      <w:pPr>
        <w:pStyle w:val="Normal"/>
        <w:ind w:firstLine="709"/>
        <w:rPr/>
      </w:pPr>
      <w:r>
        <w:rPr>
          <w:rFonts w:eastAsia="MS Mincho;‚l‚r –ѕ’©"/>
          <w:lang w:val="uk-UA"/>
        </w:rPr>
        <w:t>Так називали жителiв Возвягля (пiзнiше Звягеля, тепер Новоград-Волинського на Житомирщинi) та iнших мiст на схiд вiд Корчеська, якi добровiльно пiддалися татаро-монголам i пiшли в услужiння загарбникам. Пам'ятає Корець князя Федора Острозького (володаря мiста з 1386 р) - одного з героїв битви пiд Грюнвальдом (1410 р) та ватажка загону волинякiв у вiйнi чехiв з нiмцями в 1422-1430 рр. (гуситськi вiйни).</w:t>
      </w:r>
    </w:p>
    <w:p>
      <w:pPr>
        <w:pStyle w:val="Normal"/>
        <w:ind w:firstLine="709"/>
        <w:rPr>
          <w:rFonts w:eastAsia="MS Mincho;‚l‚r –ѕ’©"/>
          <w:lang w:val="uk-UA"/>
        </w:rPr>
      </w:pPr>
      <w:r>
        <w:rPr>
          <w:rFonts w:eastAsia="MS Mincho;‚l‚r –ѕ’©"/>
          <w:lang w:val="uk-UA"/>
        </w:rPr>
        <w:t xml:space="preserve">Корець був родовою колискою князiв Корецьких, серед яких були першi органiзатори запорiзького козацтва, героїчнi й вiдомi особистостi, що прославились у боротьбi з турками й татарами. </w:t>
      </w:r>
    </w:p>
    <w:p>
      <w:pPr>
        <w:pStyle w:val="Normal"/>
        <w:ind w:firstLine="709"/>
        <w:rPr/>
      </w:pPr>
      <w:r>
        <w:rPr>
          <w:rFonts w:eastAsia="MS Mincho;‚l‚r –ѕ’©"/>
          <w:lang w:val="uk-UA"/>
        </w:rPr>
        <w:t>Зокрема, три сини князя Iвана - Василь, Лев i Олександр ще молодими загинули в 1519 р. у кривавiй битвi з татарами пiд Сокалем (Львiвщина). Бував у Корцi i митрополит київський Петро Могила, сестра якого Катерина була дружиною легендарного Самiйла Корецького, що прославився на всю Європу своєю самовiдданою боротьбою з турками i загинув у 1622 р. у Стамбулi лютою смертю, пiдвiшеним на гаку за ребра.</w:t>
      </w:r>
    </w:p>
    <w:p>
      <w:pPr>
        <w:pStyle w:val="Normal"/>
        <w:ind w:firstLine="709"/>
        <w:rPr>
          <w:rFonts w:eastAsia="MS Mincho;‚l‚r –ѕ’©"/>
          <w:lang w:val="uk-UA"/>
        </w:rPr>
      </w:pPr>
      <w:r>
        <w:rPr>
          <w:rFonts w:eastAsia="MS Mincho;‚l‚r –ѕ’©"/>
          <w:lang w:val="uk-UA"/>
        </w:rPr>
        <w:t xml:space="preserve">Селяни й мiщани краю брали активну участь у повстаннi Северина Наливайка. Зокрема, мешканцi Межирiч жваво вiдгукнулися на заклик одного iз сподвижникiв Наливайка - Григорiя Лободи, що розсилав своїх людей "з Овруча на рiзнi мiсця" (у т. ч. й до Корця та Межирiч), i створили в 1596 р. в селi та околицях двi повстанськi сотнi пiд проводом межирiцького вiйта Охрiма Гуменицького. </w:t>
      </w:r>
    </w:p>
    <w:p>
      <w:pPr>
        <w:pStyle w:val="Normal"/>
        <w:ind w:firstLine="709"/>
        <w:rPr/>
      </w:pPr>
      <w:r>
        <w:rPr>
          <w:rFonts w:eastAsia="MS Mincho;‚l‚r –ѕ’©"/>
          <w:lang w:val="uk-UA"/>
        </w:rPr>
        <w:t>Сам Северин проходив з повстанським вiйськом через це славне село, прямуючи наприкiнцi лютого 1596 р. iз Степаня до Корця, який протягом мiсяця був пiд опiкою повстанцiв.</w:t>
      </w:r>
    </w:p>
    <w:p>
      <w:pPr>
        <w:pStyle w:val="Normal"/>
        <w:ind w:firstLine="709"/>
        <w:rPr>
          <w:rFonts w:eastAsia="MS Mincho;‚l‚r –ѕ’©"/>
          <w:lang w:val="uk-UA"/>
        </w:rPr>
      </w:pPr>
      <w:r>
        <w:rPr>
          <w:rFonts w:eastAsia="MS Mincho;‚l‚r –ѕ’©"/>
          <w:lang w:val="uk-UA"/>
        </w:rPr>
        <w:t xml:space="preserve">А пiд час Хмельниччини козаки Максима Кривоноса наприкiнцi липня 1648 р. здобули Корець, пiднiмали поспiльство навколишнiх сiл на боротьбу з гнобителями. Мiсто ввiйшло до складу козацької держави й було включено у Звягельський полк на чолi з полковником Iваном Донцем. </w:t>
      </w:r>
    </w:p>
    <w:p>
      <w:pPr>
        <w:pStyle w:val="Normal"/>
        <w:ind w:firstLine="709"/>
        <w:rPr/>
      </w:pPr>
      <w:r>
        <w:rPr>
          <w:rFonts w:eastAsia="MS Mincho;‚l‚r –ѕ’©"/>
          <w:lang w:val="uk-UA"/>
        </w:rPr>
        <w:t>Повстанськi загони Максима Кривоноса поповнилися багатьма жителями Крилова, Межирiч, Щекичина та iнших сiл. А в другiй половинi 1649 р. в Корцi спалахнуло народне повстання, ватажками якого були мiсцевi жителi Васько Качановський, Федько Возниця, Ясько Коритар, Тимко Рудковський. Було створено великий загiн, що пiзнiше брав участь у битвi пiд Берестечком.</w:t>
      </w:r>
    </w:p>
    <w:p>
      <w:pPr>
        <w:pStyle w:val="Normal"/>
        <w:ind w:firstLine="709"/>
        <w:rPr/>
      </w:pPr>
      <w:r>
        <w:rPr>
          <w:rFonts w:eastAsia="MS Mincho;‚l‚r –ѕ’©"/>
          <w:lang w:val="uk-UA"/>
        </w:rPr>
        <w:t>У 1654 р. у Корцi з вiйськом перебував Б. Хмельницький. Дух волi надихнув мешканцiв Межирiч на захист рiдного мiстечка в червнi 1660 р., коли пiд його стiни пiдiйшло двотисячне польське вiйсько. Опiр волинян був такий мужнiй, що ворог вiдступив.</w:t>
      </w:r>
    </w:p>
    <w:p>
      <w:pPr>
        <w:pStyle w:val="Normal"/>
        <w:ind w:firstLine="709"/>
        <w:rPr/>
      </w:pPr>
      <w:r>
        <w:rPr>
          <w:rFonts w:eastAsia="MS Mincho;‚l‚r –ѕ’©"/>
          <w:lang w:val="uk-UA"/>
        </w:rPr>
        <w:t>На Волинi iдея козацького патронату не згасала впродовж тривалого часу i пiсля смертi славного Богдана. У 1658 р. козацькi загони стояли в Корцi, Межирiчах, Гощi та iнших волинських мiстах. На чолi новоорганiзованого волинського полку був Тарнавський, який мав резиденцiю в Межирiчах.</w:t>
      </w:r>
    </w:p>
    <w:p>
      <w:pPr>
        <w:pStyle w:val="Normal"/>
        <w:ind w:firstLine="709"/>
        <w:rPr/>
      </w:pPr>
      <w:r>
        <w:rPr>
          <w:rFonts w:eastAsia="MS Mincho;‚l‚r –ѕ’©"/>
          <w:lang w:val="uk-UA"/>
        </w:rPr>
        <w:t>Пiд час Пiвнiчної вiйни мiж Росiєю та Швецiєю у Межирiчах та околицях у 1774 р. побували козацькi полки гетьмана Iвана Мазепи.</w:t>
      </w:r>
    </w:p>
    <w:p>
      <w:pPr>
        <w:pStyle w:val="Normal"/>
        <w:ind w:firstLine="709"/>
        <w:rPr>
          <w:rFonts w:eastAsia="MS Mincho;‚l‚r –ѕ’©"/>
          <w:lang w:val="uk-UA"/>
        </w:rPr>
      </w:pPr>
      <w:r>
        <w:rPr>
          <w:rFonts w:eastAsia="MS Mincho;‚l‚r –ѕ’©"/>
          <w:lang w:val="uk-UA"/>
        </w:rPr>
        <w:t xml:space="preserve">У 1920-21 рр. у Корцi дiяв один з трьох розвiдувальних пунктiв генерала Юрка Тютюнника, воєначальника армiї УНР, що готувався до Другого Зимового Походу в пiдрадянську Україну. </w:t>
      </w:r>
    </w:p>
    <w:p>
      <w:pPr>
        <w:pStyle w:val="Normal"/>
        <w:ind w:firstLine="709"/>
        <w:rPr/>
      </w:pPr>
      <w:r>
        <w:rPr>
          <w:rFonts w:eastAsia="MS Mincho;‚l‚r –ѕ’©"/>
          <w:lang w:val="uk-UA"/>
        </w:rPr>
        <w:t>У цьому походi брали участь i кореччани. Зокрема, серед 360 повстанцiв, що потрапили в полон до бiльшовикiв i були розстрiлянi 22 листопада 1921 р. в м. Базар на Житомирщинi, був житель с. Гвiздiв Бронiслав Бiлевич.</w:t>
      </w:r>
    </w:p>
    <w:p>
      <w:pPr>
        <w:pStyle w:val="Normal"/>
        <w:ind w:firstLine="709"/>
        <w:rPr/>
      </w:pPr>
      <w:r>
        <w:rPr>
          <w:rFonts w:eastAsia="MS Mincho;‚l‚r –ѕ’©"/>
          <w:lang w:val="uk-UA"/>
        </w:rPr>
        <w:t>Наприкiнцi вересня 1921 р. з околиць Корця у рейд на схiдноукраїнськi землi вiдбув загiн у 30 шабель пiд орудою Василя Нельговського.</w:t>
      </w:r>
    </w:p>
    <w:p>
      <w:pPr>
        <w:pStyle w:val="Normal"/>
        <w:ind w:firstLine="709"/>
        <w:rPr/>
      </w:pPr>
      <w:r>
        <w:rPr>
          <w:rFonts w:eastAsia="MS Mincho;‚l‚r –ѕ’©"/>
          <w:lang w:val="uk-UA"/>
        </w:rPr>
        <w:t>У 20-тi роки Корець опинився на самому радянсько-польському кордонi. Вогнi у вiкнах його будинкiв у темнi ночi були маяками для тих, хто втiкав з бiльшовицького "раю". Саме тут, в околицях Корця, перейшов кордон один з органiзаторiв Вiльного Козацтва, керiвник повстанського руху в Гайсинському повiтi на Вiнниччинi отаман Ананiй Волинець, якого пiзнiше совєти розстрiляють.</w:t>
      </w:r>
    </w:p>
    <w:p>
      <w:pPr>
        <w:pStyle w:val="Normal"/>
        <w:ind w:firstLine="709"/>
        <w:rPr/>
      </w:pPr>
      <w:r>
        <w:rPr>
          <w:rFonts w:eastAsia="MS Mincho;‚l‚r –ѕ’©"/>
          <w:lang w:val="uk-UA"/>
        </w:rPr>
        <w:t>У роки вiйни (1941-1945) на теренах району активно дiяли загони УПА та пiдпiльники. У лiсах поблизу сiл Даничiв i Головниця дiяла школа новобранцiв УПА. А на плодоовочевому заводi в Корцi для повстанцiв нелегально виготовлялися консерви.</w:t>
      </w:r>
    </w:p>
    <w:p>
      <w:pPr>
        <w:pStyle w:val="Normal"/>
        <w:ind w:firstLine="709"/>
        <w:rPr/>
      </w:pPr>
      <w:r>
        <w:rPr>
          <w:rFonts w:eastAsia="MS Mincho;‚l‚r –ѕ’©"/>
          <w:lang w:val="uk-UA"/>
        </w:rPr>
        <w:t>У груднi 1945 р. вiйська НКВД почали здiйснювати посилену блокаду мiсць базування повстанських вiддiлiв у трикутнику Гоща-Межирiчi-Корець. Тодi ж вкотре було використано провокацiйний метод, коли енкаведисти у формi воякiв УПА чинили розбiй i грабунки в селах та на хуторах краю.</w:t>
      </w:r>
    </w:p>
    <w:p>
      <w:pPr>
        <w:pStyle w:val="Normal"/>
        <w:ind w:firstLine="709"/>
        <w:rPr/>
      </w:pPr>
      <w:r>
        <w:rPr>
          <w:rFonts w:eastAsia="MS Mincho;‚l‚r –ѕ’©"/>
          <w:lang w:val="uk-UA"/>
        </w:rPr>
        <w:t>Проте боротьба продовжувалася. Про звитяги i втрати цiєї нерiвної боротьби, про її героїв i рядових учасникiв, про живих i мертвих, про тих, хто вклав у фундамент незалежностi України своє здоров'я, кров або й саме життя, ви, шановнi читачi, дiзнаєтеся з цiєї книги.</w:t>
      </w:r>
    </w:p>
    <w:p>
      <w:pPr>
        <w:pStyle w:val="Normal"/>
        <w:ind w:firstLine="709"/>
        <w:rPr/>
      </w:pPr>
      <w:r>
        <w:rPr>
          <w:lang w:val="uk-UA"/>
        </w:rPr>
        <w:t>Територія Корецького району складає 72 тис. га., протяжність з півночі на південь - 25 км, зі сходу на захід - 32 км. Лісовий фонд становить 10.4 тис. га.</w:t>
      </w:r>
    </w:p>
    <w:p>
      <w:pPr>
        <w:pStyle w:val="Normal"/>
        <w:ind w:firstLine="709"/>
        <w:rPr/>
      </w:pPr>
      <w:r>
        <w:rPr>
          <w:lang w:val="uk-UA"/>
        </w:rPr>
        <w:t>Природно-ресурсний потенціал: поклади каоліну, гончарна глина, будівельний камінь та пісок, запаси мінеральних родонових вод.</w:t>
      </w:r>
    </w:p>
    <w:p>
      <w:pPr>
        <w:pStyle w:val="Normal"/>
        <w:ind w:firstLine="709"/>
        <w:rPr/>
      </w:pPr>
      <w:r>
        <w:rPr>
          <w:lang w:val="uk-UA"/>
        </w:rPr>
        <w:t>В усіх сферах економічної діяльності зайнято близько 5 тисяч чоловік.</w:t>
      </w:r>
    </w:p>
    <w:p>
      <w:pPr>
        <w:pStyle w:val="Normal"/>
        <w:ind w:firstLine="709"/>
        <w:rPr/>
      </w:pPr>
      <w:r>
        <w:rPr>
          <w:lang w:val="uk-UA"/>
        </w:rPr>
        <w:t>У промисловому комплексі району діє 7 промислових підприємств різної форми власності: ДП АТЗТ "Фаворит", КВТП "Радон". Великомежиріцький плодоовочевий консервно-сушильний завод, СП "Корецький хлібокомбінат", Корсцький комбікормовий завод, ТОВ "Віта" (виробництво цукру-піску, хлібобулочних, кондитерських, ковбасних виробів), ПП " Богданівський цегельний завод".</w:t>
      </w:r>
    </w:p>
    <w:p>
      <w:pPr>
        <w:pStyle w:val="Normal"/>
        <w:ind w:firstLine="709"/>
        <w:rPr/>
      </w:pPr>
      <w:r>
        <w:rPr>
          <w:lang w:val="uk-UA"/>
        </w:rPr>
        <w:t>Провідне місце в економіці району займає сільське господарство.</w:t>
      </w:r>
    </w:p>
    <w:p>
      <w:pPr>
        <w:pStyle w:val="Normal"/>
        <w:ind w:firstLine="709"/>
        <w:rPr/>
      </w:pPr>
      <w:r>
        <w:rPr>
          <w:lang w:val="uk-UA"/>
        </w:rPr>
        <w:t>В агропромисловий комплекс району входять 50 підприємств, у т.ч.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9 сільськогосподарських товариств</w:t>
      </w:r>
    </w:p>
    <w:p>
      <w:pPr>
        <w:pStyle w:val="Normal"/>
        <w:ind w:firstLine="709"/>
        <w:rPr/>
      </w:pPr>
      <w:r>
        <w:rPr>
          <w:lang w:val="uk-UA"/>
        </w:rPr>
        <w:t>8 сільськогосподарських виробничих кооперативів.</w:t>
      </w:r>
    </w:p>
    <w:p>
      <w:pPr>
        <w:pStyle w:val="Normal"/>
        <w:ind w:firstLine="709"/>
        <w:rPr/>
      </w:pPr>
      <w:r>
        <w:rPr>
          <w:lang w:val="uk-UA"/>
        </w:rPr>
        <w:t>7 приватних сільськогосподарських підприємств.</w:t>
      </w:r>
    </w:p>
    <w:p>
      <w:pPr>
        <w:pStyle w:val="Normal"/>
        <w:ind w:firstLine="709"/>
        <w:rPr/>
      </w:pPr>
      <w:r>
        <w:rPr>
          <w:lang w:val="uk-UA"/>
        </w:rPr>
        <w:t>2 державні сільськогосподарські підприємства.</w:t>
      </w:r>
    </w:p>
    <w:p>
      <w:pPr>
        <w:pStyle w:val="Normal"/>
        <w:ind w:firstLine="709"/>
        <w:rPr/>
      </w:pPr>
      <w:r>
        <w:rPr>
          <w:lang w:val="uk-UA"/>
        </w:rPr>
        <w:t>24 фермерські господарства.</w:t>
      </w:r>
    </w:p>
    <w:p>
      <w:pPr>
        <w:pStyle w:val="Normal"/>
        <w:ind w:firstLine="709"/>
        <w:rPr/>
      </w:pPr>
      <w:r>
        <w:rPr>
          <w:lang w:val="uk-UA"/>
        </w:rPr>
        <w:t>Основні напрями розвитк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робництво продукції тваринництва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рощування зернових культур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цукрових буряків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укурудзи,</w:t>
      </w:r>
    </w:p>
    <w:p>
      <w:pPr>
        <w:pStyle w:val="Normal"/>
        <w:ind w:firstLine="709"/>
        <w:rPr/>
      </w:pPr>
      <w:r>
        <w:rPr>
          <w:lang w:val="uk-UA"/>
        </w:rPr>
        <w:t>кормів.</w:t>
      </w:r>
    </w:p>
    <w:p>
      <w:pPr>
        <w:pStyle w:val="Normal"/>
        <w:ind w:firstLine="709"/>
        <w:rPr/>
      </w:pPr>
      <w:r>
        <w:rPr>
          <w:lang w:val="uk-UA"/>
        </w:rPr>
        <w:t>Транспортне обслуговування району здійснюється автомобільним транспортом. У сфері торгівельного обслуговування населення працює 257 підприємств. Функціонує два ринки на 1200 робочих місць.</w:t>
      </w:r>
    </w:p>
    <w:p>
      <w:pPr>
        <w:pStyle w:val="Normal"/>
        <w:ind w:firstLine="709"/>
        <w:rPr/>
      </w:pPr>
      <w:r>
        <w:rPr>
          <w:lang w:val="uk-UA"/>
        </w:rPr>
        <w:t>В галузі культури діють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1 будинків культури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5 клубів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удинок школяра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школа мистецтв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2 бібліотеки,</w:t>
      </w:r>
    </w:p>
    <w:p>
      <w:pPr>
        <w:pStyle w:val="Normal"/>
        <w:ind w:firstLine="709"/>
        <w:rPr/>
      </w:pPr>
      <w:r>
        <w:rPr>
          <w:lang w:val="uk-UA"/>
        </w:rPr>
        <w:t>історичний музей.</w:t>
      </w:r>
    </w:p>
    <w:p>
      <w:pPr>
        <w:pStyle w:val="Normal"/>
        <w:ind w:firstLine="709"/>
        <w:rPr/>
      </w:pPr>
      <w:r>
        <w:rPr>
          <w:lang w:val="uk-UA"/>
        </w:rPr>
        <w:t>На державному обліку знаходиться 74 пам’ятки історії та культури.</w:t>
      </w:r>
    </w:p>
    <w:p>
      <w:pPr>
        <w:pStyle w:val="Normal"/>
        <w:ind w:firstLine="709"/>
        <w:rPr/>
      </w:pPr>
      <w:r>
        <w:rPr>
          <w:lang w:val="uk-UA"/>
        </w:rPr>
        <w:t>В районі 50 населених пунктів, з них одне місто.</w:t>
      </w:r>
    </w:p>
    <w:p>
      <w:pPr>
        <w:pStyle w:val="Normal"/>
        <w:ind w:firstLine="709"/>
        <w:rPr/>
      </w:pPr>
      <w:r>
        <w:rPr>
          <w:lang w:val="uk-UA"/>
        </w:rPr>
        <w:t>Вигідне географічне положення, розміщення на перетині торгових шляхів спонукало до інтенсифікації економічного розвитку міста і околиць, що в свою чергу сприяло містобудуванню, особливо в середні віки. Найбільшої уваги в історико-архітектурному аспекті заслуговують споруди світського і церковного характеру.</w:t>
      </w:r>
    </w:p>
    <w:p>
      <w:pPr>
        <w:pStyle w:val="Normal"/>
        <w:ind w:firstLine="709"/>
        <w:rPr/>
      </w:pPr>
      <w:r>
        <w:rPr>
          <w:lang w:val="uk-UA"/>
        </w:rPr>
        <w:t>Головною архітектурно-історичною перлиною Корця без сумніву є живописні руїни старого замку. Як магнітом притягують подорожнього загадкові руїни - німі свідки колишньої магнатської слави князів Корецьки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амок закладений у 1386 році князем Федором Острозьким. В першій половині ХVI ст. князь Богуш Корецький укріпив замок мурами. Тоді ж було побудовано чотириарковий кам’яний міст. Зараз подібні мости збереглися тільки в Кам’янець - Подільському та в смт. Цумань на Волині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 ХVIІ - ХVIІІ ст. замок перебудовувався і набув рис світського характеру. Це був цілісний комплекс, який складався з житлових, господарських споруд, замкової церкви, розкішного саду та ін. </w:t>
      </w:r>
    </w:p>
    <w:p>
      <w:pPr>
        <w:pStyle w:val="Normal"/>
        <w:ind w:firstLine="709"/>
        <w:rPr/>
      </w:pPr>
      <w:r>
        <w:rPr>
          <w:lang w:val="uk-UA"/>
        </w:rPr>
        <w:t>Замок оточений високими стінами і ровом, куди в свій час були відведені води р. Корчик. В 1832 році в замку спалахнула пожежа, яка повністю його знищила всередині. Залишилися тільки стіни. Потім декілька разів намагалися його відреставрувати, але без відчутного результат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На північ від замку, майже впритул до головної вулиці міста, стоїть Миколаївська церква, збудована в 1834 році в стилі класицизму за заповітом Ю. Чарторийського. </w:t>
      </w:r>
    </w:p>
    <w:p>
      <w:pPr>
        <w:pStyle w:val="Normal"/>
        <w:ind w:firstLine="709"/>
        <w:rPr/>
      </w:pPr>
      <w:r>
        <w:rPr>
          <w:lang w:val="uk-UA"/>
        </w:rPr>
        <w:t>В основі композиції її плану лежить типова для волинського культового будівництва трьохчастинна структура з дещо розширеною та підвищеною середньою, або центральною частиною. В 1844 році в храмі було встановлено іконостас, а в 1860 р. - горішнє місце і жертовник.</w:t>
      </w:r>
    </w:p>
    <w:p>
      <w:pPr>
        <w:pStyle w:val="Normal"/>
        <w:ind w:firstLine="709"/>
        <w:rPr/>
      </w:pPr>
      <w:r>
        <w:rPr>
          <w:lang w:val="uk-UA"/>
        </w:rPr>
        <w:t>Біля Миколаївської церкви знаходиться добре збережений малий палац Ю. Чарторийського, збудований ним в 1788 році з наміром надати цій будові світського характеру на противагу просторово ізольованому розташуванню старого замку. Широкий покатий партер об</w:t>
      </w:r>
      <w:r>
        <w:rPr>
          <w:lang w:val="en-US"/>
        </w:rPr>
        <w:t>'</w:t>
      </w:r>
      <w:r>
        <w:rPr>
          <w:lang w:val="uk-UA"/>
        </w:rPr>
        <w:t>єднає двоповерхову будівлю з головною вулицею Корця. Навпроти малого палацу видно будівлю келій Воскресенського монастир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Є непідтверджені документально свідчення, що в 1064 році ігумен Києво-Печерського монастиря Варлаам заклав на цьому місці жіночий монастир Благовіщення Пресвятої Богородиці, який був зруйнований татарами в 1242 році. </w:t>
      </w:r>
    </w:p>
    <w:p>
      <w:pPr>
        <w:pStyle w:val="Normal"/>
        <w:ind w:firstLine="709"/>
        <w:rPr/>
      </w:pPr>
      <w:r>
        <w:rPr>
          <w:lang w:val="uk-UA"/>
        </w:rPr>
        <w:t>Вони збудовані в 1764-1767 р. в стилі пізнього бароко. Належали колишньому Воскресенському монастирю отців василіан. Споруда зараз реставрується за участі Свято-Троїцького монастиря. На лівому березі р. Корчик, на невеличкому підвищенні розмістився приходський костел св. Антоні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Костел на цьому місці був заснований князями Корецькими ще в 1533 році. В 1706 році споруду було оздоблено декором в стилі бароко, а в 1916 році повністю перебудовано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 південній частині розміщений вхід і дзвіниця з арками для дзвонів. Костел орієнтований алтарною частиною на захід. Основний об’єм доповнений часовнею, покритою куполом. Нині діючий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Найбільшим архітектурним ансамблем м. Корця є жіночий Свято-Троїцький монастир. Він задумувався в 1620 році як францисканський кляштор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Як вiдзначалось вище в 1831 р. через польське антиросійське повстання будівлю у католиків було вилучено й передано православній громаді. </w:t>
      </w:r>
    </w:p>
    <w:p>
      <w:pPr>
        <w:pStyle w:val="Normal"/>
        <w:ind w:firstLine="709"/>
        <w:rPr/>
      </w:pPr>
      <w:r>
        <w:rPr>
          <w:lang w:val="uk-UA"/>
        </w:rPr>
        <w:t>В 1863 році тут заснували жіночий православний монастир, який без перерв діє до сьогодні. Підпорядкований безпосередньо Московському Патріарху.</w:t>
      </w:r>
    </w:p>
    <w:p>
      <w:pPr>
        <w:pStyle w:val="Normal"/>
        <w:ind w:firstLine="709"/>
        <w:rPr/>
      </w:pPr>
      <w:r>
        <w:rPr>
          <w:lang w:val="uk-UA"/>
        </w:rPr>
        <w:t>Ансамбль складається з Троїцької церкви, Теплої (літньої) церкви Іоанна Предтечі, келій і Надбрамної дзвіниці. Трохи далі в сторону Києва біля дороги видніється дерев</w:t>
      </w:r>
      <w:r>
        <w:rPr>
          <w:lang w:val="en-US"/>
        </w:rPr>
        <w:t>'</w:t>
      </w:r>
      <w:r>
        <w:rPr>
          <w:lang w:val="uk-UA"/>
        </w:rPr>
        <w:t>яна церква св. Георгія. Вона знаходиться на території центрального міського кладовища. Дата побудови не з’ясована. Відомо, що поновлена вона була в 1877 році.</w:t>
      </w:r>
      <w:r>
        <w:br w:type="page"/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2</w:t>
      </w:r>
      <w:r>
        <w:rPr>
          <w:lang w:val="uk-UA"/>
        </w:rPr>
        <w:t>. Села Корецького району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uk-UA"/>
        </w:rPr>
        <w:t>Березівка (до 1957 року-Мала Харуча). Перша згадка - 1623 рік. Площа - 121,8 га. Населення - прибл.225 чол. Кількість дворів - 102. На території села є ЗОШ І ступеня., ФАП., Українська православна церква св. Параскеви, Село підпорядковане Іванівській сільській раді.</w:t>
      </w:r>
    </w:p>
    <w:p>
      <w:pPr>
        <w:pStyle w:val="Normal"/>
        <w:ind w:firstLine="709"/>
        <w:rPr/>
      </w:pPr>
      <w:r>
        <w:rPr>
          <w:lang w:val="uk-UA"/>
        </w:rPr>
        <w:t>Богданівка. Перша згадка - 1584 р. Площа-171,6 га. Населення - прибл.591 чол. Кількість дворів - 233. Підпорядковане Бриківській сільській раді. В селі діє загальноосвітня школа І-ІІ ступеня, публічно-шкільна бібліотека та фельдшерсько-акушерський пункт.д.іє церква св. Параскеви (УПЦ). Поблизу села - курган ІІІ-ІІ тис. до н. е.</w:t>
      </w:r>
    </w:p>
    <w:p>
      <w:pPr>
        <w:pStyle w:val="Normal"/>
        <w:ind w:firstLine="709"/>
        <w:rPr/>
      </w:pPr>
      <w:r>
        <w:rPr>
          <w:lang w:val="uk-UA"/>
        </w:rPr>
        <w:t>Бокшин. Перша згадка - 1577 р. Площа - 99,1 га. Населення - бл.78 чол. Кількість дворів - 102. Підпорядковане Світанківській сільській раді. На території села знаходиться Українська православна церква св. Параскеви.</w:t>
      </w:r>
    </w:p>
    <w:p>
      <w:pPr>
        <w:pStyle w:val="Normal"/>
        <w:ind w:firstLine="709"/>
        <w:rPr/>
      </w:pPr>
      <w:r>
        <w:rPr>
          <w:lang w:val="uk-UA"/>
        </w:rPr>
        <w:t>Бранів. Перша згадка - 1855 рік. Площа - 55,4 га. Населення - бл.103 чол. Кількість дворів - 55. На території знаходиться фельдшерсько-акушерський пункт, українська православна церква св. Михайла.</w:t>
      </w:r>
    </w:p>
    <w:p>
      <w:pPr>
        <w:pStyle w:val="Normal"/>
        <w:ind w:firstLine="709"/>
        <w:rPr/>
      </w:pPr>
      <w:r>
        <w:rPr>
          <w:lang w:val="uk-UA"/>
        </w:rPr>
        <w:t>Бриків (центр сільської ради). Перша згадка - 1577 р. Площа - 146,4 га. Населення - бл.484 чол. Кількість дворів - 178. На території села є загальноосвітня школа І-ІІ ст., публічно-шкільна бібліотека, клуб, ФАП. Діє Українська православна церква св. Параскев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елика Клецька (центр сільської ради). Перша згадка - 1629 р. В селі знайдено предмети епохи неоліту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а 3 кілометри на захід села та на сході села є кургани. 1910 р. - відкрито церковно-приходську школу, в якій навчалося 30 дітей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лоща-354 га. Населення - бл.60чол. Дворів-265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аклади соціальної сфери: ЗОШ І-ІІІ ступенів, клуб, публічно-шкільна бібліотека, фельдшерсько-акушерський пункт, стоматологічний кабінет. </w:t>
      </w:r>
    </w:p>
    <w:p>
      <w:pPr>
        <w:pStyle w:val="Normal"/>
        <w:ind w:firstLine="709"/>
        <w:rPr/>
      </w:pPr>
      <w:r>
        <w:rPr>
          <w:lang w:val="uk-UA"/>
        </w:rPr>
        <w:t>На території села є УПЦ св. Дмитра.</w:t>
      </w:r>
    </w:p>
    <w:p>
      <w:pPr>
        <w:pStyle w:val="Normal"/>
        <w:ind w:firstLine="709"/>
        <w:rPr>
          <w:lang w:val="en-US"/>
        </w:rPr>
      </w:pPr>
      <w:r>
        <w:rPr>
          <w:lang w:val="uk-UA"/>
        </w:rPr>
        <w:t xml:space="preserve">Великі Межиричі (до 1965 року - Межиричі) - центр сільської Ради. Перша згадка - 1544 рік. Площа населеного пункту - 583,7 га. Кількість населення - бл. 2071чол. Кількість дворів - 751. З ХУІ до поч. ХХ ст. Межиричі були містом.1793 - 1800 роки - в містечку закладений перший на Волині Ботанічний сад.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7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967"/>
        <w:gridCol w:w="73"/>
        <w:gridCol w:w="14"/>
        <w:gridCol w:w="262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Замок (мур)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1550-1780 рр.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ву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Б. Хмельницького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Костел Св. Антонiя (мур) 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1533-1916 рр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вул. Костельна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Троїцький монастир (мур) 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17-19 ст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вул. Київська, 56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Троїцький собор (мур) 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1620-1880 рр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вул. Київська, 56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Корпус келiй (мур) 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1620-1880 рр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вул. Київська, 56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Тепла церква Iоанна Предтечi (мур) 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1890 р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вул. Київська, 56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Дзвiниця (мур) 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1905 р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вул. Київська, 56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Миколаївська церква (мур) 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1834 р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вул.Б. Хмельницького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Келiї монастиря францисканiв (мур) 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1754-1767 рр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 xml:space="preserve">вул. Монастирська </w:t>
            </w:r>
          </w:p>
        </w:tc>
      </w:tr>
      <w:tr>
        <w:trPr/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с. Великі Межирічі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Костел Св. Антонiя (мур)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1702-1725 рр. 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Садиба графiв Стецьких (мур)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18 ст. 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Палац (мур)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1789 р. 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Флiгелi (мур)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1789 р. 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Петропавлiвська церква (дер)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1733-1848 рр. 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Покровська церква (дер)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uk-UA"/>
              </w:rPr>
            </w:pPr>
            <w:r>
              <w:rPr>
                <w:lang w:val="uk-UA"/>
              </w:rPr>
              <w:t xml:space="preserve">18 ст. 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uk-UA"/>
              </w:rPr>
              <w:t>с. Світанок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3</w:t>
      </w:r>
      <w:r>
        <w:rPr>
          <w:lang w:val="uk-UA"/>
        </w:rPr>
        <w:t>. Географічна класифікація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uk-UA"/>
        </w:rPr>
        <w:t>Географічна класифікація опирається на факт географічного сусідства народів і відбиває спільний характер їхнього проживання в межах якийсь, найчастіше великої території.</w:t>
      </w:r>
    </w:p>
    <w:p>
      <w:pPr>
        <w:pStyle w:val="Normal"/>
        <w:ind w:firstLine="709"/>
        <w:rPr/>
      </w:pPr>
      <w:r>
        <w:rPr>
          <w:lang w:val="uk-UA"/>
        </w:rPr>
        <w:t>Єдиною прийнятою у всіх країнах світу географічною класифікацією є так звана "континентальна" класифікація:</w:t>
      </w:r>
    </w:p>
    <w:p>
      <w:pPr>
        <w:pStyle w:val="Normal"/>
        <w:ind w:firstLine="709"/>
        <w:rPr/>
      </w:pPr>
      <w:r>
        <w:rPr>
          <w:lang w:val="uk-UA"/>
        </w:rPr>
        <w:t>народи Австралії й Океанії;</w:t>
      </w:r>
    </w:p>
    <w:p>
      <w:pPr>
        <w:pStyle w:val="Normal"/>
        <w:ind w:firstLine="709"/>
        <w:rPr/>
      </w:pPr>
      <w:r>
        <w:rPr>
          <w:lang w:val="uk-UA"/>
        </w:rPr>
        <w:t>народи Азії;</w:t>
      </w:r>
    </w:p>
    <w:p>
      <w:pPr>
        <w:pStyle w:val="Normal"/>
        <w:ind w:firstLine="709"/>
        <w:rPr/>
      </w:pPr>
      <w:r>
        <w:rPr>
          <w:lang w:val="uk-UA"/>
        </w:rPr>
        <w:t>народи Америки;</w:t>
      </w:r>
    </w:p>
    <w:p>
      <w:pPr>
        <w:pStyle w:val="Normal"/>
        <w:ind w:firstLine="709"/>
        <w:rPr/>
      </w:pPr>
      <w:r>
        <w:rPr>
          <w:lang w:val="uk-UA"/>
        </w:rPr>
        <w:t>народи Африки;</w:t>
      </w:r>
    </w:p>
    <w:p>
      <w:pPr>
        <w:pStyle w:val="Normal"/>
        <w:ind w:firstLine="709"/>
        <w:rPr/>
      </w:pPr>
      <w:r>
        <w:rPr>
          <w:lang w:val="uk-UA"/>
        </w:rPr>
        <w:t>народи Європ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Географічна класифікація ґрунтується на тому об'єктивному, безсумнівному факті, що етноси розселені в певних частинах ойкумени й зони їхнього розселення перебувають у межах регіонів, відомих за географічними даним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Користуючись матеріалами різних розділів географічної науки, можна в межах великих регіонів розглядати етноси по певних кліматичних або ландшафтних областях і одержати уявлення про фізико-географічне середовище їхнього перебування. Зазначені обставини, цінні самі по собі й тим, що відбивають як загальні, так і часткові моменти, для характеристики етносів, однак, дають лише первинну схему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Із цієї причини географічна класифікація, зручна на початковому етапі вивчення етнічної картини світу, повинна доповнюватися іншими класифікаціями, тому що не може відповістити на запитання, чому в подібних за ландшафтом й клімату областях Старого й Нового Світу живуть різні етноси. </w:t>
      </w:r>
    </w:p>
    <w:p>
      <w:pPr>
        <w:pStyle w:val="Normal"/>
        <w:ind w:firstLine="709"/>
        <w:rPr/>
      </w:pPr>
      <w:r>
        <w:rPr>
          <w:lang w:val="uk-UA"/>
        </w:rPr>
        <w:t>Або чому великі регіони типу Азії, Америки, Африки багатоетнічні і як у такому різноманітті виділяти родинні й неспоріднені етноси, тобто як їх систематизувати?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>
          <w:lang w:val="uk-UA"/>
        </w:rPr>
      </w:pPr>
      <w:r>
        <w:rPr>
          <w:lang w:val="uk-UA"/>
        </w:rPr>
        <w:t>Гуссейн-Заде С.М., Тикунов В.С. Состояние, проблемы и перспективы классификации в географии. В кн.: Классификация в современной науке. - Новосибирск, Наука, Сибирское отд., 1989. - С.119-129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>
          <w:lang w:val="uk-UA"/>
        </w:rPr>
      </w:pPr>
      <w:r>
        <w:rPr>
          <w:lang w:val="uk-UA"/>
        </w:rPr>
        <w:t>Пам’ятники градостроительства и архитектуры Украинской ССР. - К., 1986. - Т.4. - С.161-162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>
          <w:lang w:val="uk-UA"/>
        </w:rPr>
        <w:t>Tикунов В.С. Классификации в географии: ренессанс или увядание? (Опыт формальных классификаций). - Москва-Смоленск: Изд-во СГУ, 1997. - 367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Textosn">
    <w:name w:val="text-osn"/>
    <w:basedOn w:val="Normal"/>
    <w:qFormat/>
    <w:pPr>
      <w:ind w:firstLine="15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Bkmisc">
    <w:name w:val="bk_misc"/>
    <w:basedOn w:val="Normal"/>
    <w:qFormat/>
    <w:pPr>
      <w:spacing w:before="75" w:after="0"/>
      <w:ind w:left="375"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49:00Z</dcterms:created>
  <dc:creator>Наташа</dc:creator>
  <dc:description/>
  <cp:keywords/>
  <dc:language>en-US</dc:language>
  <cp:lastModifiedBy>SYSTEM</cp:lastModifiedBy>
  <dcterms:modified xsi:type="dcterms:W3CDTF">2011-09-12T07:49:00Z</dcterms:modified>
  <cp:revision>2</cp:revision>
  <dc:subject/>
  <dc:title>1</dc:title>
</cp:coreProperties>
</file>