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ьковский национальный университет им. В.Н. Каразин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ультет международных экономических отношений и туристического бизнес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международных экономических отношений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актическая работа № 2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 тему: «Геоэкологическое районирование Украины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ыполнила: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тудентка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</w:rPr>
        <w:t>группы УО – 11 Михайлова Дарина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оверил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kern w:val="2"/>
          <w:sz w:val="28"/>
          <w:szCs w:val="28"/>
        </w:rPr>
        <w:t>преподаватель Касьян Светлана Анатольевна</w:t>
      </w:r>
    </w:p>
    <w:p>
      <w:pPr>
        <w:pStyle w:val="Normal"/>
        <w:spacing w:lineRule="auto" w:line="360"/>
        <w:ind w:firstLine="709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ьков -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Крымский юж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Входит в Южный геоэкологический округ. Включает такие геоэкологические районы, как: Крымские горы и Южный Берег Крыма. Также, данный геоэкологический регион включает специфическую единицу – Севастопо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гион Крымский – Южный включает административные области: Севастополь, Бахчисарай, Ялта, Алушта, Судак. Регион расположен на юге Украины, омывается водами Чёрного моря. Участок Крымского побережья находиться у подножия главной гряды Крымских гор от мыса Айя на юго-западе до Карадагского горного массива на северо-востоке. Географическое расположение Южного берега Крыма, обуславливающее достаточно высокое стояние солнца над горизонтом даже зимой, большое количество солнечных дней в году, прозрачность атмосферы обеспечивают ультрафиолетовый комфорт в течение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Растительность и море осуществляют химическое кондиционирование атмосферы Южного берега Крыма и Крымских гор. Парки Южного берега Крыма и леса, покрывающие склоны Крымских гор, выделяют летучие соединения, положительно влияющие на организм человека. Море насыщает морскими солями и отрицательными аэроионами. Растения и море совместно превращают побережье в гигантский естественный ингаляторий. Существенно влияние на природу оказывает карст (практически повсеместно распространен в горном Крыму), тектоническая раздробленность горного сооружения. Многообразны физико-географические и экзогенные геологические процессы в Крыму. Речь идет о речной эрозии и аккумуляции, оползнях, осыпях, обвалах, карсте и суффозии, ветровой эрозии, абразии и многих других. Зафиксировано более 1000 оползней, абразионные процессы проявляются на протяжении примерно 500 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Антропогенная нагруз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антропогенной нагрузкой на природную среду региона, является рекреационная деятельность. Антропогенные воздействия на ландшафты, приведя к потере сложности (вертикальной, ярусной) и биологической продуктивности, в то же время способствовали появлению около 1000 новых растений, введенных в культуру или случайно занесенных в регион. Также, на природные условия и ресурсы региона влияет развитие химической, горно-добывающей и строительной промышленности и транспорта. Чаще всего это носит отрицательный характер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региона существует более 700 здравниц, домов отдыха и турбаз. Стихийность подобного природользования неизбежно приводит к наиболее резким деструктивным процессам - только пожаров за последние 5 лет потушено более 800. Значительные загрязнения на природную среду региона оказывают военные объекты. Так, содержание загрязняющих веществ в воде Севастопольской бухты в сто – двести раз превышает ПДК. Береговые части и объекты Черноморского флота ежесуточно сбрасывают до 9 тыс. куб. м. недостаточно очищенных сточных вод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ее влияние хозяйственной деятельности получило Чёрное море. Ежесуточно береговые части и объекты Черноморского флота сбрасывают до 9 тыс. куб. м. недостаточно очищенных сточных вод. Также огромное количество мусора и канализационных вод выбрасывается с бортов морского транспорта, что не меньше загрязняет воды Чёрного моря. Стоит отметить, что промышленные выбросы в атмосферу (200 – 300 тыс. т/год) наносят значительный вред рекреационному и бальнеологическому использованию территории региона. Сильно преобразованы реки. Они зарегулированы, вследствие чего природный режим геосистем бассейнового типа значительно изменен, что влечет за собой перестройку эррозионно-аккумулятивных процессов, в частности проявления паводков, селеподобных потоков. Большие площади антропогенных ландшафтов определяют и отчетливо проявляющиеся тенденции ухудшения качества поверхностных и подземных вод регио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ы окружающей среды в целом и Крымского – Южного региона в частности становятся все более социализированными и политизированными. Поэтому поиск путей их решения неотделим от решения общих социальных и политических проблем развития общества. Следуя заветам В.И. Вернадского, основополагающей ценностью планеты является биосфера Земли со всей свойственной ей совокупностью видов организмов, геоэкосистем, биологическим и ландшафтным разнообразием. Такие заповедно-природно-рекреационные комплексы, как национальные парки, оказываются в высшей степени благоприятными в системе рационального природопользования, природоохраны и строго целенаправленного цивилизационного рекреационного процесса для экотуризма и экопросвещения. Сохранение и цивилизованное рекреационное использование уникальных ресурсов Южного берега Крыма - актуальнейшая государственная задача, научное кредо Крыма и Украины. Разрешение насущных проблем возможно лишь в системном сочетании научно обоснованной охраны природы и организованного, нормативно регулируемого, экологически грамотного цивилизованного туризма, как регионального, так и международного. В Украине разработана действующая до 2015 г. Национальная программа действий, предусматривающая сохранение и восстановление природных и нарушенных человеком экосистем, их компонентов и биологических комплексов, широкое информирование и развитие образования по проблемам биологического разнообразия, усилении ответственности предприятий, организаций и граждан, использующих природные ресурсы, за сохранение окружающей среды и ее биоразнообразия. Значительные геоэкологические проблемы освоения связаны с недостатком пресной воды. Водообеспеченность региона менее 450 куб. м/год на одного жителя. Данная проблема усугубляется большой долей сбросов неочищенных стоков в море. В Горном Крыму, вопреки запретам, продолжается выпас скота. Большую тревогу вызывает пастьба на яйлах, где формируется значительная часть речного сто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1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ЗАДАНИЕ 2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tbl>
      <w:tblPr>
        <w:tblW w:w="917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645"/>
        <w:gridCol w:w="1645"/>
        <w:gridCol w:w="2094"/>
        <w:gridCol w:w="2296"/>
      </w:tblGrid>
      <w:tr>
        <w:trPr>
          <w:trHeight w:val="56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родные компонент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и загрязн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и загрязнен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ые районы загрязнен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ледствия загрязнения</w:t>
            </w:r>
          </w:p>
        </w:tc>
      </w:tr>
      <w:tr>
        <w:trPr>
          <w:trHeight w:val="128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тмосфер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– 300 тыс. т/год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мышленные выброс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вастополь, центральная часть Южного берега Крым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ед бальнеологическому использованию региона</w:t>
            </w:r>
          </w:p>
        </w:tc>
      </w:tr>
      <w:tr>
        <w:trPr>
          <w:trHeight w:val="1016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идросфер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– 50 млн. куб. м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бросы загрязненных вод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вастопольская бухт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угубление проблемы (пресной воды) водообеспеченности</w:t>
            </w:r>
          </w:p>
        </w:tc>
      </w:tr>
      <w:tr>
        <w:trPr>
          <w:trHeight w:val="25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чвы</w:t>
            </w:r>
          </w:p>
        </w:tc>
        <w:tc>
          <w:tcPr>
            <w:tcW w:w="7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Так как регион является условно чистым, это значит, что загрязнения этих компонентов практически отсутствует.</w:t>
            </w:r>
          </w:p>
        </w:tc>
      </w:tr>
      <w:tr>
        <w:trPr>
          <w:trHeight w:val="328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иота</w:t>
            </w:r>
          </w:p>
        </w:tc>
        <w:tc>
          <w:tcPr>
            <w:tcW w:w="7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3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еологические условия</w:t>
            </w:r>
          </w:p>
        </w:tc>
        <w:tc>
          <w:tcPr>
            <w:tcW w:w="7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ЗАДАНИЕ 3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анализировав данные таблицы и карты можно сказать следующее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ион Крымский южный является относительно экологически комфортным. Большая часть региона условно чиста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TML1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ЗАДАНИЕ 4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tbl>
      <w:tblPr>
        <w:tblW w:w="93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2523"/>
        <w:gridCol w:w="2876"/>
      </w:tblGrid>
      <w:tr>
        <w:trPr>
          <w:trHeight w:val="6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л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т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чины</w:t>
            </w:r>
          </w:p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никновени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ти</w:t>
            </w:r>
          </w:p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я</w:t>
            </w:r>
          </w:p>
        </w:tc>
      </w:tr>
      <w:tr>
        <w:trPr>
          <w:trHeight w:val="28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худшение качества с/х угод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величение удельного веса засоленных, переувлажненных и эродированных земель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загрязнение в почве вызвано пестицидами и удобрениями, воздух и грунтовые воды загрязнены пылью, различными металлами и органическими соединениями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вать в Крыму только адаптированные к природе, щадящие и ресурсосберегающие технологии сельхозпроизводства ориентированные на улучшение экологической обстановки.</w:t>
            </w:r>
          </w:p>
        </w:tc>
      </w:tr>
      <w:tr>
        <w:trPr>
          <w:trHeight w:val="228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грязнение поверхностных водных объектов суш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ки стали приемниками загрязнённых сточных вод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площадей естественных ландшафтов в пределах территории бассейнов рек способствует уменьшению количества и качества водных ресурсов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роить эффективные современные очистные сооружения. Разработать программу восстановления рек и водоемов Южного Крыма.</w:t>
            </w:r>
          </w:p>
        </w:tc>
      </w:tr>
      <w:tr>
        <w:trPr>
          <w:trHeight w:val="2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грязнение прибрежной зоны Причерномор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вень антропогенной нагрузки на прибрежные акватории в некоторых районах уже превышает восстановительные возможности прибрежных екосисте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прибрежную зону Чёрного моря сточные воды сбрасывают почти 50 предприятий (промышленные и хозяйственно-бытовые продукты)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низить уровень антропогенной загрузки, установить современные технологии очистки.</w:t>
            </w:r>
          </w:p>
        </w:tc>
      </w:tr>
      <w:tr>
        <w:trPr>
          <w:trHeight w:val="7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грязнение атмосфе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иливающееся воздействие автотранспорта и промышленности на атмосферу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оличества автотранспорта, предприятий, выделяющих опасные загрязнения в атмосферу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ть систему контроля качества воздуха и выявления загрязнителей, ликвидировать или подвергнуть конверсии предприятия, выделяющие опасные загрязнения в атмосферу.</w:t>
            </w:r>
          </w:p>
        </w:tc>
      </w:tr>
    </w:tbl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44:00Z</dcterms:created>
  <dc:creator>Customer</dc:creator>
  <dc:description/>
  <cp:keywords/>
  <dc:language>en-US</dc:language>
  <cp:lastModifiedBy>SYSTEM</cp:lastModifiedBy>
  <dcterms:modified xsi:type="dcterms:W3CDTF">2011-09-12T07:44:00Z</dcterms:modified>
  <cp:revision>2</cp:revision>
  <dc:subject/>
  <dc:title>ЗАДАНИЕ 1</dc:title>
</cp:coreProperties>
</file>