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илювиально-аккумулятивные образования Северо-Восточного Алтая: новые данные А.Л. Будников, А.Н. Руд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зучение территории Алтая в свете теории дилювиального морфолитогенеза позволяет взглянуть на формирование поверхности Алтая с позиций, отличных от ранее опубликованных, и решить многие вопросы о генезисе спорных до сих пор геологических и гидрологических объектов. В настоящее время относительно хорошо изучена территория Центрального и Юго-Восточного Алтая, где открыты и изучены геолого-геоморфологические следы деятельности ледниково-подпрудных озер и их катастрофических прорывов, происходившие в позднем плейстоцене. Здесь работают такие известные специалисты как А.Н. Рудой, В.В. Бутвиловский и Г.Г. Рус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ерритория же Северного Алтая и сейчас изучена недостаточно. По-существу, большая часть представлений о недавней геологической истории этого огромного района, о генезисе большинства типов не только микро-, но даже и мезорельфа базируются на интересных работах Г.Я. Барышникова, А.М. Малолетко, частично В.В. Бутвиловского, которые, и тем не менее так и не создали удовлетворительные или хотя бы совпадающие друг с другом палеогеографические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изучении Телецкого озера и прилегающей к нему территории авторы выделяют Телецкий скэбленд, который по своей фактологической информативности и многообразию дилювиальных образований по-видимому не уступает скэблендам бассейнов Чуйской и Курайской межгорных впадин, а гидравлические параметры дилювиальных потоков возможной даже и превосходят известного Чуйской-Курайского мегафлада. Здесь кроме дилювиально-эворзионных так же отмечаются дилювиально-эрозионные и дилювиально-аккумулятивные типы рельефа, описанные ранее подробно для Юго-Восточного Алтая вторым автором. В данной работе мы более подробно остановимся на последнем типе рельефа, а именно – дилювиально-аккумулятивном, формирование которого пространственно и генетически связано с деятельностью смоделировавших Телецкий скэбленд катастрофических гляциальных павод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ложения дилювиально-аккумулятивной деятельности гляциальных потопов на территории Северо-Восточного Алтая распространены очень широко и в последнее время вызывают огромный интерес не только с научной точки зрения. Они представляются одним из важнейшихпоисковых критерием на промышленное золото. Наиболее полно данные отложения зафиксированы в районе п. Артыбаш, где они выполняют практически всю водораздельную поверхность между Телецким озером и долиной р. Юрток. Кроме того эти отложения зафиксированы авторами севернее Телецкого озера в районе слияния долин рр. Клык, Башлам и Бийка, а так же на водораздельных участках части рр. Клык и Чуй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нее эти образования диагносцировались как ледниковые. Так, Г.Я. Барышников пишет, что отложения, развитые в районе п. Артыбаш, являются конечной мореной, подпруживавшей сток из Телецкого оз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ако, отложения дилювиально-аккумулятивного генезиса в уже полевых условиях поддаются совершенно иной и совершенно однозначной геологической и морфологической диагностике, хорошо выражаются в рельефе в виде рельефа гигантской ряби течения. Этот рельеф состоит из ассиметричных, вытянутых по простиранию на расстояние от 50–100 м до 2–3 км слабоизвилистых гряд или цепочек дюн серповидной формы, напоминающих по облику «застывшие волны», ориентированные перпендикулярно палеотечению. На аэро- и космоснимках эти образования хорошо дешифрируются как протяженные валообразные. закономерно асимметричные линеаменты выпуклой и извилистой формы, пространственно приуроченные к естественным преградам, представленным, в основном, интрузивными и субвулканическими тел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814705</wp:posOffset>
                </wp:positionV>
                <wp:extent cx="228600" cy="342900"/>
                <wp:effectExtent l="444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4.15pt" to="192.55pt,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49880" cy="2679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ис. 1 – Гигантская рябь течения в правобережье долины р. Бии в районе пос. Артыба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 денудационных останцов гряды круто изгибаются, как бы обтекая препятствия. Именно такой тип рельефа и наблюдался авторами в районе г. Ташчертог, где дилювиальные отложения, зафиксированные на высоте 1120 м, разделившись на два вала облекают денудационный останец, сложенный устойчивыми пироксеновыми габбро-порфиритами. Одна из струй потока, образовала долину р. Башлам и в районе п. Бийка заплеснулась на естественную преграду, представленную крупным интрузивным массивом, сложенным плагиогранитами. В результате этого с дистальной стороны массива произошло резкое падение энергии потопа и, как следствие, этого сформировалась дилювиальная плотина. Эта плотина и блокировала древнюю долину р. Бийка. Другая струя, сформировав новые долины рек Чайгол, Куруайры, Карасу, Ташту, трансформировала и более древнюю долину р. Чуйка. Дилювиальные отложения, состоящие из крупнообломочного, хорошо окатанного материала, откладывались в приустьевых частях долин рек Верхний, Средний и Нижний Каянач, перегораживали их мощными толщами-валами и блокировали сток. Формировались дилювиально-подпрудные оз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8013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3.1pt" to="264.6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6870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4.1pt" to="273.6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0810" cy="2510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ис. 2 Подковообразный вал обтекания денудационного останца г. Ташчерт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жду дилювиальными грядами фиксируются межгрядовые понижения обычно вытянутой мульдообразной формы размером до 100 м по длинной оси, с заболоченными днищами и нередко разделенными небольшими перемыч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ксимальные склоны имеют слабовыпуклые профили и всегда более пологие и длинные, с углами падения склона не более 10°. Дистальные склоны обладают слабовогнутым в пригребневой части профилем, более короткие, с углами падения склона до 2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игантская рябь течения сложена хорошо промытыми валунно-галечниковыми отложениями с присутствием серых, буровато-серых разнозернистых полимиктовых песков, в которых отмечаются ясно выраженные косослоистые текстуры и текстуры турбидитовых завихрений. Пески заполнителя на 70% представлены минералами тяжелой фракции: цирконом, апатитом, рутилом, анатазом, баритом, гематитом, шеелитом. Магнетит в виде крупных зерен преобладает и составляет до 40% от общего количества минералов тяжелой фракции. Золото в дилювиальных отложениях, в отличие от аллювиальных россыпей, не образует промышленно значимых горизонтов, а имеет неравномерное распределение. Кроме того в данных отложениях присутствует золото разных генетических типов, имеющее различную пробность, химический состав, различную степень окатанности: от идеально окатанных до пластинчатых и дендритовидных золотин. Все эти морфологические признаки указывают на то, что в этих отложениях отмечается золото как местного происхождения, так и дальнеприносное. Наиболее перспективными участками в полях развития дилювиальных отложений на обнаружение промышленно значимых объектов могут претендовать карстовые западины с сохранившимися корами выветривания, эворзионные котловины и теневые участки, расположенные в непосредственной близости от денудационных останцов. Здесь могут образовываться линзы и прослои, обогащенные золотом, магнетитом и другими тяжелыми минер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рупно-обломочный материал дилювиальных отложений на 80–90% сложен валунами и галькой, имеющими овальную, шарообразную форму, размером от 2–3 см до 60–70 см, нередко отмечаются валуны размером до 2–3 м. Обломки различного состава, представлены порфировидными гранитами, гранито-гнейсами, гнейсами, гнейсо-гранитами, кристаллическими сланцами, кварцитами. До 10–15% обломков приходится на долю метасоматитов и гидротермалитов с различной рудной минерализацией, представленной в основном сульфидными минералами. Большинство из выше перечисленных пород не характерны для данной территории. На дальность их траспортировки указывает и их хорошая и совершенная окатанность. В коренном залегании их местонахождения закартированы только в Юго-Восточном Алтае, главным образом – в Курайском хребте. Таким образом, руководящие валуны и гальки, слагающие данные отложения, перенесены от коренных источников на расстояние более 150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вместно с окатанными валунами и галькой в этих отложениях присутствуют и совершенно неокатанные, неправильной остроугольной формы обломки и глыбы размером от 20 см до 80 см, иногда до 1,5–2 м по длинным осям, сложенные известняками, сланцами, диоритами, диоритовыми порфиритами, конгломератами, песчаниками, алевролитами, т.е. местными породами, очевидно являющимися отторженцами. Так, в районе перевала между р. Клык и Телецким озером в борту дороги отмечаются крупные ксенолиты, представленные местными рассланцованными песчаниками и алевролитами кембрийского возраста, слабо сцементированные рыхлым, сухим дилювиальным матери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331470</wp:posOffset>
                </wp:positionV>
                <wp:extent cx="457200" cy="5715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6.1pt" to="282.55pt,71.0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13685" cy="21101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ис. 3. Ксенолит кембрийских парасланцев в дилювиальном матриксе. Стрелкой показана линия конта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им из характерных признаков дилювиально-аккумулятивных отложений является их малая насыщенность влагой и рыхлость. Данный признак характерен практически для всех известных местонахождений данных образований на территории Горного Алтая. Г.Г. Русанов отмечает отсутствие в подобных отложениях даже гигроскопической влаги, которая появляется только в очень небольшом количестве на глубине 10–15 м в основании курайской ря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щность дилювиальных и дилювиально-аккумулятивных отложений и их фациальная составляющая на территории Северо-Восточного Алтая различна и напрямую зависит от скорости проходивших здесь потопов, а так же от петрографического состава и структурного положения пород плотика. Существенную роль в концентации мощных толщ дилювия играли, как сказано, интрузивные и субвулканические массивы, сложенные крепкими породами основного и кисло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 участках, где плотик сложен мягкими породами –: известняками, пара- и ортосланцами, мощных толщ дилювия не формируется. Геологическая деятельность катастрофических суперпаводков выразилась, в основном, в разрушении, дроблении коренных пород и их переносе в виде обломков на большие расстояния с формированием новых речных долин, эворзионных, эворзионно-кавитационных ванн различного размера. Примером тому и является ванна Телецкого озера, расположенная в мягких кембрийских породах, представленных известняками и парасланца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заключение необходимо отметить, что отложения, ранее выделяемые большинством исследователей как ледниковые образования, ничего общего с деятельностью ледников не имеют. Как показано выше, формирование их произошло в результате прошедших здесь в конце позднего плейстоцена мощных катастрофических паводков, которые геологически мгновенно преобразовали все компоненты ландшафта и создали тот Алтай, который мы сейчас видим и изучае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Барышников Г.Я. Развитие рельефа переходных зон горных стран в кайнозое. Томск: Томский государственный университет, 199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</w:t>
      </w:r>
      <w:r>
        <w:rPr>
          <w:color w:val="000000"/>
          <w:sz w:val="28"/>
          <w:szCs w:val="28"/>
        </w:rPr>
        <w:t>Будников А.Л. Следы Чулышманского катастрофического потока и происхождение Телецкого озера. // Материалы региональной научно-практической</w:t>
      </w:r>
      <w:r>
        <w:rPr>
          <w:color w:val="000000"/>
          <w:sz w:val="28"/>
          <w:szCs w:val="20"/>
        </w:rPr>
        <w:t xml:space="preserve"> конференции, посвященной памяти Г.Г. Петца, 2008. С. 72–8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3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Бутвиловский В.В. Палеогеография последнего оледенения и голоцена Алтая: событийно-катастрофическая модель. Томск, 199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4. Рудой А.Н. Гигантская рябь течения. Томск, 200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 xml:space="preserve">5. Русанов Г.Г. О новых гипотезах происхождения грядового рельефа в Курайской котловине Горного Алтая. // Природные ресурсы Горного Алтая. Горно-Алтайск, 2004. </w:t>
      </w:r>
      <w:r>
        <w:rPr>
          <w:color w:val="000000"/>
          <w:sz w:val="28"/>
          <w:szCs w:val="20"/>
          <w:lang w:val="en-US"/>
        </w:rPr>
        <w:t xml:space="preserve">№2. </w:t>
      </w:r>
      <w:r>
        <w:rPr>
          <w:color w:val="000000"/>
          <w:sz w:val="28"/>
          <w:szCs w:val="20"/>
        </w:rPr>
        <w:t>С</w:t>
      </w:r>
      <w:r>
        <w:rPr>
          <w:color w:val="000000"/>
          <w:sz w:val="28"/>
          <w:szCs w:val="20"/>
          <w:lang w:val="en-US"/>
        </w:rPr>
        <w:t>. 48–5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  <w:lang w:val="en-US"/>
        </w:rPr>
        <w:t xml:space="preserve">6. Rudoy A.N., Baker V.R. </w:t>
      </w:r>
      <w:r>
        <w:rPr>
          <w:color w:val="000000"/>
          <w:sz w:val="28"/>
          <w:szCs w:val="28"/>
          <w:lang w:val="en-US"/>
        </w:rPr>
        <w:t xml:space="preserve">Sedimentary Effects of cataclysmic late Pleistocene glacial Flooding, Altai Mountains, Siberia // Sedimentary Geology. 1993. Vol. 85. №1–4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 53–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4:00Z</dcterms:created>
  <dc:creator>Мама и Папа</dc:creator>
  <dc:description/>
  <cp:keywords/>
  <dc:language>en-US</dc:language>
  <cp:lastModifiedBy>SYSTEM</cp:lastModifiedBy>
  <dcterms:modified xsi:type="dcterms:W3CDTF">2011-09-12T07:34:00Z</dcterms:modified>
  <cp:revision>2</cp:revision>
  <dc:subject/>
  <dc:title>Алевролиты Делюно-Юстыдского прогиба как сырьё для получения</dc:title>
</cp:coreProperties>
</file>