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МИНИСТЕРСТВО ОБРАЗОВАНИЯ И НАУКИ УКРАИНЫ</w:t>
      </w:r>
    </w:p>
    <w:p>
      <w:pPr>
        <w:pStyle w:val="Style18"/>
        <w:rPr/>
      </w:pPr>
      <w:r>
        <w:rPr/>
        <w:t>КРЫМСКИЙ КОЛЛЕДЖ ЭКОНОМИКИ И УПРАВЛ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онтрольная работа</w:t>
      </w:r>
    </w:p>
    <w:p>
      <w:pPr>
        <w:pStyle w:val="Style18"/>
        <w:rPr/>
      </w:pPr>
      <w:r>
        <w:rPr/>
        <w:t>По дисциплине</w:t>
      </w:r>
    </w:p>
    <w:p>
      <w:pPr>
        <w:pStyle w:val="Style18"/>
        <w:rPr/>
      </w:pPr>
      <w:r>
        <w:rPr/>
        <w:t>"Размещение производительных сил"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имферополь, 2005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8"/>
      </w:tblGrid>
      <w:tr>
        <w:trPr/>
        <w:tc>
          <w:tcPr>
            <w:tcW w:w="813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 Характеристика Донецкого экономического района</w:t>
            </w:r>
          </w:p>
        </w:tc>
      </w:tr>
      <w:tr>
        <w:trPr/>
        <w:tc>
          <w:tcPr>
            <w:tcW w:w="813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 Характеристика хозяйства Приднепровского экономического района</w:t>
            </w:r>
          </w:p>
        </w:tc>
      </w:tr>
      <w:tr>
        <w:trPr/>
        <w:tc>
          <w:tcPr>
            <w:tcW w:w="813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писок использованных источников</w:t>
            </w:r>
          </w:p>
        </w:tc>
      </w:tr>
      <w:tr>
        <w:trPr/>
        <w:tc>
          <w:tcPr>
            <w:tcW w:w="8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>
          <w:kern w:val="0"/>
        </w:rPr>
      </w:pPr>
      <w:r>
        <w:br w:type="page"/>
      </w:r>
      <w:r>
        <w:rPr>
          <w:kern w:val="0"/>
        </w:rPr>
        <w:t>1. Характеристика Донецкого экономического район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Рассмотрим последовательно составляющие Донецко-Приднепровского макрорайона. </w:t>
      </w:r>
    </w:p>
    <w:p>
      <w:pPr>
        <w:pStyle w:val="Normal"/>
        <w:rPr/>
      </w:pPr>
      <w:r>
        <w:rPr/>
        <w:t xml:space="preserve">Начнем с характеристики Донецкого экономического района. </w:t>
      </w:r>
    </w:p>
    <w:p>
      <w:pPr>
        <w:pStyle w:val="Normal"/>
        <w:rPr/>
      </w:pPr>
      <w:r>
        <w:rPr/>
        <w:t>В состав района входят Донецкая и Луганская области, расположенные па востоке и юго-востоке Украины. Площадь - 53,2 тыс. км</w:t>
      </w:r>
      <w:r>
        <w:rPr>
          <w:vertAlign w:val="superscript"/>
        </w:rPr>
        <w:t>2</w:t>
      </w:r>
      <w:r>
        <w:rPr/>
        <w:t xml:space="preserve">. Население - 8,2 млн. чел. Это район тяжелой индустрии, он является ведущей в стране угольно-металлургической базой и по уровню экономического развития занимает первое место в Украине. В масштабах промышленного производства страны Донецкий район выделяется добычей угля, поваренной сопи, производством электроэнергии, стали, мощным развитием тяжелою. машиностроения, химического комплекса и промышленности строительных материалов. </w:t>
      </w:r>
    </w:p>
    <w:p>
      <w:pPr>
        <w:pStyle w:val="Normal"/>
        <w:rPr/>
      </w:pPr>
      <w:r>
        <w:rPr/>
        <w:t xml:space="preserve">К важнейшим факторам формирования районного комплекса относятся, в первую очередь, природно-ресурсный. демографический и фактор географического положения. Для развития хозяйства район имеет в целом благоприятные природные условия и значительные природные ресурсы (каменный уголь, соли, ртутные руды - киноварь, строительные материалы и т.д.). Однако, в районе остро ощущается нехватка водных и лесных ресурсов. </w:t>
      </w:r>
    </w:p>
    <w:p>
      <w:pPr>
        <w:pStyle w:val="Normal"/>
        <w:rPr/>
      </w:pPr>
      <w:r>
        <w:rPr/>
        <w:t xml:space="preserve">Экономико-географическое положение оказывает благоприятное влияние на развитие района, так как он расположен большей своей частью в Приазовье, граничит с индустриальными Приднепровским и Северо-Восточным экономическими районами, а также па севере и востоке - с Россией. С указанными территориями район тесно связан густой сетью железных и шоссейных дорог, что безусловно способствует его социально-экономическому развитию. </w:t>
      </w:r>
    </w:p>
    <w:p>
      <w:pPr>
        <w:pStyle w:val="Normal"/>
        <w:rPr/>
      </w:pPr>
      <w:r>
        <w:rPr/>
        <w:t xml:space="preserve">В районе сосредоточены большие людские ресурсы. По количеству населения район занимает первое место в стране. Обе области высоко урбанизированы (около 90%). Здесь сконцентрированы квалифицированные кадры горняков, металлургов, машиностроителей, химиков. </w:t>
      </w:r>
    </w:p>
    <w:p>
      <w:pPr>
        <w:pStyle w:val="Normal"/>
        <w:rPr/>
      </w:pPr>
      <w:r>
        <w:rPr/>
        <w:t xml:space="preserve">Отраслями специализации района являются угольная промышленность, электроэнергетика, металлургия, основная химия, тяжелое машиностроение и промышленность строительных материалов. </w:t>
      </w:r>
    </w:p>
    <w:p>
      <w:pPr>
        <w:pStyle w:val="Normal"/>
        <w:rPr/>
      </w:pPr>
      <w:r>
        <w:rPr/>
        <w:t xml:space="preserve">Угольная промышленность представлена добычей коксовых и энергетических углей (коксующихся в Донецкой области, антрацитов - в Луганской) На угольной промышленности базируется электронергетика, которая представлена мощными ТЭС (Старобешевская, Кураковская. Луганская, Северолонеикая и др.), производящими до 1/3 всей электроэнергии Украины. Высочайшая концентрация коксохимкомбинатов в Донецкой области, в пределах которой находятся гигантские запасы коксующихся углей. Второй район коксохимической промышленности сложился в Приднепровье. Высококачественные флюсовые известняки н доломиты добывают в Донецкой (Докучаевок, Комсомольск, Первомайское и Новотроицк) и Днепропетровской (близ Кривого Рога) областях. </w:t>
      </w:r>
    </w:p>
    <w:p>
      <w:pPr>
        <w:pStyle w:val="Normal"/>
        <w:rPr/>
      </w:pPr>
      <w:r>
        <w:rPr/>
        <w:t xml:space="preserve">Основным фактором, который предопределяет размещение черной металлургии, является большая материалоемкость производства. Так, для выплавки 1т чугуна нужно 1,6-3 т сырой железной руды (в зависимости от содержимого в ней железа) или 1,6-1,7 т железорудного концентрата, 0,75--1,1 т кокса или 1-1,8 т коксующегося угля (при использовании природного горючего газа потребность в коксе уменьшается до 600 кг), 0,5 т известняка и 10-20 т воды с повторным ее использованием, марганцевая руда и огнеупоры. В целом на 1 т готовой продукции (проката) расходуется 6 т сырья, топлива и других материалов, много воды. Следовательно, при размещении металлургического предприятия полного цикла решающее значение имеет наличие необходимых сырьевых, топливно-энергетических и водных ресурсов. В Украине исторически сложилось так, что металлургические заводы размещены в Донбассе - возле источников топлива, а также в Приднепровье - близ месторождений железной и марганцевой руд и надежного источника водоснабжения - Днепра. При размещении заводов черной металлургии в Украине перед Октябрьской революцией и в годы первых пятилеток топливный фактор был определяющим </w:t>
      </w:r>
    </w:p>
    <w:p>
      <w:pPr>
        <w:pStyle w:val="Normal"/>
        <w:rPr/>
      </w:pPr>
      <w:r>
        <w:rPr/>
        <w:t xml:space="preserve">Черная металлургия производит чугун, сталь, прокат - Мариуполь, Донецк, Макеевка, Алчевск, Енакиево. Цветные металлы - Константиновка (цинк), Никитовка (ртуть), Артемовск (завод обработки цветных металлов). </w:t>
      </w:r>
    </w:p>
    <w:p>
      <w:pPr>
        <w:pStyle w:val="Normal"/>
        <w:rPr/>
      </w:pPr>
      <w:r>
        <w:rPr/>
        <w:t xml:space="preserve">Донецкий металлургический район сформировался на базе местных месторождений высококачественного коксующегося угля и других видов сырья и железной руды Кривого Рога, Курской магнитной аномалии и никопольского марганца. Здесь работает 13 заводов, которые являются показателем высокой концентрации металлургического производства. Рядом с металлургическими заводами или вблизи них размещены мощные коксохимические предприятия, которые вырабатывают почти половину кокса Украины. Центрами черной металлургии Донбасса являются Донецк, Макеевка, Коммунарск, Харцызск (в каждом по 2 завода), Енакиево, Краматорск, Константинова, Луганск и Алмазное. Они вырабатывают половину чугуна и почти треть всей продукции металлургической промышленности. </w:t>
      </w:r>
    </w:p>
    <w:p>
      <w:pPr>
        <w:pStyle w:val="Normal"/>
        <w:rPr/>
      </w:pPr>
      <w:r>
        <w:rPr/>
        <w:t xml:space="preserve">В Донецком металлургическом районе сформировалось 6 больших металлургических узлов и центров: Донецко-Макеевский, Енакиевский, Коммунарско-Алмазненский, Харцызский, Константиновский, Краматорский. </w:t>
      </w:r>
    </w:p>
    <w:p>
      <w:pPr>
        <w:pStyle w:val="Normal"/>
        <w:rPr/>
      </w:pPr>
      <w:r>
        <w:rPr/>
        <w:t xml:space="preserve">Донецко-Макеевский узел включает: 4 металлургических завода, коксохимические, машиностроительные и прочие предприятия, прямо или косвенно связанные с черной металлургией и коксохимией. Наибольшие металлургические заводы здесь: Макеевский им.С.М. Кирова и Донецкий им.В.И. Ленина. Макеевский завод построен еще в конце </w:t>
      </w:r>
      <w:r>
        <w:rPr>
          <w:lang w:val="en-US"/>
        </w:rPr>
        <w:t>XIX</w:t>
      </w:r>
      <w:r>
        <w:rPr/>
        <w:t xml:space="preserve"> века. </w:t>
      </w:r>
    </w:p>
    <w:p>
      <w:pPr>
        <w:pStyle w:val="Normal"/>
        <w:rPr/>
      </w:pPr>
      <w:r>
        <w:rPr/>
        <w:t xml:space="preserve">Донецкий завод (ранее - Юзовский) - большое металлургическое предприятие полного цикла. В советское время на предприятии была проведена коренная реконструкция. На нем соорудили одну из первых в СНГ установку для беспрерывного разлива стали, новую доменную печь, заготовительные цеха. В Макеевке и Донецке создано мощное трубопрокатное производство, коксохимия, налажено производство огнеупоров. </w:t>
      </w:r>
    </w:p>
    <w:p>
      <w:pPr>
        <w:pStyle w:val="Normal"/>
        <w:rPr/>
      </w:pPr>
      <w:r>
        <w:rPr/>
        <w:t xml:space="preserve">Химическая промышленность - азотные удобрения в Горловке, анилинокрасочная - Рубежный, фосфатные удобрения - Константиновка, сода - Лисичанск, Словянск. Сырьем для химии органического синтеза являются продукты нефтепереработки и газ (Донецк. Северодонецк, Лисичанск, Стаханов). </w:t>
      </w:r>
    </w:p>
    <w:p>
      <w:pPr>
        <w:pStyle w:val="Normal"/>
        <w:rPr/>
      </w:pPr>
      <w:r>
        <w:rPr/>
        <w:t xml:space="preserve">Тяжелое машиностроение производит экскаваторы, прокатные станки, шахтное и металлургическое оборудование, вагоны и т.д. Основные центры: Краматорск Донецк. Луганск, Горловка. Дружковка, Макеевка. Дебальцево, Стаханов, Мариуполь. </w:t>
      </w:r>
    </w:p>
    <w:p>
      <w:pPr>
        <w:pStyle w:val="Normal"/>
        <w:rPr/>
      </w:pPr>
      <w:r>
        <w:rPr/>
        <w:t xml:space="preserve">Благодаря природным условиям и районе сформировался мощный агропромышленный комплекс. Животноводство преобладает над растениеводством и имеет мясо-молочное направление, также развито свино- и птицеводство. Север и юг специализированы на выращивании озимой пшеницы и подсолнечника. </w:t>
      </w:r>
    </w:p>
    <w:p>
      <w:pPr>
        <w:pStyle w:val="Normal"/>
        <w:rPr/>
      </w:pPr>
      <w:r>
        <w:rPr/>
        <w:t xml:space="preserve">Легкая промышленность представлена Донецким хлопчатобумажным и Луганским тонкосуконным комбинатами, трикотажными фабриками Луганска, Донецка, Мариуполя, Артемовска, Константиновка. </w:t>
      </w:r>
    </w:p>
    <w:p>
      <w:pPr>
        <w:pStyle w:val="Normal"/>
        <w:rPr/>
      </w:pPr>
      <w:r>
        <w:rPr/>
        <w:t xml:space="preserve">По объему перевозок район занимает первое место в стране. Главная роль принадлежит железнодорожному транспорту. Также хорошо развиты автомобильный, трубопроводный и морской виды транспорта. </w:t>
      </w:r>
    </w:p>
    <w:p>
      <w:pPr>
        <w:pStyle w:val="Normal"/>
        <w:rPr/>
      </w:pPr>
      <w:r>
        <w:rPr/>
        <w:t xml:space="preserve">Из Донецкого района отправляют в другие районы уголь, черные металлы, электроэнергию, машины, оборудование, удобрения. Завозится из Приднепровья железная руда и марганец, из Карпатского района - калийные удобрения, автобусы, из Столичного - различные машины, оборудование, продукция легкой промышленности и др. </w:t>
      </w:r>
    </w:p>
    <w:p>
      <w:pPr>
        <w:pStyle w:val="Normal"/>
        <w:rPr/>
      </w:pPr>
      <w:r>
        <w:rPr/>
        <w:t xml:space="preserve">Проблемами района являются: территориальная неравномерность развития, особенно в Луганской области (много слаборазвитых городов, использование трудовых ресурсов (рост безработицы в связи с закрытием многих шахт), проблема развития малых городов и поселков городского типа, водоснабжение, тяжелая экологическая обстановк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 Характеристика хозяйства Приднепровского экономического район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иднепровский экономический район находится в центральной и юго-восточной частях Украины. В его состав входят две области: Днепропетровская и Запорожская. Площадь - 59,1 тыс. км2. </w:t>
      </w:r>
    </w:p>
    <w:p>
      <w:pPr>
        <w:pStyle w:val="Normal"/>
        <w:rPr/>
      </w:pPr>
      <w:r>
        <w:rPr/>
        <w:t xml:space="preserve">По уровню развития этот район занимает второе место в Украине - после Донецкого. В общий стоимости произведенной продукции доля промышленности составляет 80%. Отраслями специализации района являются - черная металлургия, машиностроение, химическая промышленность и электроэнергетика. </w:t>
      </w:r>
    </w:p>
    <w:p>
      <w:pPr>
        <w:pStyle w:val="Normal"/>
        <w:rPr/>
      </w:pPr>
      <w:r>
        <w:rPr/>
        <w:t xml:space="preserve">Приднепровский район имеет выгодное экономико-географическое положение, омывается Азовским морем, пересекается р. Днепр и важными транспортными путями, обеспечивающими экономические связи как с соседними районами, так и с отдаленными. </w:t>
      </w:r>
    </w:p>
    <w:p>
      <w:pPr>
        <w:pStyle w:val="Normal"/>
        <w:rPr/>
      </w:pPr>
      <w:r>
        <w:rPr/>
        <w:t xml:space="preserve">Район имеет благоприятные природные условия - равнинный рельеф, умеренно-континентальный климат с недостаточным увлажнением и плодородные почвы. Среди запасов полезных ископаемых район выделяется железной и марганцевой рудой, бурым углем, бокситами и титановыми рудами. </w:t>
      </w:r>
    </w:p>
    <w:p>
      <w:pPr>
        <w:pStyle w:val="Normal"/>
        <w:rPr/>
      </w:pPr>
      <w:r>
        <w:rPr/>
        <w:t xml:space="preserve">По количеству населения район занимает шестое место в Украине (6 млн. чел), но отличается высокой плотностью заселения - 103 чел. на км2 и высоким уровнем урбанизации - 88%. </w:t>
      </w:r>
    </w:p>
    <w:p>
      <w:pPr>
        <w:pStyle w:val="Normal"/>
        <w:rPr/>
      </w:pPr>
      <w:r>
        <w:rPr/>
        <w:t xml:space="preserve">В Украине работает четыре АЭС: Ровенская, Хмельницкая и Южно-Украинская (Одесская область). Запорожская из них самая мощная. Электроэнергетика района базируется на мощных ТЭС, ГЭС и Запорожской АЭС. </w:t>
      </w:r>
    </w:p>
    <w:p>
      <w:pPr>
        <w:pStyle w:val="Normal"/>
        <w:rPr/>
      </w:pPr>
      <w:r>
        <w:rPr/>
        <w:t xml:space="preserve">Черная металлургия - одна из ведущих отраслей промышленности Приднепровья. По производству черных металлов район занимает первое место в Украине. Основные центры - Кривой Рог, Днепродзержинск, Днепропетровск, Запорожье, Новомосковск, Никополь. </w:t>
      </w:r>
    </w:p>
    <w:p>
      <w:pPr>
        <w:pStyle w:val="Normal"/>
        <w:rPr/>
      </w:pPr>
      <w:r>
        <w:rPr/>
        <w:t xml:space="preserve">Марганцево-рудной базой черной металлургии является Приднепровский марганцево-рудный бассейн. Среди металлов, которые используются в народном хозяйстве, марганец занимает третье место после железа и алюминия. Его в основном потребляет металлургическая промышленность (95%). В процессе выплавки стали марганец применяют как легирующую примесь для повышения качества стали, в частности, для придания ей прочности. Марганцевые руды Никопольского района Приднепровского бассейна начали разрабатывать в 1886 г. Добыча ведется открытым и шахтным способами. Почти 2/3 марганца добывают в карьерах. На обогатительных фабриках содержимое марганца в руде доводят до 50-60%. Марганцевый концентрат отправляют на металлургические заводы Украины, СНГ, а также на экспорт. </w:t>
      </w:r>
    </w:p>
    <w:p>
      <w:pPr>
        <w:pStyle w:val="Normal"/>
        <w:rPr/>
      </w:pPr>
      <w:r>
        <w:rPr/>
        <w:t xml:space="preserve">В Украине образовалось три отраслевых района черной металлургии: Приднепровский, Донецкий и Приазовский. Наибольшим производителем черных металлов и проката стал Приднепровский металлургический район. Он расположился вдоль Днепра от Днепродзержинска до Никополя близ месторождений железной и марганцевой руд. Удобное транспортно-географическое положение Днепродзержинска, Днепропетровска, Никополя, Запорожья и других промышленных центров в местах пересечения железных дорог с Днепром, что совпадает с ареалом Криворожского железорудного бассейна и соседствует с каменноугольным Донбассом, послужило решающим фактором при выборе места для строительства металлургических заводов. </w:t>
      </w:r>
    </w:p>
    <w:p>
      <w:pPr>
        <w:pStyle w:val="Normal"/>
        <w:rPr/>
      </w:pPr>
      <w:r>
        <w:rPr/>
        <w:t xml:space="preserve">Черная металлургия в Приднепровье стала профилирующей, комплексообразующей областью, на основе которой сформировались большие промышленные центры и узлы с металлургическими предприятиями. Из 32 больших металлургических предприятий Украины в Приднепровском металлургическом районе размещены 14. На них приходится почти половина украинского производства черных металлов. Они имеют четкую специализацию, прочно сформированные связи как с потребителями металла, так и между собой, что придает металлургическому комплексу Приднепровья завершенность территориальной организации. </w:t>
      </w:r>
    </w:p>
    <w:p>
      <w:pPr>
        <w:pStyle w:val="Normal"/>
        <w:rPr/>
      </w:pPr>
      <w:r>
        <w:rPr/>
        <w:t xml:space="preserve">В Днепропетровске работает один из самых старых в Украине металлургический завод им.Г.И. Петровского. Его неоднократно реконструировали и расширяли. Теперь это мощное предприятие, оборудованное современной техникой. Здесь освоен новый способ выплавки легированной конверторной стали и получение стали, минуя процесс производства чугуна. Завод им.Г.И. Петровского выпускает чугун, сталь, толстое стальное полотно, заготовку для труб и прокат, который используют в машиностроении. </w:t>
      </w:r>
    </w:p>
    <w:p>
      <w:pPr>
        <w:pStyle w:val="Normal"/>
        <w:rPr/>
      </w:pPr>
      <w:r>
        <w:rPr/>
        <w:t xml:space="preserve">В Днепродзержинске работает один из наибольших в СНГ Днепровский металлургический завод им.Ф.Э. Дзержинского, который вырабатывает чугун, сталь, прокат. Он имеет доменный, бессемеровский и мартеновский цеха, а также блюминг с прокатным цехом и трубозаготовительным прокатным станом. Работает мощный кислородно-конверторный цех. В комплексе с этим предприятием работают Днепродзержинский и Баглийский коксохимические и Диепродзержинский шамотоцементный заводы. </w:t>
      </w:r>
    </w:p>
    <w:p>
      <w:pPr>
        <w:pStyle w:val="Normal"/>
        <w:rPr/>
      </w:pPr>
      <w:r>
        <w:rPr/>
        <w:t xml:space="preserve">"Запорожсталь" - один из наибольших металлургических заводов Украины. Он выпускает чушковый чугун, тонкую горячекатаную и хо лоднокатаную листовую сталь, стальные отливки, которые используются в прокатном производстве на других заводах, трансформаторную сталь, гнутые профили проката и т.п. На предприятии "Запорожсталь" работает 20-валковый прокатный стан для производства холоднокатаного стального листа, используемого в автомобильной промышленности. Налажено производство холоднокатаного листа с пластмассовым покрытием. "Запорожсталь" вырабатывает наиболее дешевый в стране металл и является одним из ведущих заводов по внедрению новой техники и технологии производства. На этом предприятии и на заводе "Азовсталь" впервые в СНГ начали использовать кислород в мартеновском производстве, что дало возможность уменьшить время плавки металла и резко улучшить его качество. </w:t>
      </w:r>
    </w:p>
    <w:p>
      <w:pPr>
        <w:pStyle w:val="Normal"/>
        <w:rPr/>
      </w:pPr>
      <w:r>
        <w:rPr/>
        <w:t xml:space="preserve">Завод "Днепроспецсталь" специализируется на производстве специальных сталей для машиностроения: инструментальной, подшипниковой и др. Это одно из усовершенствованных предприятий этого профиля в СНГ. Значительная часть запорожского металла используется на месте: трансформаторным, автомобильным, станкостроительным, металлообрабатывающим, метизным и прочими заводами. </w:t>
      </w:r>
    </w:p>
    <w:p>
      <w:pPr>
        <w:pStyle w:val="Normal"/>
        <w:rPr/>
      </w:pPr>
      <w:r>
        <w:rPr/>
        <w:t xml:space="preserve">Одновременно со строительством Днепрогэса в Запорожье сооружались алюминиевый и магниевый заводы. Днепровский алюминиевый завод им.С.М. Кирова (был пущен в 1933 г) вместе с Волховским (Ленинградская область) были первенцами отечественной алюминиевой промышленности. Базой для них в первый период были тихвинские бокситы. Со временем завод начал получать бокситы из Урала и из ряда зарубежных стран - Венгрии, Греции, Югославии. </w:t>
      </w:r>
    </w:p>
    <w:p>
      <w:pPr>
        <w:pStyle w:val="Normal"/>
        <w:rPr/>
      </w:pPr>
      <w:r>
        <w:rPr/>
        <w:t xml:space="preserve">В связи с открытием Высокопольского (Днепропетровская область) и Селянского (Черкасская область) месторождений бокситов, нефелино-сиенитов в Приднепровье и Побужье, алунитов в Карпатах, каолинов во многих местах республики, открываются благоприятные перспективы для дальнейшего развития алюминиевой промышленности на базе местного сырья. Тем не менее, себестоимость алюминия, производимого из нефелинов, в 2 раза выше, чем из бокситов, поэтому производство глинозема, как правило, объединяют с химической и цементной промышленностью. </w:t>
      </w:r>
    </w:p>
    <w:p>
      <w:pPr>
        <w:pStyle w:val="Normal"/>
        <w:rPr/>
      </w:pPr>
      <w:r>
        <w:rPr/>
        <w:t xml:space="preserve">С 1936 г. функционирует Днепровский магниевый завод в Запорожье. Производство магния еще более энергоемкое, чем производство алюминия. Чтобы получить 1 т магния необходимо израсходовать 17-22 тыс. кВт электрической энергии и 8-10 т сырья (карналлита и магнезита). </w:t>
      </w:r>
    </w:p>
    <w:p>
      <w:pPr>
        <w:pStyle w:val="Normal"/>
        <w:rPr/>
      </w:pPr>
      <w:r>
        <w:rPr/>
        <w:t xml:space="preserve">В послевоенные годы Днепровский магниевый завод преобразован в титаномагниевый. Магниевое сырье завозят из Стебника (Львовская область), Калуша (Ивано-Франковская область) и Сиваша (Крым), а титановое из Иршанского (Житомирская область) и Самотканского (Днепропетровская область) месторождение, а также из Крымского завода диоксида титана. </w:t>
      </w:r>
    </w:p>
    <w:p>
      <w:pPr>
        <w:pStyle w:val="Normal"/>
        <w:rPr/>
      </w:pPr>
      <w:r>
        <w:rPr/>
        <w:t xml:space="preserve">В Приднепровье, близ Днепродзержинской ГЭС и Приднепровской ГРЭС, построен Верхнеднепровский горно-металлургический комбинат (Днепропетровская область), который использует титаноциркониевые руды Самотканского месторождения, вблизи Кременчугской ГЭС - Светловодский завод чистых металлов (Кировоградская область). </w:t>
      </w:r>
    </w:p>
    <w:p>
      <w:pPr>
        <w:pStyle w:val="Normal"/>
        <w:rPr/>
      </w:pPr>
      <w:r>
        <w:rPr/>
        <w:t xml:space="preserve">Цветная металлургия представлена крупными комбинатами в Запорожье (выплавка алюминия, титана и магния). </w:t>
      </w:r>
    </w:p>
    <w:p>
      <w:pPr>
        <w:pStyle w:val="Normal"/>
        <w:rPr/>
      </w:pPr>
      <w:r>
        <w:rPr/>
        <w:t xml:space="preserve">Машиностроение - развито в основном тяжелое. Горно-шахтное и металлургическое оборудование выпускают в Днепропетровске, Кривом Роге и Марганце, электротехнику - в Запорожье и Бердянске. Транспортное машиностроение сконцентрировано в Запорожье. Днепропетровске и Днепродзержинске. </w:t>
      </w:r>
    </w:p>
    <w:p>
      <w:pPr>
        <w:pStyle w:val="Normal"/>
        <w:rPr/>
      </w:pPr>
      <w:r>
        <w:rPr/>
        <w:t xml:space="preserve">В Донбассе и Приднепровье, на базе развития коксохимической промышленности в городах: Запорожье, Днепродзержинске, Алчсвске, Лисичанске, Горлонке. Северодонецке - налажено производств азотных удобрений. Химия органического синтеза имеет широкую сырьевую базу, но главным обрати использует нефть и газ, поэтому она размешается в районах добычи нефти и прохождения нефте- и газопроводов. Основные центры этой отрасли - Донецк. Запорожье. Предприятия по производству и переработке полимерных материалов тяготеют к районам потребления готовой продукции. В числе главных центров Донецк, Днепропетровск, Запорожье. Химическая промышленность представлена также производством шин в Днепропетровске, минеральных удобрений - в Днепродзержинске, лаков и красок - в Кривом Роге, пластмасс - в Днепропетровске. </w:t>
      </w:r>
    </w:p>
    <w:p>
      <w:pPr>
        <w:pStyle w:val="Normal"/>
        <w:rPr/>
      </w:pPr>
      <w:r>
        <w:rPr/>
        <w:t xml:space="preserve">Большую роль в развитии хозяйства Приднепровья играет агропромышленный комплекс, главной отраслью которого является растениеводство (выращивание озимой пшеницы, подсолнечника, сахарной свеклы), а также пригородный тип ведения сельского хозяйства. В животноводстве выделяется молочно-мясное скотоводство, свиноводство и птицеводство. </w:t>
      </w:r>
    </w:p>
    <w:p>
      <w:pPr>
        <w:pStyle w:val="Normal"/>
        <w:rPr/>
      </w:pPr>
      <w:r>
        <w:rPr/>
        <w:t xml:space="preserve">В Приднепровском районе хорошее развитие получили все виды современного транспорта. Ведущим среди них является железнодорожный. В различных направлениях район пересекают трубопроводы, которые в основном подают газ от месторождений в крупные города. </w:t>
      </w:r>
    </w:p>
    <w:p>
      <w:pPr>
        <w:pStyle w:val="Normal"/>
        <w:rPr/>
      </w:pPr>
      <w:r>
        <w:rPr/>
        <w:t xml:space="preserve">Крупнейшими промышленными узлами являются: Дпепропетровско-Днепродзержинский, Запорожский, Никоноль-Маргансцкий и Павлоградско-Петропавловский. </w:t>
      </w:r>
    </w:p>
    <w:p>
      <w:pPr>
        <w:pStyle w:val="Normal"/>
        <w:rPr/>
      </w:pPr>
      <w:r>
        <w:rPr/>
        <w:t xml:space="preserve">Из района вывозятся железные и марганцевые руды, титан, алюминий, металлургическое и горно-шахтное оборудование, легковые автомобили, троллейбусы, свеклоуборочные комбайны, продукция химической промышленности. В район поступают недостающие виды топлива - нефть, газ, уголь, кокс, а также нес, металлургическое и горное оборудование, продукция общею машиностроения, химической, легкой и пищевой промышленности. </w:t>
      </w:r>
    </w:p>
    <w:p>
      <w:pPr>
        <w:pStyle w:val="Normal"/>
        <w:rPr/>
      </w:pPr>
      <w:r>
        <w:rPr/>
        <w:t xml:space="preserve">В районе сложилась очень тяжелая экологическая обстановка в результате загрязнения, в первую очередь, воздуха выбросами ТЭС, предприятиями черной и цветной металлургии. Также отрицательно на окружающую среду повлияло строительство крупных гидроузлов на Днепре, которое привело к затоплению огромных площадей плодородных земель, поднятию уровня грунтовых вод и др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Список использованных источник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Алаев А.Б. Социально-экономическая география: понятийно - терминологический словарь. - М.: Мысль. 1983;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Альясов А.Н. Сбалансированность народнохозяйственного развития, Регионы и отрасли. - К.: Наукова думка. 1996;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Гилецький И.Р. Социально-экономическая география Украины - Ивано-Франковск. 1995;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Горленко И.А., Руденко Л.Г., Малюк С.Н. . Лебедь Н. П, Сбалансированное экономическое, социальное, экологическое развитие территории (Экономико-географические аспекты). - К. 1991. </w:t>
      </w:r>
    </w:p>
    <w:p>
      <w:pPr>
        <w:pStyle w:val="Style15"/>
        <w:numPr>
          <w:ilvl w:val="0"/>
          <w:numId w:val="3"/>
        </w:numPr>
        <w:rPr/>
      </w:pPr>
      <w:r>
        <w:rPr/>
        <w:t>Социально-экономическая география Украины/ под ред. О.И. Шаблие, Л: "</w:t>
      </w:r>
      <w:r>
        <w:rPr>
          <w:lang w:val="uk-UA" w:eastAsia="en-US"/>
        </w:rPr>
        <w:t>Світ"</w:t>
      </w:r>
      <w:r>
        <w:rPr/>
        <w:t xml:space="preserve"> 1995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i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  <w:i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  <w:i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i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i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902"/>
    </w:pPr>
    <w:rPr>
      <w:color w:val="000000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900"/>
    </w:pPr>
    <w:rPr>
      <w:color w:val="000000"/>
    </w:rPr>
  </w:style>
  <w:style w:type="paragraph" w:styleId="34">
    <w:name w:val="Основной текст с отступом 3"/>
    <w:basedOn w:val="Normal"/>
    <w:qFormat/>
    <w:pPr>
      <w:shd w:fill="FFFFFF" w:val="clear"/>
      <w:autoSpaceDE w:val="false"/>
      <w:ind w:firstLine="126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3:00Z</dcterms:created>
  <dc:creator>Ирина</dc:creator>
  <dc:description/>
  <cp:keywords/>
  <dc:language>en-US</dc:language>
  <cp:lastModifiedBy>SYSTEM</cp:lastModifiedBy>
  <dcterms:modified xsi:type="dcterms:W3CDTF">2011-09-12T07:33:00Z</dcterms:modified>
  <cp:revision>2</cp:revision>
  <dc:subject/>
  <dc:title>Донецко-Приднепровский макрорайон</dc:title>
</cp:coreProperties>
</file>