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амое-самое в Малайзии. Достопримечательности Малайзии</w:t>
      </w:r>
    </w:p>
    <w:p>
      <w:pPr>
        <w:pStyle w:val="Normal"/>
        <w:rPr/>
      </w:pPr>
      <w:r>
        <w:rPr/>
      </w:r>
    </w:p>
    <w:p>
      <w:pPr>
        <w:pStyle w:val="Heading2"/>
        <w:ind w:hanging="0"/>
        <w:rPr/>
      </w:pPr>
      <w:r>
        <w:rPr/>
        <w:t>Куала Лумпур. Петронас Твин Тауэрс (Petronas Towers)</w:t>
      </w:r>
    </w:p>
    <w:p>
      <w:pPr>
        <w:pStyle w:val="Normal"/>
        <w:rPr/>
      </w:pPr>
      <w:r>
        <w:rPr/>
      </w:r>
    </w:p>
    <w:p>
      <w:pPr>
        <w:pStyle w:val="Normal"/>
        <w:rPr/>
      </w:pPr>
      <w:r>
        <w:rPr/>
        <w:t xml:space="preserve">В настоящее время - это </w:t>
      </w:r>
      <w:r>
        <w:rPr>
          <w:rStyle w:val="StrongEmphasis"/>
          <w:color w:val="000000"/>
        </w:rPr>
        <w:t>два высочайших здания в мире</w:t>
      </w:r>
      <w:r>
        <w:rPr/>
        <w:t>. Внутри зданий расположены Филармония Петронас, многочисленные магазины. Башни открыты для посещения туристами. Две башни, высотой 452 метра над уровнем моря, соединяются туристической площадкой - мостом на уровне 88 этажа.</w:t>
      </w:r>
    </w:p>
    <w:p>
      <w:pPr>
        <w:pStyle w:val="Normal"/>
        <w:rPr/>
      </w:pPr>
      <w:r>
        <w:rPr/>
      </w:r>
    </w:p>
    <w:p>
      <w:pPr>
        <w:pStyle w:val="Heading2"/>
        <w:ind w:hanging="0"/>
        <w:rPr/>
      </w:pPr>
      <w:r>
        <w:rPr/>
        <w:t>Телебашня Менара Куала Лумпур</w:t>
      </w:r>
    </w:p>
    <w:p>
      <w:pPr>
        <w:pStyle w:val="Normal"/>
        <w:rPr>
          <w:rStyle w:val="StrongEmphasis"/>
          <w:color w:val="000000"/>
        </w:rPr>
      </w:pPr>
      <w:r>
        <w:rPr/>
      </w:r>
    </w:p>
    <w:p>
      <w:pPr>
        <w:pStyle w:val="Normal"/>
        <w:rPr/>
      </w:pPr>
      <w:r>
        <w:rPr>
          <w:rStyle w:val="StrongEmphasis"/>
          <w:color w:val="000000"/>
        </w:rPr>
        <w:t>Высочайшая в Азии (</w:t>
      </w:r>
      <w:r>
        <w:rPr/>
        <w:t>421 м) башня открыта в августе 1996 года. Для посетителей есть обзорная площадка и крутящийся ресторан, откуда можно любоваться видом столицы и долины Кланг. Башня также работает по своему прямому назначению в качестве ретранслятора.</w:t>
      </w:r>
    </w:p>
    <w:p>
      <w:pPr>
        <w:pStyle w:val="Normal"/>
        <w:rPr/>
      </w:pPr>
      <w:r>
        <w:rPr/>
      </w:r>
    </w:p>
    <w:p>
      <w:pPr>
        <w:pStyle w:val="Heading2"/>
        <w:ind w:hanging="0"/>
        <w:rPr/>
      </w:pPr>
      <w:r>
        <w:rPr/>
        <w:t>Статуя Муругана (Lord Murugan)</w:t>
      </w:r>
    </w:p>
    <w:p>
      <w:pPr>
        <w:pStyle w:val="Normal"/>
        <w:rPr>
          <w:rStyle w:val="StrongEmphasis"/>
          <w:color w:val="000000"/>
        </w:rPr>
      </w:pPr>
      <w:r>
        <w:rPr/>
      </w:r>
    </w:p>
    <w:p>
      <w:pPr>
        <w:pStyle w:val="Normal"/>
        <w:rPr/>
      </w:pPr>
      <w:r>
        <w:rPr>
          <w:rStyle w:val="StrongEmphasis"/>
          <w:color w:val="000000"/>
        </w:rPr>
        <w:t>Самая большая религиозная скульптура в мире</w:t>
      </w:r>
      <w:r>
        <w:rPr/>
        <w:t>. Высота покрытой золотой краской статуи, олицетворяющей индуистского бога Муругана, составляет 42,7 м. Скульптуру установили у подножия самого знаменитого индуистского храма Малайзии в районе Бату-Кейвз (Batu Caves).</w:t>
      </w:r>
    </w:p>
    <w:p>
      <w:pPr>
        <w:pStyle w:val="Normal"/>
        <w:rPr/>
      </w:pPr>
      <w:r>
        <w:rPr/>
      </w:r>
    </w:p>
    <w:p>
      <w:pPr>
        <w:pStyle w:val="Heading2"/>
        <w:ind w:hanging="0"/>
        <w:rPr/>
      </w:pPr>
      <w:r>
        <w:rPr/>
        <w:t>Флагшток на площади Merdeka Square</w:t>
      </w:r>
    </w:p>
    <w:p>
      <w:pPr>
        <w:pStyle w:val="Normal"/>
        <w:rPr/>
      </w:pPr>
      <w:r>
        <w:rPr/>
      </w:r>
    </w:p>
    <w:p>
      <w:pPr>
        <w:pStyle w:val="Normal"/>
        <w:rPr/>
      </w:pPr>
      <w:r>
        <w:rPr/>
        <w:t xml:space="preserve">В центральной части площади Merdeka Square - </w:t>
      </w:r>
      <w:r>
        <w:rPr>
          <w:rStyle w:val="StrongEmphasis"/>
          <w:color w:val="000000"/>
        </w:rPr>
        <w:t>самый высокий флагшток в мире</w:t>
      </w:r>
      <w:r>
        <w:rPr/>
        <w:t xml:space="preserve"> (100 метров). Здесь развивается малазийский флаг, его можно увидеть почти через весь город, особенно ночью, когда национальный флаг находится "под вниманием" многих прожекторов.</w:t>
      </w:r>
      <w:r>
        <w:br w:type="page"/>
      </w:r>
    </w:p>
    <w:p>
      <w:pPr>
        <w:pStyle w:val="Heading2"/>
        <w:ind w:hanging="0"/>
        <w:rPr/>
      </w:pPr>
      <w:r>
        <w:rPr/>
        <w:t>Другие регионы</w:t>
      </w:r>
    </w:p>
    <w:p>
      <w:pPr>
        <w:pStyle w:val="Normal"/>
        <w:rPr/>
      </w:pPr>
      <w:r>
        <w:rPr/>
      </w:r>
    </w:p>
    <w:p>
      <w:pPr>
        <w:pStyle w:val="Heading2"/>
        <w:ind w:hanging="0"/>
        <w:rPr/>
      </w:pPr>
      <w:r>
        <w:rPr/>
        <w:t>Канатный мост (Treetop Walk)</w:t>
      </w:r>
    </w:p>
    <w:p>
      <w:pPr>
        <w:pStyle w:val="Normal"/>
        <w:rPr>
          <w:rStyle w:val="StrongEmphasis"/>
          <w:color w:val="000000"/>
        </w:rPr>
      </w:pPr>
      <w:r>
        <w:rPr/>
      </w:r>
    </w:p>
    <w:p>
      <w:pPr>
        <w:pStyle w:val="Normal"/>
        <w:rPr/>
      </w:pPr>
      <w:r>
        <w:rPr>
          <w:rStyle w:val="StrongEmphasis"/>
          <w:color w:val="000000"/>
        </w:rPr>
        <w:t>Самые длинные в мире подвесные канатные мостки</w:t>
      </w:r>
      <w:r>
        <w:rPr/>
        <w:t xml:space="preserve"> открыты для туристов на территории экопарка Gunung Inas в восточном малайзийском штате Саравак. Длина уникальной тропинки, получившей название Treetop Walk, составляет 925 м. Она проходит через джунгли на высоте 26 м. Одновременно на мостках могут находиться 30 человек. Каждый турист проходит инструктаж по мерам предосторожности и нормам поведения в джунглях. Посетители могут наблюдать за дикими тиграми, слонами, медведями и оленями, а также за экзотическими птицами, в том числе - за известными птицами-носорогами. Всего, по подсчетам специалистов, на территории заповедника проживают более 600 видов птиц, 288 различных млекопитающих, 140 разнообразных змей и более 80 видов ящериц, достигающих в длину трех метров.</w:t>
      </w:r>
    </w:p>
    <w:p>
      <w:pPr>
        <w:pStyle w:val="Normal"/>
        <w:rPr/>
      </w:pPr>
      <w:r>
        <w:rPr/>
      </w:r>
    </w:p>
    <w:p>
      <w:pPr>
        <w:pStyle w:val="Heading2"/>
        <w:ind w:hanging="0"/>
        <w:rPr/>
      </w:pPr>
      <w:r>
        <w:rPr/>
        <w:t>Известняковые пещеры</w:t>
      </w:r>
    </w:p>
    <w:p>
      <w:pPr>
        <w:pStyle w:val="Normal"/>
        <w:rPr/>
      </w:pPr>
      <w:r>
        <w:rPr/>
      </w:r>
    </w:p>
    <w:p>
      <w:pPr>
        <w:pStyle w:val="Normal"/>
        <w:rPr/>
      </w:pPr>
      <w:r>
        <w:rPr/>
        <w:t xml:space="preserve">На острове Борнео находится Национальный парк Мулу </w:t>
      </w:r>
      <w:r>
        <w:rPr>
          <w:rStyle w:val="StrongEmphasis"/>
          <w:color w:val="000000"/>
        </w:rPr>
        <w:t>с самыми длинными в мире известняковыми пещерами</w:t>
      </w:r>
      <w:r>
        <w:rPr/>
        <w:t>, в которых проводятся даже погружения с аквалангом.</w:t>
      </w:r>
    </w:p>
    <w:p>
      <w:pPr>
        <w:pStyle w:val="Normal"/>
        <w:rPr/>
      </w:pPr>
      <w:r>
        <w:rPr/>
      </w:r>
    </w:p>
    <w:p>
      <w:pPr>
        <w:pStyle w:val="Heading2"/>
        <w:ind w:hanging="0"/>
        <w:rPr/>
      </w:pPr>
      <w:r>
        <w:rPr/>
        <w:t>Океанариум "Подводный мир" (UnderWater World Langkawi)</w:t>
      </w:r>
    </w:p>
    <w:p>
      <w:pPr>
        <w:pStyle w:val="Normal"/>
        <w:rPr>
          <w:rStyle w:val="StrongEmphasis"/>
          <w:color w:val="000000"/>
        </w:rPr>
      </w:pPr>
      <w:r>
        <w:rPr/>
      </w:r>
    </w:p>
    <w:p>
      <w:pPr>
        <w:pStyle w:val="Normal"/>
        <w:rPr/>
      </w:pPr>
      <w:r>
        <w:rPr>
          <w:rStyle w:val="StrongEmphasis"/>
          <w:color w:val="000000"/>
        </w:rPr>
        <w:t>Самый большой в Азии океанариум</w:t>
      </w:r>
      <w:r>
        <w:rPr/>
        <w:t>. В нем собрано более 5000 различных морских обитателей, и туристы могут наблюдать их в непосредственной близости, проходя по пятнадцатиметровому тоннелю на дне. Зрителей от морских хищников защищают 38 миллиметров закаленного, специально обработанного стекла. Открыт ежедневно с 10 до 18 вечера.</w:t>
      </w:r>
      <w:r>
        <w:br w:type="page"/>
      </w:r>
    </w:p>
    <w:p>
      <w:pPr>
        <w:pStyle w:val="Heading2"/>
        <w:ind w:hanging="0"/>
        <w:rPr/>
      </w:pPr>
      <w:r>
        <w:rPr/>
        <w:t>Фуникулер (Пенанг)</w:t>
      </w:r>
    </w:p>
    <w:p>
      <w:pPr>
        <w:pStyle w:val="Normal"/>
        <w:rPr/>
      </w:pPr>
      <w:r>
        <w:rPr/>
      </w:r>
    </w:p>
    <w:p>
      <w:pPr>
        <w:pStyle w:val="Normal"/>
        <w:rPr/>
      </w:pPr>
      <w:r>
        <w:rPr/>
        <w:t xml:space="preserve">С горы Пенанг (Букит Бендера, горы-флаг) высотой 830 метров над уровнем моря, открывается панорама острова и Джорджтауна. До сих пор работает </w:t>
      </w:r>
      <w:r>
        <w:rPr>
          <w:rStyle w:val="StrongEmphasis"/>
          <w:color w:val="000000"/>
        </w:rPr>
        <w:t>самый старый в Азии фуникулер</w:t>
      </w:r>
      <w:r>
        <w:rPr/>
        <w:t>, построенный по швейцарскому проекту в 1923 году. Путешествие к вершине занимает 30 минут, в ходе которого туристы могут любоваться окрестным пейзажем. Начало работы фуникулера в 6.30 с 30-ти минутным интервалом.</w:t>
      </w:r>
    </w:p>
    <w:p>
      <w:pPr>
        <w:pStyle w:val="Normal"/>
        <w:rPr/>
      </w:pPr>
      <w:r>
        <w:rPr/>
      </w:r>
    </w:p>
    <w:p>
      <w:pPr>
        <w:pStyle w:val="Heading2"/>
        <w:ind w:hanging="0"/>
        <w:rPr/>
      </w:pPr>
      <w:r>
        <w:rPr/>
        <w:t>First World Hotel (Pahang)</w:t>
      </w:r>
    </w:p>
    <w:p>
      <w:pPr>
        <w:pStyle w:val="Normal"/>
        <w:rPr>
          <w:rStyle w:val="StrongEmphasis"/>
          <w:color w:val="000000"/>
        </w:rPr>
      </w:pPr>
      <w:r>
        <w:rPr/>
      </w:r>
    </w:p>
    <w:p>
      <w:pPr>
        <w:pStyle w:val="Normal"/>
        <w:rPr/>
      </w:pPr>
      <w:r>
        <w:rPr>
          <w:rStyle w:val="StrongEmphasis"/>
          <w:color w:val="000000"/>
        </w:rPr>
        <w:t>Самый крупный отель в мире</w:t>
      </w:r>
      <w:r>
        <w:rPr/>
        <w:t>. Расположен недалеко от Куала-Лумпура, в горном курортном районе Малайзии Genting Highlands в штате Pahang. В отеле насчитывается 6118 номеров. На территории комплекса находятся тропический парк, торговый центр, мини-Диснейленд и единственное в Малайзии казино, привлекающее как граждан Малайзии, так и иностранных туристов.</w:t>
      </w:r>
    </w:p>
    <w:p>
      <w:pPr>
        <w:pStyle w:val="Normal"/>
        <w:rPr/>
      </w:pPr>
      <w:r>
        <w:rPr/>
        <w:t>И, наконец, "</w:t>
      </w:r>
      <w:r>
        <w:rPr>
          <w:rStyle w:val="StrongEmphasis"/>
          <w:color w:val="000000"/>
        </w:rPr>
        <w:t xml:space="preserve">самый здоровый город в мире" </w:t>
      </w:r>
      <w:r>
        <w:rPr/>
        <w:t>также находится в Малайзии. Столица островного малайзийского штата Саравак, расположенного на острове Калимантан (бывшее Борнео), город Кучинг выиграл конкурс на звание "самого здорового города мира 2006 года". Этот город уже второй раз за последние пять лет становится победителем в проводимом конкурсе. Ранее аналогичный приз был присужден столице Саравака в 2002 году.</w:t>
      </w:r>
    </w:p>
    <w:p>
      <w:pPr>
        <w:pStyle w:val="Normal"/>
        <w:rPr/>
      </w:pPr>
      <w:r>
        <w:rPr/>
        <w:t>Желаем Вам приятного отдыха в Малайзии!</w:t>
      </w:r>
    </w:p>
    <w:p>
      <w:pPr>
        <w:pStyle w:val="Normal"/>
        <w:rPr/>
      </w:pPr>
      <w:r>
        <w:rPr>
          <w:b/>
          <w:bCs/>
        </w:rPr>
        <w:t>Малайзия</w:t>
      </w:r>
      <w:r>
        <w:rPr/>
        <w:t xml:space="preserve"> - это отдых на бескрайних белых пляжах в окружении пальм, это красоты подводного мира и яркий сосновый аромат холмов. Малайзия откроет вам таинственные сокровища джунглей, яркое солнце, богатый мир флоры и фауны. Удобное положение </w:t>
      </w:r>
      <w:r>
        <w:rPr>
          <w:b/>
          <w:bCs/>
        </w:rPr>
        <w:t>Малайзии</w:t>
      </w:r>
      <w:r>
        <w:rPr/>
        <w:t xml:space="preserve"> в узком проливе между Индийским океаном и Южно-Китайским морем сделало ее центром пересечения торговых и туристических путей. Великие в прошлом державы: Китай, Индонезия, Индия, Сиам боролись за власть над страной. Здесь хозяйничали португальцы, следом пришли голландцы, затем англичане. И каждая из стран оставила свой неповторимый след в малазийской культуре.</w:t>
      </w:r>
    </w:p>
    <w:p>
      <w:pPr>
        <w:pStyle w:val="Normal"/>
        <w:rPr/>
      </w:pPr>
      <w:r>
        <w:rPr/>
        <w:t>Высококлассные курорты и отели сделают ваш отдых комфортным и приятным. Удивительная Малайзия подарит вам яркие краски тропического праздника и истинное блаженство Востока!</w:t>
      </w:r>
    </w:p>
    <w:p>
      <w:pPr>
        <w:pStyle w:val="Heading2"/>
        <w:ind w:hanging="0"/>
        <w:rPr/>
      </w:pPr>
      <w:r>
        <w:rPr/>
      </w:r>
    </w:p>
    <w:p>
      <w:pPr>
        <w:pStyle w:val="Heading2"/>
        <w:ind w:hanging="0"/>
        <w:rPr/>
      </w:pPr>
      <w:r>
        <w:rPr/>
        <w:t>Природа и география</w:t>
      </w:r>
    </w:p>
    <w:p>
      <w:pPr>
        <w:pStyle w:val="Normal"/>
        <w:rPr/>
      </w:pPr>
      <w:r>
        <w:rPr/>
      </w:r>
    </w:p>
    <w:p>
      <w:pPr>
        <w:pStyle w:val="Normal"/>
        <w:rPr/>
      </w:pPr>
      <w:r>
        <w:rPr/>
        <w:t>Государство Малайзия расположено в юго-восточной Азии, на полуострове Малакка и частично - на Малайском архипелаге. Полуостровную Малайзию от Восточной Малайзии, расположенной на острове Борнео и Малайском архипелаге, отделяет несколько тысяч километров. На юге полуострова расположены озера, берега которых населены коренными племенами малайцев. К государствам Восточной Малайзии относятся Сабах и Саравак, расположенные на острове Борнео. Саравак славится Национальным парком Гунунг-Мулу, известным своими острыми и высокими известняковыми скалами. Далее на восток располагаются горы Келабит и гранитный пик Кинабалу (4 101 м), окруженный национальным парком.</w:t>
      </w:r>
    </w:p>
    <w:p>
      <w:pPr>
        <w:pStyle w:val="Normal"/>
        <w:rPr/>
      </w:pPr>
      <w:r>
        <w:rPr/>
        <w:t>Официальное название страны - Федерация Малайзия. Это конституционная монархия. Состоит из 13 штатов и федеральной территории, на которой расположена столица государства - Куала-Лумпур.</w:t>
      </w:r>
    </w:p>
    <w:p>
      <w:pPr>
        <w:pStyle w:val="Normal"/>
        <w:rPr/>
      </w:pPr>
      <w:r>
        <w:rPr/>
        <w:t>Время опережает московское на 5 часов зимой и на 4 - летом.</w:t>
      </w:r>
      <w:r>
        <w:br w:type="page"/>
      </w:r>
    </w:p>
    <w:p>
      <w:pPr>
        <w:pStyle w:val="Heading2"/>
        <w:ind w:hanging="0"/>
        <w:rPr/>
      </w:pPr>
      <w:r>
        <w:rPr/>
        <w:t>Климат Малайзии</w:t>
      </w:r>
    </w:p>
    <w:p>
      <w:pPr>
        <w:pStyle w:val="Normal"/>
        <w:rPr/>
      </w:pPr>
      <w:r>
        <w:rPr/>
      </w:r>
    </w:p>
    <w:p>
      <w:pPr>
        <w:pStyle w:val="Normal"/>
        <w:rPr/>
      </w:pPr>
      <w:r>
        <w:rPr/>
        <w:t>Климат в Малайзии тропический, здесь тепло и влажно круглый год. Наиболее прохладным считается время с ноября по январь. На западном побережье период с сентября по декабрь характеризуется краткими тропическими ливнями, сменяющимися солнечной погодой, на восточном он длится с октября по февраль.</w:t>
      </w:r>
    </w:p>
    <w:p>
      <w:pPr>
        <w:pStyle w:val="Normal"/>
        <w:rPr/>
      </w:pPr>
      <w:r>
        <w:rPr/>
        <w:t>В период муссонов только на северо-восточном побережье Малакки возможно прекращение морского туризма. В Малайзии нет ярко выраженного сезона дождей. Дожди обычно проходят во второй половине дня.</w:t>
      </w:r>
    </w:p>
    <w:p>
      <w:pPr>
        <w:pStyle w:val="Normal"/>
        <w:rPr>
          <w:b/>
          <w:b/>
          <w:bCs/>
        </w:rPr>
      </w:pPr>
      <w:r>
        <w:rPr>
          <w:b/>
          <w:bCs/>
        </w:rPr>
      </w:r>
    </w:p>
    <w:p>
      <w:pPr>
        <w:pStyle w:val="Normal"/>
        <w:rPr/>
      </w:pPr>
      <w:r>
        <w:rPr>
          <w:b/>
          <w:bCs/>
        </w:rPr>
        <w:t>Среднемесячная температура воздуха</w:t>
      </w:r>
      <w:r>
        <w:rPr/>
        <w:t xml:space="preserve"> </w:t>
      </w:r>
    </w:p>
    <w:tbl>
      <w:tblPr>
        <w:tblW w:w="8750" w:type="dxa"/>
        <w:jc w:val="center"/>
        <w:tblInd w:w="0" w:type="dxa"/>
        <w:tblLayout w:type="fixed"/>
        <w:tblCellMar>
          <w:top w:w="0" w:type="dxa"/>
          <w:left w:w="108" w:type="dxa"/>
          <w:bottom w:w="0" w:type="dxa"/>
          <w:right w:w="108" w:type="dxa"/>
        </w:tblCellMar>
      </w:tblPr>
      <w:tblGrid>
        <w:gridCol w:w="1463"/>
        <w:gridCol w:w="598"/>
        <w:gridCol w:w="602"/>
        <w:gridCol w:w="662"/>
        <w:gridCol w:w="593"/>
        <w:gridCol w:w="568"/>
        <w:gridCol w:w="650"/>
        <w:gridCol w:w="647"/>
        <w:gridCol w:w="566"/>
        <w:gridCol w:w="559"/>
        <w:gridCol w:w="580"/>
        <w:gridCol w:w="690"/>
        <w:gridCol w:w="572"/>
      </w:tblGrid>
      <w:tr>
        <w:trPr/>
        <w:tc>
          <w:tcPr>
            <w:tcW w:w="14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янв. </w:t>
            </w:r>
          </w:p>
        </w:tc>
        <w:tc>
          <w:tcPr>
            <w:tcW w:w="602"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фев. </w:t>
            </w:r>
          </w:p>
        </w:tc>
        <w:tc>
          <w:tcPr>
            <w:tcW w:w="6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арт</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апр. </w:t>
            </w:r>
          </w:p>
        </w:tc>
        <w:tc>
          <w:tcPr>
            <w:tcW w:w="56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ай</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июн. </w:t>
            </w:r>
          </w:p>
        </w:tc>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июл. </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авг. </w:t>
            </w:r>
          </w:p>
        </w:tc>
        <w:tc>
          <w:tcPr>
            <w:tcW w:w="559"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сен.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окт. </w:t>
            </w:r>
          </w:p>
        </w:tc>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нояб. </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дек.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Куала-Лумпур</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02"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6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559"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bl>
    <w:p>
      <w:pPr>
        <w:pStyle w:val="Normal"/>
        <w:rPr>
          <w:b/>
          <w:b/>
          <w:bCs/>
        </w:rPr>
      </w:pPr>
      <w:r>
        <w:rPr>
          <w:b/>
          <w:bCs/>
        </w:rPr>
      </w:r>
    </w:p>
    <w:p>
      <w:pPr>
        <w:pStyle w:val="Normal"/>
        <w:rPr/>
      </w:pPr>
      <w:r>
        <w:rPr>
          <w:b/>
          <w:bCs/>
        </w:rPr>
        <w:t>Среднемесячная температура воды</w:t>
      </w:r>
      <w:r>
        <w:rPr/>
        <w:t xml:space="preserve"> </w:t>
      </w:r>
    </w:p>
    <w:tbl>
      <w:tblPr>
        <w:tblW w:w="8866" w:type="dxa"/>
        <w:jc w:val="center"/>
        <w:tblInd w:w="0" w:type="dxa"/>
        <w:tblLayout w:type="fixed"/>
        <w:tblCellMar>
          <w:top w:w="0" w:type="dxa"/>
          <w:left w:w="108" w:type="dxa"/>
          <w:bottom w:w="0" w:type="dxa"/>
          <w:right w:w="108" w:type="dxa"/>
        </w:tblCellMar>
      </w:tblPr>
      <w:tblGrid>
        <w:gridCol w:w="1580"/>
        <w:gridCol w:w="598"/>
        <w:gridCol w:w="602"/>
        <w:gridCol w:w="662"/>
        <w:gridCol w:w="593"/>
        <w:gridCol w:w="568"/>
        <w:gridCol w:w="650"/>
        <w:gridCol w:w="647"/>
        <w:gridCol w:w="565"/>
        <w:gridCol w:w="559"/>
        <w:gridCol w:w="580"/>
        <w:gridCol w:w="690"/>
        <w:gridCol w:w="572"/>
      </w:tblGrid>
      <w:tr>
        <w:trPr/>
        <w:tc>
          <w:tcPr>
            <w:tcW w:w="1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янв. </w:t>
            </w:r>
          </w:p>
        </w:tc>
        <w:tc>
          <w:tcPr>
            <w:tcW w:w="602"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фев. </w:t>
            </w:r>
          </w:p>
        </w:tc>
        <w:tc>
          <w:tcPr>
            <w:tcW w:w="6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арт</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апр. </w:t>
            </w:r>
          </w:p>
        </w:tc>
        <w:tc>
          <w:tcPr>
            <w:tcW w:w="56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ай</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июн. </w:t>
            </w:r>
          </w:p>
        </w:tc>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июл. </w:t>
            </w:r>
          </w:p>
        </w:tc>
        <w:tc>
          <w:tcPr>
            <w:tcW w:w="56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авг. </w:t>
            </w:r>
          </w:p>
        </w:tc>
        <w:tc>
          <w:tcPr>
            <w:tcW w:w="559"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сен.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окт. </w:t>
            </w:r>
          </w:p>
        </w:tc>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нояб. </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дек.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Южно-</w:t>
            </w:r>
          </w:p>
          <w:p>
            <w:pPr>
              <w:pStyle w:val="Style22"/>
              <w:rPr/>
            </w:pPr>
            <w:r>
              <w:rPr/>
              <w:t>Китайское море</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60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6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65"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59"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bl>
    <w:p>
      <w:pPr>
        <w:pStyle w:val="Normal"/>
        <w:rPr/>
      </w:pPr>
      <w:r>
        <w:rPr/>
      </w:r>
    </w:p>
    <w:p>
      <w:pPr>
        <w:pStyle w:val="Heading2"/>
        <w:ind w:hanging="0"/>
        <w:rPr/>
      </w:pPr>
      <w:r>
        <w:rPr/>
        <w:t>Достопримечательности Малайзии</w:t>
      </w:r>
    </w:p>
    <w:p>
      <w:pPr>
        <w:pStyle w:val="Normal"/>
        <w:rPr/>
      </w:pPr>
      <w:r>
        <w:rPr/>
      </w:r>
    </w:p>
    <w:p>
      <w:pPr>
        <w:pStyle w:val="Normal"/>
        <w:rPr/>
      </w:pPr>
      <w:r>
        <w:rPr/>
        <w:t>Среди природных достопримечательностей Малайзии - изумрудное море и прекрасные пляжи, тропические леса и национальные парки с богатой флорой и фауной, заповедники с удивительным подводным миром, прохладные горы и уникальные пещеры острова Борнео. Самое известное место в джунглях Малайзии - заповедник Таман Негара, расположенный в гористой местности на территории трех малазийских штатов. Возраст джунглей Таман Негара в 130 миллионов лет.</w:t>
      </w:r>
    </w:p>
    <w:p>
      <w:pPr>
        <w:pStyle w:val="Normal"/>
        <w:rPr/>
      </w:pPr>
      <w:r>
        <w:rPr/>
        <w:t>В числе культурных достопримечательностей - архитектурные здания и сооружения, построенные в различных национальных стилях, музеи под открытым небом, дающие полное представление о быте, ремеслах, архитектуре и традициях разных народов, проживающих в Малайзии.</w:t>
      </w:r>
    </w:p>
    <w:p>
      <w:pPr>
        <w:pStyle w:val="Normal"/>
        <w:rPr/>
      </w:pPr>
      <w:r>
        <w:rPr/>
        <w:t>Здесь, по соседству с самым большим в Юго-Восточной Азии буддистским храмом Кек Лок Си построено самое высокое здание в мире. Пенангский мост официально признан третьим в мире по протяженности. На острове Пенанг у западного побережья Малазийского полуострова находятся самые красивые китайские храмы. Богатством и тонкостью деревянной резьбы выделяется храм Дракона Гор в городе Джорджтаун. В Пенанге расположен единственный в Малайзии Храм змей, где на алтарях лежат клубками десятки ядовитых змей.</w:t>
      </w:r>
    </w:p>
    <w:p>
      <w:pPr>
        <w:pStyle w:val="Normal"/>
        <w:rPr/>
      </w:pPr>
      <w:r>
        <w:rPr/>
        <w:t>Не менее знамениты буддийские храмы. Храм Аир Хитам ("черная вода") иначе называют храмом Десяти Тысяч Будд, ведь именно столько изображений Будды хранится в высокой белой пагоде и прилегающих помещениях. В Сиамском храме лежащего в помещении 12-метрового каменного Будду охраняют 10-метровые великаны с ликами чудовищ и драконы.</w:t>
      </w:r>
    </w:p>
    <w:p>
      <w:pPr>
        <w:pStyle w:val="Normal"/>
        <w:rPr/>
      </w:pPr>
      <w:r>
        <w:rPr/>
        <w:t>В Кедахе, в джунглях на берегах реки Буджанг в прошлом веке были найдены следы древних цивилизаций - остатки квадратных фундаментов храмов, служивших усыпальницами. Эта местность получила название Долины Гробниц. Здесь был центр индуистской цивилизации I тысячелетия нашей эры, существовавшей задолго до Малаккского султаната. Пик Кедах, видимый отсюда, служил ориентиром индусским мореплавателям и был местом, где обитали их боги. Здесь создается первый в стране национальный исторический парк.</w:t>
      </w:r>
      <w:r>
        <w:br w:type="page"/>
      </w:r>
    </w:p>
    <w:p>
      <w:pPr>
        <w:pStyle w:val="Heading2"/>
        <w:ind w:hanging="0"/>
        <w:rPr/>
      </w:pPr>
      <w:r>
        <w:rPr/>
        <w:t>Кухня Малайзии и ее особенности</w:t>
      </w:r>
    </w:p>
    <w:p>
      <w:pPr>
        <w:pStyle w:val="Normal"/>
        <w:rPr/>
      </w:pPr>
      <w:r>
        <w:rPr/>
      </w:r>
    </w:p>
    <w:p>
      <w:pPr>
        <w:pStyle w:val="Normal"/>
        <w:rPr/>
      </w:pPr>
      <w:r>
        <w:rPr/>
        <w:t xml:space="preserve">В числе самых популярных блюд национальной кухни </w:t>
      </w:r>
      <w:r>
        <w:rPr>
          <w:b/>
          <w:bCs/>
        </w:rPr>
        <w:t>Малайзии</w:t>
      </w:r>
      <w:r>
        <w:rPr/>
        <w:t xml:space="preserve"> - сатэй (кусочки маринованного мяса, зажаренные на углях, с ореховым соусом и карри), китайский рис с курицей и китайская вермишель с различными добавками.</w:t>
      </w:r>
    </w:p>
    <w:p>
      <w:pPr>
        <w:pStyle w:val="Normal"/>
        <w:rPr/>
      </w:pPr>
      <w:r>
        <w:rPr/>
        <w:t>Наси лемак - популярное у малайцев блюдо, употребляемое обычно на завтрак. Рис варится в кокосовом молоке. К нему добавляют мясную или куриную перечную подливу с яйцом, овощами и жареной рыбой. Все это заворачивают в банановый лист. Наси паданг - вареный рис с карри и рендангом (перченое мясное блюдо). Лакса джохор - рисовая вермишель с рыбным соусом карри и овощами. Ми джава - вермишель с густым, острым соусом, креветками и помидорами. Сото аям - острый куриный суп с рисом и овощами. Саго мелака - десерт из саго и сахарного сиропа.</w:t>
      </w:r>
    </w:p>
    <w:p>
      <w:pPr>
        <w:pStyle w:val="Normal"/>
        <w:rPr/>
      </w:pPr>
      <w:r>
        <w:rPr/>
        <w:t xml:space="preserve">В </w:t>
      </w:r>
      <w:r>
        <w:rPr>
          <w:b/>
          <w:bCs/>
        </w:rPr>
        <w:t>Малайзии</w:t>
      </w:r>
      <w:r>
        <w:rPr/>
        <w:t xml:space="preserve"> огромное количество экзотических фруктов. Среди них помело - самый крупный из всех цитрусовых. Он похож на большой апельсин размером с дыню. Малайцы дарят этот фрукт другу как знак процветания и благополучия.</w:t>
      </w:r>
    </w:p>
    <w:p>
      <w:pPr>
        <w:pStyle w:val="Normal"/>
        <w:rPr/>
      </w:pPr>
      <w:r>
        <w:rPr/>
        <w:t>Рамбутан - желтый или красный фрукт, покрытый мягкими отростками, напоминающими щетинки. Под кожурой очень вкусные полупрозрачные дольки. А экзотический для нас дуриан малайцы называют королем фруктов.</w:t>
      </w:r>
    </w:p>
    <w:p>
      <w:pPr>
        <w:pStyle w:val="Normal"/>
        <w:rPr/>
      </w:pPr>
      <w:r>
        <w:rPr/>
      </w:r>
    </w:p>
    <w:p>
      <w:pPr>
        <w:pStyle w:val="Heading2"/>
        <w:ind w:hanging="0"/>
        <w:rPr/>
      </w:pPr>
      <w:r>
        <w:rPr/>
        <w:t>Население, язык, религия</w:t>
      </w:r>
    </w:p>
    <w:p>
      <w:pPr>
        <w:pStyle w:val="Normal"/>
        <w:rPr/>
      </w:pPr>
      <w:r>
        <w:rPr/>
      </w:r>
    </w:p>
    <w:p>
      <w:pPr>
        <w:pStyle w:val="Normal"/>
        <w:rPr/>
      </w:pPr>
      <w:r>
        <w:rPr/>
        <w:t xml:space="preserve">Население </w:t>
      </w:r>
      <w:r>
        <w:rPr>
          <w:b/>
          <w:bCs/>
        </w:rPr>
        <w:t>Малайзии</w:t>
      </w:r>
      <w:r>
        <w:rPr/>
        <w:t xml:space="preserve"> состоит из множества разных наций. Среди основных жителей - 59% малайцев, 32% китайцев, 9% индийцев.</w:t>
      </w:r>
    </w:p>
    <w:p>
      <w:pPr>
        <w:pStyle w:val="Normal"/>
        <w:rPr/>
      </w:pPr>
      <w:r>
        <w:rPr/>
        <w:t>Официальный язык - малайский. Также широко распространены китайский, мандарин, хакка, кантонесский, тамильский и другие диалекты. Многие малайцы прекрасно владеют английским языком.</w:t>
      </w:r>
    </w:p>
    <w:p>
      <w:pPr>
        <w:pStyle w:val="Normal"/>
        <w:rPr/>
      </w:pPr>
      <w:r>
        <w:rPr/>
        <w:t>Официальной религией является ислам, также распространены индуизм, сикхизм, буддизм, христианство, таоизм.</w:t>
      </w:r>
    </w:p>
    <w:p>
      <w:pPr>
        <w:pStyle w:val="Normal"/>
        <w:rPr/>
      </w:pPr>
      <w:r>
        <w:rPr/>
        <w:t>Таможенные правила, виза, валюта, посольства</w:t>
      </w:r>
    </w:p>
    <w:p>
      <w:pPr>
        <w:pStyle w:val="Normal"/>
        <w:rPr/>
      </w:pPr>
      <w:r>
        <w:rPr/>
        <w:t>Граждане СНГ пользуются правом безвизового въезда на территорию Малайзии сроком на 1 месяц. При въезде в страну необходимо иметь при себе заграничный паспорт, действительный в течение шести месяцев с момента въезда.</w:t>
      </w:r>
    </w:p>
    <w:p>
      <w:pPr>
        <w:pStyle w:val="Normal"/>
        <w:rPr/>
      </w:pPr>
      <w:r>
        <w:rPr>
          <w:b/>
          <w:bCs/>
        </w:rPr>
        <w:t>Беспошлинно ввозятся</w:t>
      </w:r>
      <w:r>
        <w:rPr/>
        <w:t>: 1 л крепких алкогольных напитков, 1 л вина или ликеров, 200 сигарет или 50 сигар или 225 г табака - 225, парфюмерии и косметики - на сумму не более 200 мал. ринггит, сувениров на сумму не более 200 мал. ринггит. Разрешен ввоз электронной, аудио - и видеоаппаратуры не более 1 наименования на человека. Разрешен вывоз разумного количества табачных изделий и спиртных напитков. Обязательному таможенному контролю подлежат оружие, предметы старины и искусства. Запрещен ввоз диких птиц и животных, растений, семян гивеи, антиквариата, военной формы, а также свыше 100г золота. Нарушители запрета на ввоз и вывоз наркотиков приговариваются к смертной казни. На ввоз или вывоз иностранной и местной валюты никаких ограничений нет.</w:t>
      </w:r>
    </w:p>
    <w:p>
      <w:pPr>
        <w:pStyle w:val="Normal"/>
        <w:rPr/>
      </w:pPr>
      <w:r>
        <w:rPr/>
      </w:r>
    </w:p>
    <w:p>
      <w:pPr>
        <w:pStyle w:val="Heading2"/>
        <w:ind w:hanging="0"/>
        <w:rPr/>
      </w:pPr>
      <w:r>
        <w:rPr/>
        <w:t>Советы туристу</w:t>
      </w:r>
    </w:p>
    <w:p>
      <w:pPr>
        <w:pStyle w:val="Normal"/>
        <w:rPr>
          <w:b/>
          <w:b/>
          <w:bCs/>
        </w:rPr>
      </w:pPr>
      <w:r>
        <w:rPr>
          <w:b/>
          <w:bCs/>
        </w:rPr>
      </w:r>
    </w:p>
    <w:p>
      <w:pPr>
        <w:pStyle w:val="Normal"/>
        <w:rPr/>
      </w:pPr>
      <w:r>
        <w:rPr>
          <w:b/>
          <w:bCs/>
        </w:rPr>
        <w:t>Праздничные и нерабочие дни</w:t>
      </w:r>
      <w:r>
        <w:rPr/>
        <w:t>: 1 января, 19, 21 февраля, 1, 31 мая, 3 июня, 25 декабря, большое количество местных праздников.</w:t>
      </w:r>
    </w:p>
    <w:p>
      <w:pPr>
        <w:pStyle w:val="Normal"/>
        <w:rPr/>
      </w:pPr>
      <w:r>
        <w:rPr/>
        <w:t>Универмаги работают до 18: 00, супермаркеты - до 21.00.</w:t>
      </w:r>
    </w:p>
    <w:p>
      <w:pPr>
        <w:pStyle w:val="Normal"/>
        <w:rPr/>
      </w:pPr>
      <w:r>
        <w:rPr/>
        <w:t xml:space="preserve">Традиционными малазийскими </w:t>
      </w:r>
      <w:r>
        <w:rPr>
          <w:b/>
          <w:bCs/>
        </w:rPr>
        <w:t>сувенирами</w:t>
      </w:r>
      <w:r>
        <w:rPr/>
        <w:t xml:space="preserve"> считаются изделия из олова, батик, воздушные змеи. Батик (расписанные вручную шелковые и хлопчатобумажные ткани) и изделия из него (саронги и рубашки) продаются во многих туристических центрах. Изделия из олова также можно найти в сувенирных магазинчиках. Помимо различной бытовой утвари, шкатулочек в магазинах продаются крисы - кривые малайские ножи. Покупая их, следует помнить, что в аэропортах полиция может потребовать сдать их на время полета на хранение пилотам.</w:t>
      </w:r>
    </w:p>
    <w:p>
      <w:pPr>
        <w:pStyle w:val="Normal"/>
        <w:rPr/>
      </w:pPr>
      <w:r>
        <w:rPr/>
        <w:t>На Борнео продаются статуэтки местных духов и охотничьи трубки со стрелами. Традиционным сувениром считаются красочные воздушные змеи. В магазинах продаются миниатюрные змеи, впрочем, можно купить и настоящего большого.</w:t>
      </w:r>
    </w:p>
    <w:p>
      <w:pPr>
        <w:pStyle w:val="Normal"/>
        <w:rPr/>
      </w:pPr>
      <w:r>
        <w:rPr/>
        <w:t>В Малайзии прекрасные внутренние авиалинии, а также хорошо развитая и эффективная система общественного транспорта - автобусы, такси и поезда. Между крупными городами регулярно курсируют комфортабельные автобусы. Проезд в них относительно недорогой. Удобнее всего пользоваться такси.</w:t>
      </w:r>
    </w:p>
    <w:p>
      <w:pPr>
        <w:pStyle w:val="Normal"/>
        <w:rPr/>
      </w:pPr>
      <w:r>
        <w:rPr>
          <w:b/>
          <w:bCs/>
        </w:rPr>
        <w:t>Взять автомобиль</w:t>
      </w:r>
      <w:r>
        <w:rPr/>
        <w:t xml:space="preserve"> напрокат можно только при ряде условий: вам должно быть не менее 23 лет, но не более 60 и вы должны иметь международные водительские права. Если таковых нет, а есть российские, придется брать специальное разрешение в Министерстве дорожного транспорта. В Малайзии правостороннее движение.</w:t>
      </w:r>
    </w:p>
    <w:p>
      <w:pPr>
        <w:pStyle w:val="Normal"/>
        <w:rPr/>
      </w:pPr>
      <w:r>
        <w:rPr/>
        <w:t xml:space="preserve">Рекомендуется приобрести </w:t>
      </w:r>
      <w:r>
        <w:rPr>
          <w:b/>
          <w:bCs/>
        </w:rPr>
        <w:t>медицинскую страховку</w:t>
      </w:r>
      <w:r>
        <w:rPr/>
        <w:t>, обеспечивающую оказание врачебной помощи. Лекарства без рецепта можно купить в аптеках, а также в продовольственных магазинах, гостиницах и торговых центрах. Рекомендована предварительная вакцинация против гепатита А, В.</w:t>
      </w:r>
    </w:p>
    <w:p>
      <w:pPr>
        <w:pStyle w:val="Normal"/>
        <w:rPr/>
      </w:pPr>
      <w:r>
        <w:rPr/>
        <w:t>Малайзия - страна религиозная. Это обязывает туристов, отправляющихся на экскурсию, одеваться не очень ярко и прикрывать плеч.</w:t>
      </w:r>
    </w:p>
    <w:p>
      <w:pPr>
        <w:pStyle w:val="Normal"/>
        <w:rPr/>
      </w:pPr>
      <w:r>
        <w:rPr/>
      </w:r>
    </w:p>
    <w:p>
      <w:pPr>
        <w:pStyle w:val="Heading2"/>
        <w:ind w:hanging="0"/>
        <w:rPr/>
      </w:pPr>
      <w:r>
        <w:rPr/>
        <w:t>Достопримечательности Малайзии</w:t>
      </w:r>
    </w:p>
    <w:p>
      <w:pPr>
        <w:pStyle w:val="Normal"/>
        <w:rPr/>
      </w:pPr>
      <w:r>
        <w:rPr/>
      </w:r>
    </w:p>
    <w:p>
      <w:pPr>
        <w:pStyle w:val="Normal"/>
        <w:rPr/>
      </w:pPr>
      <w:r>
        <w:rPr/>
        <w:t>Малайзия привлекательна для туристов не только бесконечными песчаными пляжами и прекрасным климатом. Малайзия предлагает своим гостям окунуться в удивительный мир искусства и архитектуры великих цивилизаций древности - индийской и китайской. Малайская цивилизация взяла от них самое лучшее и привнесла в них свой особый неповторимый колорит. Нигде в мире вы не найдете такого удивительного соседства, как в Малайзии: самое высокое здание в мире прекрасно уживается с самым большим в Юго-Восточной Азии буддистским храмом.</w:t>
      </w:r>
    </w:p>
    <w:p>
      <w:pPr>
        <w:pStyle w:val="Normal"/>
        <w:rPr/>
      </w:pPr>
      <w:r>
        <w:rPr/>
        <w:t>Но Малайзия это не только тысячи древних памятников и таинственных сооружений. Малайзия это еще и миллионы километров непроходимых джунглей. Самое посещаемое место в джунглях Малайзии - это заповедник Таман Негара, расположенный в гористой местности на территории трех малазийских штатов. Таман-Негара - это первое место для тех, кто хочет посетить настоящие джунгли. Возраст джунглей Таман Негара оценивается в 130 миллионов лет.</w:t>
      </w:r>
    </w:p>
    <w:p>
      <w:pPr>
        <w:pStyle w:val="Normal"/>
        <w:rPr/>
      </w:pPr>
      <w:r>
        <w:rPr/>
        <w:t>На территории парка находится пещера Гуа-Телинг. Пробравшись сквозь узкий проход, можно попасть в большую подземную камеру, на потолке которой висят тысячи летучих мышей.</w:t>
      </w:r>
    </w:p>
    <w:p>
      <w:pPr>
        <w:pStyle w:val="Normal"/>
        <w:rPr/>
      </w:pPr>
      <w:r>
        <w:rPr/>
        <w:t>В Малайзии Вы сможете посетить Пенангский мост, официально признанный третьим по протяженности в мире, гору Пенанг, с которой Вашему взору открывается восхитительный вид на лежащий внизу остров, а так же самый большой в Юго-Восточной Азии храм Кек Лок Си.</w:t>
      </w:r>
    </w:p>
    <w:p>
      <w:pPr>
        <w:pStyle w:val="Normal"/>
        <w:rPr/>
      </w:pPr>
      <w:r>
        <w:rPr/>
        <w:t>На острове Пенанг у западного побережья Малазийского полуострова находятся самые красивые китайские храмы. Богатством и тонкостью деревянной резьбы выделяется храм Дракона Гор в самом центре старой части города Джорджтаун. В Пинанге есть единственный в Малайзии Храм змей, где на алтарях, среди бронзовых курильниц лежат клубками десятки ядовитых змей. Их можно брать в руки - они не укусят, так как сыты и одурманены благовониями.</w:t>
      </w:r>
    </w:p>
    <w:p>
      <w:pPr>
        <w:pStyle w:val="Normal"/>
        <w:rPr/>
      </w:pPr>
      <w:r>
        <w:rPr/>
        <w:t>Знамениты буддийские храмы Пенанга. Храм Аир Хитам ("черная вода"), иначе - храм Десяти Тысяч Будд: именно столько изображений Будды хранится в высокой белой пагоде и прилегающих помещениях. Алтари храма охраняют гигантские фигуры богов и героев Китая. В Сиамском храме лежащего в помещении 12-метрового каменного Будду охраняют 10-метровые великаны с ликами чудовищ и драконы. Возле храмов проходят празднества. Самый красочный из них - праздник Девяти богов императора.</w:t>
      </w:r>
    </w:p>
    <w:p>
      <w:pPr>
        <w:pStyle w:val="Normal"/>
        <w:rPr/>
      </w:pPr>
      <w:r>
        <w:rPr/>
        <w:t>В Кучинге, столице острова Саравак, есть дворец Белых Раджей - потомков англичанина Брука, в прошлом веке правившего этим пиратским краем.</w:t>
      </w:r>
    </w:p>
    <w:p>
      <w:pPr>
        <w:pStyle w:val="Normal"/>
        <w:rPr/>
      </w:pPr>
      <w:r>
        <w:rPr/>
        <w:t>На северо-западе Малайзии, в теплых водах Андаманского моря расположены острова Лангкави. Его юго-западное побережье представляет собой сплошную полосу белых песчаных пляжей. На северо-западе острова сохранились влажные тропические леса. Телага Туджух - так называются 7 расположенных одно над другим озер на пологом горном склоне. Холодная вода перетекает из одного озера в другое, и, как гласит местная легенда, именно сюда спускаются с гор феи, чтобы искупаться и вымыть свои длинные волосы. Телага Аир Панас - горячие озера в центральной части острова. Недалеко от этого места низвергается на скалы водопад Дуриан Перангин.</w:t>
      </w:r>
    </w:p>
    <w:p>
      <w:pPr>
        <w:pStyle w:val="Normal"/>
        <w:rPr/>
      </w:pPr>
      <w:r>
        <w:rPr/>
        <w:t>Даянг-Бунтинг - остров, находящийся поблизости от островов Лангкави. Интерес представляет Озеро беременной женщины, отделенное от моря узким перешейком. Сюда совершают паломничество страдающие бесплодием женщины, которые пьют из озера воду в надежде исцелиться от недуга.</w:t>
      </w:r>
    </w:p>
    <w:p>
      <w:pPr>
        <w:pStyle w:val="Normal"/>
        <w:rPr/>
      </w:pPr>
      <w:r>
        <w:rPr/>
        <w:t>Примерно в 13 км к северу от Куала-Лумпур находятся пещеры Бату Кэйвс. Эти пещеры, образовавшиеся около 400 млн. лет назад в известняковых породах, совершенно случайно обнаружил в 1878 г. американский натуралист Уильям Хорнадей. Сегодня буддисты ежегодно отмечают здесь праздник "Тайпусам", устраиваемый в честь бога Муругана. В этот день верующие, читая молитвы, вносят статую своего божества в особую Храмовую пещеру, для чего им приходится преодолеть 272 ступени. Процессия, подбадриваемая непрерывным боем барабанов и криками, производит сильное впечатление.</w:t>
      </w:r>
    </w:p>
    <w:p>
      <w:pPr>
        <w:pStyle w:val="Normal"/>
        <w:rPr/>
      </w:pPr>
      <w:r>
        <w:rPr/>
        <w:t>В Кедахе, в джунглях по берегам реки Буджанг на северо-западе полуострова еще в прошлом веке были найдены следы древних цивилизаций - остатки квадратных фундаментов храмов, служивших иногда усыпальницами. Эта местность получила название Долины Гробниц. Здесь был центр индуистской цивилизации I тысячелетия нашей эры, существовавшей задолго до Малаккского султаната. Пик Кедах, видимый отсюда, служил ориентиром индусским мореплавателям и был местом, где обитали их боги. Здесь создается первый в стране национальный исторический парк.</w:t>
      </w:r>
    </w:p>
    <w:p>
      <w:pPr>
        <w:pStyle w:val="Normal"/>
        <w:rPr/>
      </w:pPr>
      <w:r>
        <w:rPr/>
        <w:t>и и колени.</w:t>
      </w:r>
    </w:p>
    <w:p>
      <w:pPr>
        <w:pStyle w:val="Normal"/>
        <w:rPr/>
      </w:pPr>
      <w:r>
        <w:rPr>
          <w:i/>
          <w:iCs/>
        </w:rPr>
        <w:t>Полное название</w:t>
      </w:r>
      <w:r>
        <w:rPr/>
        <w:t>: Малайзия</w:t>
      </w:r>
    </w:p>
    <w:p>
      <w:pPr>
        <w:pStyle w:val="Normal"/>
        <w:rPr/>
      </w:pPr>
      <w:r>
        <w:rPr>
          <w:i/>
          <w:iCs/>
        </w:rPr>
        <w:t>Площадь Малайзии</w:t>
      </w:r>
      <w:r>
        <w:rPr/>
        <w:t>: 329 700 кв.км</w:t>
      </w:r>
    </w:p>
    <w:p>
      <w:pPr>
        <w:pStyle w:val="Normal"/>
        <w:rPr/>
      </w:pPr>
      <w:r>
        <w:rPr>
          <w:i/>
          <w:iCs/>
        </w:rPr>
        <w:t>Столица Малайзии</w:t>
      </w:r>
      <w:r>
        <w:rPr/>
        <w:t>: Куала-Лумпур</w:t>
      </w:r>
    </w:p>
    <w:p>
      <w:pPr>
        <w:pStyle w:val="Normal"/>
        <w:rPr/>
      </w:pPr>
      <w:r>
        <w:rPr>
          <w:i/>
          <w:iCs/>
        </w:rPr>
        <w:t>Главные города Малайзии</w:t>
      </w:r>
      <w:r>
        <w:rPr/>
        <w:t>: Пинанг, Джохор-Бару, Ипох, Малакка, Кота-Бару, Куала-Тренгану</w:t>
      </w:r>
    </w:p>
    <w:p>
      <w:pPr>
        <w:pStyle w:val="Normal"/>
        <w:rPr/>
      </w:pPr>
      <w:r>
        <w:rPr>
          <w:i/>
          <w:iCs/>
        </w:rPr>
        <w:t>Государственный строй</w:t>
      </w:r>
      <w:r>
        <w:rPr/>
        <w:t>: федеративная конституционная монархия</w:t>
      </w:r>
    </w:p>
    <w:p>
      <w:pPr>
        <w:pStyle w:val="Normal"/>
        <w:rPr/>
      </w:pPr>
      <w:r>
        <w:rPr>
          <w:i/>
          <w:iCs/>
        </w:rPr>
        <w:t>Денежная единица</w:t>
      </w:r>
      <w:r>
        <w:rPr/>
        <w:t>: ринггит</w:t>
      </w:r>
    </w:p>
    <w:p>
      <w:pPr>
        <w:pStyle w:val="Normal"/>
        <w:rPr/>
      </w:pPr>
      <w:r>
        <w:rPr>
          <w:i/>
          <w:iCs/>
        </w:rPr>
        <w:t>Население Малайзии</w:t>
      </w:r>
      <w:r>
        <w:rPr/>
        <w:t>: 26,2 млн. человек</w:t>
      </w:r>
    </w:p>
    <w:p>
      <w:pPr>
        <w:pStyle w:val="Normal"/>
        <w:rPr/>
      </w:pPr>
      <w:r>
        <w:rPr>
          <w:i/>
          <w:iCs/>
        </w:rPr>
        <w:t>Государственный язык</w:t>
      </w:r>
      <w:r>
        <w:rPr/>
        <w:t>: малайский, английский, китайский</w:t>
      </w:r>
    </w:p>
    <w:p>
      <w:pPr>
        <w:pStyle w:val="Normal"/>
        <w:rPr/>
      </w:pPr>
      <w:r>
        <w:rPr>
          <w:i/>
          <w:iCs/>
        </w:rPr>
        <w:t>Религия</w:t>
      </w:r>
      <w:r>
        <w:rPr/>
        <w:t>: ислам, буддизм, христианство, индуизм, конфуцианство, даосизм, местные верования</w:t>
      </w:r>
    </w:p>
    <w:p>
      <w:pPr>
        <w:pStyle w:val="Normal"/>
        <w:rPr/>
      </w:pPr>
      <w:r>
        <w:rPr>
          <w:i/>
          <w:iCs/>
        </w:rPr>
        <w:t>ВВП Малайзии</w:t>
      </w:r>
      <w:r>
        <w:rPr/>
        <w:t>: $ 10 300 на душу населения</w:t>
      </w:r>
    </w:p>
    <w:p>
      <w:pPr>
        <w:pStyle w:val="Normal"/>
        <w:rPr/>
      </w:pPr>
      <w:r>
        <w:rPr>
          <w:i/>
          <w:iCs/>
        </w:rPr>
        <w:t>Все статьи о Малайзии на Dreamvoyage.ru</w:t>
      </w:r>
      <w:r>
        <w:rPr/>
        <w:t>:</w:t>
      </w:r>
    </w:p>
    <w:p>
      <w:pPr>
        <w:pStyle w:val="Normal"/>
        <w:rPr/>
      </w:pPr>
      <w:r>
        <w:rPr/>
      </w:r>
    </w:p>
    <w:p>
      <w:pPr>
        <w:pStyle w:val="Heading2"/>
        <w:ind w:hanging="0"/>
        <w:rPr/>
      </w:pPr>
      <w:r>
        <w:rPr/>
        <w:t>Что нужно знать перед поездкой в Малайзию</w:t>
      </w:r>
    </w:p>
    <w:p>
      <w:pPr>
        <w:pStyle w:val="Normal"/>
        <w:rPr>
          <w:rStyle w:val="HTML"/>
          <w:color w:val="000000"/>
          <w:sz w:val="28"/>
          <w:szCs w:val="28"/>
          <w:u w:val="none"/>
        </w:rPr>
      </w:pPr>
      <w:r>
        <w:rPr/>
      </w:r>
    </w:p>
    <w:p>
      <w:pPr>
        <w:pStyle w:val="Normal"/>
        <w:rPr>
          <w:rStyle w:val="HTML"/>
          <w:color w:val="000000"/>
          <w:sz w:val="28"/>
          <w:szCs w:val="28"/>
          <w:u w:val="none"/>
        </w:rPr>
      </w:pPr>
      <w:r>
        <w:rPr>
          <w:rStyle w:val="HTML"/>
          <w:color w:val="000000"/>
          <w:sz w:val="28"/>
          <w:szCs w:val="28"/>
          <w:u w:val="none"/>
        </w:rPr>
        <w:t>Все о Малайзии:</w:t>
      </w:r>
    </w:p>
    <w:p>
      <w:pPr>
        <w:pStyle w:val="Normal"/>
        <w:rPr/>
      </w:pPr>
      <w:r>
        <w:rPr/>
        <w:t>Растущие на территории Малайзии массивы вечнозелёных влажных тропических лесов - одни из самых крупных на планете. Но Малайзия - это не только уникальная природа. Расположенное в Юго-Восточной Азии государство развивается очень быстрыми темпами, прочно удерживая первое место в мире по производству электронных микросхем и бытовых кондиционеров, пальмового масла и натурального каучука. Малайзия - страна многих религий, где жители с почтением относятся как к "своим", так и "чужим" богам.</w:t>
      </w:r>
    </w:p>
    <w:p>
      <w:pPr>
        <w:pStyle w:val="Normal"/>
        <w:rPr>
          <w:b/>
          <w:b/>
          <w:bCs/>
        </w:rPr>
      </w:pPr>
      <w:r>
        <w:rPr>
          <w:b/>
          <w:bCs/>
        </w:rPr>
        <w:t>Географическое положение Малайзии</w:t>
      </w:r>
    </w:p>
    <w:p>
      <w:pPr>
        <w:pStyle w:val="Normal"/>
        <w:rPr/>
      </w:pPr>
      <w:r>
        <w:rPr/>
        <w:t>Южно-Китайское море делит Малайзию на две части - Западную и Восточную. Первая занимает южную часть п-ова Малакка и граничит с Таиландом на севере и Сингапуром на юге, а вторая - северную часть о. Калимантан (Борнео), имеет общую границу с Индонезией и султанатом Бруней. Пологие склоны многочисленных и почти параллельных горных цепей Западной Малайзии переходят в широкие, местами заболоченные, приморские равнины. На севере Восточной Малайзии протянулся хребет Крокер, где находится высшая точка о. Калимантан (Борнео) и всей Малайзии - Кинабалу (4101 м). Речная сеть страны состоит из многочисленных недлинных, но полноводных рек (главные - Паханг (434 км), Раджанг, Кинабатанган).</w:t>
      </w:r>
    </w:p>
    <w:p>
      <w:pPr>
        <w:pStyle w:val="Normal"/>
        <w:rPr>
          <w:b/>
          <w:b/>
          <w:bCs/>
        </w:rPr>
      </w:pPr>
      <w:r>
        <w:rPr>
          <w:b/>
          <w:bCs/>
        </w:rPr>
        <w:t>Климат Малайзии</w:t>
      </w:r>
    </w:p>
    <w:p>
      <w:pPr>
        <w:pStyle w:val="Normal"/>
        <w:rPr/>
      </w:pPr>
      <w:r>
        <w:rPr/>
        <w:t>Климат на юге п-ова Малакка и на о. Калимантан (Борнео) экваториальный, севернее - субэкваториальный, мус-сонный, характеризующийся высокими температурами (среднемесячная составляет 26-28'С) и обильными осадками (годовое количество 2000-3000 мм), выпадающими обычно в виде интенсивных ливневых дождей.</w:t>
      </w:r>
    </w:p>
    <w:p>
      <w:pPr>
        <w:pStyle w:val="Normal"/>
        <w:rPr>
          <w:b/>
          <w:b/>
          <w:bCs/>
        </w:rPr>
      </w:pPr>
      <w:r>
        <w:rPr>
          <w:b/>
          <w:bCs/>
        </w:rPr>
        <w:t>Природа Малайзии</w:t>
      </w:r>
    </w:p>
    <w:p>
      <w:pPr>
        <w:pStyle w:val="Normal"/>
        <w:rPr/>
      </w:pPr>
      <w:r>
        <w:rPr/>
        <w:t>Большую часть Малайзии покрывают вечнозелёные влажные тропические леса с преобладанием пальм, древовидных папоротников, панданусов, бамбука. Широко распространены эпифиты. Многие виды являются эндемиками, нигде больше не встречающимися. Среди них стоит назвать знаменитое хищное растение Юго-Восточной Азии непентес (или кувшиночник), питающееся насекомыми, а также самый крупный в мире цветок (до 9 кг весом и до 1 м в диаметре) - раффлезию Арнольда, которая, не имея корней, листьев и стеблей, является классическим примером растений-паразитов. На побережье Малайзии растут мангровые, а в горах - дубовые и хвойные леса, в высшем ярусе сменяющиеся высокогорными лугами. Животный мир Малайзии также чрезвычайно богат (слоны, двурогие носороги, тигры, пантеры, чепрачные тапиры, крокодилы, огромные питоны). Много обезьян (в т. ч. человекообразных орангутанов и гиббонов, а также обитающих лишь на о. Калимантан (Борнео) носачей), для охраны которых учреждены Национальные парки Кинабалу и Сепилок (последний является самым крупным в мире местом обитания орангутанов).</w:t>
      </w:r>
    </w:p>
    <w:p>
      <w:pPr>
        <w:pStyle w:val="Normal"/>
        <w:rPr>
          <w:b/>
          <w:b/>
          <w:bCs/>
        </w:rPr>
      </w:pPr>
      <w:r>
        <w:rPr>
          <w:b/>
          <w:bCs/>
        </w:rPr>
        <w:t>История Малайзии</w:t>
      </w:r>
    </w:p>
    <w:p>
      <w:pPr>
        <w:pStyle w:val="Normal"/>
        <w:rPr/>
      </w:pPr>
      <w:r>
        <w:rPr/>
        <w:t>В прошлом территория современной Малайзии входила в состав сумат-ранской империи Шривиджайя и яванской империи Маджапахит, затем здесь утвердились европейские колонизаторы (португальцы, голландцы, англичане). В конце XIX в. из малайских владений Великобритании была образована колония Британская Малайя. Во время II мировой войны Малайзию оккупировали японцы (1942-45 гг.), после поражения которых вернулись англичане. По конституционной реформе 1948 г. была создана Малайская Федерация (под британским протекторатом). А в 1963 г., после подписания соглашения между Великобританией, Малайской Федерацией, Сингапуром, Сабахом и Сараваком (английские колонии на о. Калимантан (Борнео)), была провозглашена Федерация Малайзия в рамках британского Содружества. Через два года Сингапур вышел из состава Федерации. Против возникновение суверенной Малайзии выступили соседние Филиппины и Индонезия - боевые действия за малайзийскую часть о. Калимантан (Борнео) продолжались три года.</w:t>
      </w:r>
    </w:p>
    <w:p>
      <w:pPr>
        <w:pStyle w:val="Normal"/>
        <w:rPr>
          <w:b/>
          <w:b/>
          <w:bCs/>
        </w:rPr>
      </w:pPr>
      <w:r>
        <w:rPr>
          <w:b/>
          <w:bCs/>
        </w:rPr>
        <w:t>Экономика и население Малайзии</w:t>
      </w:r>
    </w:p>
    <w:p>
      <w:pPr>
        <w:pStyle w:val="Normal"/>
        <w:rPr/>
      </w:pPr>
      <w:r>
        <w:rPr/>
        <w:t>Недра Малайзии богаты полезными ископаемыми, а основу экономики составляет горнодобывающая отрасль (прежде всего добыча олова). Важнейший добывающий регион - штат Саравак на о. Калимантан (Борнео). Кроме того, в Малайзии добывают нефть (огромные запасы высококачественной низкосернистой нефти), железную руду, сурьму, золото, фосфаты. Стремительными темпами развиваются электронная и электротехническая отрасли. Прибрежные воды богаты рыбой, а климат благоприятствует выращиванию экспортных культур (каучуконосы, масличная и кокосовая пальмы, ананасы, перец, рис). Туризм - важная составляющая национальной экономики. Малайзию охотно посещают сингапурцы, японцы, австралийцы, американцы, европейцы и наши соотечественник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b/>
      <w:bCs/>
      <w:color w:val="000080"/>
      <w:sz w:val="26"/>
      <w:szCs w:val="26"/>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b">
    <w:name w:val="blueb"/>
    <w:basedOn w:val="Normal"/>
    <w:qFormat/>
    <w:pPr>
      <w:spacing w:before="280" w:after="280"/>
    </w:pPr>
    <w:rPr>
      <w:b/>
      <w:bCs/>
      <w:color w:val="0034BB"/>
    </w:rPr>
  </w:style>
  <w:style w:type="paragraph" w:styleId="Style15">
    <w:name w:val="Обычный (веб)"/>
    <w:basedOn w:val="Normal"/>
    <w:qFormat/>
    <w:pPr>
      <w:spacing w:before="280" w:after="280"/>
    </w:pPr>
    <w:rPr>
      <w:lang w:val="uk-UA"/>
    </w:rPr>
  </w:style>
  <w:style w:type="paragraph" w:styleId="Sta">
    <w:name w:val="sta"/>
    <w:basedOn w:val="Normal"/>
    <w:qFormat/>
    <w:pPr>
      <w:spacing w:lineRule="atLeast" w:line="351"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2:00Z</dcterms:created>
  <dc:creator>Женя</dc:creator>
  <dc:description/>
  <cp:keywords/>
  <dc:language>en-US</dc:language>
  <cp:lastModifiedBy>SYSTEM</cp:lastModifiedBy>
  <dcterms:modified xsi:type="dcterms:W3CDTF">2011-09-12T07:32:00Z</dcterms:modified>
  <cp:revision>2</cp:revision>
  <dc:subject/>
  <dc:title>Самое-самое в Малайзии</dc:title>
</cp:coreProperties>
</file>