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графическое положение. Исследования Центральной Азии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рельефа Евразии, его развитие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формы рельефа. Размещение полезных ископаемых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имат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ие воды</w:t>
      </w:r>
    </w:p>
    <w:p>
      <w:pPr>
        <w:pStyle w:val="Style17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Географическое положение. Исследования Центральной Аз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вразию образуют две части света - Европа и Азия. Условную границу между ними принято проводить вдоль восточного подножия Уральских гор, по реке Эмбе, северному побережью Каспийского моря и Кумо-Манычской впадине. Морская граница проходит по Азовскому и Черному морям, а также по проливам, соединяющим Черное и Средиземное мор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ртания берегов. На физической карте материка видно, что его береговая линия больше всего изрезана на западе. Атлантический океан глубоко вдается в сушу, обособляя Скандинавский полуостров. На юге материка своими размерами выделяются полуострова Аравийский и Индостан. Их омывает Индийский океан. Островов у южного побережья Евразии мало, самый крупный - Шри-Л а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тно изрезана береговая линия Евразии и на востоке, омываемая Тихим океаном. Окраинные моря отделены от Тихого океана цепочкой полуостровов (Камчатка) и островов, самые крупные - Большие Зондск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верный Ледовитый океан, омывающий Евразию с севера, неглубоко вдается в сушу. Наиболее крупные полуострова на территории нашей страны - Кольский, Таймыр, Чукотский. На некотором отдалении от побережья расположены острова Новая Земля, Новосибирские и ряд друг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значительную изрезанность берегов, влияние океанов на природу внутренних частей материка незначительно из-за их уда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Евразия - единственный материк, который омывают все четыре океана земного шара. Образуемые ими моря наиболее глубоки на востоке и юге матер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но доступную Центральную Азию и прилегающие к ней территории начали изучать сравнительно поздно, лишь в XIX в. Даже далекую Австралию в то время знали лучше. В исследовании этой территории особенно велики заслуги русских путешественников Петра Петровича Семенова-Тян-Шанского и Никола Михайловича Пржевальск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П. Семенов совершил два путешествия по Тянь-Шаню. Результаты были поразительные. Он установил границы Тянь-Шаня - одной из главных горных систем Центральной Азии, от крыл Хан-Тенгри, долгое время считавшийся самой высокой вершиной Тянь-Шаня. Исследовал высокогорное озеро Иссык-Куль, П.П. Семенов доказал, что оно бессточное. Впервые были установлены высотные пояса в горах Тянь-Шаня. Оказалось, что снеговая линия здесь расположена выше, чем в Альп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изнание его научных заслуг П.П. Семенов получил право называться Тян-Шанским. Именем П.П. Семенова - Тян-Шанского названы горные хребты, отдельные вершины, ледник в Центральной Аз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я Н.М. Пржевальского навсегда вошло в историю географических открытий и исследований. Он положил начало всестороннему изучению Центральной Азии. Им обследована территория, по площади почти равная Австрал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 трудностей пришлось преодолеть Н.М. Пржевальскому и его спутникам - высокие горные хребты и сыпучие безжизненные пески пустынь, жару и сильные холода 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графические результаты путешествий Н.М. Пржевальского исключительно велики. Впервые нанесены на карту десятки не изученных ранее горных хребтов, описаны многие пустыни, истоки великих азиатских рек Хуанхэ и Янцзы. Н.М. Пржевальский установил местоположение и описал природу блуждающего озера Лобнор. Он впервые описал новые виды животных, среди них - дикая лошадь Пржевальского, дикий азиатский верблю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переходов Пржевальский производил съемку местности, вел метеорологические наблюдения. Он совершил четыре путешествия в Центральную Азию и собрал богатую коллекцию горных пород и растений. Все увиденное он описал в своих трудах, где много внимания уделено местному населению, его быту, условиям жизни. Н.М. Пржевальский умер в начале своего пятого путешествия в Центральную Азию. Умирая, он завещал, чтобы его похоронили на берегу озера Иссык-Куль у подножия хребтов Тянь-Ша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я Центральной Азии в ХХ в. продолжил В.А. Обручев, геолог и автор научно-популярных книг «Земля Санникова»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Особенности рельефа Евразии, его развит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карты позволяет сделать следующие вывод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Евразия значительно выше других матер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 ее территории расположены высочайшие горные системы земного шара. Самая высокая из них - Гималаи с вершиной Джомолунгма (Эверест, 8848 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Равнины Евразии отличаются огромными размерами и тянутся на тысячи километров. Их гораздо больше, чем на других матери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 Евразии особенно велики колебания высот. Разница между впадиной Мертвого моря и самыми высокими вершинами Гималаев превышает 9 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м же объяснить это разнообразие поверхности Евразии? Причины следует искать в истории развития материка, основу которого составляет Евразийская литосферная плита, участки которой имеют неодинаковый возраст. Самые древние - Восточно-Европейская, Сибирская, Китайско-Корейская и Южно-Китайская платформы. Происходившие позднее горообразовательные процессы соединили эти платформы, расширив площадь матер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льнейшем к Евразии причленились платформы - осколки древней Гондваны, лежащие в основании полуостровов Аравийского и Индост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южных границах Евразийской плиты, на ее стыке с соседними плитами, происходили и происходят мощные горообразовательные процессы, которые привели к образованию высочайших горных систем. На востоке материка, где Тихоокеанская плита уходит под восточный край Евразийской литосферой плиты, образовались островные дуги и глубоководные желоба. Эта часть Евразии отличается большой активностью земной ко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Евразии, по которой проходят гигантские сейсмические пояса земного шара, происходит большая часть землетрясений на Земле. Самый активный - Тихоокеанский сейсмический пояс, с ним связаны многие землетрясения. Одно из них в 1923 г. разрушило столицу Японии - город Токио. При этом погибло более 100 тыс. человек. Европейско-азиатский сейсмический пояс проходит по южной окраине Евраз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ейсмическим поясам приурочены и области вулканизма. Особенно много вулканов в Тихоокеанском «огненном кольце». Самый высокий действующий вулкан Евразии - Ключевская Сопка, его высота 4750 м. На одном из Больших Зондских островов расположен вулкан Кракатау, известный в прошлом своими мощными изверже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землетрясениями и извержениями вулканов связаны самые разрушительные стихийные бедствия. Почти все они связаны с процессами горообразования. Особенно часты землетрясения и извержения вулканов в Тихоокеанском поясе складчатых гор на Японских и Филиппинских островах. Разрушительное землетрясение, унесшее десятки тысяч человеческих жизней, произошло в 1988 г. в Арм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ные всего мира используют новейшие методы исследования, определяют высокосейсмичные районы и составляют прогнозы возможных землетрясений. В этих районах строят дома особой конструкции, выдерживающие земные толчки значительной си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ельеф Евразии большое влияние оказало и древнее оледенение, которое захватило северную часть материка. Древний ледник покрывал также многие горные хреб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Основные формы рельефа. Размещение полезных ископаем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и на других материках, основная часть населения Евразии живет на равни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адно-Сибирская равнина - одна из самых больших на земном шаре. До последнего поднятия земной коры на месте нынешней равнины плескались волны древнего моря. Поэтому ее поверхность, сложенная морскими и континентальными породами осадочного происхождения, довольно ровная. Древние ледники оставили на поверхности равнин в северной части Евразии моренные гря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и равнины, горы Евразии различны по происхождению и возрасту. Горы новой складчатости образуют два гигантских пояса, расположенных на восточной и южной окраинах матер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ьпийско-Гималайский пояс протянулся в южной части Евразии от Атлантического и почти до Тихого океана. В него входят Пиренеи, Альпы, Карпаты, Кавказ, Памир, Гимала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екоторых местах Альпийско-Гималайского пояса сходится несколько горных хребтов. Там образовались нагорья. Крупнейшее из них - Памир. Еще выше поднимается нагорье Тиб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хоокеанский пояс складчатых гор начинается на Камчатке и заканчивается на Больших Зондских островах. В Евразии он совпадает с Тихоокеанским вулканическим кольцом и поясом землетрясений. Поэтому иногда вершины горных хребтов - это действующие и потухшие вулк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о старше Скандинавские горы, Урал, Тянь-Шань, Алтай. Они появились в эпоху древней складчатости. Под влиянием внешних процессов в течение многих миллионов лет горы были сильно разрушены. В некоторых из них в дальнейшем произошли новые поднятия, например на Урале, Тянь-Шане, Алта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многих странах мира быстро растет потребность в различных полезных ископаемых. Евразия богата многими из них. Особенно выделяется она запасами ру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вразия исключительно богата такими редко встречающимися цветными металлами, как олово и вольфрам. Их месторождения тянутся полосой по восточной части Евразии, образуя так называемый оловянно-вольфрамовый пояс. Олово и вольфрам широко используются в промыш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магматическими горными породами связано образование золота и драгоценных камней. Много месторождений золота и алмазов в азиатской части России. На полуострове Индостан, острове Шри-Ланка есть месторождения различных драгоценных камней - синих сапфиров, красных руби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дные полезные ископаемые залегают как на глубине, в кристаллическом основании платформ, так и в местах выхода магматических пород на поверхность. С ними связаны месторождения железных руд на полуострове Индостан, на северо-востоке Китая, в горах Скандинавского полуостр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е крупное месторождение железной руды в России (Курская магнитная аномалия (КМА) иного образования, оно связано с метаморфическими горными пород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вразия богата полезными ископаемыми осадочного происхождения. Здесь сосредоточена большая часть мировых запасов горючих полезных ископаемых. Месторождения нефти и газа расположены, как правило, в прогибах земной коры, заполненных осадочными породами. Геологи находят нефть не только на суше, но и на шельф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запасам нефти и природного газа Евразия превосходит все другие материки. Во всем мире известны их месторождения на Западно-Сибирской равнине, на Аравийском полуострове. Нефть и газ найдены на дне Северного моря, и теперь ведется их добыча. Большие запасы нефти сосредоточены на дне Каспийского моря и по его побереж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менный уголь залегает в Донецком, Кузнецком и других угольных бассейнах. Много угля в средней части Европы, на востоке Евразии - на Великой Китайской равни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аренная и калийная соли образовались в мелководных озерах и неглубоких морях путем испарения соленых вод. Калийные соли используют для удобрения по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рождения бокситов встречаются в Казахстане, на севере Великой Китайской равнины, вдоль Аль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Клим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уже знаете, что каждый материк имеет свои отличия в климате. Климат Евразии очень разнообраз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иматические условия в Евразии более резко, чем на других материках, изменяются не только с севера на юг, но и с запада на вос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имат полуостровов Индостан и Индокитай зависит от муссонов. Только летом, когда материк сильно нагрет и над ним образуется область пониженного атмосферного давления, сюда приходят экваториальные воздушные массы с океана. Муссоны с Индийского океана приносят огромное количество осадков. Зимой муссон дует с материка, совпадая с северо-восточным пасса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ие горы Евразии - Альпы, Кавказ, Гималаи - тянутся с запада на восток. Они не позволяют проникать на юг холодным северным ветрам. Зато влажные воздушные массы с Атлантического океана проходят без препятствий далеко в глубь материка. Особенно много осадков выпадает там, где на пути муссонов, идущих с океана, поднимаются горные хребты. Так, у подножия Юго-Восточных Гималаев расположено одно из самых влажных мест на Земле - знаменитые Черапунджи. Много осадков выпадает на южных склонах Западного Кавк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и на других материках, в горах Евразии климатические условия сменяются по высотным поясам. Наиболее заметна высотная климатическая поясность в таких горах, как Альпы, Кавказ, Гималаи. Климат высоких нагорий - Тибета и Памира - высокогорный, сухой, с жарким летом и морозной зимой, суровый большую часть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е разнообразие климатических условий материка подтверждает карта климатических поя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ктические острова Евразии и восточная часть материка, прилегающие к Северному Ледовитому океану, имеют арктический климат. Здесь круглый год господствует сухой и холодный арктический воздух. Постоянны низкие температуры, а зимой - сильные морозы. Коротким летом на несколько месяцев невысоко поднимается полярное солнце. Оно слабо нагревает поверхность океана и суш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арктический климатический пояс тянется узкой полосой через весь материк, захватывая на западе остров Исландия. Субарктический тип климата несколько мягче по сравнению с арктическ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различны типы климата в умеренном, субтропическом и тропическом климатических пояс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ая большая территория Евразии лежит в северном умеренном поясе. Благодаря западному переносу воздушных масс в этом поясе особенно хорошо видна смена типов климата по направлению с запада на вос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западе Евразии благодаря воздушным массам, приходящим с Атлантического океана, зима мягкая, средняя температура января выше О ОС, а летом от + 10 до + 18 ОС. Осадки выпадают постоянно, их много, более 1000 мм. Летом преобладает облачная, пасмурная погода. Солнечные дни редки. Зимой же погода неустойчива, часто идут моросящие дожди, долго держится туман. Снег выпадает редко и вскоре тает. Это морской климат умеренного поя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востоку, вплоть до Уральских гор, преобладает умеренно континентальный климат. Влияние Атлантического океана ослабевает. Лето теплое, а зима холодная, с морозами. Атлантический воздух над материком нагревается летом, а зимой остывает. Погода на Восточно-Европейской равнине неустойчива. На смену ясным, солнечным дням зимой приходит оттепель, а летом небо покрывается облаками, идут дож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инентальные воздушные массы определяют климат территории, лежащей за Уралом, в Средней и Центральной Азии. Воздух над сильно нагретой летом поверхностью приобретает высокую температуру, зато зимой он остывает до -50 ос и ниже. Воздух с Атлантического океана осадков сюда почти не приносит. Зимой снега бывает мало и поверхность промерзает на большую глубину. Это континентальный климат умеренного поя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остоке этого пояса климат муссонный. Его главная особенность - четкая смена воздушных масс по сезонам. Муссонный климат в Евразии охватывает не только умеренный пояс, но и еще д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тропический климатический пояс пересекает Евразию от Пиренейского полуострова до Тихого океана. С приходом летом тропического воздуха устанавливается жаркая, сухая погода. Дожди очень редки. Над головой безоблачное, «вечно голубое» небо. Зимой на побережье Средиземноморья погода иная: часто идут дожди, тепло. Продолжается вегетация растений. Дожди приносят влажные западные ветры с Атлантического океана. Средняя температура и зимой везде выше 0 ОС. Это субтропический средиземноморский климат. Влажность воздуха уменьшается с запада на восток, и в центральной части субтропического пояса климат уже субтропический континентальный. Лето жаркое, а зима довольно холодная. Осадков мало. Ветер поднимает в воздух пыль и пес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ихоокеанском побережье Евразии в субтропическом поясе воздушные массы с Тихого океана летом приносят большое количество осадков, густую облачность и понижение температуры. Потоки дождя льют на землю не переставая. Реки переполняются водой и выходят из берегов, заливая поля, дороги, селения. Зимой из внутренних частей материка приходит более холодный континентальный воздух и температура может упасть до 0 ОС. Такой климат называют субтропическим муссон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иматические условия Евразии во многом определяют хозяйственную деятельность населения. Если на севере материка сельскому хозяйству мешает недостаток тепла летом, то в южной половине высокие температуры позволяют собирать в тропиках по два-три урожая в год. Однако недостаток влаги препятствует это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 благоприятен для сельского хозяйства муссонный климат на востоке, юго-востоке и юге материка. На хорошо увлажненных плантациях выращивают чайный куст, сахарный тростник. В умеренном климатическом поясе, особенно там, где жаркое лето и не очень холодная зима, выращивают пшеницу, кукурузу и другие зерновые культуры, а также сахарную свеклу, яблони, виноград. По берегам Средиземного моря мягкий и теплый климат позволяет выращивать субтропические куль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ссонные дожди в Восточной и Южной Азии нередко вызывают разрушительные наводнения. Известны своими наводнениями реки Хуанхэ, Ганг, Амур. Во время катастрофических разливов гибнут люди, домашний ск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борьбы с наводнениями население издавна строило по берегам рек дамбы, возводило плотины и другие огра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иморских низменностях наводнения вызывают тайфуны - ураганные ветры, образующиеся в океанах. Больше всего страдают от них Японские и Филиппинские острова, побережье Индокитая. Во время тайфуна порывы ветра достигают 400 км/ч и приносят огромные разру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й ущерб людям приносят засухи. Засухи бывают из-за длительного отсутствия дождей. Для борьбы с засухой население строит водохранилища. В некоторых странах Аравийского полуострова для полива используют опресненную морскую в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Внутренние 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внутренних вод. Евразия богата внутренними водами. По ней протекают многие крупные реки земного шара. Озера Евразии выделяются своими размерами и глубиной. Поскольку рельеф и климат разных частей Евразии неодинаковы, то и реки и озера по территории материка распределены очень неравномер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кая с гор и возвышенностей, расположенных внутри материка, реки устремляют свой бег к океанам. Территории, с которых стекают реки в каждый из океанов, примерно одинаковы. Наиболее густая речная сеть по окраинам материка, и только на юго-западе она значительно реже. В то же время обширные внутренние области не имеют стока в Мировой океан. На территории внутреннего стока приходится около 1/3 матер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ное природное богатство - подземные воды. Особенно велики их запасы под Западно-Сибирской равниной. Они не только пополняют реки и озера, но и используются насел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малые запасы ценной пресной воды на Земле содержит самое глубокое озеро мира - Байкал. Важный хранитель пресных вод - материковые ль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ихий океан впадают Амур, Хуанхэ, Янцзы. Янцзы - самая длинная река Евразии (5800 м). Она разливается во время муссонных дождей. При впадении в море Янцзы образует большую дельту. На значительном протяжении Янцзы - судоходная река. В нижнем течении по ней могут подниматься даже океанские суда. Воды реки и ее притоков используются для орошения. В ее бассейне живет четверть населения Кит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нг также протекает по территории с муссонным климатом. По количеству воды Ганг уступает лишь Амазонке и Конго. Начало берет в Гималаях и течет по самой увлажненной территории материка. Как и Янцзы, Ганг разливается летом. Мутно-желтые воды реки приносят с гор огромную массу твердых частиц, при впадении в Бенгальский залив Ганг образует обширную дель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 питается водами от таяния снегов и льдов в Гималаях и от выпадающих там муссонных дождей, но уступает Гангу по многовод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 из крупнейших сибирских рек - Лена, а самая многоводная - Енис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и внутреннего стока. Значительная часть материка не имеет стока в океан. Самая крупная из рек этой области - Волга. Вместе со своими притоками она собирает воду со значительной части Восточно-Европейской равнины. Умеренно континентальный климат 10 равнины определяет режим Волги. Благодаря водохранилищам река остается полноводной и судоходной все ле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хая и безводная Средняя и Центральная Азия почти лишена рек. Начало они берут высоко в горах, спускаясь на равнину. Эти немногочисленные реки впадают в бессточные озера. Вода дает жизнь пустынным землям, поэтому население оазисов использует эту воду на орошение. Высокие подъемы воды бывают летом, когда под жаркими лучами солнца в горах тают снега и льды. Самая крупная река этой части Азии - Амудар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жим рек, впадающих в Средиземное море, отличается своим непостоянством. Зимние дожди переполняют реки водой. Летом же, в сухое время, они заметно мелеют, а некоторые даже пересыха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личие от них на реках с Муссонным режимом осадков уровень воды летом резко повышается. В это же время тают снег и лед в горах. Начинается бурное половодье, реки выходят из берегов и вызывают сильное наводнение. Население строит дамбы, но речные воды иногда прорывают их и приносят большие беды. Зимой уровень воды сильно понижается, а в муссонном климате умеренного пояса реки даже замерзают, например Аму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Больших Зондских островах, где климат экваториальный, реки имеют дождевое питание и всегда многовод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мало рек Евразии имеют ледниковое питание. К ним относятся реки внутреннего стока, стекающие с высоких гор Центральной Азии. Они разливаются в конце весны и в начале лета, когда тают горные снега и ледники. Одна из таких рек - Амудар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ера Евразии многочисленны и разнообразны по происхождению, размерам и водному режиму. Подобно рекам, по территории материка они размещаются неравномерно. Особенно велика численность озер на северо-западе Евразии. Самые крупные из них - Ладожское и Онежское. Их котловины, образовавшиеся в результате медленного опускания земной коры, были впоследствии обработаны ледниками и имеют значительные глубины. Вода в них прес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, где климат сухой и жаркий, озер, как правило, мало и они имеют соленую воду. Таковы озера территории внутреннего стока. Ряд озер в горах расположен в разломах земной коры. В самом глубоком разломе лежит озеро Байкал. В Альпах находится известное своей красотой Женевское озер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тком древнего морского бассейна, когда-то соединявшегося с Мировым океаном, являются Каспийское и Аральское моря-озера. На юго-востоке Казахстана расположено озеро Балхаш, а в горах Тянь-Шаня - незамерзающее озеро Иссык-Куль (что значит «теплое озеро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зяйственное значение озер велико. Многие из них Байкал, Ладожское, Онежское и другие - содержат большие запасы чистой пресной воды, удобны для судох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ые площади Евразии покрыты современными ледниками. Они имеются на многих северных островах - в Исландии, на Шпицбергене, на Новой Земле и др., а также в самых высоких горах (в Альпах, Гималаях, на Тянь-Шане и Памире. Сползая вниз, горные ледники дают начало многочисленным рекам. В странах с жарким и сухим климатом их вода расходуется на орошение, без которого невозможно выращивать культурные растения. Особенно широко используются воды Хуанхэ, Янцзы, Инда, Ганга, Амударь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летняя мерзлота. На большой территории Северной Евразии распространена многолетняя мерзлота. Ее называют также «вечной». Она охватывает почти 1/3 территории азиатской части материка. Мерзлый слой горных пород содержит лед и имеет толщину от нескольких метров на Кольском полуострове до 1500 м на полуострове Таймыр. Летом мерзлый слой оттаивает на глубину 40 - 150 с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а образования многолетней мерзлоты, как считают ученые, - холодные, малоснежные зимы и среднегодовые температуры ниже 0 ОС. В то же время большая толщина вечномерзлого слоя - свидетельство его большой дре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и, текущие по слою мерзлого грунта, широко разливаются весной, образуя многочисленные болота, так как вода не может просочиться вглубь и застаивается. Многолетняя мерзлота затрудняет строительство дорог, жилых помещений, развитие земледел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География материков и океанов. 7 кл.»: учеб. для общеобразоват. учреждений / В.А. Коринская, И.В. Душина, В.А. Щенев. – 15-е изд., стереотип. – М.: Дрофа, 2008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31:00Z</dcterms:created>
  <dc:creator>Белков</dc:creator>
  <dc:description/>
  <cp:keywords/>
  <dc:language>en-US</dc:language>
  <cp:lastModifiedBy>SYSTEM</cp:lastModifiedBy>
  <dcterms:modified xsi:type="dcterms:W3CDTF">2011-09-12T07:31:00Z</dcterms:modified>
  <cp:revision>2</cp:revision>
  <dc:subject/>
  <dc:title>Содержание</dc:title>
</cp:coreProperties>
</file>