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МИНИСТЕРСТВО НАУКИ И ОБРАЗОВАНИЯ УКРАИНЫ</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на тему:</w:t>
      </w:r>
    </w:p>
    <w:p>
      <w:pPr>
        <w:pStyle w:val="Style15"/>
        <w:jc w:val="center"/>
        <w:rPr/>
      </w:pPr>
      <w:r>
        <w:rPr/>
        <w:t>Загадка Бермудского треугольника</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г. Харьков, 2009г.</w:t>
      </w:r>
      <w:r>
        <w:br w:type="page"/>
      </w:r>
    </w:p>
    <w:p>
      <w:pPr>
        <w:pStyle w:val="Style15"/>
        <w:rPr/>
      </w:pPr>
      <w:r>
        <w:rPr/>
        <w:t>Почему пишут о бермудском треугольнике? «Виноваты» в выборе этих определений главным образом люди, прежде всего писатели и журналисты. Бермудский треугольник - далеко не единственное название этого удивительного района в западной части Атлантического океана. Его называют также «дьяволово, или дьявольское, море», «кладбище Атлантики», «море вуду» (так именуют колдовское искусство в Карибском районе), «море проклятых» (или преддверье ада для проклятых, адов круг)</w:t>
      </w:r>
    </w:p>
    <w:p>
      <w:pPr>
        <w:pStyle w:val="Style15"/>
        <w:rPr/>
      </w:pPr>
      <w:r>
        <w:rPr/>
        <w:t>Также обстоит дело и со словом «треугольник». Это фигура ассиметричная и пользуется большой популярностью. Но в этом словосочетании не нужно забывать о воздействии благозвучности. Ведь определение «бермудский треугольник» звучит красиво, особенно на английском языке (Bermuda Triangle), языке, на котором написано 99% всей литературы об этом удивительном районе. Так что название «бермудский треугольник» вошло в обиход, скорее всего, из-за своих фонетических достоинств.</w:t>
      </w:r>
    </w:p>
    <w:p>
      <w:pPr>
        <w:pStyle w:val="Style15"/>
        <w:rPr/>
      </w:pPr>
      <w:r>
        <w:rPr/>
        <w:t>Вершинами этого треугольника являются Бермудские острова, Пуэрто-Рико и Майами на Флориде Сторонники существования таинственного бермудского треугольника хорошо понимают, что в данном случае из его пределов исключается весьма важная акватория к северу от Кубы и Гаити. Поэтому треугольник самыми разными способами корректируют: некоторые присоединяют к нему часть Мексиканского залива или даже весь залив полностью, другие – северную часть Карибского моря. Многие продолжают бермудский треугольник на восток вплоть до Азорских островов. Следовательно, бермудский треугольник не является строго ограниченной географической областью, как, скажем, Бенгальский залив или Берингово море.</w:t>
      </w:r>
    </w:p>
    <w:p>
      <w:pPr>
        <w:pStyle w:val="Style15"/>
        <w:rPr/>
      </w:pPr>
      <w:r>
        <w:rPr/>
        <w:t>Некоторые присоединяют к нему часть Мексиканского залива или даже весь залив полностью, другие – северную часть Карибского моря. Многие продолжают бермудский треугольник на восток вплоть до Азорских островов. Следовательно, бермудский треугольник не является строго ограниченной географической областью, как, скажем, Бенгальский залив или Берингово море.</w:t>
      </w:r>
    </w:p>
    <w:p>
      <w:pPr>
        <w:pStyle w:val="Style15"/>
        <w:rPr/>
      </w:pPr>
      <w:r>
        <w:rPr/>
        <w:t>Первым словосочетание «бермудский треугольник» использовал американец Е. Джоунс в 1950 году в Тампе во Флориде. Никто, однако, не обратил на нее особого внимания, и она была забыта. Оживление наступило в 1964г., когда о бермудском треугольнике написал еще один американец – Винцент Гаддис. Статья была напечатана в известном спиритическом журнале «Аргосы».</w:t>
      </w:r>
    </w:p>
    <w:p>
      <w:pPr>
        <w:pStyle w:val="Style15"/>
        <w:rPr/>
      </w:pPr>
      <w:r>
        <w:rPr/>
        <w:t>Той поры бермудский треугольник постоянно находится в центре внимания. Все публикации увлекательно повествуют о загадках и таинственных историях и утверждают, что в бермудском треугольнике происходят сверхестественные, необъяснимые вещи.</w:t>
      </w:r>
    </w:p>
    <w:p>
      <w:pPr>
        <w:pStyle w:val="Style15"/>
        <w:rPr/>
      </w:pPr>
      <w:r>
        <w:rPr/>
        <w:t>Сторонники Ч Берлица ищут все новые и новые «доказательства» в пользу существования необъяснимых загадок, газеты публикуют статьи о смертельной опасности в морях треугольника, и словно голоса вопиющих в пустыне звучат немногочисленные призывы, отстаивающие серьезный подход к проблеме.</w:t>
      </w:r>
    </w:p>
    <w:p>
      <w:pPr>
        <w:pStyle w:val="Style15"/>
        <w:rPr/>
      </w:pPr>
      <w:r>
        <w:rPr/>
        <w:t>Площадь бермудского треугольника в его классических границах между Бермудскими островами, Майами на Флориде и Пуэрто-Рико составляет чуть более 1 млн.кв. км. Это солидная часть океана и соответственно морского дна и атмосферы над океаном. Сторонники таинственного треугольника правы в одном, что это очень сложный район океана. В нем соседствуют огромные мелководья и глубоководные впадины, сложная система морских течений и запутанная атмосферная циркуляция.</w:t>
      </w:r>
    </w:p>
    <w:p>
      <w:pPr>
        <w:pStyle w:val="Style15"/>
        <w:rPr/>
      </w:pPr>
      <w:r>
        <w:rPr/>
        <w:t>В бермудском треугольнике обнаруживаются следующие формы рельефа морского дна: шельф с мелководными банками, материковый склон, краевые и серединные плато, глубокие проливы, абиссальные равнины (глубоководные равнины – от греч. слова abbyssos), глубоководные желоба. Шельф находится вблизи экватора, в теплых водах, поэтому для него типичны многочисленные коралловые постройки. Здесь как рифы с живыми кораллами, так и старые, сейчас уже отмершие рифы. «Живые рифы» образуют на расстоянии нескольких километров от берега вал, располага-ющийся сразу же под поверхностью моря и немного выступающий из воды только во время больших отливов. Старых рифов значительно больше. Тысячи островков, образующих эти мертвые утесы, едва возвышаются над поверхностью воды. На некоторых из них нет растительности, на других растут одинокие пальмы, у более крупных вдоль кромки берега возникают мангровые топи. Сосчитать островки невозможно. Вокруг Кубы их сотни, а на Багамах даже тысячи. И всё это только возвышаю- щаяся над водой малая часть мелководной платформы.</w:t>
      </w:r>
    </w:p>
    <w:p>
      <w:pPr>
        <w:pStyle w:val="Style15"/>
        <w:rPr/>
      </w:pPr>
      <w:r>
        <w:rPr/>
        <w:t>Если на мелководьях Багамской платформы глубины незначительны, то проливы и заливы весьма глубоки. Таким образом, огромная площадь Багамской платформы представляет собой мозаику из тысяч островков, мелей и отмерших коралловых рифов, которые словно пики поднимаются со дна и чуть-чуть не достигают поверхности воды. Плавание по такому морю в хорошую погоду—одно удовольствие, но беда, если внезапно налетит шторм. Для сравнительно крупных судов Багамская платформа вообще не судоходна. Об опасности часто свидетельствует цвет воды и особенно цвет дна. Белое дно (покрытое коралловым песком) относительно безопасно, серое – уже более неприятно, но самым коварным является дно коричневое, ибо этот цвет означает живой риф вблизи поверхности воды. Вдоль побережий некоторых островов располагаются мангровые болота. Эта островная гряда отделяет лежащий к западу Флоридский залив от находящегося восточнее Флоридского пролива. Как и Багамская банка, эта область весьма опасна для мореплавания.</w:t>
      </w:r>
    </w:p>
    <w:p>
      <w:pPr>
        <w:pStyle w:val="Style15"/>
        <w:rPr/>
      </w:pPr>
      <w:r>
        <w:rPr/>
        <w:t>В бермудском треугольнике, как в восточной, так и в северной его части, располагается несколько подводных гор. Подводные горы представляют собой конусы более или менее правильной формы и возвышаются над плоскостью дна, по крайней мере, на 100м. Краткий географический и геологический обзор бермудского треугольника убеждает в том, что эта область чрезвычайно интересна и что здесь на относительно небольшой площади сосредоточено столько форм рельефа морского дна, сколько нет ни в одном другом районе океана. Наиболее яркие и наиболее интересные явления, характерные для бермудского треугольника:</w:t>
      </w:r>
    </w:p>
    <w:p>
      <w:pPr>
        <w:pStyle w:val="Style15"/>
        <w:rPr/>
      </w:pPr>
      <w:r>
        <w:rPr/>
        <w:t>1.Здесь мы встречаем самые северные коралловые рифы в мире.</w:t>
      </w:r>
    </w:p>
    <w:p>
      <w:pPr>
        <w:pStyle w:val="Style15"/>
        <w:rPr/>
      </w:pPr>
      <w:r>
        <w:rPr/>
        <w:t>2.Известняковая порода, составной частью которой являются Багамские банки, а также кубинский и Флоридский шельф, представляет собой уникальное геологическое образование. Здесь отложился почти шестикилометровый слой известняков, а на протяжении последних 100 млн. лет сохранялись практически неизменными те же природные условия, что и в настоящее время.</w:t>
      </w:r>
    </w:p>
    <w:p>
      <w:pPr>
        <w:pStyle w:val="Style15"/>
        <w:rPr/>
      </w:pPr>
      <w:r>
        <w:rPr/>
        <w:t>3.Краевое плато Блейк (погрузившаяся часть шельфа) является одним из крупнейших в мире.</w:t>
      </w:r>
    </w:p>
    <w:p>
      <w:pPr>
        <w:pStyle w:val="Style15"/>
        <w:rPr/>
      </w:pPr>
      <w:r>
        <w:rPr/>
        <w:t>4.Желоб Пуэрто-Рико, имеющий самые большие в Атлантическом океане глубины, расположен в непосредственной близости от обширных Багамских банок, глубины над которыми составляют лишь несколько метров.</w:t>
      </w:r>
    </w:p>
    <w:p>
      <w:pPr>
        <w:pStyle w:val="Style15"/>
        <w:rPr/>
      </w:pPr>
      <w:r>
        <w:rPr/>
        <w:t>Большой интерес представляют океанические течения. Именно в пределах Бермудского треугольника находится ядро циркуляции водных масс Атлантического океана. Основным течением в районе бермудского треугольника является система Гольфстрима. Течение Гольфстрим воздействует на водные просторы бермудского треугольника и его роль в той сомнительной репутации, которую имеет эта часть океана такова:</w:t>
      </w:r>
    </w:p>
    <w:p>
      <w:pPr>
        <w:pStyle w:val="Style15"/>
        <w:rPr/>
      </w:pPr>
      <w:r>
        <w:rPr/>
        <w:t>а) течение быстрое, затрудняет или совсем тормозит движение судов, плывущих против него;</w:t>
      </w:r>
    </w:p>
    <w:p>
      <w:pPr>
        <w:pStyle w:val="Style15"/>
        <w:rPr/>
      </w:pPr>
      <w:r>
        <w:rPr/>
        <w:t>б) течение пульсирует, меняет свою скорость и местоположение иногда систематически, иногда бессистемно, причем такие изменения абсолютно невозможно прогнозировать. Оно может преподнести неожиданные сюрпризы даже тем судам, которые находятся не в самом течении, а поблизости,</w:t>
      </w:r>
    </w:p>
    <w:p>
      <w:pPr>
        <w:pStyle w:val="Style15"/>
        <w:rPr/>
      </w:pPr>
      <w:r>
        <w:rPr/>
        <w:t>в) течение создает нерегулярные вихри и отклонения. Некоторые вихри существуют много дней и обладают значительной силой.</w:t>
      </w:r>
    </w:p>
    <w:p>
      <w:pPr>
        <w:pStyle w:val="Style15"/>
        <w:rPr/>
      </w:pPr>
      <w:r>
        <w:rPr/>
        <w:t>г) течение воздействует на погоду. На границе его теплых вод с более холодными окружающими водами часты туманы.</w:t>
      </w:r>
    </w:p>
    <w:p>
      <w:pPr>
        <w:pStyle w:val="Style15"/>
        <w:rPr/>
      </w:pPr>
      <w:r>
        <w:rPr/>
        <w:t>Все эти обстоятельства нужно принимать во внимание при анализе загадочных и таинственных явлений бермудского треугольника.</w:t>
      </w:r>
    </w:p>
    <w:p>
      <w:pPr>
        <w:pStyle w:val="Style15"/>
        <w:rPr/>
      </w:pPr>
      <w:r>
        <w:rPr/>
        <w:t>К бермудскому треугольнику нужно отнести и атмосферные явления, происходящие над его территорией. Во-первых, потому, что самолеты, исчезающие так же, как и корабли, летают в атмосфере над треугольником, а, во-вторых, потому, что океан находится с атмосферой в тесном единстве. Постоянные и переменные ветры заставляют поверхностные слои вод двигаться в том же направлении. Температура водных масс на поверхности океана тоже оказывает решающее влияние на атмосферную циркуляцию.</w:t>
      </w:r>
    </w:p>
    <w:p>
      <w:pPr>
        <w:pStyle w:val="Style15"/>
        <w:rPr/>
      </w:pPr>
      <w:r>
        <w:rPr/>
        <w:t>Атмосферные явления, наблюдающиеся в пределах бермудского треугольника, еще раз подтверждают, что речь идет об области, в метеорологическом отношении очень опасной. Здесь постоянно дуют пассаты (постоянные ветры, дующие в северном полушарии примерно в юго-западном направлении от субтропического пояса высокого давления к поясу низкого давления около экватора), часто бывают сильные штормы, тропические циклоны (общее название атмосферной депрессии, в которой скорость ветра достигает 34 м\с, при порывах – свыше 80 м\с) и торнадо (небольшие, но исключительно мощные атмосферные вихри). Тропические штормы, нагоняющие воду в проливы и на мелководья Багамских островов, флоридского и кубинского шельфов, были и останутся роковыми для многих кораблей.</w:t>
      </w:r>
    </w:p>
    <w:p>
      <w:pPr>
        <w:pStyle w:val="Style15"/>
        <w:rPr/>
      </w:pPr>
      <w:r>
        <w:rPr/>
        <w:t>В литературе описано 50 классических случаев исчезновения морских судов и самолетов. Несмотря на то, что суда по-прежнему тонут, а самолеты падают, при этом и в пределах бермудского треугольника, все новые случаи настолько очевидны, что в них невозможно усмотреть ничего таинственного или загадочного. Суда и самолеты, исчезнувшие в бермудском треугольнике, являются жертвами самых обычных аварий. Но высказываются предположения, что при обычном крушении должны непременно сохраниться обломки судов и самолетов. Ведь на Багамских банках и на флоридском шельфе глубины невелики, и с самолетов часто можно видеть даже мелкие предметы на дне. Да, конечно, на большей части Багамских банок глубины составляют всего несколько метров, и дно до глубины 10 – 15 м просматривается без особых затруднений. Поэтому данная точка имеет право на существование, тем более что на мелководье у Флориды и Багамских островов с самолетов действительно были обнаружены различные обломки. Но, несмотря на небольшие глубины Багамских банок, здесь встречаются провалы, резко уходящие на глубину до тысячи и более метров. Не следует забывать и о Гольфстриме с его водоворотами, которые уносят все, что попадает в море, именно туда, в глубоководные провалы. Во время шторма на десятиметровой глубине возникает такое сильное течение, что оно захватывает обломки и влечет их по дну к впадинам. На шельфе Флориды преобладает течение, направленное в открытый океан, поэтому во время шторма обломки уносит на глубину несколько десятков или сотен метров, где обнаружить их не так легко.</w:t>
      </w:r>
    </w:p>
    <w:p>
      <w:pPr>
        <w:pStyle w:val="Style15"/>
        <w:rPr/>
      </w:pPr>
      <w:r>
        <w:rPr/>
        <w:t>Случаи исчезновения судов и самолетов и рассказы тех, кто пережил опасности бермудского треугольника сопровождаются описаниями различных таинственных явлений. Неоднократно упоминаются свечения, неполадки в электрооборудовании, магнитные аномалии, туманы и многое другое. По словам распространителей Легенды, эти явления нельзя объяснить с точки зрения науки, поскольку ее уровень еще недостаточно высок.</w:t>
      </w:r>
    </w:p>
    <w:p>
      <w:pPr>
        <w:pStyle w:val="Style15"/>
        <w:rPr/>
      </w:pPr>
      <w:r>
        <w:rPr/>
        <w:t>Назовем основные из этих явлений и попытаемся в них разобраться.</w:t>
      </w:r>
    </w:p>
    <w:p>
      <w:pPr>
        <w:pStyle w:val="Style15"/>
        <w:rPr/>
      </w:pPr>
      <w:r>
        <w:rPr/>
        <w:t>1.Необычные световые явления в атмосфере, на морской поверхности и под водой.</w:t>
      </w:r>
    </w:p>
    <w:p>
      <w:pPr>
        <w:pStyle w:val="Style15"/>
        <w:rPr/>
      </w:pPr>
      <w:r>
        <w:rPr/>
        <w:t>В эту обширную категорию «загадок» включается, например, таинственный полусвет, свечение, покрытое черным туманом, световые гейзеры, большие полыхающие огни на горизонте, полосы светящейся воды и зеленый луч. Для большей точности эти явления следует разделить на морские и атмосферные.</w:t>
      </w:r>
    </w:p>
    <w:p>
      <w:pPr>
        <w:pStyle w:val="Style15"/>
        <w:rPr/>
      </w:pPr>
      <w:r>
        <w:rPr/>
        <w:t>Первое упоминание о световых явлениях в бермудском треугольнике мы находим в дневнике Христофора Колумба. Он сделал запись о языке пламени на горизонте, которое резко вспыхнуло и погасло. Можно предположить, что команда, возможно, наблюдала падение метеорита. Многие световые явления можно отнести к различным электрическим явлениям в атмосфере. Сюда относятся разряды между грозовыми тучами и их частями, а также между тучами и земной поверхностью, шаровые и жемчужные молнии (система малых шаровых молний), тихие истечения электричества из предметов, возвышающихся под грозовыми тучами, сопровождающиеся султанчиками огненных разрядов, и полярные сияния.</w:t>
      </w:r>
    </w:p>
    <w:p>
      <w:pPr>
        <w:pStyle w:val="Style15"/>
        <w:rPr/>
      </w:pPr>
      <w:r>
        <w:rPr/>
        <w:t>Светящуюся поверхность океана мы ничем необычным не считаем. Люминесценция и флюоресценция планктона тропических морей хорошо известна и исследована. Светящийся планктон часто концентрируется в большие массы, форму которых определяют волны и течения. В результате на морской глади образуются светящиеся полосы, круги, различные необыкновенные фигуры. И хотя механизм свечения планктона изучен еще не полностью, морские биологи уверенно скажут, что в этом явлении нет ничего таинственного или сверхъестественного.</w:t>
      </w:r>
    </w:p>
    <w:p>
      <w:pPr>
        <w:pStyle w:val="Style15"/>
        <w:rPr/>
      </w:pPr>
      <w:r>
        <w:rPr/>
        <w:t>2.Туманные стены.</w:t>
      </w:r>
    </w:p>
    <w:p>
      <w:pPr>
        <w:pStyle w:val="Style15"/>
        <w:rPr/>
      </w:pPr>
      <w:r>
        <w:rPr/>
        <w:t>В литературе о бермудском треугольнике упоминаются всевозможные туманы и туманные стены. При этом туман описывается как что-то непонятное, густое и плотное, колеблющееся, внезапное и т.д.</w:t>
      </w:r>
    </w:p>
    <w:p>
      <w:pPr>
        <w:pStyle w:val="Style15"/>
        <w:rPr/>
      </w:pPr>
      <w:r>
        <w:rPr/>
        <w:t>Кроме туманов, образующихся на стыке теплого и холодного течений, в бермудском треугольнике часто случаются тропические туманы, процесс образования которых заключается в том, что при 100% относительной влажности водяной пар конденсируется в мельчайшие капли.</w:t>
      </w:r>
    </w:p>
    <w:p>
      <w:pPr>
        <w:pStyle w:val="Style15"/>
        <w:rPr/>
      </w:pPr>
      <w:r>
        <w:rPr/>
        <w:t>3.Водяные стены и водяные столбы.</w:t>
      </w:r>
    </w:p>
    <w:p>
      <w:pPr>
        <w:pStyle w:val="Style15"/>
        <w:rPr/>
      </w:pPr>
      <w:r>
        <w:rPr/>
        <w:t>Как известно, самыми большими волнами являются волны цунами (длинная, быстрая волна). Чаще всего она возникает как результат подводных землетрясений, реже – как следствие оползня на побережье. В море эта волна достигает высоты нескольких метров, но, когда приходит на мелководье шельфа, ее высота может увеличиваться до нескольких десятков метров. Но волны цунами не могут быть водяными стенами бермудского треугольника, так как подводные землетрясения в этом районе слишком редки. Из других районов волна цунами сюда не дойдет, поскольку будет погашена мелководными банками.</w:t>
      </w:r>
    </w:p>
    <w:p>
      <w:pPr>
        <w:pStyle w:val="Style15"/>
        <w:rPr/>
      </w:pPr>
      <w:r>
        <w:rPr/>
        <w:t>Прибой? Он действительно может создать водяную стену высотой в несколько метров, когда набегающие волны обрушиваются на мелководье. Практически все случаи, в которых упоминаются водяные стены, произошли в районе Багамских банок, поэтому можно предположить, что это были отдаленные отголоски ураганов и штормов. Свободные волны могут пройти сотни километров и стеной подняться над мелководными банками. Определенную роль могут сыграть ветер и Гольфстрим.</w:t>
      </w:r>
    </w:p>
    <w:p>
      <w:pPr>
        <w:pStyle w:val="Style15"/>
        <w:rPr/>
      </w:pPr>
      <w:r>
        <w:rPr/>
        <w:t>С водяными столбами дело обстоит проще. Они являются аналогами столбов пыли и песка, движущихся в пустынях. Американцы называют их «дьяволами пустыни», или торнадо. Это вихреобразное движение воздуха, причем диаметр вихря колеблется от нескольких метров до нескольких сотен метров. Но скорость движения воздуха в нем огромна и достигает, по некоторым данным, 1000км\ч. Подобные воздушные потоки, возникающие в море, втягивают в себя воду и похожи на грозные столбы высотой несколько сотен метров. В Америке их называют «уотерспаут» (waterspout) – водяной смерч. Морские торнадо можно встретить в любом тропическом море. Условием их возникновения является нагретая водная поверхность. Если на пути торнадо встретиться небольшое судно, оно будет уничтожено, но и крупное судно может быть серьезно повреждено, а его экипаж сброшен в море.</w:t>
      </w:r>
    </w:p>
    <w:p>
      <w:pPr>
        <w:pStyle w:val="Style15"/>
        <w:rPr/>
      </w:pPr>
      <w:r>
        <w:rPr/>
        <w:t>4.Водяные вихри разных размеров.</w:t>
      </w:r>
    </w:p>
    <w:p>
      <w:pPr>
        <w:pStyle w:val="Style15"/>
        <w:rPr/>
      </w:pPr>
      <w:r>
        <w:rPr/>
        <w:t>Гигантские вихри образуются по краям Гольфстрима, а время от времени и внутри него. Эти вихри возникают их потоков теплой воды, оказавшихся посреди более холодных вод. Другие вихри образуются при смене приливных и отливных течений в проливах Багамских банок. И, наконец, водовороты могут возникать в местных течениях, гонимых сильными ветрами. Так что вихрей различного типа в бермудском треугольнике достаточно. При этом они не так уж слабы. Вихри Гольфстрима имеют в диаметре от нескольких сотен метров до нескольких километров. Скорость движения воды в вихре может достигать нескольких метров в секунду. Поэтому даже крупному судну, попавшему в такой водоворот, нелегко из него выбраться. Экипажу маленького судна со слабым двигателем, втянутого в водоворот, действительно может показаться, что судно не двигается вперёд, а его сносит в сторону или назад. Ветры в бермудском треугольнике не очень сильные, но приливы и отливы могут достигать больших скоростей. В проливах треугольника скорость течений достигает всего 200-300 см\с. У побережья вихри образуются на стыке прибрежных и обратных течений. Волны, косо набегающие на берег, превращаются прибоем в прибрежное течение. Оно движется вдоль берега и придавливается к нему набегающими из океана волнами. В какой-то момент у берега образуется большой излишек воды, она прорывает вершины волн и уходит обратно в океан в виде обратного течения. Это вихреобразное течение может распространиться в океане на несколько километров и стать опасным для небольших судов.</w:t>
      </w:r>
    </w:p>
    <w:p>
      <w:pPr>
        <w:pStyle w:val="Style15"/>
        <w:rPr/>
      </w:pPr>
      <w:r>
        <w:rPr/>
        <w:t>5. Большая депрессия на поверхности моря либо у Багамских островов, либо у желоба Пуэрто-Рико.</w:t>
      </w:r>
    </w:p>
    <w:p>
      <w:pPr>
        <w:pStyle w:val="Style15"/>
        <w:rPr/>
      </w:pPr>
      <w:r>
        <w:rPr/>
        <w:t>Для того чтобы разобраться в причинах аномалии, мы должны начать с геоида. Это воображаемое тело Земли, ограниченное уровенной поверхностью, во всех точках перпендикулярной к направлению гравитации. Потенциал силы тяжести во всех точках этой поверхности имеет одинаковое значение. Таким образом, поверхность геоида должна соответствовать среднему уровню воды в Мировом океане, как бы проходя под материками. Поверхность геоида является точкой отсчёта для всех измерений абсолютных высот и глубин. Но в действительности даже морская поверхность не соответствует форме геоида.</w:t>
      </w:r>
    </w:p>
    <w:p>
      <w:pPr>
        <w:pStyle w:val="Style15"/>
        <w:rPr/>
      </w:pPr>
      <w:r>
        <w:rPr/>
      </w:r>
    </w:p>
    <w:p>
      <w:pPr>
        <w:pStyle w:val="Style15"/>
        <w:ind w:hanging="0"/>
        <w:rPr/>
      </w:pPr>
      <w:r>
        <w:rPr/>
        <w:drawing>
          <wp:inline distT="0" distB="0" distL="0" distR="0">
            <wp:extent cx="5866130" cy="4599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697" t="-6" r="16544" b="7298"/>
                    <a:stretch>
                      <a:fillRect/>
                    </a:stretch>
                  </pic:blipFill>
                  <pic:spPr bwMode="auto">
                    <a:xfrm>
                      <a:off x="0" y="0"/>
                      <a:ext cx="5866130" cy="4599305"/>
                    </a:xfrm>
                    <a:prstGeom prst="rect">
                      <a:avLst/>
                    </a:prstGeom>
                  </pic:spPr>
                </pic:pic>
              </a:graphicData>
            </a:graphic>
          </wp:inline>
        </w:drawing>
      </w:r>
    </w:p>
    <w:p>
      <w:pPr>
        <w:pStyle w:val="Style15"/>
        <w:rPr/>
      </w:pPr>
      <w:r>
        <w:rPr/>
        <w:t>Земной шар в разрезе</w:t>
      </w:r>
    </w:p>
    <w:p>
      <w:pPr>
        <w:pStyle w:val="Style15"/>
        <w:rPr/>
      </w:pPr>
      <w:r>
        <w:rPr/>
      </w:r>
    </w:p>
    <w:p>
      <w:pPr>
        <w:pStyle w:val="Style15"/>
        <w:rPr/>
      </w:pPr>
      <w:r>
        <w:rPr/>
        <w:t>Мы видим сплющенность вдоль 30° с.ш., то есть именно там, где находится бермудский треугольник. Здесь не все еще ясно, вызвано ли это вращением Земли, действием Луны, планет или какими-либо другими пока неизвестными факторами. Ясно одно: форма, которую мы видим в разрезе, является той самой гравитационно-уравновешенной формой, какой достиг земной шар, а депрессия в бермудском треугольнике, расположенная над желобом Пуэрто–Рико, соответствует этой форме. Существуют и другие отклонения от поверхности геоида.</w:t>
      </w:r>
    </w:p>
    <w:p>
      <w:pPr>
        <w:pStyle w:val="Style15"/>
        <w:rPr/>
      </w:pPr>
      <w:r>
        <w:rPr/>
        <w:t>6.Различные необъяснимые явления, связанные с атмосферным электричеством.</w:t>
      </w:r>
    </w:p>
    <w:p>
      <w:pPr>
        <w:pStyle w:val="Style15"/>
        <w:rPr/>
      </w:pPr>
      <w:r>
        <w:rPr/>
        <w:t>Литература о бермудском треугольнике строит свои гипотезы на следующих свидетельствах:</w:t>
      </w:r>
    </w:p>
    <w:p>
      <w:pPr>
        <w:pStyle w:val="Style15"/>
        <w:rPr/>
      </w:pPr>
      <w:r>
        <w:rPr/>
        <w:t>а) на корпусах и крыльях самолетов, на мачтах судов и других выступающих частях наблюдается свечение;</w:t>
      </w:r>
    </w:p>
    <w:p>
      <w:pPr>
        <w:pStyle w:val="Style15"/>
        <w:rPr/>
      </w:pPr>
      <w:r>
        <w:rPr/>
        <w:t>б) электрические приборы перестают работать;</w:t>
      </w:r>
    </w:p>
    <w:p>
      <w:pPr>
        <w:pStyle w:val="Style15"/>
        <w:rPr/>
      </w:pPr>
      <w:r>
        <w:rPr/>
        <w:t>в) аккумуляторы разряжаются, их нужно заряжать вновь.</w:t>
      </w:r>
    </w:p>
    <w:p>
      <w:pPr>
        <w:pStyle w:val="Style15"/>
        <w:rPr/>
      </w:pPr>
      <w:r>
        <w:rPr/>
        <w:t>Эти «электрические явления» длятся, как правило, несколько десятков минут. В некоторых случаях они сопровождаются возмущением магнитной стрелки и световыми явлениями.</w:t>
      </w:r>
    </w:p>
    <w:p>
      <w:pPr>
        <w:pStyle w:val="Style15"/>
        <w:rPr/>
      </w:pPr>
      <w:r>
        <w:rPr/>
        <w:t>7. Магнитные возмущения.</w:t>
      </w:r>
    </w:p>
    <w:p>
      <w:pPr>
        <w:pStyle w:val="Style15"/>
        <w:rPr/>
      </w:pPr>
      <w:r>
        <w:rPr/>
        <w:t>Напряженность магнитного поля Земли неодинакова и возрастает от экватора к полюсам. В океане были установлены так называемые линейные магнитные аномалии. Мы знаем, что на протяжении геологической истории магнитное поле Земли резко менялось, менялось и положение Северного и Южного магнитного полюсов. За последние 71 млн. лет полюса смещались 171 раз. Океанское дно сложено бальзатами, намагниченность которых определяется ориентацией магнитного поля Земли в тот период, когда они застывали. Поэтому на дне океана чередуются полосы магнитных аномалий шириной от 30 до 50 км. Одна из таких аномалий проходит через бермудский треугольник. Именно на нее и ссылаются сторонники тайн. Но это чистое недоразумение. Подобные океанические линейные магнитные аномалии могут быть установлены только с помощью очень чувствительного магнитометра и, конечно, не оказывают никакого влияния на стрелку компаса на судах и самолетах.</w:t>
      </w:r>
    </w:p>
    <w:p>
      <w:pPr>
        <w:pStyle w:val="Style15"/>
        <w:rPr/>
      </w:pPr>
      <w:r>
        <w:rPr/>
        <w:t>Вернемся к Колумбу и его затруднениям с компасом. Великий мореплаватель не мог знать, почему компас вблизи американских берегов перестал указывать на Полярную звезду. Он ничего не мог знать о магнитном склонении, которое в наше время известно и представляет собой угол, образуемый магнитной стрелкой и меридианом. Но такое определение слишком упрощено. На самом деле магнитное отклонение есть угол, который образует горизонтальная линия интенсивности магнитного поля с касательной к географическому меридиану в данной точке.</w:t>
      </w:r>
    </w:p>
    <w:p>
      <w:pPr>
        <w:pStyle w:val="Style15"/>
        <w:rPr/>
      </w:pPr>
      <w:r>
        <w:rPr/>
        <w:t>Магнитное склонение в разных частях земной поверхности разное. Воображаемые линии, соединяющие места с одинаковыми значениями магнитного склонения, называются изогонами. Но на Земле есть и такие места, где магнитное склонение равно нулю и где оба полюса, магнитный и географический, находятся на одной линии. Линия нулевого магнитного склонения проходит вдоль восточного побережья Флориды через бермудский треугольник.</w:t>
      </w:r>
    </w:p>
    <w:p>
      <w:pPr>
        <w:pStyle w:val="Style15"/>
        <w:rPr/>
      </w:pPr>
      <w:r>
        <w:rPr/>
      </w:r>
    </w:p>
    <w:p>
      <w:pPr>
        <w:pStyle w:val="Style15"/>
        <w:ind w:hanging="0"/>
        <w:rPr/>
      </w:pPr>
      <w:r>
        <w:rPr/>
        <w:drawing>
          <wp:inline distT="0" distB="0" distL="0" distR="0">
            <wp:extent cx="5600700" cy="448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033" t="8158" r="23282" b="12681"/>
                    <a:stretch>
                      <a:fillRect/>
                    </a:stretch>
                  </pic:blipFill>
                  <pic:spPr bwMode="auto">
                    <a:xfrm>
                      <a:off x="0" y="0"/>
                      <a:ext cx="5600700" cy="4487545"/>
                    </a:xfrm>
                    <a:prstGeom prst="rect">
                      <a:avLst/>
                    </a:prstGeom>
                  </pic:spPr>
                </pic:pic>
              </a:graphicData>
            </a:graphic>
          </wp:inline>
        </w:drawing>
      </w:r>
    </w:p>
    <w:p>
      <w:pPr>
        <w:pStyle w:val="Style15"/>
        <w:rPr/>
      </w:pPr>
      <w:r>
        <w:rPr/>
      </w:r>
    </w:p>
    <w:p>
      <w:pPr>
        <w:pStyle w:val="Style15"/>
        <w:rPr/>
      </w:pPr>
      <w:r>
        <w:rPr/>
        <w:t>Если говорить о возмущениях поля, то следует вспомнить о магнитных бурях. Продолжительность их бывает от нескольких часов до нескольких дней. Предполагается, что причиной их являются идущие от Солнца потоки электрически заряженных частиц. Магнитное поле Земли отклоняет их и заставляет обходить земной шар на большом расстоянии в области экватора. В результате возникает круговой электрический поток, обладающий магнитными свойствами.</w:t>
      </w:r>
    </w:p>
    <w:p>
      <w:pPr>
        <w:pStyle w:val="Style15"/>
        <w:rPr/>
      </w:pPr>
      <w:r>
        <w:rPr/>
        <w:t>Эти частицы достигают поверхности Земли только в небольших областях вокруг магнитных полюсов и вызывают там полярные сияния. Магнитные бури могут отклонить стрелку компаса всего на несколько градусов, кроме того, во время магнитных бурь нарушается радиосвязь. Следовательно, одной из причин загадочного поведения стрелки компаса можно считать магнитные бури.</w:t>
      </w:r>
    </w:p>
    <w:p>
      <w:pPr>
        <w:pStyle w:val="Style15"/>
        <w:rPr/>
      </w:pPr>
      <w:r>
        <w:rPr/>
        <w:t>Другим возможным объяснением «бунта» компасов считаются магнитные аномалии, наблюдающиеся в тех местах континентов, где в тех недрах находятся большие скопления магнитных минералов (магнитного железняка, магнитного колчедана). Крупнейшей является Курская магнитная аномалия – огромное месторождение магнитных железных руд. Но в бермудском треугольнике мы не найдем никакой магнитной аномалии. Здесь есть подводные горы, но аномалий они не создают, поскольку сложены той же самой черной породой, базальтом, что и океанское дно. Ближайшая магнитная аномалия расположена на Североамериканском континенте, на довольно большом расстоянии от бермудского треугольника.</w:t>
      </w:r>
    </w:p>
    <w:p>
      <w:pPr>
        <w:pStyle w:val="Style15"/>
        <w:rPr/>
      </w:pPr>
      <w:r>
        <w:rPr/>
        <w:t>В различных историях, связанных с бермудским треугольником, говорится о том, что компасы во время шторма ненадежны. Но ведь это относится не только к треугольнику. Достаточно встряхнуть компас, и его стрелка начнет бешено вертеться. Не будем же мы этим объяснять «ненормальное поведение компаса».</w:t>
      </w:r>
    </w:p>
    <w:p>
      <w:pPr>
        <w:pStyle w:val="Style15"/>
        <w:rPr/>
      </w:pPr>
      <w:r>
        <w:rPr/>
        <w:t>Все случаи «загадочного поведения компаса» можно объяснить так, как мы попытались это сделать. Ведь это явление характерно не только для бермудского треугольника, но и для других районов Мирового океана.</w:t>
      </w:r>
    </w:p>
    <w:p>
      <w:pPr>
        <w:pStyle w:val="Style15"/>
        <w:rPr/>
      </w:pPr>
      <w:r>
        <w:rPr/>
        <w:t>8. Белая вода.</w:t>
      </w:r>
    </w:p>
    <w:p>
      <w:pPr>
        <w:pStyle w:val="Style15"/>
        <w:rPr/>
      </w:pPr>
      <w:r>
        <w:rPr/>
        <w:t>Ученым хорошо известно это явление, оно имеет и свое название – whitings. Белую воду удалось получить даже в условиях лаборатории. Уже давно, 50 лет назад, в пробах этой воды было отмечено наличие микроскопических частиц арагонита – ромбической разновидности кальцита (СаСО). Химический состав такой же, как кальцита, но он относится к другой кристаллографической системе. Кальцит проявляет себя в воде иначе, нежели соль или сахар. Мы знаем, что последние лучше растворяются в теплой воде, а при ее охлаждении кристаллизуются. Кальцит же, наоборот, кристаллизуется при нагревании воды, поскольку уменьшается ее растворимость. Это связано с тем, что на растворимость углекислого кальция значительное влияние оказывает наличие в нем углекислого газа. При повышении температуры газ улетучивается, и растворимость углекислого кальция уменьшается. Таким образом, при нагревании морской воды в ней конденсируются миллионы кристалликов арагонита, что и является сущностью whitings. Вода на мелководных Багамских банках прогревается до 35°, в результате чего и возникает белая вода, которую ветер разгоняет в другие районы океана. Но там, в более холодных водах это явление не сохраняется, так как растворимость арагонита повышается, и кристаллы переходят в раствор.</w:t>
      </w:r>
    </w:p>
    <w:p>
      <w:pPr>
        <w:pStyle w:val="Style15"/>
        <w:rPr/>
      </w:pPr>
      <w:r>
        <w:rPr/>
        <w:t>Бермудский треугольник действительно является единственной областью Мирового океана, где белая вода проявляется в таком масштабе, поскольку нигде больше нет таких больших теплых мелководий, как Багамские банки.</w:t>
      </w:r>
    </w:p>
    <w:p>
      <w:pPr>
        <w:pStyle w:val="Style15"/>
        <w:rPr/>
      </w:pPr>
      <w:r>
        <w:rPr/>
        <w:t>9. Синие дыры.</w:t>
      </w:r>
    </w:p>
    <w:p>
      <w:pPr>
        <w:pStyle w:val="Style15"/>
        <w:rPr/>
      </w:pPr>
      <w:r>
        <w:rPr/>
        <w:t>На снимках, сделанных в районе Багамских банок со спутников и самолетов, видны округлые пятна темно-синей воды, окруженные большими площадями серо-зеленой воды. Распространители Легенды о бермудском треугольнике называют их «синими дырами» и изображают как одну из величайших загадок этого района океана. Исходя из того, что мы знаем о цвете морской волны, в «синих дырах» глубина должна быть больше, чем в окружающих пространствах океана. Там, где глубина не достигает 10м, вода имеет зеленоватый цвет. На глубинах от 10 до 15 м она постепенно меняет свой цвет на голубой. Воды более глубоких тропических морей имеют различные оттенки синего цвета, что связано с наличием в них взвесей (частичек ила, планктона).</w:t>
      </w:r>
    </w:p>
    <w:p>
      <w:pPr>
        <w:pStyle w:val="Style15"/>
        <w:rPr/>
      </w:pPr>
      <w:r>
        <w:rPr/>
        <w:t>Таким образом, синий цвет воды на Багамских банках означает, что в этих местах должны быть большие глубины.</w:t>
      </w:r>
    </w:p>
    <w:p>
      <w:pPr>
        <w:pStyle w:val="Style15"/>
        <w:rPr/>
      </w:pPr>
      <w:r>
        <w:rPr/>
        <w:t>Образование «синих дыр» более прозаично и связано с развитием Багамских банок и шельфа Флориды и Кубы. Там, где в ледниковую эпоху были пропасти на поверхности островов, сейчас расположены «синие дыры» на подводной Багамской банке.</w:t>
      </w:r>
    </w:p>
    <w:p>
      <w:pPr>
        <w:pStyle w:val="Style15"/>
        <w:rPr/>
      </w:pPr>
      <w:r>
        <w:rPr/>
        <w:t>Итак, была разрушена еще одна Легенда. Но эта Легенда не стоит того, чтобы ее щадить.</w:t>
      </w:r>
    </w:p>
    <w:p>
      <w:pPr>
        <w:pStyle w:val="Style15"/>
        <w:rPr/>
      </w:pPr>
      <w:r>
        <w:rPr/>
      </w:r>
      <w:r>
        <w:br w:type="page"/>
      </w:r>
    </w:p>
    <w:p>
      <w:pPr>
        <w:pStyle w:val="Style15"/>
        <w:rPr/>
      </w:pPr>
      <w:r>
        <w:rPr/>
        <w:t>Литература</w:t>
      </w:r>
    </w:p>
    <w:p>
      <w:pPr>
        <w:pStyle w:val="Style15"/>
        <w:rPr/>
      </w:pPr>
      <w:r>
        <w:rPr/>
      </w:r>
    </w:p>
    <w:p>
      <w:pPr>
        <w:pStyle w:val="Style15"/>
        <w:ind w:hanging="0"/>
        <w:jc w:val="left"/>
        <w:rPr/>
      </w:pPr>
      <w:r>
        <w:rPr/>
        <w:t>1. З.Кукал «Великие загадки Земли» (перевод с чешского И.И.Попа и Ю.Р.Ритчика), М.: «Прогресс», 1989 г. (стр. 239-383).</w:t>
      </w:r>
    </w:p>
    <w:p>
      <w:pPr>
        <w:pStyle w:val="Style15"/>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suppressAutoHyphens w:val="true"/>
      <w:spacing w:lineRule="auto" w:line="360" w:before="0" w:after="0"/>
      <w:ind w:firstLine="709"/>
      <w:contextualSpacing/>
      <w:jc w:val="both"/>
    </w:pPr>
    <w:rPr>
      <w:sz w:val="28"/>
      <w:szCs w:val="22"/>
    </w:rPr>
  </w:style>
  <w:style w:type="paragraph" w:styleId="Style16">
    <w:name w:val="Бб"/>
    <w:basedOn w:val="Style15"/>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5:00Z</dcterms:created>
  <dc:creator>xxx</dc:creator>
  <dc:description/>
  <cp:keywords/>
  <dc:language>en-US</dc:language>
  <cp:lastModifiedBy>SYSTEM</cp:lastModifiedBy>
  <dcterms:modified xsi:type="dcterms:W3CDTF">2011-09-12T07:25:00Z</dcterms:modified>
  <cp:revision>2</cp:revision>
  <dc:subject/>
  <dc:title>                                      Министерство Науки и Образования </dc:title>
</cp:coreProperties>
</file>