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</w:rPr>
      </w:pPr>
      <w:r>
        <w:rPr>
          <w:shadow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hadow/>
          <w:spacing w:val="0"/>
          <w:lang w:val="ru-RU"/>
        </w:rPr>
      </w:pPr>
      <w:r>
        <w:rPr>
          <w:shadow/>
          <w:spacing w:val="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hadow/>
          <w:spacing w:val="0"/>
        </w:rPr>
      </w:pPr>
      <w:r>
        <w:rPr>
          <w:shadow/>
          <w:spacing w:val="0"/>
        </w:rPr>
        <w:t>Австралі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hadow/>
          <w:spacing w:val="0"/>
        </w:rPr>
      </w:pPr>
      <w:r>
        <w:rPr>
          <w:shadow/>
          <w:spacing w:val="0"/>
        </w:rPr>
        <w:t>(загальна характеристик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lang w:val="ru-RU"/>
        </w:rPr>
      </w:pPr>
      <w:r>
        <w:rPr>
          <w:color w:val="000000"/>
          <w:spacing w:val="0"/>
        </w:rPr>
        <w:t>Територія країни — 7686,8 тис.км. Населення — 17,3 млн.чол.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Столиця — Канберра (310 тис.чол.)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Офіційна мова — англійська</w:t>
      </w:r>
      <w:r>
        <w:rPr>
          <w:color w:val="000000"/>
          <w:spacing w:val="0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гідно з рішенням уряду від січня 1976 р. за кордоном країна буде називатися Австралія, уряд — австралійським; а у самій країні буде називатись — Австралійський Союз і уряд Сою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Австралійський Союз — держава у складі Співдружності на чолі з Великобританією. Діє Конституція від 1901 р. з наступними змінами і доповненн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Австралійський Союз — федерація, до якої входять шість штатів: Новий Південний Уельс, Вікторія, Квінсленд, Південна Австралія, Західна Австралія, Тасманія та дві території: Північна територія та Австралійська столична територі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Глава держави — королева Великобританії (з жовтня 1973 р. її офіційний титул у Конституції Австралійського Союзу — королева Австралії, її володінь і територій), яку представляє генерал-губернатор, що призначається за рекомендацією австралійського уряду. При генерал-губернаторові є консультативний орган — Виконавча рада, члени якої призначаються генерал-губернатором. Законодавча влада належить федеральному парламету у складі королеви (представленої генерал-губернатором), сенату і палати представників. Виконавча влада належить королеві в особі генерал-губернатора та уряду на чолі з прем'єр-мініст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Кожен штат входить до Союзу на федеративних засадах, має свою конституцію, парламент і уря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риродні умови і ресурси. Австралія — найменший материк земної кулі. Протяжність його по меридіану — 3100 км, а по паралелі — 4400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Австралія — це гігантське плато, увігнуте у центральній частині. Гірські підняття займають усього 5% території. Уздовж східного узбережжя простягається система старих гір, об'єднаних під загальною назвою Великого Вододільного хребта. Західну частину займає Західне плато, на сході якого є невисокі гори Макдоннелл і Масгрей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івнічніше цих гір розміщені пустелі: Велика Піщана пустеля та кам'яниста пустеля Гібсона; південніше — Велика пустеля Вікторія. На півдні Західного плато — плоска посушлива карстова рівнина</w:t>
      </w:r>
      <w:r>
        <w:rPr>
          <w:spacing w:val="0"/>
          <w:lang w:val="en-US"/>
        </w:rPr>
        <w:t xml:space="preserve"> </w:t>
      </w:r>
      <w:r>
        <w:rPr>
          <w:color w:val="000000"/>
          <w:spacing w:val="0"/>
        </w:rPr>
        <w:t>Наларб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Корисні копалини дуже різноманітні. У західній частині країни є поклади рудної сировини: заліза, нікелю, поліметалів, срібла, золота, марганцю, міді. Світового значення поклади бокситів зосереджені на півострові Кейп-Йорк (Уейна) та у північно-східній частині Північної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Території (Г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оклади і видобуток нафти розміщені у штаті Квінсленд (Муні, Олтон), на острові Барроу, на шельфі біля штату Вікторія (Кінгфіш,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Халібат, Бараку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оклади і видобуток газу є у штаті Квінсленд (Рома), у Західній Австралії (Гінгін, Донгара, Мандара), на шельфі штату Вікторія</w:t>
      </w:r>
      <w:r>
        <w:rPr>
          <w:spacing w:val="0"/>
          <w:lang w:val="ru-RU"/>
        </w:rPr>
        <w:t xml:space="preserve"> </w:t>
      </w:r>
      <w:r>
        <w:rPr>
          <w:color w:val="000000"/>
          <w:spacing w:val="0"/>
          <w:lang w:val="ru-RU"/>
        </w:rPr>
        <w:t>(</w:t>
      </w:r>
      <w:r>
        <w:rPr>
          <w:color w:val="000000"/>
          <w:spacing w:val="0"/>
        </w:rPr>
        <w:t>Марлін, Баракута</w:t>
      </w:r>
      <w:r>
        <w:rPr>
          <w:color w:val="000000"/>
          <w:spacing w:val="0"/>
          <w:lang w:val="ru-RU"/>
        </w:rPr>
        <w:t>)</w:t>
      </w:r>
      <w:r>
        <w:rPr>
          <w:color w:val="000000"/>
          <w:spacing w:val="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Найбільші поклади кам'яного вугілля розміщені у східних частинах штатів Новий Південний Уельс та Квінсленд (Ньюкасл і Лігтоу, Блератол і Блекуотер). Буре вугілля видобувають у долині р. Латроб у</w:t>
      </w:r>
      <w:r>
        <w:rPr>
          <w:spacing w:val="0"/>
          <w:lang w:val="ru-RU"/>
        </w:rPr>
        <w:t xml:space="preserve"> </w:t>
      </w:r>
      <w:r>
        <w:rPr>
          <w:color w:val="000000"/>
          <w:spacing w:val="0"/>
        </w:rPr>
        <w:t>штаті Вікторі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а винятком нафти, країна себе повністю забезпечує основними видами сировини для промислового виробниц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Тропічний клімат характерний для вузької прибережної смуги у північній та південно-східній частинах Австралії. Найбільшу частину країни займає зона субтропічного клімату. Лише крайній південь входить у зону помірного клім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60% території Австралії займають безстічні території. Річкова мережа найгустіша на о.Тасманія. Найбільш повноводна ріка країни — Муррей. Ріки центральної Австралії не мають постійного стоку, їх називають "кріками". Великі артезіанські басейни розміщені між Західним плато і системою гір Великого Вододільного хребта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Рослинність дуже своєрідна. 75% усіх видів — ендемічні. Найбільш поширене дерево — евкаліпт /понад 600 видів/. Засушливі внутрішні частини материка покриті заростями колючих низькорослих чагарників, їх називають "скребам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Лісові ресурси Австралії незначні. Лісопокриті території, включаючи скреби, становлять 136,2 млн.га, тобто близько 18% усієї площі країни, з них продуктивні ліси — 26,1 млн.га. Під впливом господарської діяльності рослинність дуже змінилась: з'явились європейські плодові і лісові дерева, культурні росл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Тваринний світ такий же своєрідний, як і рослинний. Найбільш характерні — сумчасті (40 видів). В Австралію завезено багато видів тварин з інших частин світу, особливо домашніх твар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 xml:space="preserve">Населення. До початку європейської колонізації на материку проживало близько 300 тис. аборигенів. На початку </w:t>
      </w:r>
      <w:r>
        <w:rPr>
          <w:color w:val="000000"/>
          <w:spacing w:val="0"/>
          <w:lang w:val="en-US"/>
        </w:rPr>
        <w:t>XVII</w:t>
      </w:r>
      <w:r>
        <w:rPr>
          <w:color w:val="000000"/>
          <w:spacing w:val="0"/>
          <w:lang w:val="ru-RU"/>
        </w:rPr>
        <w:t xml:space="preserve"> </w:t>
      </w:r>
      <w:r>
        <w:rPr>
          <w:color w:val="000000"/>
          <w:spacing w:val="0"/>
        </w:rPr>
        <w:t>ст. європеєць В.Янсзон, голландський мореплавець, вперше відкрив Австралію. Фактично вдруге відкрив Австралію у 1770 р. англійський мореплавець Джеймс Кук. Східну частину континенту він оголосив англійським володінням під назвою Новий Південний Уель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арламентом Англії був прийнятий закон про створення на території Австралії каторжних поселень. Перша партія засланців була висаджена на східному березі Австралії (нині м.Сідней) 26 січня 1778 р. У 1793 р. до Австралії прибула перша група "вільних" поселенців з Англії. За 1788-1850 рр. до Австралії прибуло 146 тис. засланців-каторжан (43,7% усіх прибулих) та 187 тис. вільних поселенців (56,3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Динаміка чисельності населення Австралійського Союзу така (у млн.чол.): 1881 р.— 2,5; 1901 р.— 3,7; 1921 р.— 5,4; 1954 р.— 8,9; 1971 р.—12,7; 1992 р.— 17,3. Останнім часом частка імігрантів у загальному прирості населення становить 40%. У 1991 р. у галузях господарства Австралії нараховувалось 8,5 млн. зайнятих. Безробіття досягло 11%. Австралійські аборигени разом з метисами становлять 1% населення (близько 150 тис.чол.). Громадянські права вони одержали лише у 1972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У галузях матеріального виробництва зайнято 40% населення (з них у сільському і лісовому господарстві, мисливстві та рибальстві — 7,4%, гірничодобувній промисловості — 1,5%, у обробній промисловості — 23,2%, у будівництві — 7,9%/. 60% зайнято у обслуговуючих галузях /включаючи фінанси, торгівлю, транспорт і зв'язок, адміністрацію, сферу послу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 Австралії містами вважаються поселення людністю понад 1 тис.чол. У містах проживає 86% населення країни. Найбільші міста: Сідней (понад 3 млн.чол.), Мельбурн (близько 3 млн.чол.), Брисбен (1 млн.чол.), Аделаіда (900 тис.чол.), Перт (понад 800 тис.чол.), Канберра (310 тис.чол.). Міста країни дуже молоді, найбільші міста, як правило, — по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 усього населення, зайнятого у сільському господарстві, фермери (власники і орендарі) становлять 56%. Середня густота сільського населення Австралії — усього 0,2 чол.на км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Господарство. Сучасна Австралія — розвинута індустріально-аграрна держава, яка входить у десятку найбільш розвинутих країн світу. Продукція власного машинобудування покриває 70% усіх потреб країни у машинах та устаткуванні. Не виробляється лише капіталомістка продукція, попит всередині країни на яку обмежений</w:t>
      </w:r>
      <w:r>
        <w:rPr>
          <w:color w:val="000000"/>
          <w:spacing w:val="0"/>
          <w:lang w:val="ru-RU"/>
        </w:rPr>
        <w:t xml:space="preserve"> </w:t>
      </w:r>
      <w:r>
        <w:rPr>
          <w:color w:val="000000"/>
          <w:spacing w:val="0"/>
        </w:rPr>
        <w:t>(частина енергосилового устаткування, складні спеціальні металообробні верстати тощ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авдяки наявності значних ресурсів корисних копалин, вивіз мінеральної сировини став важливою статтею австралійського експорту. Країна відіграє істотну роль у світовому виробництві та експорті пшениці, м'яса, цукру, фруктів та інших продовольчих товарів, а також вовни. Усі галузі господарства контролюються гігантськими монополі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Австралія вкладає свої капітали у гірничодобувну промисловість, плантаційне господарство, сферу послуг багатьох країн Океан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ромисловість. Основа енергетики країни — вугілля, нафта і газ. Видобуток вугілля становив 170 млн.т, з яких 117 млн.т пішло на експорт. Видобуток нафти становив 22,6 млн.т (потреба — 38 млн.т), видобуток природного газу — 14,9 млрд.м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ироблено електроенергії — 145 млрд.кВт/год. Основну частину електростанцій становлять ТЕС на вугіллі та природному газі. ГЕС розміщені переважно у гірській частині Східно-Австралійських гір та на о.Тасмані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Добре розвинута гірничодобувна промисловість. У 1990 р. видобуто 109,8 млн.т залізної руди, переважно у Західній Австралії (родовища Маунт-Голдсуерті, Маунт-Ньюмен, Маунт-Уелбек, Парабурду, Роб-Ривер, Хамерслі та інші). Зростає попит на австралійську руду з боку Японії, КНР, Республіки Корея, Тайван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идобуто 40,4 млн.т бокситів, вироблено 10,8 млн.т глинозему, 1,2 млн.т алюмінію. Виплавка міді становить 316 тис.т, нікелю — 67 тис.т, кобальту — 3 тис.т, видобуто 142 тис.т олов'яної руди і виплавлено 7,4 тис.т олова. Виробництво вольфраму становить 1086 т, видобуток урану — 4163 т, з них 3723 т експортовано в Японію, ФРН, Республіку Корея, США, Великобританію, Бельгію та Фінлянд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идобуток золота становив 242,2 т. Перероблено 5,7 млн.т кімберлітів і видобуто 34,4 млн.каратів алмазів, тобто 30% світового видобу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 Австралії виплавлено 6,6 млн.т сталі, виплавка чавуну — 5,8 млн.т, виробництво прокату — 3 млн.т. Найбільші металургійні комбінати розміщені у містах Порт-Кембла, Ньюкасл, Уайала, Куін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иплавка алюмінію розміщена у містах: Бел-Бей (Тасманія), Карі-Карі, Йенор, Гренвіл (Новий Південний Уельс), Порт-Хейнрі (Вікторія). Виплавка міді — у Порт-Кемблі, поліметали — у Порт-Пірі, Маунт-Айзі, виплавка золота, срібла і металів платинової групи — у Порт-Кемблі і Мельбур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Електротехнічна промисловість розміщена переважно на південному сході країни. У країні виготовлено 3 млн.шт. електромоторів, 177 тис. телевізорів, 360 тис.шт. холодильників, 394тис.пральних маш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Транспортне машинобудування достатньо розвинуте. Виробництво автомобілів розміщене в Мельбурні, Аделаіді, Джилонгу, Перті. Виготовлено автомобілів 329 тис.шт., з них легкових — 303 тис.ш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иробництво залізничного устаткування знаходиться у Ньюкаслі, Вулонгонгу, Літгоу, а також у Сіднеї, Мельбурні, Брисбе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Найбільші суднобудівельні заводи та верфі розміщені біля Сіднея, Мельбурна, у Брисбені, Девонпорті, Ньюкаслі, Уайа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Сільськогосподарське машинобудування не сконцентроване у певних районах. Найбільші заводи розміщені у промислових містах півдня і південного сх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Хімічна промисловість в останні десятиріччя пройшла стадію значної диверсифікації. Важлива її галузь — виробництво промислових хімікатів, кислот і вибухівки. Так, випуск сірчаної кислоти (100%) становить 1900 тис.т. Ця галузь розміщена у таких містах, як Порт-Пірі, Порт-Кембла, Ньюкасл, Літгоу. Випущено суперфосфату 3,2 млн.т, сульфату амонію — 120 тис.т. Виробництво фосфатних добрив зосереджено у Порт-Кемблі, Ньюкаслі, Джилонгу та Яравілі (штат Вікторія). Азотні добрива виробляють у Порт-Кемблі, Брисбені, Ботані-Бей та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У країні продукують 716 тис.т пластичних мас та синтетичних смол (м.Куінан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Целюлозно-паперова промисловість як сировину використовує імпортну деревину хвойних дерев, а також деревину місцевих дико</w:t>
        <w:softHyphen/>
        <w:t>ростучих лісів та спеціальних посадок з швидкоростучими породами. Найбільший район розміщення галузі — штат Тасманія (міста Берні, Уеслі-Вейл, Девонпорт, Хобарт, Бел-Бейн). Виробництво пиломатеріалів у країні становить 3 млн.м , паперу — 401 тис.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Нафтопереробка та нафтохімія на основі власної та імпортної нафти розвинута у містах: Куінана (Західна Австралія), Джилонг (Вікторія), Порт-Станвак (Південна Австралія), Карнел (Новий Південний Уельс), Брисбен (Квінслен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Для харчової промисловості характерна експортна орієнтація. Так, експорт м'яса становить до 45% його виробництва, масла до 50%, сиру — 45%, пшениці і борошна — до 80%, цукру — до 65%. Тому найбільші центри харчової промисловості розміщені у портових міс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иробляють цукру — 3690 тис.т, яловичини і телятини — 1774тис.т, баранини і ягнятини — 524 тис.т, свинини — 301 тис.т, молока — 6282 млн.літрів, масла — 96 тис.т, сиру — 190 тис.т, вина — 330 млн.літрів. Штат Квінсленд домінує у виробництві цукру, Південна Австралія — в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Найбільші підприємства легкої промисловості /взуття, трикотаж, хутро, шкіряні вироби, синтетичні волокна/ розміщені у великих портових містах і промислових центрах штатів Новий Південний Уельс і Вікторі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Сільське господарство Австралії виділяється високою товарністю, широким застосуванням машин та найманої пра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Ферми, що мають великі ділянки землі, розміщені головним чином у посушливих внутрішніх частинах країни та на півночі, де екстенсивний метод ведення господарства зумовлює використання великих площ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Ферми, де господарство ведеться інтенсивно (вирощують овочі, фрукти, іде відгодівля молодняка), зосереджені переважно у південно-східній і південно-західній частинах та у межиріччі Муррея і Марамбіджі на масивах зрошуваних земель. Ферми з приміським типом господарства (свіже молоко, овочі) розміщені навколо великих промислових цент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роцес інтенсифікації у сільському господарстві охопив такі галузі, як молочне і відгодівельне господарство, вирощування овочів, фруктів, винограду, бавовнику, рису та інших продовольчих і технічних культур. Важливу роль відіграє штучне зрош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оголів'я великої рогатої худоби становило 23,2 млн.голів, овець — 169 млн.голів, свиней — 2,8 млн.голів. На частку тваринництва припадає 68% вартості усієї продукції сільського господарства. Найважливішою галуззю тваринництва залишається вівчарство (перше місце у світі за поголів'ям та продукцією вовни). Найбільша частина поголів'я овець зосереджена у посушливих частинах країни на спеціальних вівчарських станціях, що розміщені на ділянках у сотні тисяч га, з поголів'ям 5-6 тис. овец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М'ясна велика рогата худоба розводиться у тропічній і субтропічній частинах країни. За експортом яловичини і телятини Австралія посідає перше місце у сві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Спеціалізовані молочні ферми невеликі (130—140 га), розміщені у південно-східній частині країни та навколо великих мі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тахівництво також добре розвинуте: розводять курей, менше — індиків і, зовсім мало — гусей і качок. Птахоферми невеликі за розмірами і вузькоспеціалізова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У країні розводять коней (скакових), верблюдів і бджі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емлеробство. Під посівами зернових, технічних, кормових культур зайнято усього 2,7% використовуваного земельного фонду, з якого 55% зайнято посівами пшениці та 5,7% культурними пасовищами, засіяними кормовими травами чи зерновими на корм худобі.</w:t>
      </w:r>
      <w:r>
        <w:rPr>
          <w:spacing w:val="0"/>
          <w:lang w:val="ru-RU"/>
        </w:rPr>
        <w:t xml:space="preserve"> </w:t>
      </w:r>
      <w:r>
        <w:rPr>
          <w:color w:val="000000"/>
          <w:spacing w:val="0"/>
        </w:rPr>
        <w:t>"Пшеничний пояс" простягається смугою у 70-300 км шириною від Брисберна у штаті Квінсленд до Північної Австрал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бір основних сільськогосподарських культур: пшениці — 14,4млн.т (посівна площа 8,9 млн.га), ячменю — 3,4 млн.т (2,5млн.га), вівса — 1,98 млн.т (1,4 млн.га), сорго — 1,1 млн.т (679 тис.га), рису — 805 тис.т (102 тис.га), кукурудзи — 222тис.т (60 тис.га), картоплі — 1,03 млн.т (39 тис.га), цукрової тростини — 28 млн.т (313 тис.га). На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рівнинах узбережжя тропічної частини штату Квінсленд вирощують ананаси, банани, манго, папайю , у південній і південно—східній частинах узбережжя — цитрусові, абрикоси, персики, сливи, черешню. У більш прохолодних районах, на плоскогір'ях — грушеві та яблуневі с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Різноманітні овочі вирощують та консервують, або заморожують (на зрошуваних землях межиріччя Муррея та Марамбіджі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До 95% винограду вирощується в штатах Південна Австралія, Вікторія і Новий Південний Уель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Майже весь бавовник вирощують у штаті Квінсленд. Збір яблук в Австралії становить 344 тис.т, цитрусових — 545 тис.т, винограду — 608 тис.т, родзинок — 64 тис.т. Вироблено 286 тис.т очищеного бавовн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Транспорт. Довжина державних залізниць — 38,8 тис.км, приватних — 5 тис.км. Обсяг перевезень вантажів — 39 млрд.т/км. Шосе розходяться радіусами від столичних та портових міст. Довжина автомобільних шляхів — 840 тис.км, з них мають тверде покриття — 470 тис.км. Автопарк Австралії 8,4 млн.машин, з них 6,6 млн. — легков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Морфлот країни обслуговує в основному каботаж. Значну частку зовнішньоторговельних вантажів перевозять судна іноземних компаній. Найбільші порти: Сідней, Мельбурн, Ньюкасл, Порт-Аделаіда, Фримантл, Куін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Повітряний транспорт має велике значення як у внутрішніх, так і у зовнішніх зв'язках. Компанія "Куонтас", що належить уряду, має свої відділення у всіх великих аеропортах світу. Існує багато приватних авіакомпаній. Регулярний зв'язок з Австралією мають японські, американські, англійські, французькі, німецькі аіакомпан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Добре розвинутий в Австралії трубопровідний транспорт: нафто- і газопроводи. Особливе значення мають водопроводи на значні відста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Зовнішня торгівля. Головні статті австралійського експорту — вугілля, золото, алюміній, залізна руда, нафта і нафтопродукти, вовна, пшениця, ялович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В імпорті переважають машини і устаткування, транспортні засоби, хімічна продукція, тканини, папір, продукти харчування, напо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</w:rPr>
      </w:pPr>
      <w:r>
        <w:rPr>
          <w:color w:val="000000"/>
          <w:spacing w:val="0"/>
        </w:rPr>
        <w:t>Головні партнери Австралії: Японія, Великобританія, Нова Зеландія, Республіка Корея, Німечч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pacing w:val="0"/>
        </w:rPr>
      </w:pPr>
      <w:r>
        <w:rPr>
          <w:b/>
          <w:bCs/>
          <w:spacing w:val="0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pacing w:val="0"/>
        </w:rPr>
        <w:t xml:space="preserve">1. Алисов Н. В., Хорев Б. С. </w:t>
      </w:r>
      <w:r>
        <w:rPr>
          <w:spacing w:val="0"/>
          <w:lang w:val="ru-RU"/>
        </w:rPr>
        <w:t>Э</w:t>
      </w:r>
      <w:r>
        <w:rPr>
          <w:spacing w:val="0"/>
        </w:rPr>
        <w:t>кономическая и социальная география мира (общий обзор): Учебник. — М.: Гардарики, 2001. — 704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pacing w:val="0"/>
        </w:rPr>
        <w:t xml:space="preserve">2. Безуглий В. В., Козинець С. В. Реґіональна економічна та соціальна географія світу: Посібник. </w:t>
      </w:r>
      <w:r>
        <w:rPr>
          <w:spacing w:val="0"/>
          <w:lang w:val="ru-RU"/>
        </w:rPr>
        <w:t>–</w:t>
      </w:r>
      <w:r>
        <w:rPr>
          <w:spacing w:val="0"/>
        </w:rPr>
        <w:t xml:space="preserve"> К.: Видавничий центр «Академія», 2003. </w:t>
      </w:r>
      <w:r>
        <w:rPr>
          <w:spacing w:val="0"/>
          <w:lang w:val="ru-RU"/>
        </w:rPr>
        <w:t>–</w:t>
      </w:r>
      <w:r>
        <w:rPr>
          <w:spacing w:val="0"/>
        </w:rPr>
        <w:t xml:space="preserve"> 688 с.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3. Білорус О. Г, Лук'яненко Д. Г. та ін. Глобальні трансформації і стратегії розвитку. Монографія. — К., 1998. — 416с.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4. Географічні таблиці: Довідкові матеріали. — Тернопіль: Джура, 1998. — 230 с.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5. География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: Справ.</w:t>
      </w:r>
      <w:r>
        <w:rPr>
          <w:spacing w:val="0"/>
          <w:lang w:val="ru-RU"/>
        </w:rPr>
        <w:t xml:space="preserve"> </w:t>
      </w:r>
      <w:r>
        <w:rPr>
          <w:spacing w:val="0"/>
        </w:rPr>
        <w:t>материал</w:t>
      </w:r>
      <w:r>
        <w:rPr>
          <w:spacing w:val="0"/>
          <w:lang w:val="ru-RU"/>
        </w:rPr>
        <w:t>ы</w:t>
      </w:r>
      <w:r>
        <w:rPr>
          <w:spacing w:val="0"/>
        </w:rPr>
        <w:t xml:space="preserve"> — М.: Просвещение, 1988. — 400</w:t>
      </w:r>
      <w:r>
        <w:rPr>
          <w:spacing w:val="0"/>
          <w:lang w:val="ru-RU"/>
        </w:rPr>
        <w:t xml:space="preserve"> с.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6. Гілецький Й. Р Географія України. Соціально-економічна з основами теорії: Підруч</w:t>
        <w:softHyphen/>
        <w:t>ник для 9 класу. — Львів: ВНТЛ-Класика, 2002. — 192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pacing w:val="0"/>
        </w:rPr>
        <w:t xml:space="preserve">7. Гладкий Ю. Н., Лавров С. Б. </w:t>
      </w:r>
      <w:r>
        <w:rPr>
          <w:spacing w:val="0"/>
          <w:lang w:val="ru-RU"/>
        </w:rPr>
        <w:t>Э</w:t>
      </w:r>
      <w:r>
        <w:rPr>
          <w:spacing w:val="0"/>
        </w:rPr>
        <w:t>кономическая и социальная география мира: Проб, учеб. для ю кл. сред. шк. — М.: Просвещение, 1991 — 272 с.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8. Дубович І. Країнознавчий словник-довідник. — Львів: Видавничий дім «Панора</w:t>
        <w:softHyphen/>
        <w:t>ма», 2003. — 580 с.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</w:rPr>
      </w:pPr>
      <w:r>
        <w:rPr>
          <w:spacing w:val="0"/>
        </w:rPr>
        <w:t>9. Економічна і соціальна географія світу: Навч. посібник / За ред. Кузика С. П. — Львів: Світ, 2002. — 672 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pacing w:val="0"/>
        </w:rPr>
        <w:t>10. Мировая</w:t>
      </w:r>
      <w:r>
        <w:rPr>
          <w:spacing w:val="0"/>
          <w:lang w:val="ru-RU"/>
        </w:rPr>
        <w:t xml:space="preserve"> э</w:t>
      </w:r>
      <w:r>
        <w:rPr>
          <w:spacing w:val="0"/>
        </w:rPr>
        <w:t>кономика: Учебник — М.: Юность, 2002. — 734 с.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  <w:t>11.Соціально-економічна географія світу. — Тернопіль: Підручники і посібники, 1998. — 256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pacing w:val="20"/>
      <w:sz w:val="28"/>
      <w:szCs w:val="28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5:00Z</dcterms:created>
  <dc:creator>юра</dc:creator>
  <dc:description/>
  <cp:keywords/>
  <dc:language>en-US</dc:language>
  <cp:lastModifiedBy>SYSTEM</cp:lastModifiedBy>
  <cp:lastPrinted>2006-05-07T20:35:00Z</cp:lastPrinted>
  <dcterms:modified xsi:type="dcterms:W3CDTF">2011-09-12T07:25:00Z</dcterms:modified>
  <cp:revision>2</cp:revision>
  <dc:subject/>
  <dc:title>АВСТРАЛІЯ</dc:title>
</cp:coreProperties>
</file>