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фера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тему: "Зарубежная Европа и Азия"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РУБЕЖНАЯ ЕВРОП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убежная Европа занимает площадь 5,1 млн 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Протяженность с севера на юг — 5 тыс. км, с запада на восток — более 3 тыс. км. ЭГП определяется тремя чертам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оседским компактным положением этих стран по отношению друг к друг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морским положением большинства стран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высокой степенью изрезанности береговой линии, способствовавшей развитию морского транспор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на территории Европы находится 40 суверенных, экономически развитых государств — монархии и республики, унитарные и федеративные государства. Имеется одна колониальная территория, принадлежащая Великобритании, — Гибралтар. С начала 90-х гг. в Европе существует единое европейское экономическое пространство — Европейский союз, произошел крах социалистического лагеря и объединение Герма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НЫЕ РЕСУРС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еральные ресурсы Европы сильно истощены, поэтому обеспеченность ими невысока. На севере имеются рудные полезные ископаемые, связанные с Балтийским щитом, и топливные, образовавшиеся в мощном осадочном чехле древней платформы, на юге в молодой складчатой зоне обнаружены полезные ископаемые как магматического, так и осадочного происхождения. Крупнейшие нефтегазовые провинции разведаны на шельфе Северного моря (осваиваются в основном Великобританией и Норвегией), на побережье Нидерландов, а также в Италии и Румынии. Угольные месторождения разрабатываются в Германии, Великобритании, Польше, Чехии, Франции, Венгрии, Румынии, Испании, Болгарии. Железорудные месторождения — в Швеции, Франции, Норвегии, Испании. Цветными металлами Европа не богата. Имеются месторождения медной руды в Польше, Португалии, Швеции, Югославии, Румынии, алюминиевых руд в Греции, Венгрии, Франции. Большие запасы солей есть в Германии, Франции, Великобритании, Италии, Нидерландах, Польше; последняя также богата серой и серебр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идроэнергоресурсы значительны в районах Альпийских, Скандинавских, Динарских, Балканских и Карпатских гор. Обеспеченность водными ресурсами недостаточная, за исключением Скандинавии, Альпийских и Балканских территорий. Кроме того, многие реки сильно загрязнены. В структуре земельного фонда большую долю составляют обрабатываемые земли, хотя обеспеченность пашней на душу населения ниже среднемирового показателя. Резервов для расширения земель уже практически нет, поэтому некоторые государства, в первую очередь Нидерланды, "отвоевывают" территорию у моря. Крупными лесными ресурсами обладают Швеция и Финлянд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ЕЛ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рубежной Европе проживает более 510 млн чел. Численность населения растет медленно, т. к. естественный прирост очень мал или равен нулю, а в Германии и Венгрии даже отрицательный. Одновременно увеличивается доля пожилых людей — 20—23% населения, а доля детей падает — 16—17%. Это одна из причин превращения Европы в главный мировой центр трудовой иммиграции (14 млн иностранных рабочих). По национальному составу население довольно однородно: большая часть относится к индоевропейской языковой семье, меньшая — к уральской. Наряду с однонациональными есть многонациональные государства, в некоторых из них наблюдается обострение межнациональных отношений, например в Югославии, Боснии и Герцеговине, Испании, Румынии, Бельгии. Господствующая религия — христианство, представленное католицизмом, протестантизмом и православием. Плотность населения — одна из самых высоких в мире: в Нидерландах, Бельгии — более 300; в Германии, Великобритании — более 200 чел./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Уровень урбанизации — один из самых высоких в мире: в Бельгии — 97%, Исландии — 91%, Нидерландах — 89%, в Дании и Германии — по 86%, Швеции — 83%, Франции — 73%. Количество агломераций здесь больше, чем в США и Японии вместе взятых. Крупнейшие — Лондонская, Парижская и Рейнско-Рурская. В последние годы усилился процесс субурб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ЗЯЙСТВ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рубежная Европа остается крупнейшим центром мировой экономики. Ее суммарный ВВП составляет 30% от мирового, она занимает первое место (более 50%) в мировой торговле, лидирует в сфере золотовалютных резервов и заграничных инвестиций. Экономическую мощь региона определяют страны—члены "Большой семерки": Германия, Франция, Великобритания и Италия, причем лидерство перешло к Германии. У малых и средних стран экономика специализируется на отдельных отраслях. Бывшие соцстраны Восточной Европы имеют переходную экономику от командно-административной к рыночной и в связи с этим находятся в сложных услов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ашиностроение </w:t>
      </w:r>
      <w:r>
        <w:rPr>
          <w:color w:val="000000"/>
          <w:sz w:val="28"/>
          <w:szCs w:val="28"/>
        </w:rPr>
        <w:t>— ведущая отрасль промышленности зарубежной Европы. На нее приходится 30% всей промышленной продукции и 70% ее экспорта. Отрасль ориентируется в первую очередь на трудовые ресурсы и научную ба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Химическая промышленность </w:t>
      </w:r>
      <w:r>
        <w:rPr>
          <w:color w:val="000000"/>
          <w:sz w:val="28"/>
          <w:szCs w:val="28"/>
        </w:rPr>
        <w:t>занимает второе место после машиностроения. Здесь безусловным лидером является Германия. В последние десятилетия произошла переориентация химической промышленности с бурого угля и солей на углеводородное сырье. Предприятия отрасли тяготеют к нефтеперерабатывающим центрам, находящимся в эстуариях рек (Рейн, Шельда, Темза, Сена, Эльба, Рона) или на трассах магистральных нефте- и газопрово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i/>
          <w:iCs/>
          <w:color w:val="000000"/>
          <w:sz w:val="28"/>
          <w:szCs w:val="28"/>
        </w:rPr>
        <w:t xml:space="preserve">топливно-энергетической промышленности </w:t>
      </w:r>
      <w:r>
        <w:rPr>
          <w:color w:val="000000"/>
          <w:sz w:val="28"/>
          <w:szCs w:val="28"/>
        </w:rPr>
        <w:t>большинства стран ведущее место заняли нефть и газ, добываемые как в самом регионе, так и импортируемые. В Германии и Великобритании добыча угля резко сократилась, а в Нидерландах и Бельгии — прекратилась. В Восточной Европе по-прежнему большую роль играет уголь, особенно в Польше и Чехии. На угольные бассейны ориентированы большинство ТЭС, однако, несмотря на некоторое замедление, все более активную роль играют АЭС. В горных районах велика роль ГЭС; растет удельный вес ГАЭ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еталлургическая промышленность </w:t>
      </w:r>
      <w:r>
        <w:rPr>
          <w:color w:val="000000"/>
          <w:sz w:val="28"/>
          <w:szCs w:val="28"/>
        </w:rPr>
        <w:t>— старейшая отрасль, сформировалась в районах добычи топлива или железорудного сырья: в Германии (Рур, Саар), Великобритании, во Франции (Лотарингия), в Испании (Авилес), Бельгии (Льеж), Люксембурге, Польше (Верхняя Силезия), Чехии (Остравско-Карвинский район). Позже отрасль переориентировалась на привозное сырье и начала перемещаться в морские порты — Таранто (Италия), Дюнкерк (Франция), Бремен (Германия), или ближе к границам бывшего СССР — Галац (Румыния). В настоящее время взят курс на строительство мини-заводов. Крупнейшими производителями сегодня являются Германия, Италия, Франция, Великобритания, причем везде наблюдается падение или стабилизация объемов производства в связи с политикой ресурсосбереж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люминиевая промышленность </w:t>
      </w:r>
      <w:r>
        <w:rPr>
          <w:color w:val="000000"/>
          <w:sz w:val="28"/>
          <w:szCs w:val="28"/>
        </w:rPr>
        <w:t>развивается в странах, богатых бокситами или дешевой электроэнергией — Норвегии, Швейцарии, Германии, Австрии. Лидеры в производстве алюминия — Германия, Норвегия, Франция, Великобритания, Италия, Испания, Нидерланды. В последнее время отрасль все больше ориентируется на импортное сырье. Так, Франция за последние 25 лет сократила добычу бокситов в 20 раз, а по выплавке алюминия занимает третье место в Европ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едная промышленность </w:t>
      </w:r>
      <w:r>
        <w:rPr>
          <w:color w:val="000000"/>
          <w:sz w:val="28"/>
          <w:szCs w:val="28"/>
        </w:rPr>
        <w:t>ориентирована на собственное и импортное сырье. Лидеры в производстве меди — Германия, Италия, Бельгия, Польш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Лесная промышленность </w:t>
      </w:r>
      <w:r>
        <w:rPr>
          <w:color w:val="000000"/>
          <w:sz w:val="28"/>
          <w:szCs w:val="28"/>
        </w:rPr>
        <w:t>ориентируется на собственные лесные ресурсы и превратилась в отрасль международной специализации в Швеции и Финлянд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Легкая промышленность </w:t>
      </w:r>
      <w:r>
        <w:rPr>
          <w:color w:val="000000"/>
          <w:sz w:val="28"/>
          <w:szCs w:val="28"/>
        </w:rPr>
        <w:t>утратила свое былое значение. Основные центры отрасли смещаются из северных районов (Великобритания, Франция, Бельгия) в южные, где больше дешевой рабочей силы. Португалия стала крупнейшим центром швейной промышленности, Италия — кожевенно-обувной, Греция — мехов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вропа полностью обеспечивает себя основными видами </w:t>
      </w:r>
      <w:r>
        <w:rPr>
          <w:i/>
          <w:iCs/>
          <w:color w:val="000000"/>
          <w:sz w:val="28"/>
          <w:szCs w:val="28"/>
        </w:rPr>
        <w:t xml:space="preserve">сельскохозяйственной продукции </w:t>
      </w:r>
      <w:r>
        <w:rPr>
          <w:color w:val="000000"/>
          <w:sz w:val="28"/>
          <w:szCs w:val="28"/>
        </w:rPr>
        <w:t>и заинтересована во внешних рынках сбыта. После второй мировой войны произошел переход от мелкого крестьянского хозяйства к крупному специализированному высокотоварному хозяйству, включенному в систему агробизнеса. Основной тип сельскохозяйственного предприятия — ферма, хотя на юге преобладает помещичье землевладение. Для стран Северной Европы характерно преобладание интенсивного молочного животноводства, а в обслуживающем его растениеводстве — кормовых культур. Рыболовство стало отраслью международной специализации Исландии, Норвегии, Дании. В Центральной Европе преобладает молочное и молочно-мясное животноводство, а также свиноводство и птицеводство. Растениеводство удовлетворяет потребности населения в продовольствии и обеспечивает животноводство кормовыми культурами. В Южной Европе преобладает растениеводство; наряду с зерновыми культурами здесь выращиваются цитрусовые, виноград, оливки, миндаль, табак, эфироносные культу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ранспортная система </w:t>
      </w:r>
      <w:r>
        <w:rPr>
          <w:color w:val="000000"/>
          <w:sz w:val="28"/>
          <w:szCs w:val="28"/>
        </w:rPr>
        <w:t>Европы относится к западноевропейскому типу. Дальность перевозок здесь намного меньше, чем в США или России, но обеспеченность транспортной сетью, ее густота — больше. Главную роль в перевозке грузов и пассажиров играет автомобильный транспорт. Сеть железных дорог в целом сокращается. Велика роль речных транспортных путей, особенно Рейна и Дуная. В местах пересечения сухопутных и водных транспортных путей возникли крупные транспортные узлы — портово-промышленные комплексы, для которых характерно развитие отраслей морского хозяйства и "портовой" промышленности, работающей на импортном сырье. К ним относятся Роттердам, Лондон, Гамбург, Антверпен, Гавр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Европе прорыты многокилометровые железнодорожные и автомобильные тоннели в Альпах, работает крупнейший 50-километровый подводный тоннель через пролив Ла-Манш между Англией и Фран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примеру США в Европе, в окрестностях Кембриджа, Мюнхена, Ниццы, Лиона, возникли </w:t>
      </w:r>
      <w:r>
        <w:rPr>
          <w:i/>
          <w:iCs/>
          <w:color w:val="000000"/>
          <w:sz w:val="28"/>
          <w:szCs w:val="28"/>
        </w:rPr>
        <w:t xml:space="preserve">научно-исследовательские парки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технополисы. </w:t>
      </w:r>
      <w:r>
        <w:rPr>
          <w:color w:val="000000"/>
          <w:sz w:val="28"/>
          <w:szCs w:val="28"/>
        </w:rPr>
        <w:t>Однако по-прежнему сохраняется отставание в области высоких технологий стран Европы от США и Японии. Так, расходы на науку из расчета на одного человека в странах ЕС составляют 200долл., в Японии— 470, а в США — почти 600 дол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Европе сосредоточены крупнейшие банковские центры мира — Цюрих, Лондон, Люксембур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вропейские страны — основной регион </w:t>
      </w:r>
      <w:r>
        <w:rPr>
          <w:i/>
          <w:iCs/>
          <w:color w:val="000000"/>
          <w:sz w:val="28"/>
          <w:szCs w:val="28"/>
        </w:rPr>
        <w:t xml:space="preserve">международного туризма. </w:t>
      </w:r>
      <w:r>
        <w:rPr>
          <w:color w:val="000000"/>
          <w:sz w:val="28"/>
          <w:szCs w:val="28"/>
        </w:rPr>
        <w:t>Первое место занимает Испания, которую ежегодно посещают более 50 млн чел. Наиболее привлекательны для отдыхающих приморские районы Средиземноморья и горные курорты Альп, а также культурно-исторические памятн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ерриториальная структура </w:t>
      </w:r>
      <w:r>
        <w:rPr>
          <w:color w:val="000000"/>
          <w:sz w:val="28"/>
          <w:szCs w:val="28"/>
        </w:rPr>
        <w:t xml:space="preserve">европейского хозяйства сложилась еще 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под влиянием ресурсного фактора. Сейчас главную роль играют трудовые ресурсы, наукоемкость производств и экологический фактор. Городские агломерации и главные промышленные районы расположились вдоль оси, которая протянулась от юго-восточной части Великобритании через страны Бенилюкса, север Франции, районы Рура в Германии до севера Италии ("горячий банан"). Эта зона, занимающая 10% площади ЕС, дает 40% его валовой продукции. Кроме того, в последние годы быстро зарождается еще одна мощнейшая зона, простирающаяся вдоль Средиземноморского побережья от Барселоны до Турина и Генуи ("южный коридор"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о же время ни в одном другом регионе мира нет такого количества старопромышленных районов с преобладанием традиционных отраслей как в Старом Свете: Рурский и Саарский районы — в Германии; Ланкашир, Йоркшир, Южный Уэльс — в Великобритании; Эльзас и Лотарингия — во Франции; Верхнесилезский — в Польше; Остравско-Карвинский — в Чехии. Большинство из них можно отнести к депрессивным территория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рубежной Европе есть и отсталые, в основном аграрные районы. К ним относятся юг Италии, запад Франции, Испания к западу от Мадрида, Португалия, Греция, Ирландия и север Великобритании, Румыния, Балканские страны, северо-восток Польш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районам нового освоения относятся акватория Северного моря, на дне которого были выявлены колоссальные запасы нефти и газа, и побережье Нидерландов, где найдены огромные запасы природного га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рубежная Европа — самый небольшой по площади регион мира, но его роль в мировом хозяйстве очень вели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РУБЕЖНАЯ АЗ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рубежная Азия занимает площадь 27 млн 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Протяженность с севера на юг — около 7 тыс. км, с запада на восток — более 10 тыс. км. В Азии расположены две страны-гиганта — КНР и Индия, в которых проживает 2 млрд чел., но есть и микрогосударства. ЭГП характеризуется удаленностью многих стран друг от друга, приморским положением большинства государств. Однако несколько стран расположены внутри матери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Азии находится 42 государства. Если до второй мировой войны большинство из них были колониями, то сейчас почти все — суверенные государства: республики и монархии, унитарные и федеративны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НЫЕ РЕСУРС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неральные </w:t>
      </w:r>
      <w:r>
        <w:rPr>
          <w:color w:val="000000"/>
          <w:sz w:val="28"/>
          <w:szCs w:val="28"/>
        </w:rPr>
        <w:t>ресурсы очень разнообразны. В пределах осадочного чехла обширных платформ и котловин сосредоточены топливные полезные ископаемые, железные руды и другие минеральные ресурсы осадочного происхождения. Но главное богатство материка — это колоссальные запасы нефти. В пределах Альпийско-Гималайского и Тихоокеанского складчатых поясов, а также на некоторых щитах и платформах с преобладанием магматических интрузий сосредоточены рудные ископаем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ейший нефтегазовый район — Ближний Восток, т. е. страны Персидского залива. Это прежде всего Саудовская Аравия, занимающая 1-е место в мире по добыче нефти (420 млн т в 1994 г.), Иран, ОАЭ, Кувейт, Ирак. По запасам нефти этот район занимает 1-е место в мире, его обеспеченность оценивается примерно на 80— 100 лет. Себестоимость ближневосточной нефти в 10—20 раз ниже, чем в других районах. Помимо Ближнего Востока нефть имеется на востоке КНР, шельфах Индонезии, в Брунее, Омане, Малайзии. Природный газ добывают Индонезия (4-е место в мире), ОАЭ, Саудовская Аравия, Иран, Малайзия, КНР, Индия. Богаты углем, железной и марганцевой рудами КНР (1-е место в мире по добыче угля и железной руды) и Индия. Хромовые руды добываются в Индии (3-е место в мире), Турции, Филиппинах, Иране. Оловянные руды добываются в КНР, Малайзии, Индонезии (соответственно 1-е, 2-е и 3-е места), в Таиланде, Японии; вольфрамовые — в КНР (1-е место), КНДР, Таиланде, Республике Корее; алюминиевые — в КНР, Японии, Индии, Бахрейне; медные руды — в КНР, Индонезии, на Филиппин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ая часть Азиатского региона занята горами и пустынями, поэтому земельными ресурсами он не богат. Обеспеченность пашней на душу населения ниже среднемировой и в связи с ростом населения имеет тенденцию к дальнейшему снижен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дные ресурсы распределены крайне неравномерно. В странах Юго-Восточной Азии, Иране обеспеченность средняя или избыточная, а на остальной территории — недостаточна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гроклиматические ресурсы также имеют свои особенности. Запасов тепла везде достаточно, а режим увлажнения сильно варьирует. В районах муссонного климата зимой, а в сухих засушливых тропиках и субтропиках круглогодично приходится применять орошение, на которое идет практически весь водозабор. В этих районах находится 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орошаемых земель мира, прежде всего в КНР и Инд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идроэнергетические ресурсы достаточно велики в горных район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сные ресурсы имеются в Индии, странах Восточной и Юго-Восточной Азии, хотя обеспеченность ими на душу населения невысо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ЕЛ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рубежной Азии проживает 3,4 млрд чел. Воспроизводство населения определяется "демографическим взрывом", в эпицентре которого находятся арабские страны. Однако его пик 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инстве стран пройден, и появилась тенденция снижения естественного прироста. В большинстве стран он колеблется от 20 до 30 чел. на 1000 жителей. Этнический состав населения крайне сложен: здесь проживают более 1 тыс. народов, принадлежащих к 9 языковым группам. Среди них есть крупнейшие в мире (китайцы, хиндустанцы и др.) и малочисленные. Большинство стран — многонациональны, в ряде из них не утихают межнациональные конфликты: - в Афганистане, Индии, Шри-Ланке. Азия — родина всех мировых религий, влияние которых на жизнь людей по-прежнему велик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щение населения крайне неравномерно: в Бангладеш плотность населения в последнее время превысила 900 чел./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а в Монголии и странах Юго-Западной Азии — сохраняется в пределах 1 чел./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Уровень урбанизации ниже, чем в других регионах мира (Бангладеш — 17%; Индонезия, Пакистан — по 33%; Иран — 57%; Монголия — 60%), но темпы ее нарастают, особенно быстро растут крупные города; сложился собирательный образ азиатского (восточного) гор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ЗЯЙСТВ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ия в уровне развития и специализации отдельных стран выражены в Азии значительно рельефнее, чем в зарубежной Европе. Большинство стран переживают переходный этап от феодальных отношений к капиталистическим. Особенно бурно развивается экономика новых индустриальных стран (НИС) — Республики Кореи, Тайваня, Сингапура, Малайзии, Таиланда, а также Китая и Индии. Очень быстрыми темпами развивается экономика нефтедобывающих стран Персидского залива. Во многих из них сложилась крупная национальная буржуазия, тесно связанная с транснациональными корпорациями развитых стран. В других азиатских странах — Бирме (Мьянме), Непале, Мальдивской Республике, Лаосе, Бутане, Йемене, Камбодже — переход к современным рыночным отношениям идет крайне медленно, современная промышленность здесь практически отсутству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зяйстве большинства стран преобладают сельское хозяйство и горнодобывающая промышленность. Во многих из них до сих пор не решена продовольственная проблема. Специализация сельского хозяйства сильно варьиру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Южной, Восточной и Юго-Восточной Азии, в районе муссонного климата, где ощущается избыток трудовых ресурсов и нехватка сельскохозяйственных земель развито рисосеяние. Рис дает до трех урожаев в год. В среднем житель этих районов потребляет в год риса в 50—100 раз больше, чем европеец. КНР, Япония, Индия, Шри-Ланка специализируются на выращивании чая; на границе Бирмы, Лаоса и Таиланда расположен "золотой треугольник" посевов опийного мака. В Юго-Западной Азии ведущей зерновой культурой является пшеница на орошаемых землях; здесь также распространено пастбищное животноводств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рнодобывающая промышленность, развитая в странах, богатых минеральными ресурсами, в значительной степени контролируется крупными западными компани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ля развивающихся стран Азии (без КНР) в мировой обрабатывающей промышленности остается крайне низкой — всего 3% . Причем главная роль здесь принадлежит НИС, Индии и нефтедобывающим странам Персидского залива. НИС последние 15—20 лет переживают экономический бум, здесь произошла перестройка экономики по японской модели. Возникли автомобильная, нефтехимическая, судостроительная и электронная промышленность, быстро развивается легкая промышленность. "Экономическое чудо" объясняется в значительной степени тем, что ТНК активно вкладывают капитал в промышленность этих стран, ориентируясь на выгоды их ЭГП, а также на выносливую, дисциплинированную и дешевую рабочую силу. Средний ежегодный прирост ВНП в последние годы в этих странах составляет 5—8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фтедобывающие страны Персидского залива имеют не только важное экономическое, но и геополитическое и военно-стратегическое значение благодаря наличию Суэцкого канала, автодороги Берлин—Багдад, гигантских запасов нефти и емкого рынка сбыта готовой продукции. Благодаря добыче нефти Саудовская Аравия, Иран, Ирак, Кувейт, ОАЭ получают огромные доходы от ее продажи. Они превратились в мощный промышленный район с достаточно развитой нефтехимической и металлургической промышленностью, с благоустроенными современными городами, а Саудовская Аравия стала лидером в развитии зернового хозяйства регио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ГРТ развивающиеся страны Азии выступают в качестве важных поставщиков на мировой рынок продукции сельского хозяйства (чай, натуральный каучук, джут, специи, субтропические фрукты) и горнодобывающей промышленности (нефть, газ, марганец, олово, вольфрам, хромиты, железная руда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24:00Z</dcterms:created>
  <dc:creator>Admin</dc:creator>
  <dc:description/>
  <cp:keywords/>
  <dc:language>en-US</dc:language>
  <cp:lastModifiedBy>SYSTEM</cp:lastModifiedBy>
  <dcterms:modified xsi:type="dcterms:W3CDTF">2011-09-12T07:24:00Z</dcterms:modified>
  <cp:revision>2</cp:revision>
  <dc:subject/>
  <dc:title>Реферат</dc:title>
</cp:coreProperties>
</file>