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footer10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ртографическое исследование Убытьского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изико-географического ландшафта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</w:rPr>
        <w:t>Содержание: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1. Общегеографическая характеристик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лава 2. Характеристика компонентов природной сред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 Геологическое строени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 Рельеф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3 Климат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 Гидрографическая сеть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5 Почв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6 Растительность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7 Населенные пункты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8 Пути сообщени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9 Физико-георгафическое (ландшафтное) районирова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3. Количественные характеристики территории и связи между ним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4. Оценка устойчивости территории к техногенным нагрузкам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литературы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это работы является изучение Убытьского ландшафта по состоянию компонентов природной среды и последующая оценка устойчивости этой территории к техногенным нагрузкам. Задача этой работы: 1)провести физико-географическое районирование данной территории на основе анализа карт и различных литературных источников 2)провесит оценку устойчивости каждой из выделенных ландшафтных единиц к техногенным нагрузкам.</w:t>
      </w:r>
    </w:p>
    <w:p>
      <w:pPr>
        <w:sectPr>
          <w:footerReference w:type="default" r:id="rId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зличные характеристики компонентов природной среды изучались с помощью методов визуального анализа карт и анализа литературных источников. Кроме того, для получения количественных характеристик проводились измерения и последующие расчеты. В ходе работы составлялись карты для более полного отображения природных и техногенных особенностей данной территории.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1. Общая географическая характеристик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Удмуртии располагается в восточной части Русской равнины, в среднем Предуралье и состоит из ряда возвышенностей и низменностей. Рассматриваемый Убытьский ландшафт расположен в северной части Удмуртии между 52º и 53º в.д., а 58º с.ш. пересекает данный ландшафт в центральной части. Координаты крайних точек: северная (52º2´ в.д. 58º12´ с.ш.), южная (52º37´ в.д. 57º47´ с.ш.), западная (52º2´в.д 58º12´ с.ш.), восточная (52º50´ в.д. 58º2´) Ландшафт расположен на территориях Глазовского, Юкаменского, Ярского и Болезинского административных районов. Рассматриваемый ландшафт лежит в пределах Красногорской возвышенности. По физико-географическому районированию данный ландшафт относится к зоне тайги Вятско-Камской южнотаежной подпровин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ндшафт вытянут с севера-востока на юго-запад (см. приложение 1). Наибольшая протяженность в данном направлении 74,4км. Площадь данной территории составляет 1128км² общая длина речной Сити 478.7км. В меридианном направлении район пересекают несколько рек Убыть, Перзи, Сепыч.</w:t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более крупные населенные пункты Перзи, Палагай, Удм. Ключи, Гулеково. Территорию ландшафта пересекают несколько дорог республиканского значения. В целом дорожная сеть развита плохо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Глава 2. Характеристика компонентов природной сред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 Геологическое стро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.1. Страти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ый ландшафт, как и все территория Удмуртии, по своему геологическому строению соответствует восточной части Русской платформы. Геологический разрез представлен отложениями кристаллического фундамента (гнейсы, амфиболиты, сланцы) архейского и нижнепротерозойского возраста (3,5-1,5 млрд. лет), которые перекрыты слоем осадочного чехла пород верхнего протерозоя (рифей и венда) и палеозоя (девона, карбона, перми) мощностью от 1500м на западе Удмуртии, до 8000м на востоке. Чехол сложен в основном алевролитами и песчаниками, в меньшей степени известняками и доломитами [1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ландшафта распространены верхнего отдела пермской системы, северодвинского горизонта татарского яруса. Породы представлены глинами, песчаниками, алевролитами с прослоями конгломератов и известняков[3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2. Четвертичные отлож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твертичные отложения покрывают все ранние образованные породы тонким слоем. Они являются основными породами на которых образовывались почвы. На территории ландшафта широко распространены элювиально-делювиальные отложения, развитые на поверхности нижнего плато на абсолютных отметках 180-220м и на сниженных останцах верхнего плато, с абсолютными отметками более 220м (см. рис. 2). Они представляют собой суглинки, супеси, пески, плохи отсортированные, обычно не слоистые, со значительным содержанием валунов, гальки и гравия кварцевых песчаников, кремний. Мощность до 7-9м. Делювиально-солифлюкционные отложения развиты на пологих склонах холодных (северных и восточных) румбах, представлены суглинками сравнительно не большой мощности 2-9м. На крутых склонах теплых южных и западных экспозиций развиты делювиально-коллювиальные отложения. Аллювиальные отложения слагают комплекс пойменных террас малых и средних рек. В связи со значительными уклонами рек состав элювия в основном песчаник, со значительным участием гравия и гальки. Мощность элювия может достигать 7-9м. Кроме того, выделяются пролювиальные отлож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.3. Гидрогеолог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Удмуртии, которая входит в пределы Вятско-Камского артезианского бассейна, встречаются все типы подземных вод: Почвенные, грунтовые, межпластовые безнапорные, межпластовые напорные (артезианские), жильные. В свободном гидрологическом разрезе они группируются в 3 зоны: активного водообмена, затрудненного водообмена и сильно затрудненного водообмена. Воды активного воодообмена гидрокарбонатно-кальцево-магнивые. Они являются основным источником водоснабжения. Запасы пресных подземных вод в республики по предварительным данным составляют 1233 км²/г. Они находятся в водоносных горизонтах, обьеденившиися в ряд водоносных комплек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оген-четвертичный аллювиальный водоносный комплекс распространен п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инам рек и представлен песками с прослоями супесей, суглинков, гравия и гальки мощностью 2-5 да 30-50м. Воды обычно без напорные, дебит скважин обычно изменяется от 0,1 до 4,2 л/сек. Воды пресные гидрокарбонатного класса кальциево-магниевой группы с минерализацией 0,2-0.8 г/л. Из-за не большой глубины залегания (0,5-2м) и отсутствия водоупорного горизонта они часто подвержены загрязнени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атарский карбонатно-терригенный водоносный комплекс распространен в северной части республики. Водосодержащими породами являются прослои и линзы песчаников, песков, конгломератов, доломитов, известняков залегающих среди глин, аргиллитов и плотных алевролитов мощностью до 180-200м. Глубина залегания водосодержащих пород изменяется от 12-200м воды безнапорные и напорные дебит скважин составляет от 0.5 до 5,5 л/сек. Минерализация изменяется в пределах от 0,1 до 0,9 г/л. По хим. составу воды гидрокарбонатные-кальциево-натриевые или магниево-кальциевые. Отмечаются очаги загрязнения верхних водоносных горизо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анский карбонатно-терригенный водоносный комплекс встречается повсеместно. Водосодержащими породами являются песчаники, с маломощными прослоями конгломерата, и известняки. Воды в этом комплексе напорные, с дебитом скважин от 0,4 до 8,2 л/сек. Минерализация вод составляет 0,3-1 г/л. Воды по химическому составу гидрокарбонатные, магниево-кальциевые, а солоноватые - гидрокарбонатно-сульфатные, магниево-кальциевые. Солоноватые и соленые воды с минерализацией от 1 до 25 г/л относятся к зоне с затрудненным водообменном, мощность которой может достигать первые сотни метров. В пределах этой зоны располагается Уфимский сульфатно-карбонатно-террогенный комплекс, с солоноватыми водами (минерализация больше чем 1г/л) По их неглубоком залегании шешминского водоносного горизонта вскрываются воды сульфатного или натриевого типа. Ниже безводных толщ гипсово-ангедритовых и галогенных пород парод кунгурского яруса нижней перми располагается зона затрудненного водообмена, представлена хлоридными рассолами с концентрацией 325 г/л. Здесь выделяют водоносные комплексы нижнепермских, каменноугольных, девонских и рифейских карбонатно-терригенных отложений. Воды имеют разный состав от слабоминерализованных сульфатно-натриевого состава до концентрированных рассолов хлоридно-натриевого и хлоридно-кальциево-натриевого типов с содержанием йода, брома, стронция и других элементов[10]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 Рельеф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бытьский ландшафт расположен на территории Красногорской возвышенности. Морфология рельефа междуречных пространств определяется его ярусным ступенчатым строением. Верхняя ступень в рассматриваемом ландшафте представлена в узловых частях водоразделов в виде останцев. Верхняя ступень соответствует не расчлененным водоразделам с абсолютными отметками более 240м. Средняя ступень с абсолютными отметками 180-220м, занимает основную часть междуречий. От верхней ступени отделяется хорошо выраженным уступом. Нижняя ступень встречается на склонах водоразделов. Преобладающие высоты 180-220м. Максимальная отметка 247м находится в 2.2км от деревни Педоново, минимальная соответствует крезу реки Убыть. Глубина расчленения равна 103м. Наивысшие отметки высот соответствуют водораздельным пространствам между реками Сепыч и Юнда, Сепыч и Парзи, Убыть и Карсовай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характеристика строения речных долин - асимметрия склонов. Склоны теплых румбов достаточно крутые(обрывистые), а холодные склоны пологие. В долинах малых рек высокие террасы не прослежива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генные формы рельефа представлены дорожными насыпями, различными постройками сельскохозяйственного и иного назна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3 Климат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лимат Удмуртии умеренно континентальный с продолжительной холодной и многоснежной зимой, теплым летом и с хорошо вороженными переходными сезонами (весной и летом). В среднем суммарная солнечная радиация увеличивается на территории от 87,7 ккал/см² на севере до 93,3 ккал/см² на юге. Средне годовая температура воздуха на территории Удмуртии положительная. Арктические воздушные массы, приходящие с севера, могут вызвать сильные морозы, а весной и осенью могут вызвать замороз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годовое количество осадков характерное для данного ландшафта 575-600м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обладающее направление ветров западное и юго-запад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лиматически показатели по м/с Глазов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Таблица 1 </w:t>
      </w:r>
      <w:r>
        <w:rPr/>
        <w:t>[10]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ра воздуха (ºС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нвар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.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юл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ый </w:t>
            </w:r>
            <w:r>
              <w:rPr>
                <w:sz w:val="20"/>
                <w:szCs w:val="20"/>
                <w:lang w:val="en-US"/>
              </w:rPr>
              <w:t>max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солютный </w:t>
            </w:r>
            <w:r>
              <w:rPr>
                <w:sz w:val="20"/>
                <w:szCs w:val="20"/>
                <w:lang w:val="en-US"/>
              </w:rPr>
              <w:t>min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ервые осенние замороз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дние весенние заморозк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периода с положительными температурами (дн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безморозного периода (дн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етра (м/с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(мм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оянный снежный покр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ец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4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сительная влажность воздуха (%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опасным метрологическим условиям проявляющиеся на территории данного ландшафта, можно отнести заморозки, туманы гололед, суховей, град, ливни. Бывают и более грозные явления шквальные ветры, ураганы смерчи 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современных экологических проблем не последнее место занимает проблема загрязнения атмосферного воздуха. Но атмосфера способна самоочищаться, это способность в разные временя года зависит от метеорологических условий. В качестве комплексной оценки метеорологических, соответствующих загрязнению атмосферы, используется метеорологический потенциал загрязнения атмосферы (МПЗ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т потенциал определяется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ПЗА=(РШ+РТ)/(РО+РВ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Ш – повторяемость скорости ветра от 0 до 1 м/с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Т – повторяемость дней с туманом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 – повторяемость дней с осадками от 0,5 мм включительн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В– повторяемость скорости ветра от 6 м/с и боле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1 [5]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572760" cy="26003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2760" cy="2600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фик изменения МПЗА в г. Глазове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фик изменения МПЗА за год показывает, что наибольшее значения наблюдаются в июне, июле, августе, сентябрь, а так же в январе, феврале. Это можно пояснить температурными инверсиями в зимний период, слабыми туманами, ветрами. График показывает, что на данной территории наблюдаются благоприятные условия для рассеивания загрязняющих веществ.</w:t>
      </w:r>
    </w:p>
    <w:p>
      <w:pPr>
        <w:sectPr>
          <w:footerReference w:type="default" r:id="rId6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4 Гидрологическая се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муртия имеет сложную и густую речную сеть. Поверхностные воды представлены реками, озерами, водохранилищами, прудами, болотами. Реки относятся к бассейнам Камы и Вятки. Реки Удмуртии имеют смешенное питание Реки Удмуртии имеют смешенное питание, преймущественно снеговое, но и большое значение оказывает дождевое и подземное. В водном режиме часто проявляются половодья, летняя и зимняя межень, летние и весенние дождевые паводки. Воды относятся к гидрокарбонатному классу с малой минерализацией (200-500мл/л)[8]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тота речной сети рассматриваемого ландшафта 0.44 км/км². К наиболее крупным рекам относятся Убыть и Сепычь, левые притоки реки Чепцы. Кроме того ландшафт пересекают большое количество малых рек (Перзи, Жаба, Курсовайка, Лезя, Кузьм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крытие рек происходит весной 17-19 апреля. В раннюю весну реки вскрываются в первую неделю апреля. Средняя продолжительность ледохода на малых реках 1-4 дня, на средних 5-7 дней. Весеннее половодье начинается в первой декаде апреля или в начале второй. Продолжительность половодья на малых реках месяц, на средних 40-45 дней. Переход с половодья на летнюю межень на средних и малых реках происходит в июне. Этот период характеризуется низкими уровнями и дождевыми паводками; заканчивающими обычно в сентябре. Самый низкий уровень устанавливается в августе. В осеннее период из-за дождей обложного характера уровень повышается на 1-2м. В зимнее время реки переходят на грунтовое питание и их уровни резко снижаются. Первые ледяные образование появляются в конце октября. Затем наблюдается весенний ледоход (шугоход) продолжительностью 5-7 дней на средних реках. Ледостав устанавливается 8-10 ноября. Продолжительность ледостава 158-162 дней. После окончания весеннего ледохода на реках начинается постепенное прогревание вода. Самые высокие температуры наблюдаются в июле +27-29ºС [10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ы рек загрязняются продуктами эрозии сельхозугодий, а также животноводческими, каммунально-бытовыми и промышленными сточными водами[2]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5 Почв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ыми природными факторами почвообразования являются климат, растительность, рельеф и почвообразующие породы, которые обуславливают образования на территории Удмуртии подзолистого и дернового почвообразовательных процессов. Развитию подзолистых процессов способствуют: преобладание в растительном покрове хвойных лесов, промывной водный режим и безкарбонатность почвообразующей порады. Дерново-подзолистые почвы сформировались по хвойно-лиственными лесами в результате сочетания подзолистого и дернового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ольшую часть ландшафта занимают дерново-среднеподзолистые и дерново-сильноподзолистые почвы (см. рис. 3). Они залегают по всем элементам рельефа, кроме речных пойм. При вырубки лесов, распашки почв и возделывании культурных растений подзолистый процесс затухает, и уступает место дерновому, однако подзолистый горизонт остается на многие годы. Сохраняя такие отрицательные свойства дерного-подзолистых почв, как высокая кислотность, низкое содержание гумуса и элементов минерального питания. Основными мерами по улучшению данных почв являются известкование почв, и внос минеральных и органических удобрен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ительную часть территорию ландшафта занимают смытые и намытые почвы оврагов, балок и прилегающих скл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долинах рек встречаются аллювиальные почвы, которые формируются под лугово0травенистой растительностью на аллювиальных отложения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цент почв по отношению к общей площади ландщафта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2"/>
        <w:gridCol w:w="3259"/>
        <w:gridCol w:w="2680"/>
      </w:tblGrid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почв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данного типа почв от общей площади(%)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данных типов почв (км²)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мытые и намытые почвы оврагов, балок и прилегающих склонов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2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,16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среднеподзолисты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9,14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,50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сильноподзолисты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3,15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13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рново-слобоподзолисты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,18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87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ьноподзолисты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,17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79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лювиальные дерновые кислы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9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79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ллювиальные болотные иловато-торфеные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0,21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6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 глеевы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8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8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ново-карбонатные выщелоченные и оподзоленные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02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тло-серые лесные   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35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78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ые лесны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3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29</w:t>
            </w:r>
          </w:p>
        </w:tc>
      </w:tr>
      <w:tr>
        <w:trPr/>
        <w:tc>
          <w:tcPr>
            <w:tcW w:w="3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6Растительность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муртия находится в Камско-Печорской-Западноуральской подпровинции, Урало-Западносибирской провинции. Основным типом растительности являются леса. Луга (сенокосы и пастбища), посевы сельскохозяйственных растений занимают находившееся ранее под лесами площад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емый ландшафты можно отнести к Северному или Чепецкому геоботаническому району, в котором преобладают еловые и пихтово-еловые леса с незначительно примесью мелколиственных пород. Леса занимают 538,88 км² что составляет 47,7% от общей площади территории данного района. Большую часть территории ландшафта занимают сельскохозяйственные земли. Небольшую часть составляют Луг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7Населенные пунк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андшафт расположен на территориях Глазовского, Юкаменского, Ярского и Болезинского административных районов. Средняя плотность населения 4,6 человек на км². Общее численность населения 5238 человек по данным 1999 года. На территории расположено около 50 сельских населенных пунктов. Самый крупный из них с.Парзи (852 чел.), а так же к крупным населенным пунктам относятся Удмуртские ключи (445 чел.), Палагай (454 чел.), Гулеково (441). Так же на территории много сельских населенных пунктов находящиеся на грани вымирания или уже полностью вымерших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8Пути сообщения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ерриторию ландшафта пересекают несколько дорог с усовершенствованным покрытием покрытием, соединяющие крупные населенные пункты. Общая протяженность дорог 128,7км. Кроме того, существуют автомобильные дороги без покрытия, лесные и полевые дороги, грунтовые поселочные дороги. Густота дорожной сети 0,1 км/км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9Физико-географическое районирование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физико-географическому районированию данный ландшафт относится к Причепецкому южно-таежному возвышенному району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еделах данного ландшафта можно выделить следующие урочища: речные долины, склоны и водоразделы. Они в свою очередь подразделяются на залесенные и безлесны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чные долины рек Парзи, Сепыч и Убыть и другие располагаются на элювиальных отложениях четвертичного периода. Здесь преобладает аккумуляция вещества, снесенного с водоразделов и склонов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рочища склонов (крутых и пологих склонно разной экспозиции). Здесь преобладает транспортировка веществ с водоразделов в овражно-балочную сеть и речные долины. Также осуществляется аккумуляция веществ у подножия склонов. </w:t>
      </w:r>
    </w:p>
    <w:p>
      <w:pPr>
        <w:sectPr>
          <w:footerReference w:type="default" r:id="rId7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одораздельных урочищ характерно преобладание денудации и сноса вещества. хотя на заселенных участках этот процесс идет не так интенсивно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28"/>
          <w:szCs w:val="28"/>
        </w:rPr>
        <w:t>Глава 3. Количественные характеристики территории и связь между ним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оличественные характеристики густоты и глубины расчленения территории измерялись на карте масштаба 1:200000 для квадратов стандартного размера (со стороной 2см). В результате были определенны средние значения, по которым составлялись схематические кар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нахождения глубины расчленения рельефа, по карте в каждом квадратике находились минимальные и максимальные отметки высот. Она изменялась в пределах от 20-60м. Максимальная глубина расчленения рельефа наблюдается в северной част ландшафта, а минимальная на юге</w:t>
      </w:r>
    </w:p>
    <w:p>
      <w:pPr>
        <w:sectPr>
          <w:footerReference w:type="default" r:id="rId8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устота расчленения колеблется от 0,3 да 0,5 км/км². Наименьшие значения наблюдаются в центральной части ландшафта, а наибольшие по долинам рек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лава 4 Оценка устойчивости территории к техногенным нагрузкам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ка устойчивости территории к техногенным нагрузкам выполнятся по критериям, принятым при определении благоприятности участков местности для размещения объектов нефтяной промышлен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устойчивости территории к техногенным нагрузкам безлесных урочищ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есные урочищ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ые до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азделы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воздушного бассей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й потенциал загряз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льтрафиолетовой ради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пок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ое загряз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поверхностных в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теч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ды (летня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озиция кло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ленность бере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на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 потенц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д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ое загряз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ая потребность в кислор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геологической среды</w:t>
            </w:r>
          </w:p>
        </w:tc>
      </w:tr>
    </w:tbl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мощность регионально распределенных водоупорных горизонтов в зоне аэ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провало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иаметр карстового пров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ейсми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глин первого регионального выдержанного водоупора напорных во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почвенно-растительного покро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онная активность терри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устойчивость поч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ахон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ст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ценка устойчивости территории к техногенным нагрузкам зал</w:t>
      </w:r>
      <w:r>
        <w:rPr/>
        <w:t>есенных урочищ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800"/>
        <w:gridCol w:w="18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/№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оры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лесные урочищ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ые доли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лон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азделы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воздушного бассейн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атический потенциал загрязн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ультрафиолетовой ради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з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тительный покр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ое загряз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поверхностных вод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160"/>
        <w:gridCol w:w="1800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орость теч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ды (летняя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кспозиция клонов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еленность берег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отность населе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мышленность потенциал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водного транспор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овое загрязне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охимическая потребность в кислород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нтрация водородных и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состоянию геологической сред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мощность регионально распределенных водоупорных горизонтов в зоне аэ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тенсивность провалообразован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диаметр карстового провал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йсмичн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 глин первого регионального выдержанного водоупора напорных вод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стоянию почвенно-растительного покрова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розионная активность территор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тельная устойчивость поч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ахонност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тность населе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сред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систо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ие баллы оценки по состоянию сред в безлесных урочищах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2335"/>
        <w:gridCol w:w="2341"/>
        <w:gridCol w:w="2504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ые долины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ы 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азделы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бассейн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9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ые воды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6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4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4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ая среда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венно-растительны покров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7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37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16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значения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,03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Средние баллы оценки по состоянию сред в залесенных урочищах</w:t>
      </w:r>
    </w:p>
    <w:tbl>
      <w:tblPr>
        <w:tblW w:w="9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93"/>
        <w:gridCol w:w="2393"/>
        <w:gridCol w:w="2393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чные долин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клоны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раздел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ый бассейн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ерхностные воды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ологическая сред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венно-растительны покров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е знач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2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74055" cy="296291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4055" cy="296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рамма средних баллов оценки по состоянию сред в безлесных урочища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унок 3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4345" cy="2905125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4345" cy="2905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иаграмма средних баллов оценки по состоянию сред в заесенных урочищах</w:t>
      </w:r>
    </w:p>
    <w:p>
      <w:pPr>
        <w:sectPr>
          <w:footerReference w:type="default" r:id="rId13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ходе проведенной работы была выполнена оценка устойчивости урочищ к техногенным нагрузкам по состоянию воздушного бассейна, поверхностных вод, почвенно-растительного покрова, геологической среды. В ходе проделанной работы можно сделать следующие выв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ее устойчивы к техногенным нагрузкам территории безлесные урочища речных долин, т.к. они характеризуются высокой эрозионной активностью и неустойчивостью почв к размыву, довольная высокой степенью загрязнения поверхностных вот и застойным режимом воздушных масс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ее устойчивые к техногенным нагрузкам территории заселенных урочищ водорозделов и склонов, так как они характеризуются наиболее низким уровнем климатического потенциала загрязнения атмосферы, благоприятной оценкой по всем компонента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хозяйственном освоении территории, прежде всего надо свести к минимуму вырубку лесов и провести мероприятия по посадке лесозащитных полос вдоль рек и вокруг сельскохозяйственных угодий для сохранения почв от эрозии. Так же необходимо следить за состоянием поверхностных вод которые загрязняются промышленными, бытовыми и сельскохозяйственными стоками.</w:t>
      </w:r>
    </w:p>
    <w:p>
      <w:pPr>
        <w:sectPr>
          <w:footerReference w:type="default" r:id="rId14"/>
          <w:type w:val="nextPage"/>
          <w:pgSz w:w="11906" w:h="16838"/>
          <w:pgMar w:left="1701" w:right="850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придерживаться этих мер, то можно добиться стабильного функционирования ландшафта. 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Географический атлас Удмуртской республики, -М,:ДИК.2000.- 32 с.:32 ил., кар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еография Удмуртии. Учеб. пособие/ Под ред. Н.Т.Козловой. Ижевск: Удмуртия, 1992.224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Геология и нефтеносность Удмуртии АССР/ Под ред. Л.В.Шаронова. Ижевск: Удмуртия, 1976.127 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еологические проблемы Удмуртии. Учеб пособие/ Под ред. В.И.Стурмана.-УдГУ.Ижевск, !997. 158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Корепонова Т.В. Методические указания к выполнению лабораторных работ по экологическому картографированию. Учебно-мотодическое пособие. Ижевск: Удмуртский университет, 2006. 65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бщегеографический региональный атлас Удмуртской республики. Издание первое, 2003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Почвенная карта Удмуртии АССР. М,:ГУГК, 1998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8. Природа Удмуртии/ Науч. ред. А.И. Соловьев. -Ижевск:Удмуртия, 1972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9. Стурман В.И. Методические указания к выполнению курсовых работ по картографии: Учебно-методическое пособие. Ижевск, 2002. 12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0. Удмуртская республика. Энциклопедия.- Ижевск: Удмуртия 2000, 800 с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Четвертичные отложения Удмуртии. Учебно-методическое разработка/ Сост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урман В.И. Ижевск: Изд-во УдГУ. 1992. 30 с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. Численное население по населенным пунктам Удмуртской республики (на начало 1999 года)</w:t>
      </w:r>
    </w:p>
    <w:sectPr>
      <w:footerReference w:type="default" r:id="rId15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3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image" Target="media/image1.wmf"/><Relationship Id="rId6" Type="http://schemas.openxmlformats.org/officeDocument/2006/relationships/footer" Target="footer4.xml"/><Relationship Id="rId7" Type="http://schemas.openxmlformats.org/officeDocument/2006/relationships/footer" Target="footer5.xm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07:11:00Z</dcterms:created>
  <dc:creator>User</dc:creator>
  <dc:description/>
  <cp:keywords/>
  <dc:language>en-US</dc:language>
  <cp:lastModifiedBy>SYSTEM</cp:lastModifiedBy>
  <dcterms:modified xsi:type="dcterms:W3CDTF">2011-09-12T07:11:00Z</dcterms:modified>
  <cp:revision>2</cp:revision>
  <dc:subject/>
  <dc:title>Федеральное агентство по образованию УР</dc:title>
</cp:coreProperties>
</file>