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ЕРАЛЫ КРЫМ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нятия: минерал, руда, минеральный вид. Минералами называются однородные по составу и строению кристаллические вещества, образовавшиеся в результате физико-химических процессов и являющиеся составными частями горных пород и руд. С химической точки зрения минерал - более или менее однородное тело, отвечающее определённому составу. Физически каждый минерал также характеризуется более или менее определёнными, присущему ему качествами: твёрдостью, плотностью, магнитностью, оптическими свойствами и д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пределению понятия "минерал" нужно сделать следующие замеч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 К минералам мы условно будем относить не только явно кристаллические вещества, но также некоторые скрытокристаллические и аморфные природные вещества (халцедон, агат, опал и некоторые другие), которые исстари относятся к царству минералов. Они также твердые вещества, продукты природных процессов, составные части горных пород и руд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 К минералам следует относить природные химически и структурно однородные образования, являющиеся составными частями других космических тел - Луны, планет, метеоритов. Так, можно говорить о минеральном составе лунных горных пород, минеральном составе каменных метеоритов и т.д. При этом интересно отметить, что некоторые минералы, известные в метеоритах, не известны на Земле (например, сульфид кальция - ольдгамит CaS или фосфид железа, никеля и кобальта - шрейберзит (Fe, Ni, Co)3P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 Различные синтетические продукты, близкие по свойствам, составу и структуре к минералам, называются искуственными минералами. Таковы, например, полученные в лабораторных условиях искуственные кварц, корунд, слюда и д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пространение минералов в природе чрезвычайно широко. Вся земная кора, все горные породы и месторождения полезных ископаемых состоят из минерал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меры минеральных индивидов могут быть от больших, масса которых несколько тонн (полевой шпат, кварц), до мельчайших зёрнышек, видимых только в микроскоп. Большинство минералов встречаются именно в виде мелких и мельчайших зёрнышек, образуя зернистую структуру магматических, осадочных и метаморфических пород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звестно около 2200 минералов, а число их названий с разновидностями более 4000. Последнее объясняется тем, что многие минералы имеют несколько названий (синонимы). Кроме того, разновидности минералов получают самостоятельные названия благодаря отклонениям от химического состава, цвета и других свойств. Широко распространенных в природе минералов насчитывается около 450 видов, остальные встречаются редк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звания минералов даются по характерным физическим свойствам, по химическому составу или по месту, где они были впервые обнаружены. Многие минералы названы в честь учёных открывших или описавших и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нералы как полезные ископаемые есть и в недрах Крымского полуострова. Ныне открыты и изучены около 200 видов и разновидностей минералов (около 8% известных в мир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рные породы и минералы встречающиеся только на территории Крыма описал в своей работе «</w:t>
      </w:r>
      <w:r>
        <w:rPr>
          <w:sz w:val="28"/>
          <w:szCs w:val="28"/>
        </w:rPr>
        <w:t>С геологическим молотком по Крыму» Владимир Иванович Лебединск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несколько километров до Керчи от основной дороги вправо ответвляется шоссе к поселку Аршинцево - отправному пункту экскурсии. Поселок горняков Камыш-Бурунского железорудного комбината - отлично спланированный городок на берегу Керченского пролива. Ранее он назывался Камыш-Бурун, после освобождения Крыма от фашистских захватчиков ему присвоено имя генерала Б.И.Аршинцева, погибшего в 1943 г. на Керченском плацдарм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нералами и рудами месторождения начнем с берегового обрыва Керченского пролива в Аршинцево. От центра поселка пройдем через парк культуры и отдыха, а затем спустимся по лестнице к пляжу. Перед нами высокий и крутой береговой склон, во многих местах нарушенный оползнями и небольшими обвал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репления берега склон спланирован и террасирован.В средней части склона хорошо видны слои различных осадочных пород. Ниже всего лежат буровато-желтые, малопрочные известняки. Они состоят из раковин моллюсков и их обломков, связанных между собой глиной и мелким песком. Выше лежит темно коричневый многометровый рудный пласт, а над ним - слои серых глин и песков. Самая верхняя часть обрыва сложена светло-коричневыми суглинками. Каков же возраст осадочной толщи? На этот вопрос нетрудно ответить, так как в известняке и покрывающем его рудном пласте встречаются хорошо сохранившиеся различные ископаемые раковины. Оказывается, известняки принадлежат к понтическому ярусу, руда - к киммерийскому. Эти ярусы образуют верхнюю часть неогеновой системы. Таким образом, рудный пласт в геологическом масштабе времени очень молод; его абсолютный возраст составляет всего 5-8 млн. лет. В киммерийский век геологической истории во многих местах Керченского полуострова и по соседству с ним на Тамани образовывались железные руды. Познакомимся детальнее с рудным пластом. Он состоит из хрупких коричневых шариков размером с горошину или лесной орех, сцементированных охристо-глинистой бурой массой. Осторожно разбейте шарик, и вы увидите, что у него концентрически-скорлуповатое строение. Шарики своим строением напоминают яйцо и поэтому называются оолитами (от греческого слова "оол", что значит яйцо, и "литое" - камень). Оолиты состоят из многократно сменяющих друг друга оболочек. Сложены они бурым железняком (минерал, по составу отвечающий водной окиси железа) и железистым монтмориллонитом (богатый железом особый глинистый минерал). Бывает, что в одном оолите насчитывается до 30-40 концентрических оболочек. Значит, оолит представляет собой сложную минеральную постройк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литы обычно окрашены в коричневый цвет, но иногда среди них встречаются черные блестящие шарики, будто покрытые лаком. Такая окраска говорит о том, что в состав оолитов кроме железа входит значительное количество марганца. Так выглядит железная руда вблизи поверхности. Из-за характерной окраски ее назвали коричневой рудой. На глубине ниже уровня грунтовых вод она сменяется табачной (название дано по темно-зеленому цвету). У нее в целом такой же минеральный состав, как и у коричневой, но с примесью углекислого железа и хлори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ряная руда по строению напоминает зернистую икру. Она состоит из мелких скатанных оолитов, почти не скрепленных цементом. В ней довольно много окислов марганца (иногда до 4-6%). Для выплавки железа в настоящее время используют коричневую и икряную ру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дном пласте встречаются плоские минеральные желваки, с поверхности черные или темно-серые, поперечником в несколько десятков сантиметров. Местами конкреций так много, что они образуют прерывистые прослойки. На поверхности раскола видно, что стяжения состоят из плотного синевато и темно-зеленого вещества. Внутри иногда встречаются окаменевшие раковины, а ближе к краю порой видны рудные оолиты. Обычно считают, что такие конкреции состоят из сидерита. Однако это не совсем точно, так как в их составе в большем количестве присутствует марганец. Поэтому правильнее считать, что конкреции сложены карбонатом марганца и желез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 конкреции не особенно привлекательны, но как обманчиво первое впечатление! Ведь некоторые из них представляют собой естественные каменные шкатулки с глубоко запрятанными прекрасными кристаллами. Обычно не одну конкрецию нужно разбить, прежде чем встретится каменная сокровищница. В ее глубине лежит полость, выстланная черным с синеватым оттенком нежным налетом, пачкающим пальцы. Налет этот-минерал вад (по составу водная окись марганца). Иногда на нем видны мелкие прозрачные кристаллики сверкающего кальцита. Встречаются "минеральные шкатулки" и другого состава с полостями, выстланными черной блестящей корочкой псиломелана (близкий к ваду минерал, отличается более плотным сложением и некоторыми другими признаками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устотах конкреций вы обязательно найдете разнообразные минералы класса фосфатов (по химическому составу являются солями фосфорной кислоты). Фосфатов так много и они встречаются в таком большом количестве, что керченские руды справедливо называют заповедником минералов класса фосфатов. Некоторые из них впервые установлены на Керченском полуострове и не удивительно, что им даны местные названия (керченит, азовскит, митридатит, камыш-бурунит и др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стях конкреций и в пустотах раковин встречаются коричневые уплощенные призматические кристаллы оксикерченита, по форме похожие на долото. Часто они растут из одной точки, расходясь во все стороны, напоминая солнечные луч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ция карбонатов железа и марганца из пласта керченской руды подобные сростки кристаллов в минералогии называются "солнцами". В более глубоких частях рудного пласта, не подвергшихся сильному окислению, встречаются другие фосфатные минералы. Среди них особенно выделяются темно-синие, почти черные плоские кристаллы керченита и прозрачные кристаллы голубовато-зеленого вивиани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личия в химическом составе этих минералов, форма кристаллов у них одинаковая: четырехгранная призма, усеченная двумя кривогранными плоскостями. В разрезах, перпендикулярных к вытянутости, кристаллы чечевицеобразные. Одинаковая форма кристаллов вивианита, керченита и оксикерченита объясняется тем, что вивианит является тем исходным минералом, который, испытав химические превращения, перешел в керченит и оксикерченит без изменения первичной формы кристал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званные фосфаты образуют хорошо выраженные кристаллы. Но в рудном пласте встречаются также землистые разновидности этих минералов в виде порошковидных масс. Это тонкие прожилки желто-зеленого митридатита и кирпично-красного пици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щинах и пустотах видны тонкие налеты и желвачки ярко-голубого землистого бэта-керчени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огда в рудном пласте попадаются коричневые окаменевшие кости позвоночных животных. Чаще всего это остатки тюленей, живших в киммерийском водоеме. В ископаемом состоянии костное вещество минерализовано и замещено фосфатом кальц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удной толще встречаются также окаменевшие растительные остатки с прекрасно сохранившейся древесной структурой; это типичная псевдоморфоза по древесине. Обломки окаменевших деревьев поражают тяжестью. Эта любопытная особенность объясняется тем, что древесная ткань замещена баритом (этот минерал уже встречался в конкрециях у села Тополевки). Вот почему окаменевшее дерево почти в пять раз тяжелее натурального!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нельзя не сказать о гипсе - широко распространенном минерале не только в рудной толще, но и в покрывающих и подстилающих ее породах. Он образует как обособленные кристаллы, порой исключительно правильной формы, так и сростки их. Отдельные кристаллы совершенно прозрачны, в стяжениях они мутные серо-белого или желтоватого цвета. Характерные свойства гипса - низкая твердость и хорошая спайность. Гипс легко царапается даже ногтем. Благодаря хорошей спайности кристаллы гипса быстро расщепляются на тонкие зеркально-блестящие пластинки. Обратите внимание на то, что в кристаллах гипса встречаются включения кусочков руды и оолитов. Следовательно, кристаллы гипса образовались уже после того как возникла железная ру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знали строение рудной толщи и ее минеральный состав, убедившись, что она состоит из многих минералов. А если учесть, что при осмотре обнажений невооруженным глазом значительное число минералов скрыто от наблюдателя (их можно рассмотреть только в микроскоп), тогда оказывается, что рудный пласт настоящий естественный минералогический муз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осмотреть действующий рудник Камыш-Бурун, находящийся в нескольких километрах от поселка. Предварительно нужно получить разрешение дирекции комбината на его посещение. До рудника проще всего проехать на одной из многочисленных попутных грузовых автомаши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за поселком Аршинцево открывается панорама слабо Всхолмленной степи Керченского полуострова. Положение рудника безошибочно определяется по огромному ажурному мосту длиной почти 200м, который видно с любой стороны за много километр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отвальный мост в карьере Камыш-Бурунского рудника. Это транспортно-отвальный мост, своего рода горный завод, перекинутый от одной стенки глубокого карьера до другой. Он снимает многометровую кровлю осадочных пород с рудного пласта и делает его доступным для разработки открытым способом. Это удивительное сооружение движется по рельсам, само перекладывает их на новое место и обслуживается совсем небольшим коллективом квалифицированных рабочих (немногим более десяти человек). У транспортно-отвального моста, несмотря на глубину карьера, геологическое строение участка видно плохо. Дело в том, что наклонные стенки карьера сглажены до блеска черпаками отвального моста и сплошь замазаны глиной. Следует пройти в какой-либо другой участок карьера с вертикальными стенками, вскрывающими не только надрудную, но и рудную толщу. Осмотр карьера интересен еще и тем, что дает общее представление о строении Камыш-Бурунского месторождения железной руды. Огромный глубокий карьер состоит из ряда ступеней-этаж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й верхней части карьера видны почва и лессовидные породы четвертичного возраста. Под ними лежит мощная пачка серых глин и алевролитов с пропластками песка с косой слоистостью. Это отложения куяльницкого яруса, здесь ими заканчивается разрез неогеновой системы. Вся остальная часть склона карьера состоит из отложений киммерийского яруса. К их нижней части приурочен рудный пласт, поэтому выделяют рудную и надрудную толщи. Надрудная толща состоит в основном из темно-серой, во влажном состоянии вязкой глины. При высыхании глина светлеет и покрывается густой сеткой горизонтальных и вертикальных трещин. Глина в основном состоит из монтмориллонита и обладает ценными поглотительными свойствами. Она близка к бентонитовым глинам и ее можно назвать бентонитоподобн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глинами лежит рудная толща, строение и состав которой нам уже хорошо известны по разрезу у пляжа поселка Аршинцево. Рудная толща, как это следует из ее названия, представляет собой почти сплошную руду. Коричневая руда рыхлая и окрашена в бурый и темно-бурый цвет. Распространена она в верхних участках рудного пласта, куда свободно проникает кислород. Икряная руда встречается в средней части рудной толщи. Это сыпучая масса состоит из округлых телец диаметром в несколько миллиметр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лежи икряной руды возникли при размыве железорудного пласта морскими волнами, когда уровень воды в киммерийском водоеме понижался. Тогда частично окаменевший рудный пласт оказывался на мелководье, а может быть даже выходил на сушу и разрушался набегавшими на берег волнами. Рудные обломки окатывались, сортировались по размеру и накапливались вблизи берега наподобие современных береговых вал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ачная руда встречается только в глубоких участках рудной толщи, куда не проникал кислород воздуха. Поэтому табачная руда находится в самых глубоких участках карьера. Руда не подвергалась окислению, и ее минеральный состав отличается от коричневой руды. Она состоит из оолнтов бурого железняка и железо-магнезиальных карбонатных конкреций, заключенных в хлоритовом цементе. Свежая табачная руда имеет вид плотной темно-зеленой породы. Из влеченная на поверхность, она выветривается за несколько дней, разрыхляется и приобретает характерный зеленый с бурым, "табачный" цвет. От него и произошло ее назва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ее глубокие подрудные слои в карьере не видны, но они прослеживаются в береговых обрывах Керченского пролива. Под рудным пластом лежат слабо сцементированные известняки понтического яруса, еще ниже - прочные серые известняки мэотического яруса, состоящие из колонии окаменевших мшанок (микроскопические водные животные с известковым скелетом моховидной, ветвистой или бокаловидной формы, жившие колониями). Присмотрев Схематический разрез Эльтиген-Ортельской и Камыш-Бурунской мульдшись, увидим в известняке мельчайшие ячейки и канальцы, служившие жилищем для мшано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залегает рудный пласт в целом? Чтобы получить ответ на вопрос, обратите внимание на то, что карьер лежит в большой котловине, окруженной цепью невысоких холмов. Периферия впадины сложена мшанковым мэотическим известняком. Эти живописные скалистые холмы напоминают причудливые конусы и руины вулканов, уходящие вдаль прерывистой цепочк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часть котловины заполнена более молодыми понтическими, киммерийскими и куяльницкими отложениями. Следовательно, по своему внутреннему строению местность представляет собой тектоническую впадину, в которой слои постепенно поднимаются от центра к краям. Такая форма залегания пластов, как мы уже знаем, называется синклиналью, или мульдой. Среди геологов, изучавших Керченский полуостров, укоренилось второе название - мульда. Таким образом, Камыш-Бурунское месторождение, как Эльтиген-Ортельское и другие железорудные месторождения киммерийского бассейна, приурочено к мульде Камыш-Бурунская мульда протягивается в широтном направлении, видимая ее длина достигает 8 км, ширина - около 5 км. Она открыта к Керченскому проливу, поэтому ее действительная длина больше. В центральной части мульды пласты залегают горизонтально (это видно в береговом обрыве ниже поселкового парка и в карьере), а к ее краям поднимаются под углом до 5гр. Раз мы находимся на руднике, следует сказать несколько слов об истории разработки керченской руды. Начинается она с далекого времени. Предполагают, что еще в VIII-Х веках до н.э. племена, населявшие Крым, знали керченскую руду. Это видно по находкам кусочков голубого бэта-керченита в одном из древних, захоронений близ Планерского. В Крыму этот минерал встречается только в керченской руде и, вероятно, использовался древним человеком как краска, которая вместе с другими предметами погребального ритуала захоронялась с умершим. Археологи допускают, что железная руда могла использоваться для плавки железа древним населением Крым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научные сведения о керченских рудах получены исследователями конца XVIII века К. Габлицлем и П. С. Палласом. Однако в течение многих десятилетий керченская руда не находила сколько-нибудь широкого практического применения. Ее рыхлое сложение и относительно невысокое содержание железа (38-40%) вызывало недоверчивое отношение металлургов того времени. Многие специалисты считали, что керченская руда непригодна для выплавки металла. Только с 1894 г. началась разработка керченских месторождений. Первоначально она велась на очень низком техническом уровне, предприятия нередко терпели крах. Тысячи грабарей трудились на вскрышных работах и выемке руд без применения простейших горнодобывающих механизм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советском государстве быстрыми темпами начала развиваться металлургическая промышленность на базе керченских руд. Ныне работает крупный рудник Камыш-Бурунского месторождения, недавно вступил в строй рудник соседнего Эльтиген-Ортельского месторождения. Создана большая обогатительная фабрика, на которой руда обогащается и превращается в агломерат (кусковой материал, полученный путем спекания рыхлой руды и известняка), который удобно перевозить на место плав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е годы после окончания горных работ на территории Камыш-Бурунского месторождения оставались огромные траншеи, а по их краям безжизненные хаотические отвалы глины и песка. С 1964 г. комбинат ведет восстановление земель, нарушенных горными работами. Теперь в отвалы отдельно складируют глину и песок, отдельно хранится снятая с поверхности плодородная почва. А вслед за продвигающимся вперед карьером производится нивелирование местности и покрытие ее ранее снятой почвой. Комбинат уже передал сельскому хозяйству 1104 гектара рекультивированной земли и на ней теперь колосится высокая пшеница и растет кукуруз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-12 млн. лет назад в мэотический век неогенового периода на месте современного Керченского полуострова было неглубокое море. Сложная система заливов и проливов изобиловала островами в дельтовой области древних рек - палео-Кубани, палео-Дона и палео-Молочной. В течение длительного времени в этом районе происходили горообразовательные процессы и пласты осадочных пород оказались смятыми в широкие и пологие складки. Синклинали представляли собой плоские впадины, занятые водой, а пологие антиклинали поднимались в виде островов. В мелководных участках вокруг островов в изобилии росли мшанки, образуя рифы. Рост складок и накопление осадков шли одновременно, то замедляясь, то ускоряясь. Именно поэтому пласты в прибрежных участках размыты и меньшей мощности по сравнению с участками, формировавшимися в более глубоких местах лагу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й, понтический век складки продолжали расти, а лагуны постепенно заполнялись новыми осадками. Это были пески, глинистые илы с многочисленными раковинами моллюсков, в изобилии населявших лагу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тем наступил киммерийский век с его жарким и влажным климатом. По берегам мелководных слабосоленых бассейнов, отделенных друг от друга островками и полуостровами, поднимались леса. О мелководности водоемов свидетельствуют встречающиеся в них раковины моллюсков (близкие к ним современные моллюски живут на небольшой глубине) и большая примесь песчаного материала в рудных слоя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субтропического климата пышно разрослась растительность, очень энергично протекало химическое выветривание, все это вызвало сильное химическое разложение горных пород. Реки и ручьи, протекая по густым лесам и заболоченной местности, обогащались разнообразными органическими и неорганическими кислотами. Химически активные пресные воды выносили из горных пород и почв огромные массы железа, марганца и других химических элементов и в растворенном состоянии доставляли в киммерийские лагу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чную воду соединения железа поступали почти из любых горных пород, испытывавших сильное химическое разложение. Больше всего железа в магматических породах, особенно основного состава. По-видимому, главным источником железа как раз и были магматические породы. В киммерийский век большие массивы таких пород выходили на дневную поверхность на Северо-Западном Кавказе и по берегам Азовского моря. С них древние реки (палео-Кубань, палео-Дон и палео-Молочная) приносили в киммерийское море огромное количество растворенного железа. При смешивании пресных речных вод и соленых морских протекали сложные химические реакции, в их ходе соединения железа и другие элементы выпадали в осадок. Выпадавший химический осадок перемешивался с песком и глиной, принесенными реками. Так в киммерийский век на дне мелководных лагун накапливались обогащенные железорудными минералами илы. Они быстро уплотнялись, и когда дно лагуны поднималось, берег становился "железным". В то далекое время волны обрушивались на "железную" сушу и дробили ее на кусочки. Рудный пласт превращался в песок и гравий, позже образовавшие икряную руду. В самом конце неогенового периода район нынешнего Керченского полуострова стал подниматься, и море покинуло мульды. К тому времени железистые илы уже окаменели, а заключенные в них различные химические элементы перегруппировались. Прошли миллионы лет, и из ила возникло множество минералов – бурый железняк, хлорит, вивианит и керчениты, карбонаты железа и марганца, гипс, барит и другие. Вместе они образовали железную руду осадочного происхождения. Камыш-Бурунская мульда начала формироваться задолго до отложения рудного материала. Очень любопытно, что этот процесс продолжается до настоящего време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чных берегах Керченского полуострова можно видеть современные складчатые деформации. Они проявляются в плавной смене погружающихся участков побережья поднимающимися. В поднимающихся участках антиклиналях) видны ступенеобразные морские террасы, выработанные прибоем. Наоборот, в мульдах опускающихся участках террас нет, они погрузились в море, как и четвертичные суглинки, некогда образовавшиеся на суше. Следовательно, складки восточной части Керченского полуострова продолжают развиваться и сейчас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Аршинцево направимся в Керчь. Это город-труженик с красивыми многоэтажными домами, с улицами, залитыми солнцем и пахнущими морем. В Керчи много интересных археологических и исторических памятников. В центре города среди современных зданий возвышается церковь Иоанна Предтечи. Построенная византийскими зодчими в VIII-Х веках нашей эры, она, по свидетельству специалистов, является самым древним каменным памятником на Рус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д лежит у подножия горы Митридат, изображение которой стало эмблемой Керчи. Гора Митридат - восточный край длинного мшанкового рифового гребня. Ее подножие издавна облюбовали люди. Место казалось незыблемым и не вызывало беспокойства у жителей. Но в 63 г. до н.э. в Пантикапее произошло сильное землетрясение. Археологические раскопки показали, что были разрушены не только прочные каменные здания, но и подпорные стенки, сдерживавшие насыпной грунт на горе Митридат. При восстановлении города древним строителям пришлось срывать остатки зданий, иногда врезаясь в скальный грунт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Аджимушкайские каменоломни на окраине города. В них известняк добывался подземным способом в первые века существования Боспорского царства (V-IV века до н.э.). Подземные галереи каменоломен общей протяженностью в несколько километров служили убежищем для партизан во время гражданской и Отечественной войн. В одном из подземелий находится целебный источник с купальным бассейном времен Боспорского царств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едрах Керченского полуострова лежит мощная толща майкопских глин с большим количеством органического материала. На глубине в условиях повышенной температуры и возросшего давления органические продукты разлагаются с выделением газообразных углеводородов, прежде всего мета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аменевшей сопочной грязи часто встречаются минералы бора - бура, улексит, люнебургит и некоторые другие. Бура в виде белых налетов покрывает сопочную грязь вблизи жерл. В теплую погоду после дождя сопочная грязь с поверхности покрывается похожим на плесень налетом буры наподобие пуха из тончайших волосовидных кристаллов. При высыхании пуховидный материал превращается в тонкую корочку буры. Улексит (по составу водный борат) встречается в виде округлых желваков. Мелкие стяжения раздавливаются пальцами. Крупные желваки прочнее, с поверхности покрыты плотной коркой с шелковистым блеском, под нею - сростки тончайших лучистых кристалликов, центральная часть полая. Улексит - мягкий минерал, легко царапается ногте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чина обогащения сопочной грязи бором не совсем ясна. Возможно, что бор приносился магматическими газами, поступающими с больших глубин. В этом случае нужно допустить, что корни грязевых вулканов уходят в глубь на много километров, во всяком случае ниже толщи майкопских глин. Предположение подтверждается присутствием обломков песчаников и других пород мелового возраста в сопочной грязи.</w:t>
      </w:r>
    </w:p>
    <w:p>
      <w:pPr>
        <w:pStyle w:val="Style16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Style16"/>
        <w:spacing w:lineRule="auto" w:line="360" w:before="0" w:after="0"/>
        <w:ind w:left="1418" w:hanging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6"/>
        <w:spacing w:lineRule="auto" w:line="360" w:before="0" w:after="0"/>
        <w:ind w:left="1418" w:hanging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9" w:hanging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.В. Минеральные источники.(2-e изд.) изд. "Крым"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мферополь,1966,44с.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.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9" w:hanging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бединский В.И. Геологические экскурсии по Крыму. изд. "Таврия"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мферополь,1976,143 с.,1988,142с.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9" w:hanging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бединский В.И. С геологическим молотком по Крыму 3-е изд. перераб. и доп.-"Hедра",Москва,1982,159с.,ил.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9" w:hanging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канов Ю.А. Минералы Крыма. Науч.-попул. очерк. изд. "Таврия", Симферополь,1989,157с., и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DBA5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3:00Z</dcterms:created>
  <dc:creator>Sergey&amp;Alyona</dc:creator>
  <dc:description/>
  <cp:keywords/>
  <dc:language>en-US</dc:language>
  <cp:lastModifiedBy>SYSTEM</cp:lastModifiedBy>
  <dcterms:modified xsi:type="dcterms:W3CDTF">2011-09-12T06:53:00Z</dcterms:modified>
  <cp:revision>2</cp:revision>
  <dc:subject/>
  <dc:title>Реферат по краеведению</dc:title>
</cp:coreProperties>
</file>