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1. Место, объект и методика исследова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80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Характеристика района исслед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60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 Объект исслед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60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 Методика исслед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60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2. Результаты собственных исследований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60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за последние 100 лет успел изменить не только поверхность Земли, но и проник в те места, которые до этого были от него скрыты, а именно в пещеры. Примером того может служить состояние ледников в Аскинской пещере, которая является ценным памятником природы РБ и РФ, занесена список геологических памятников природы мира (Гареев,2002). Кроме этого пещера имеет ботаническое и зоологическое значение: у входа в пещеру на скальных обнажениях растут такие редкие растения, как василисник вонючий, кортуза Маттиоли и др. По берегам речки Аскын водится оляпка (Красная книга РБ, 1987). Ледяные сталагмиты обычно находятся в относительно стабильных условиях, но нередко оказываются и в критических экологических ситу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течение последних пяти лет нами проводится мониторинг в Аскинской пещере, результаты которого явились определяющим фактором для создания данной исследовательской работ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шей исследовательской работы стало выявление динамики изменения ледяных сталагмитов по сезонам с 2001 по 2007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ами были поставл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езонные измерения высоты и объема ледяных сталагмитов Аскинской пеще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ыявить возможные причины изменения пещерного льда и сталагм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рекомендации по сохранению Аскинской пещер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Глава 1. Место, объект и методика исслед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Характеристика района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Географическое положение </w:t>
      </w:r>
      <w:r>
        <w:rPr>
          <w:sz w:val="28"/>
          <w:szCs w:val="28"/>
        </w:rPr>
        <w:t>Гафурийский район находится в центральной части РБ, юго-восточнее Уфы, в низовье реки Инзер (Башкортостан.кр энц-я,1996). Районный центр – с. Архангельское находится 88 км от Уфы (Приложение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Климат</w:t>
      </w:r>
      <w:r>
        <w:rPr>
          <w:color w:val="000000"/>
          <w:sz w:val="28"/>
          <w:szCs w:val="28"/>
        </w:rPr>
        <w:t xml:space="preserve"> континентальный, среднегодовое количество осадков составляет 700-800 мм. Среднегодовая температура воздуха – 0,5-1.0°С. Самая низкая среднемесячная температура - 14,6°С приходится на январь. Абсолютный минимум составляет - 50°С. Средняя температура июля -16°С, а абсолютный максимум достигает +39°С. Преобладают ветры южного и юго-западного направлений. </w:t>
      </w:r>
      <w:r>
        <w:rPr>
          <w:sz w:val="28"/>
          <w:szCs w:val="28"/>
        </w:rPr>
        <w:t>Снижение температуры с высотой вызывает уменьшение безморозн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i/>
          <w:sz w:val="28"/>
          <w:szCs w:val="28"/>
        </w:rPr>
        <w:t xml:space="preserve"> Водный режим</w:t>
      </w:r>
      <w:r>
        <w:rPr>
          <w:sz w:val="28"/>
          <w:szCs w:val="28"/>
        </w:rPr>
        <w:t xml:space="preserve"> Территория находится на высоте 70 м над уровнем р. М.Аскын, являющейся левым притоком р. Каранюрт. Рельеф водосбора горный, на известняках расположены карстовые формы рельеф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Почвы </w:t>
      </w:r>
      <w:r>
        <w:rPr>
          <w:sz w:val="28"/>
          <w:szCs w:val="28"/>
        </w:rPr>
        <w:t>Для исследуемого объекта характерны маломощные слаборазвитые горно-лесные серые и светло-сер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Растительный и животный мир</w:t>
      </w:r>
      <w:r>
        <w:rPr>
          <w:sz w:val="28"/>
          <w:szCs w:val="28"/>
        </w:rPr>
        <w:t xml:space="preserve"> Местность покрыта густым широколиственно-смешанным лесом – липа, дуб, клен, береза – с богатым кустарниковым и травяным покровом. На скальных обнажениях встречаются реликтовые растения: вудсия северная, аконит дубравный, василистник вонючий, кортуза Маттиоля и др. Животный мир в окрестностях этой пещеры представлен: беспозвоночными животными, амфибиями, рептилиями, птицами и млекопитающими, характерными для лесостепной и горно-лесной зоны. Охотничье-промысловые виды животных: лось, косуля, лисица, барсук, куница, норка американская, бобр, ондатра, заяц-русак, заяц-беляк, большая группа водных, околоводных и лугово-болотных птиц: кряква, чирок-свистун, серая утка, свиязь, красноголовая чернеть, лысуха. Отмечены редкие виды: лебедь-кулик, лебедь-шипун, серый журавль, ночница Наттерера. По берегам речки Аскын водится оляпка, в верховьях реки обитает хариус (Красная книга РБ, 2004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бъект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щера расположена в Гафурийском районе в 2,5 км к юго-востоку от бывшего п. Солонцы (Аскино) Архангельского района (Башкортостан. крат.энц-я,1996), на восточном склоне хр. Улутау, сложенном известняками девонского и каменно-угольного возраста .В средней части левого склона долины Аскын (Скимка), в днище карстовой воронки ( Гареев, 200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кынская ледяная пещера является геологическим (геоморфологическим) памятником природы. Образован постановлением Совета Министров Башкирской АССР от 17 августа 1965 г. №465 "Об охране памятников природы Башкирской АССР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щера заложена в известняках фаменского яруса верхнего девона, падающих под углом 34 град. на запад-северо-запад(280град.), на восточном склоне хребта Улутау, представляющего собой западное моноклинальное крыло антиклинальной структуры. В долине реки Аскын находится эталонный разрез башкирского яруса среднего карбона (Гареев, 200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ркообразный вход размером 9х22 м, обращенный на север-северо-восток, находится на абсолютной отметке 260 м с превышением над руслом реки 70 м. При относительно небольшой протяженности пещеры (206 м), площадь ее пола составляет 5,2 тыс. кв. м, а объем - 51,1 тыс. куб. м., глубина пещеры - 24 м, амплитуда - 34 м (Гареев, 2004). </w:t>
      </w:r>
      <w:r>
        <w:rPr>
          <w:sz w:val="28"/>
          <w:szCs w:val="28"/>
        </w:rPr>
        <w:t>Входное отверстие (рис. 1) имеет вид полуворонки глубиной 5 метров и шириной 15 метров (Вахрушев, 196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304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6210" cy="1023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1. Вход в Аскинскую пеще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2 Натечные образован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щера п</w:t>
      </w:r>
      <w:r>
        <w:rPr>
          <w:color w:val="000000"/>
          <w:sz w:val="28"/>
          <w:szCs w:val="28"/>
        </w:rPr>
        <w:t>редставлена огромным залом со сводчатыми стенами и потолком. Пол зала почти весь занят ледником. Несколько выпуклая поверхность ледника находится по отношению к входу пещеры на глубине около 20 м. Крутой спуск в зал от входа в пещеру также покрыт покровным льдом (Вахрушев, 1965).</w:t>
      </w:r>
      <w:r>
        <w:rPr>
          <w:sz w:val="28"/>
          <w:szCs w:val="28"/>
        </w:rPr>
        <w:t xml:space="preserve"> По нашим подсчетам в пещере находятся 20 ледяных сталагмитов, высотой более 1 метра, а со стен свисают каменные натечные образования (рис. 2)</w:t>
      </w:r>
    </w:p>
    <w:p>
      <w:pPr>
        <w:pStyle w:val="Heading2"/>
        <w:keepNext w:val="false"/>
        <w:suppressAutoHyphens w:val="true"/>
        <w:ind w:firstLine="709"/>
        <w:jc w:val="both"/>
        <w:rPr>
          <w:i w:val="false"/>
          <w:i w:val="false"/>
        </w:rPr>
      </w:pPr>
      <w:r>
        <w:rPr/>
        <w:t xml:space="preserve">Морфология пещеры </w:t>
      </w:r>
      <w:r>
        <w:rPr>
          <w:i w:val="false"/>
        </w:rPr>
        <w:t>По данным Мавлюдова (2003), известно, что для роста ледяных сталагмитов нужна капель и отрицательная температура воздуха. Чем ниже температура, тем быстрее замерзает упавшая капля. При этом в воде остаются растворённые газы и соли. Поэтому образуется молочно-белый лёд. При температуре близкой к нулю, замерзание идёт медленнее, вода освобождается от растворённого в ней газа, да и "рассол" (если он остаётся после замерзания воды) успевает стечь к боковым частям сталагмита. В результате растёт прозрачный сталагмит. Если же мы видим чередование прозрачных и белёсых полос льда в сталагмите (при взгляде сбоку), то можно говорить о чередовании тёплых и более холодных периодов вне пещеры и даже приблизительно оценить их продолжительность (если знать скорость роста для каждого периода - она может различаться при потеплении и похолодании) (Мавлюдов, 1960). Когда температура воздуха в пещере не очень низкая, а воды достаточно, она успевает стекать по бокам сталагмита, что ведёт к формированию конических форм. Капель в нескольких местах по соседству обуславливает образование сталагмитов сложной формы. Если капель редкая, то растут более стройные формы, в пределе - сталагмиты-палки. Они растут исключительно в верхней части и в высоту могут достигать нескольких метров. При возрастании интенсивности капели может возникнуть утолщение сталагмита в его верхней части, и он станет похожим на булаву (Мавлюдов,196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Методы исследования ледяных сталагмит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ы проведения исследований выбирались с учетом поставленных задач. Для проведения наблюдений были выбраны два ледяных сталагмита: "верблюд" и "заячьи ушки". Первый находится в самом начале зала, другой в центральной части пещеры, что изображено на схеме Аскинской пещеры (Приложение 2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определения изменения объемов сталагмитов были учтены следующие параметры - высота и обхват ледника, внешняя и внутренняя температура воздуха пещеры. Высота измерялась с использованием мерной линейки. Объем ледников измерялся сантиметровой лентой (рис. 3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ры проводились ежегодно в первую неделю января, марта, мая и сентября в период с мая 2001 по сентябрь 2007 года. Измерение температуры проводились с использованием термометра. Результаты заносились в дневник наблюд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  <w:drawing>
          <wp:inline distT="0" distB="0" distL="0" distR="0">
            <wp:extent cx="1316355" cy="98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б)</w:t>
      </w:r>
      <w:r>
        <w:rPr>
          <w:sz w:val="28"/>
          <w:szCs w:val="28"/>
        </w:rPr>
        <w:drawing>
          <wp:inline distT="0" distB="0" distL="0" distR="0">
            <wp:extent cx="1097280" cy="102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Рис.3 Проведение замеров: а) обхват сталагмита, б) высоты ледник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.2. Результаты исследо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ведется мониторинг состояния ледяных сталагмитов на протяжении 6 лет (с 2001по 2007 год). За это время мы совершили 26 поездок в Аскинскую пещеру. Исследовали общее состояние пещеры и сталагмитов. По мимо специально выбранных для наблюдения сталагмитов, проводили отслеживание за невысокими образцами. Нами было проведено 92 замера (измеряли внешнюю и внутреннюю температуру воздуха в пещере и высоту ледяных сталагмитов). При посещении данного памятника природы мы обязательно проводили работы, связанные с уборкой мусора внутри, а также по дороге в пещеру. За все время наблюдений за данным объектом нами было собрано и утилизировано 26 мешков мусора. В качестве примера приводим 4 поездки, которые показывают динамику сезонных изменений высоты и объема ледяных сталагм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ай 2001г</w:t>
      </w:r>
      <w:r>
        <w:rPr>
          <w:sz w:val="28"/>
          <w:szCs w:val="28"/>
        </w:rPr>
        <w:t>. Первый полевой выезд состоялся 8 мая 2001 года. Состав рабочей группы: Бикметов Рустем, Долженко Ксения, Каюмов Ильнур, Лукманов Ринат и учащиеся 7а класса. Общее состояние пещеры нас порадовало. Ледяные сталагмиты, высотой до 1 метра из прозрачного льда. Высокие ледники измерены, результаты отражены на диаграме№1 и в таблице №1 ( Приложение 3). Пол под ногами покрыт льдом до самого конца зала. Температура воздуха(-4 С), на поверхности (+15 С) (Приложение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Сентябрь, 2001г.</w:t>
      </w:r>
      <w:r>
        <w:rPr>
          <w:sz w:val="28"/>
          <w:szCs w:val="28"/>
        </w:rPr>
        <w:t xml:space="preserve"> На улице пасмурно, туман, температура (+10С). Дорога к пещере глинистая, подниматься и спускаться очень скользко. Ледяные сталагмиты почернели. Лед рыхлый. На полу в центре зала вытаяли камни. Летучих мышей в пещере не обнаружили. Высота ледников изменилась в сторону снижения (диаграмма 1) в сравнении с 2001 (Приложение 3). Температура внутри пещеры (+4С) (Приложение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drawing>
          <wp:inline distT="0" distB="0" distL="0" distR="0">
            <wp:extent cx="4067175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 Высота ледяных сталагмитов в 200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Январь, 2002г.</w:t>
      </w:r>
      <w:r>
        <w:rPr>
          <w:sz w:val="28"/>
          <w:szCs w:val="28"/>
        </w:rPr>
        <w:t xml:space="preserve"> Выезд состоялся 13 января. Состав рабочей группы тот же. Добирались до пещеры долго. Выпало очень много снега. Идти тяжело. Пасмурно, ледяные сталагмиты в привходовой части заметно выросли. В среднем их высота составляет 40-50 см. Некоторые достигают метровой выс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Март, 2002 г.</w:t>
      </w:r>
      <w:r>
        <w:rPr>
          <w:sz w:val="28"/>
          <w:szCs w:val="28"/>
        </w:rPr>
        <w:t xml:space="preserve"> Погода солнечная. Снег приятно блестит в глазах. Идем след в след. Снег под ногами мокрый. После встречи со спелеологом РБ Юрием Викторовичем Соколовым мы стали дополнительно считать летучих мышей. С его слов в пещере находилось около 40 летучих мышей. На восточной стене, на высоте 5 метров от пола пещерного зала мы обнаружили единственную спящую летучую мышь. Вход в пещеру очень красивый, потолок покрыт снежными кристаллами. Почти на всем протяжении дороги в пещеру мусо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В результате проведенных исследований</w:t>
      </w:r>
      <w:r>
        <w:rPr>
          <w:sz w:val="28"/>
          <w:szCs w:val="28"/>
        </w:rPr>
        <w:t xml:space="preserve"> с 2001 по 2007 гг. мы установили следующе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бъем ледяных сталагмитов в мае составляет примерно 35-40 тыс.куб см.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ъем ледяных сталагмитов в сентябре составляет примерно 25-30 тыс.куб см.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) высота ледяного сталагмита "Верблюд" в мае составляет примерно 162-166 см, а в сентябре 149-158 см.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) высота ледяного сталагмита "Заячьи ушки" в мае составляет примерно 230-236 см, а в сентябре 220-226 с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если попасть в пещеру в сентябре, то сталагмиты в это время становятся меньше примерно на 30%, уменьшается и объем фигур (диаграмма 2,3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8575" cy="200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2 Объем ледяного сталагмита "Заячьи ушки" с 2001 по 2006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174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аграмма 3 Объем ледяного сталагмита "Верблюд" с 2001 по 2006 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 это время температура в пещере примерно +4 </w:t>
      </w:r>
      <w:r>
        <w:rPr>
          <w:color w:val="000000"/>
          <w:sz w:val="28"/>
          <w:szCs w:val="28"/>
        </w:rPr>
        <w:t>°</w:t>
      </w:r>
      <w:r>
        <w:rPr>
          <w:sz w:val="28"/>
          <w:szCs w:val="28"/>
        </w:rPr>
        <w:t>С ледяной покров на полу пещеры истаивает, вытаивают камн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востоке пещеры нами было обнаружено уникальное место, из которого виден весь зал (рис. 5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140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З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в полной тишине произнести слово, то эхом оно повториться около 20 раз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днее посещение пещеры в сентябре 2007 года нас очень расстроило и возмутило. Ледяной сталагмит, за которым мы наблюдали – разбит (рис.6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040" cy="1097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 Ледяной сталагмит "Заячьи ушки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исследования и полученных результатов можно сделать следующие выводы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езонные измерения ледников за последние шесть лет показали, что наблюдается общее снижение высоты сталагмитов в среднем на 3,7см. Происходит общее уменьшение объема льда по сезонам примерно до 30%, в течение ряда л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чиной этих явлений могут бы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 потепление климата на Земл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рганизованная большая рекреационная нагруз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скинская пещера нуждается в защите от загрязнений и разрушений её природных экспонатов. В целях сохранения уникального памятника природы мы рекомендуем урегулировать численность туристов, заложить вход, чтобы уменьшить объем поступления теплого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необходима организация оборудованной стоянки, с местом для костровищ, вывозом мусора, оборудованием спуска и освещением (ламп дневного света, как в Кунгурской ледяной пещере). Если оборудовать тамбур и поставить двойную стенку на входе, либо зимой после сильных морозов заложить вход снегом, то возможно возрождение пещ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чему же необходимо охранять пещеры? </w:t>
      </w: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ежде всего, они – постоянные проводники влаги от поверхности карстовых массивов к источникам. И если мы хотим сохранить чистой питьевую воду, следует тщательно предохранять от загрязнения все пещеры и шах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стовые полости имеют и большое научное значение, поскольку они – своеобразная terra incognita для исследователей самых разных специальностей: геологов и карстоведов, археологов и палеонтологов, зоологов и морфологов-эволюционис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охрана и использование пещер требуют определённых капиталовложений. Опыт использования пещер в рекреационных целях за рубежом убедительно показывает, что начальные затраты, как правило, окупаются в 2-3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м, что данная тема имеет перспективы развития в следующих направл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работ по предотвращению гибели ледниковых сталагмитов и сохранению пещерного ль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полученных данных в дальнейших исследованиях в области спеле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методов по восстановлению памятника природы республиканск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ндреев А.С. Пещера "Победа" // Карст Южного Урала и Приуралья. Уфа, 1978. С. 142-14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Башкортостан. Краткая энциклопедия. Уфа: Баш.энциклопедия, 1996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Башкирия туристская. Уфа: Башкирское кн. Изд-во, 160 с., с ил., 1985</w:t>
      </w:r>
    </w:p>
    <w:p>
      <w:pPr>
        <w:pStyle w:val="Normal"/>
        <w:tabs>
          <w:tab w:val="clear" w:pos="708"/>
          <w:tab w:val="left" w:pos="664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4. Вахрушев Г.В. Путеводитель по Башкирии. Уфа: Башкирское кн. Изд-во1926г.</w:t>
      </w:r>
    </w:p>
    <w:p>
      <w:pPr>
        <w:pStyle w:val="Normal"/>
        <w:tabs>
          <w:tab w:val="clear" w:pos="708"/>
          <w:tab w:val="left" w:pos="664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5. Гареев Э.З. Геологические памятники природы Республики Башкортостан/ Уфа "Тау", 2004г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6. Дублянский В.Н. Занимательная спелеология.- Челябинск: Урал</w:t>
      </w:r>
    </w:p>
    <w:p>
      <w:pPr>
        <w:pStyle w:val="Normal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TD,1999.</w:t>
      </w:r>
    </w:p>
    <w:p>
      <w:pPr>
        <w:pStyle w:val="Normal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7.Дублянский В.Н., Андрейчук В.Н. Терминология спелеологии. Екатеринбург: УрО АН, 1991</w:t>
      </w:r>
    </w:p>
    <w:p>
      <w:pPr>
        <w:pStyle w:val="Normal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расная книга Республики Башкортостан. Т.З. Животные/ Под ред. М.Г. Баянова. – Уфа:Башкортостан, 2004.-180.;ил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9. Кудряшов И.К., Аскынская ледяная пещера // Башкирия. Путеводитель. Уфа, 1971;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10. Кудряшов И.К., Салихов Р.А. Причины сохранения холода и образования льда в Аскынской пещере //Зап. Баш. Филиал Геогра. Об-ва СССР. Вып.5. Уфа, 1968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11. Мир пещерных приключений.- СПб.: изд-во "Тускарора", 2002г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12. Мартин В.И. , Смирнов А.И.,Соколов Ю.В. Пещеры Башкирии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/ /Пещеры.- вып. </w:t>
      </w:r>
      <w:r>
        <w:rPr>
          <w:iCs/>
          <w:sz w:val="28"/>
          <w:szCs w:val="28"/>
        </w:rPr>
        <w:t>№23 1993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3 Мавлюдов Б.Р. Снежно-ледяные образования пещер –показатель современных природных условий горного региона// Материалы гляциологических исследований.-М., 1993.-Вып.76</w:t>
      </w:r>
    </w:p>
    <w:p>
      <w:pPr>
        <w:pStyle w:val="Normal"/>
        <w:suppressAutoHyphens w:val="true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3. Мартин В.И. "Карст Башкортостана", 1993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Туристические маршруты по Башкирии. Уфа, Башкнигоиздат,196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214495" cy="5913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Аскинской пещ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445510" cy="3034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18851" r="-7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 ледяной сталагмит "Заячьи ушки", 2-ледяной сталагмит "Верблюд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Изменение высоты ледяного сталагмита "Верблюд", в период с 2001 по 2007 г.г., см</w:t>
      </w:r>
    </w:p>
    <w:tbl>
      <w:tblPr>
        <w:tblW w:w="5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Изменение высоты ледяного сталагмита "Заячьи ушки", в период с 2001 по 2007 г.г., см</w:t>
      </w:r>
    </w:p>
    <w:tbl>
      <w:tblPr>
        <w:tblW w:w="5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Внешняя и внутренняя измеряемая температура воздуха на момент посещения</w:t>
      </w:r>
    </w:p>
    <w:tbl>
      <w:tblPr>
        <w:tblW w:w="38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8"/>
        <w:gridCol w:w="991"/>
        <w:gridCol w:w="123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я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нутренняя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2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5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- 4,0 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0 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-16 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 5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6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4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0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5,0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,0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14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 4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4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5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9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8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-4,5 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,1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17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5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+13 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>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.7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8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,2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20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8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7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4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3,9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,2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26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6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5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6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4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2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3,5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,4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22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8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7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4,2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3,3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1,5</w:t>
            </w:r>
            <w:r>
              <w:rPr>
                <w:color w:val="000000"/>
                <w:sz w:val="20"/>
                <w:szCs w:val="28"/>
              </w:rPr>
              <w:t>°</w:t>
            </w:r>
            <w:r>
              <w:rPr>
                <w:sz w:val="20"/>
                <w:szCs w:val="28"/>
              </w:rPr>
              <w:t xml:space="preserve"> С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FF00FF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color w:val="000000"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40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0:00Z</dcterms:created>
  <dc:creator>SVETLANA</dc:creator>
  <dc:description/>
  <cp:keywords/>
  <dc:language>en-US</dc:language>
  <cp:lastModifiedBy>SYSTEM</cp:lastModifiedBy>
  <cp:lastPrinted>2008-02-15T07:18:00Z</cp:lastPrinted>
  <dcterms:modified xsi:type="dcterms:W3CDTF">2011-09-12T06:50:00Z</dcterms:modified>
  <cp:revision>2</cp:revision>
  <dc:subject/>
  <dc:title> 1</dc:title>
</cp:coreProperties>
</file>