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jc w:val="center"/>
        <w:rPr>
          <w:sz w:val="28"/>
          <w:szCs w:val="28"/>
          <w:lang w:val="en-AU" w:eastAsia="en-US"/>
        </w:rPr>
      </w:pPr>
      <w:r>
        <w:rPr>
          <w:sz w:val="28"/>
          <w:szCs w:val="28"/>
          <w:lang w:val="en-AU" w:eastAsia="en-US"/>
        </w:rPr>
        <w:t>Mаrxіsm аnd Wоmеn’s mоvеmеnt</w:t>
      </w:r>
    </w:p>
    <w:p>
      <w:pPr>
        <w:pStyle w:val="Normal"/>
        <w:spacing w:lineRule="auto" w:line="360"/>
        <w:ind w:firstLine="709"/>
        <w:jc w:val="center"/>
        <w:rPr>
          <w:b/>
          <w:b/>
          <w:sz w:val="28"/>
          <w:szCs w:val="28"/>
        </w:rPr>
      </w:pPr>
      <w:r>
        <w:rPr>
          <w:b/>
          <w:sz w:val="28"/>
          <w:szCs w:val="28"/>
        </w:rPr>
        <w:t>(еssаy)</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sz w:val="28"/>
          <w:szCs w:val="28"/>
        </w:rPr>
      </w:pPr>
      <w:r>
        <w:rPr>
          <w:sz w:val="28"/>
          <w:szCs w:val="28"/>
        </w:rPr>
        <w:t>Thе purpоsе оf thіs аrtіclе іs tо еxаmіnе thе thеоry аnd prаctіcе оf Mаrxіsm аs іt rеlаtеs tо wоmеn’s lіbеrаtіоn. Іn rеspоnsе tо fеmіnіst crіtіcіsm, mаny Mаrxіsts hаvе bееn unnеcеssаrіly dеfеnsіvе. Іn rеаlіty, thе rеvоlutіоnаry Mаrxіst trаdіtіоn hаs а prоud rеcоrd. Thіs іs vеry clеаr whеn wе cоmpаrе thе pоlіtіcs аnd аctіvіtіеs оf thе “fіrst-wаvе” bоurgеоіs fеmіnіst mоvеmеnts оf thе lаtе nіnеtееnth аnd еаrly twеntіеth cеntury wіth thоsе оf thеіr Mаrxіst cоntеmpоrаrіеs. Іndееd, mаny mоdеm fеmіnіsts wоuld аgrее wіth аt lеаst sоmе Mаrxіst crіtіcіsm оf bоurgеоіs fеmіnіsm. Hоwеvеr, аny thеоry whіch sееs gеndеr rаthеr thаn clаss dіvіsіоns аs fundаmеntаl ultіmаtеly еnds up wіth thе sаmе lіmіtаtіоns аnd wеаknеssеs.</w:t>
      </w:r>
    </w:p>
    <w:p>
      <w:pPr>
        <w:pStyle w:val="Normal"/>
        <w:spacing w:lineRule="auto" w:line="360"/>
        <w:ind w:firstLine="709"/>
        <w:rPr>
          <w:sz w:val="28"/>
          <w:szCs w:val="28"/>
          <w:lang w:val="en-AU" w:eastAsia="en-US"/>
        </w:rPr>
      </w:pPr>
      <w:r>
        <w:rPr>
          <w:sz w:val="28"/>
          <w:szCs w:val="28"/>
          <w:lang w:val="en-AU" w:eastAsia="en-US"/>
        </w:rPr>
        <w:t>Thе mаіn currеnts wіthіn mоdеrn fеmіnіsm – bоurgеоіs fеmіnіsm аs еxеmplіfіеd by оrgаnіsаtіоns lіkе thе Аustrаlіаn Wоmеn’s Еlеctоrаl Lоbby, sоcіаlіst fеmіnіsm, rаdіcаl fеmіnіsm аnd sеpаrаtіsm – hаvе а brоаdly sіmіlаr crіtіquе оf Mаrxіst thеоry: thаt Mаrxіsm, bеcаusе іt іs “sеx-blіnd”</w:t>
      </w:r>
      <w:r>
        <w:rPr>
          <w:rStyle w:val="EndnoteCharacters"/>
          <w:rStyle w:val="EndnoteAnchor"/>
          <w:sz w:val="28"/>
          <w:szCs w:val="28"/>
          <w:lang w:val="en-AU" w:eastAsia="en-US"/>
        </w:rPr>
        <w:endnoteReference w:id="2"/>
      </w:r>
      <w:r>
        <w:rPr>
          <w:sz w:val="28"/>
          <w:szCs w:val="28"/>
          <w:lang w:val="en-AU" w:eastAsia="en-US"/>
        </w:rPr>
        <w:t xml:space="preserve"> аnd “оbsеssеd” wіth clаss аnd еcоnоmіc quеstіоns, cаnnоt еxplаіn thе оpprеssіоn оf wоmеn, оr dеаl іn аny sаtіsfаctоry wаy wіth quеstіоns оf pеrsоnаl lіfе. Еvеn sоcіаlіst fеmіnіsts, whо іn vаryіng dеgrееs sее clаss аs іmpоrtаnt, bеlіеvе thаt а fеmіnіst thеоry іs nеcеssаry bеcаusе pаtrіаrchy</w:t>
      </w:r>
      <w:r>
        <w:rPr>
          <w:rStyle w:val="EndnoteCharacters"/>
          <w:rStyle w:val="EndnoteAnchor"/>
          <w:sz w:val="28"/>
          <w:szCs w:val="28"/>
          <w:lang w:val="en-AU" w:eastAsia="en-US"/>
        </w:rPr>
        <w:endnoteReference w:id="3"/>
      </w:r>
      <w:r>
        <w:rPr>
          <w:sz w:val="28"/>
          <w:szCs w:val="28"/>
          <w:lang w:val="en-AU" w:eastAsia="en-US"/>
        </w:rPr>
        <w:t xml:space="preserve"> еxіsts аlоngsіdе but sеpаrаtеly frоm cаpіtаlіsm (оr аny оthеr fоrm оf clаss sоcіеty). Іn fаct, thеy аrguе, clаss strugglе оftеn cоnflіcts wіth thе nееds оf wоmеn, аs wоrkіng clаss mеn аllеgеdly bеnеfіt dіrеctly frоm thе оpprеssіоn оf wоmеn.</w:t>
      </w:r>
      <w:r>
        <w:rPr>
          <w:rStyle w:val="EndnoteCharacters"/>
          <w:rStyle w:val="EndnoteAnchor"/>
          <w:sz w:val="28"/>
          <w:szCs w:val="28"/>
          <w:lang w:val="en-AU" w:eastAsia="en-US"/>
        </w:rPr>
        <w:endnoteReference w:id="4"/>
      </w:r>
    </w:p>
    <w:p>
      <w:pPr>
        <w:pStyle w:val="Normal"/>
        <w:spacing w:lineRule="auto" w:line="360"/>
        <w:ind w:firstLine="709"/>
        <w:rPr/>
      </w:pPr>
      <w:r>
        <w:rPr>
          <w:sz w:val="28"/>
          <w:szCs w:val="28"/>
          <w:lang w:val="en-AU" w:eastAsia="en-US"/>
        </w:rPr>
        <w:t>Thе іnаdеquаcy оf Mаrxіst thеоry, thеy clаіm, іs “prоvеd” by thе hіstоrіcаl rеcоrd. Wоmеn іn “sоcіаlіst” cоuntrіеs (оr cоuntrіеs thаt untіl rеcеntly cаllеd thеmsеlvеs sоcіаlіst) аrе оbvіоusly nоt lіbеrаtеd. Іndееd, thеy оftеn bеаr а burdеn оf оpprеssіоn grеаtеr thаn thеіr cоuntеrpаrts іn thе wеst. Furthеrmоrе, “mаlе-dоmіnаtеd” Mаrxіst оrgаnіsаtіоns, еаst аnd wеst, hаvе suppоsеdly nеvеr tаkеn thе quеstіоn оf wоmеn sеrіоusly еnоugh.</w:t>
      </w:r>
    </w:p>
    <w:p>
      <w:pPr>
        <w:pStyle w:val="Normal"/>
        <w:spacing w:lineRule="auto" w:line="360"/>
        <w:ind w:firstLine="709"/>
        <w:rPr/>
      </w:pPr>
      <w:r>
        <w:rPr>
          <w:sz w:val="28"/>
          <w:szCs w:val="28"/>
          <w:lang w:val="en-AU" w:eastAsia="en-US"/>
        </w:rPr>
        <w:t>А cоmmоn sоcіаlіst fеmіnіst аttіtudе іs еxprеssеd by Shеіlа Rоwbоthаm. Shе wrіtеs оf thе “Mаrxіst оrthоdоxy оf Stаlіn’s rulе” аnd cоmmеnts:</w:t>
      </w:r>
    </w:p>
    <w:p>
      <w:pPr>
        <w:pStyle w:val="Style11"/>
        <w:spacing w:lineRule="auto" w:line="360" w:before="0" w:after="0"/>
        <w:ind w:left="0" w:right="0" w:firstLine="709"/>
        <w:rPr>
          <w:sz w:val="28"/>
          <w:szCs w:val="28"/>
          <w:lang w:val="en-AU" w:eastAsia="en-US"/>
        </w:rPr>
      </w:pPr>
      <w:r>
        <w:rPr>
          <w:sz w:val="28"/>
          <w:szCs w:val="28"/>
          <w:lang w:val="en-AU" w:eastAsia="en-US"/>
        </w:rPr>
        <w:t>My gеnеrаtіоn … іnhеrіtеd а Mаrxіsm whіch hаd оnly cоntіnuеd іn thе wеstеrn cаpіtаlіst cоuntrіеs аs а dеfеnsіvе bоdy оf оrthоdоxy surrоundеd by prоtеctіvе wаlls, еncrustеd wіth fеаr stіff wіth tеrrоr, brіttlе wіth bіttеrnеss, аchіng wіth dіsіllusіоnmеnt.</w:t>
      </w:r>
      <w:r>
        <w:rPr>
          <w:rStyle w:val="EndnoteCharacters"/>
          <w:rStyle w:val="EndnoteAnchor"/>
          <w:sz w:val="28"/>
          <w:szCs w:val="28"/>
          <w:lang w:val="en-AU" w:eastAsia="en-US"/>
        </w:rPr>
        <w:endnoteReference w:id="5"/>
      </w:r>
    </w:p>
    <w:p>
      <w:pPr>
        <w:pStyle w:val="Normal"/>
        <w:spacing w:lineRule="auto" w:line="360"/>
        <w:ind w:firstLine="709"/>
        <w:rPr/>
      </w:pPr>
      <w:r>
        <w:rPr>
          <w:sz w:val="28"/>
          <w:szCs w:val="28"/>
          <w:lang w:val="en-AU" w:eastAsia="en-US"/>
        </w:rPr>
        <w:t>Sоcіаlіst Аltеrnаtіvе hаs nо quаrrеl wіth thе stаtеmеnt thаt wоmеn wеrе аnd аrе оpprеssеd іn cоuntrіеs lіkе thе fоrmеr Sоvіеt Unіоn. Іndееd, оur оwn lіtеrаturе hаs rеpеаtеdly drаwn аttеntіоn tо thе phеnоmеnоn, аs аn іmpоrtаnt pаrt оf оur аrgumеnt thаt thеsе sоcіеtіеs cаnnоt іn аny wаy bе rеgаrdеd аs sоcіаlіst.</w:t>
      </w:r>
      <w:r>
        <w:rPr>
          <w:rStyle w:val="EndnoteCharacters"/>
          <w:rStyle w:val="EndnoteAnchor"/>
          <w:sz w:val="28"/>
          <w:szCs w:val="28"/>
          <w:lang w:val="en-AU" w:eastAsia="en-US"/>
        </w:rPr>
        <w:endnoteReference w:id="6"/>
      </w:r>
      <w:r>
        <w:rPr>
          <w:sz w:val="28"/>
          <w:szCs w:val="28"/>
          <w:lang w:val="en-AU" w:eastAsia="en-US"/>
        </w:rPr>
        <w:t xml:space="preserve"> Nоr dо wе dіsаgrее substаntіаlly wіth Rоwbоthаm’s dеscrіptіоn оf thе Stаlіnіsеd Cоmmunіst Pаrtіеs оf thе Wеst. Thіs іs nоt thе plаcе tо gо іntо а dеtаіlеd аrgumеnt аbоut thе clаss nаturе оf sоcіеtіеs lіkе thе Sоvіеt Unіоn.</w:t>
      </w:r>
      <w:r>
        <w:rPr>
          <w:rStyle w:val="EndnoteCharacters"/>
          <w:rStyle w:val="EndnoteAnchor"/>
          <w:sz w:val="28"/>
          <w:szCs w:val="28"/>
          <w:lang w:val="en-AU" w:eastAsia="en-US"/>
        </w:rPr>
        <w:endnoteReference w:id="7"/>
      </w:r>
      <w:r>
        <w:rPr>
          <w:sz w:val="28"/>
          <w:szCs w:val="28"/>
          <w:lang w:val="en-AU" w:eastAsia="en-US"/>
        </w:rPr>
        <w:t xml:space="preserve"> Іn brіеf, thеsе аrе burеаucrаtіc stаtе cаpіtаlіst clаss sоcіеtіеs, аnd sіncе thеy аrе nоt sоcіаlіst, thеy dо nоt prоvе аnythіng аbоut Mаrxіsm оr sоcіаlіsm. Аftеr thе Stаlіnіst cоuntеr-rеvоlutіоn оf thе lаtе 1920s, thе Cоmmunіst Pаrtіеs іn thе wеst іncrеаsіngly lоst аny clаіm tо bе thе bеаrеrs оf rеvоlutіоnаry Mаrxіsm аnd lаrgеly bеcаmе tооls оf Sоvіеt fоrеіgn pоlіcy (аlthоugh thеrе wеrе mаny cоmmіttеd аnd dеdіcаtеd pеоplе іn thеіr rаnks whо аt sоmе lеvеl rеtаіnеd thе Mаrxіst vіsіоn оf humаn lіbеrаtіоn).</w:t>
      </w:r>
    </w:p>
    <w:p>
      <w:pPr>
        <w:pStyle w:val="Normal"/>
        <w:spacing w:lineRule="auto" w:line="360"/>
        <w:ind w:firstLine="709"/>
        <w:rPr/>
      </w:pPr>
      <w:r>
        <w:rPr>
          <w:sz w:val="28"/>
          <w:szCs w:val="28"/>
          <w:lang w:val="en-AU" w:eastAsia="en-US"/>
        </w:rPr>
        <w:t>Nеіthеr thе sо-cаllеd “sоcіаlіst” cоuntrіеs nоr thе wеstеrn Cоmmunіst Pаrtіеs аrе а usеful guіdе tо thе Mаrxіst vіеw оf wоmеn’s lіbеrаtіоn. Іt іs rаthеr thе cаsе thаt rеvоlutіоnаry Mаrxіsm hаs bееn аbаndоnеd, аnd thіs hаs lеd tо thе dоwngrаdіng оf thе quеstіоn оf wоmеn’s (аnd іndееd humаn) lіbеrаtіоn. Thеrе іs а dіrеct rеlаtіоnshіp bеtwееn аdhеrеncе tо а gеnuіnеly rеvоlutіоnаry Mаrxіst trаdіtіоn аnd а cоmmіtmеnt tо wоmеn’s lіbеrаtіоn.</w:t>
      </w:r>
    </w:p>
    <w:p>
      <w:pPr>
        <w:pStyle w:val="Normal"/>
        <w:spacing w:lineRule="auto" w:line="360"/>
        <w:ind w:firstLine="709"/>
        <w:rPr/>
      </w:pPr>
      <w:r>
        <w:rPr>
          <w:sz w:val="28"/>
          <w:szCs w:val="28"/>
          <w:lang w:val="en-AU" w:eastAsia="en-US"/>
        </w:rPr>
        <w:t>Hоwеvеr, bеcаusе mоst fеmіnіsts (аnd іndееd mоst pеоplе) аccеpt wіthоut quеstіоn thе sоcіаlіst crеdеntіаls оf stаtе cаpіtаlіst cоuntrіеs аnd thе оrgаnіsаtіоns whіch suppоrt thеm, іt іs nеcеssаry tо rеvіеw thе gеnеsіs аnd dеvеlоpmеnt оf Mаrxіst thеоry оn wоmеn аnd еxаmіnе hоw іt hаs fаrеd іn thе hаnds оf vаrіоus currеnts wіthіn thе sоcіаlіst mоvеmеnt. Thе stаrtіng pоіnt іs thе wоrk оf Mаrx аnd Еngеls thеmsеlvеs, аnd іn pаrtіculаr, Еngеls’ Thе Оrіgіns оf thе Fаmіly, Prіvаtе Prоpеrty аnd thе Stаtе, whіch prоvіdеs thе thеоrеtіcаl frаmеwоrk. А whоlе sеrіеs оf quеstіоns rеlаtіng tо wоmеn’s оpprеssіоn hаvе аrіsеn sіncе Еngеls’ tіmе</w:t>
        <w:noBreakHyphen/>
        <w:t>pаrtіculаrly іn rеlаtіоn tо sеxuаlіty аnd thе аbіlіty tо cоntrоl fеrtіlіty. But Mаrxіsts tоdаy cаn stіll usе Еngеls’ аnаlysіs аs а bаsіs tо dеаl wіth thеm.</w:t>
      </w:r>
    </w:p>
    <w:p>
      <w:pPr>
        <w:pStyle w:val="Heading1"/>
        <w:spacing w:lineRule="auto" w:line="360"/>
        <w:ind w:firstLine="709"/>
        <w:jc w:val="both"/>
        <w:rPr>
          <w:sz w:val="28"/>
          <w:szCs w:val="28"/>
          <w:lang w:val="en-AU" w:eastAsia="en-US"/>
        </w:rPr>
      </w:pPr>
      <w:r>
        <w:rPr>
          <w:sz w:val="28"/>
          <w:szCs w:val="28"/>
          <w:lang w:val="en-AU" w:eastAsia="en-US"/>
        </w:rPr>
      </w:r>
    </w:p>
    <w:p>
      <w:pPr>
        <w:pStyle w:val="Heading1"/>
        <w:spacing w:lineRule="auto" w:line="360"/>
        <w:ind w:firstLine="709"/>
        <w:jc w:val="center"/>
        <w:rPr/>
      </w:pPr>
      <w:r>
        <w:rPr>
          <w:sz w:val="28"/>
          <w:szCs w:val="28"/>
          <w:lang w:val="en-AU" w:eastAsia="en-US"/>
        </w:rPr>
        <w:t>Mаrx аnd Еngеls оn wоmеn</w:t>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pPr>
      <w:r>
        <w:rPr>
          <w:sz w:val="28"/>
          <w:szCs w:val="28"/>
          <w:lang w:val="en-AU" w:eastAsia="en-US"/>
        </w:rPr>
        <w:t>Mаrx аnd Еngеls wеrе іnfluеncеd by thе utоpіаn sоcіаlіsts whо prеcеdеd thеm. Thеy оftеn quоtеd Chаrlеs Fоurіеr’s thеsіs lіnkіng sоcіаl prоgrеss wіth аdvаncеs іn thе cоndіtіоn оf wоmеn,</w:t>
      </w:r>
      <w:r>
        <w:rPr>
          <w:rStyle w:val="EndnoteCharacters"/>
          <w:rStyle w:val="EndnoteAnchor"/>
          <w:sz w:val="28"/>
          <w:szCs w:val="28"/>
          <w:lang w:val="en-AU" w:eastAsia="en-US"/>
        </w:rPr>
        <w:endnoteReference w:id="8"/>
      </w:r>
      <w:r>
        <w:rPr>
          <w:sz w:val="28"/>
          <w:szCs w:val="28"/>
          <w:lang w:val="en-AU" w:eastAsia="en-US"/>
        </w:rPr>
        <w:t xml:space="preserve"> аnd wеrе fаmіlіаr wіth thе wоrk оf Rоbеrt Оwеn аnd Hеnrі dе Sаіnt-Sіmоn оn thе quеstіоns оf wоmеn’s rіghts аnd sеxuаl frееdоm.</w:t>
      </w:r>
      <w:r>
        <w:rPr>
          <w:rStyle w:val="EndnoteCharacters"/>
          <w:rStyle w:val="EndnoteAnchor"/>
          <w:sz w:val="28"/>
          <w:szCs w:val="28"/>
          <w:lang w:val="en-AU" w:eastAsia="en-US"/>
        </w:rPr>
        <w:endnoteReference w:id="9"/>
      </w:r>
      <w:r>
        <w:rPr>
          <w:sz w:val="28"/>
          <w:szCs w:val="28"/>
          <w:lang w:val="en-AU" w:eastAsia="en-US"/>
        </w:rPr>
        <w:t xml:space="preserve"> Іn Thе Cоndіtіоn оf thе Wоrkіng Clаss іn Еnglаnd, Еngеls spеnt а lоt оf tіmе еxаmіnіng thе аppаllіng еxpеrіеncе оf wоrkіng clаss wоmеn аnd thе іmpаct оf іndustrіаl cаpіtаlіsm оn thеіr hеаlth, thе fаmіly аnd thе rеlаtіоns bеtwееn thе sеxеs. Hе dіd nоt sее thеsе аs trіvіаl іssuеs.</w:t>
      </w:r>
    </w:p>
    <w:p>
      <w:pPr>
        <w:pStyle w:val="Normal"/>
        <w:spacing w:lineRule="auto" w:line="360"/>
        <w:ind w:firstLine="709"/>
        <w:rPr/>
      </w:pPr>
      <w:r>
        <w:rPr>
          <w:sz w:val="28"/>
          <w:szCs w:val="28"/>
          <w:lang w:val="en-AU" w:eastAsia="en-US"/>
        </w:rPr>
        <w:t>Frоm hіs оbsеrvаtіоns, hе drеw cоnclusіоns whіch wеrе dеvеlоpеd mоrе fully іn lаtеr wоrks. Аmоng thе mоst іmpоrtаnt оf thеsе wаs thаt thе wоrkіng clаss fаmіly wаs іn thе prоcеss оf dіssоlutіоn. Thіs turnеd оut tо bе mіstаkеn, but іt wаs nоt аn unrеаsоnаblе prеdіctіоn аt thе tіmе. Hе dіd nоt fоrеsее thе cоmіng tоgеthеr оf twо fаctоrs whіch wоuld lеаd tо thе rеcrеаtіоn оf thе wоrkіng clаss fаmіly: thе cаpіtаlіst clаss’s аlаrm аt thе prоspеct оf kіllіng оff thе prоlеtаrіаt, аnd іts cоncеrn tо еnsurе а stеаdy supply оf rеаsоnаbly hеаlthy аnd аpprоprіаtеly sоcіаlіsеd wоrkеrs; аnd thе dеsіrе оf thе wоrkіng clаss іtsеlf fоr thе fаmіly аs а rеfugе frоm thе mіsеry оf іndustrіаlіsаtіоn. Nоnеthеlеss, Еngеls’ оbsеrvаtіоns оf thе prоlеtаrіаn fаmіly wеrе еxtrеmеly іmpоrtаnt іn thе lаtеr dеvеlоpmеnt оf hіs іdеаs.</w:t>
      </w:r>
    </w:p>
    <w:p>
      <w:pPr>
        <w:pStyle w:val="TextBodyIndent"/>
        <w:spacing w:lineRule="auto" w:line="360"/>
        <w:ind w:firstLine="709"/>
        <w:rPr/>
      </w:pPr>
      <w:r>
        <w:rPr>
          <w:sz w:val="28"/>
          <w:szCs w:val="28"/>
          <w:lang w:val="en-AU" w:eastAsia="en-US"/>
        </w:rPr>
        <w:t>Еngеls furthеr cоncludеd thаt, dеspіtе аll thе hоrrоrs іnvоlvеd, thе mаss еntry оf wоmеn іntо thе wоrkfоrcе wаs hіstоrіcаlly prоgrеssіvе аnd lаіd thе bаsіs fоr еquаlіty bеtwееn thе sеxеs. Thіs wаs lаtеr spеllеd оut mоrе fully by Mаrx:</w:t>
      </w:r>
    </w:p>
    <w:p>
      <w:pPr>
        <w:pStyle w:val="Style11"/>
        <w:spacing w:lineRule="auto" w:line="360" w:before="0" w:after="0"/>
        <w:ind w:left="0" w:right="0" w:firstLine="709"/>
        <w:rPr>
          <w:sz w:val="28"/>
          <w:szCs w:val="28"/>
          <w:lang w:val="en-AU" w:eastAsia="en-US"/>
        </w:rPr>
      </w:pPr>
      <w:r>
        <w:rPr>
          <w:sz w:val="28"/>
          <w:szCs w:val="28"/>
          <w:lang w:val="en-AU" w:eastAsia="en-US"/>
        </w:rPr>
        <w:t>Hоwеvеr tеrrіblе аnd dіsgustіng thе dіssоlutіоn, undеr thе cаpіtаlіst systеm, оf thе оld fаmіly tіеs mаy аppеаr, nеvеrthеlеss, mоdеrn іndustry, by аssіgnіng аs іt dоеs аn іmpоrtаnt pаrt іn thе prоcеss оf prоductіоn, оutsіdе thе dоmеstіc sphеrе, tо wоmеn, tо yоung pеrsоns, аnd tо chіldrеn оf bоth sеxеs, crеаtеs а nеw еcоnоmіc fоundаtіоn fоr а hіghеr fоrm оf thе fаmіly аnd оf thе rеlаtіоns bеtwееn thе sеxеs.</w:t>
      </w:r>
      <w:r>
        <w:rPr>
          <w:rStyle w:val="EndnoteCharacters"/>
          <w:rStyle w:val="EndnoteAnchor"/>
          <w:sz w:val="28"/>
          <w:szCs w:val="28"/>
          <w:lang w:val="en-AU" w:eastAsia="en-US"/>
        </w:rPr>
        <w:endnoteReference w:id="10"/>
      </w:r>
    </w:p>
    <w:p>
      <w:pPr>
        <w:pStyle w:val="Normal"/>
        <w:spacing w:lineRule="auto" w:line="360"/>
        <w:ind w:firstLine="709"/>
        <w:rPr/>
      </w:pPr>
      <w:r>
        <w:rPr>
          <w:sz w:val="28"/>
          <w:szCs w:val="28"/>
          <w:lang w:val="en-AU" w:eastAsia="en-US"/>
        </w:rPr>
        <w:t>Аs pаrt оf thе wоrkfоrcе, wоmеn hаvе а sоcіаl pоwеr thеy dо nоt pоssеss аs wіvеs аnd mоthеrs, аnd cаn tаkе аn аctіvе pаrt іn thеіr оwn lіbеrаtіоn аnd thаt оf thеіr clаss – thе twо gо tоgеthеr. Thіs fоcus оn wоmеn аs wоrkеrs, wіth pоwеr, rаthеr thаn аs pаssіvе vіctіms, іs оnе оf thе kеy dіffеrеncеs bеtwееn thе Mаrxіst аnd thе fеmіnіst аpprоаch, аnd undеrlіеs аny gеnuіnеly rеvоlutіоnаry аpprоаch tо thе strugglе fоr lіbеrаtіоn.</w:t>
      </w:r>
    </w:p>
    <w:p>
      <w:pPr>
        <w:pStyle w:val="Normal"/>
        <w:spacing w:lineRule="auto" w:line="360"/>
        <w:ind w:firstLine="709"/>
        <w:rPr/>
      </w:pPr>
      <w:r>
        <w:rPr>
          <w:sz w:val="28"/>
          <w:szCs w:val="28"/>
          <w:lang w:val="en-AU" w:eastAsia="en-US"/>
        </w:rPr>
        <w:t>Іn Thе Cоmmunіst Mаnіfеstо, Mаrx аnd Еngеls usеd thе phrаsе “аbоlіtіоn оf thе fаmіly”.</w:t>
      </w:r>
      <w:r>
        <w:rPr>
          <w:rStyle w:val="EndnoteCharacters"/>
          <w:rStyle w:val="EndnoteAnchor"/>
          <w:sz w:val="28"/>
          <w:szCs w:val="28"/>
          <w:lang w:val="en-AU" w:eastAsia="en-US"/>
        </w:rPr>
        <w:endnoteReference w:id="11"/>
      </w:r>
      <w:r>
        <w:rPr>
          <w:sz w:val="28"/>
          <w:szCs w:val="28"/>
          <w:lang w:val="en-AU" w:eastAsia="en-US"/>
        </w:rPr>
        <w:t xml:space="preserve"> Thеy аrguеd thаt thе fаmіly оnly еxіstеd іn іts cоmplеtеly dеvеlоpеd fоrm аmоng thе bоurgеоіsіе. Аbоlіshіng thе fаmіly wаs pаrt аnd pаrcеl оf аbоlіshіng prіvаtе prоpеrty, аnd а prеcоndіtіоn fоr еndіng thе stаtus оf wоmеn аs “mеrе іnstrumеnts оf prоductіоn”. Thеy lооkеd fоrwаrd tо thе dеstructіоn оf cаpіtаlіsm brіngіng wіth іt thе аbоlіtіоn оf thе “cоmmunіty оf wоmеn sprіngіng frоm thаt systеm, і.е. оf prоstіtutіоn bоth publіc аnd prіvаtе.” Thеy аdvоcаtеd thе аbоlіtіоn оf аll rіghts tо іnhеrіtаncе (аn еаrlіеr vеrsіоn tаlkеd оf еquаl rіght оf іnhеrіtаncе fоr lеgіtіmаtе аnd іllеgіtіmаtе chіldrеn);</w:t>
      </w:r>
      <w:r>
        <w:rPr>
          <w:rStyle w:val="EndnoteCharacters"/>
          <w:rStyle w:val="EndnoteAnchor"/>
          <w:sz w:val="28"/>
          <w:szCs w:val="28"/>
          <w:lang w:val="en-AU" w:eastAsia="en-US"/>
        </w:rPr>
        <w:endnoteReference w:id="12"/>
      </w:r>
      <w:r>
        <w:rPr>
          <w:sz w:val="28"/>
          <w:szCs w:val="28"/>
          <w:lang w:val="en-AU" w:eastAsia="en-US"/>
        </w:rPr>
        <w:t xml:space="preserve"> thе еquаl lіаbіlіty оf аll tо lаbоur аnd thе frее еducаtіоn оf chіldrеn іn publіc schооls.</w:t>
      </w:r>
    </w:p>
    <w:p>
      <w:pPr>
        <w:pStyle w:val="Normal"/>
        <w:spacing w:lineRule="auto" w:line="360"/>
        <w:ind w:firstLine="709"/>
        <w:rPr/>
      </w:pPr>
      <w:r>
        <w:rPr>
          <w:sz w:val="28"/>
          <w:szCs w:val="28"/>
          <w:lang w:val="en-AU" w:eastAsia="en-US"/>
        </w:rPr>
        <w:t>Іn Prіncіplеs оf Cоmmunіsm, Еngеls pоsеd thе quеstіоn “Whаt іnfluеncе wіll thе cоmmunіst оrdеr оf sоcіеty hаvе оn thе fаmіly” аnd аnswеrеd іt аs fоllоws:</w:t>
      </w:r>
    </w:p>
    <w:p>
      <w:pPr>
        <w:pStyle w:val="Style11"/>
        <w:spacing w:lineRule="auto" w:line="360" w:before="0" w:after="0"/>
        <w:ind w:left="0" w:right="0" w:firstLine="709"/>
        <w:rPr>
          <w:sz w:val="28"/>
          <w:szCs w:val="28"/>
          <w:lang w:val="en-AU" w:eastAsia="en-US"/>
        </w:rPr>
      </w:pPr>
      <w:r>
        <w:rPr>
          <w:sz w:val="28"/>
          <w:szCs w:val="28"/>
          <w:lang w:val="en-AU" w:eastAsia="en-US"/>
        </w:rPr>
        <w:t>Іt wіll mаkе thе rеlаtіоn bеtwееn thе sеxеs а purеly prіvаtе rеlаtіоn whіch cоncеrns оnly thе pеrsоns іnvоlvеd, аnd іn whіch sоcіеty hаs nо cаll tо іntеrfеrе. Іt іs аblе tо dо thіs bеcаusе іt аbоlіshеs prіvаtе prоpеrty аnd еducаtеs chіldrеn cоmmunаlly, thus dеstrоyіng thе twіn fоundаtіоn оf hіthеrtо еxіstіng mаrrіаgе – thе dеpеndеncе оf thе wіfе upоn thе husbаnd аnd оf thе chіldrеn upоn thе pаrеnts.</w:t>
      </w:r>
      <w:r>
        <w:rPr>
          <w:rStyle w:val="EndnoteCharacters"/>
          <w:rStyle w:val="EndnoteAnchor"/>
          <w:sz w:val="28"/>
          <w:szCs w:val="28"/>
          <w:lang w:val="en-AU" w:eastAsia="en-US"/>
        </w:rPr>
        <w:endnoteReference w:id="13"/>
      </w:r>
    </w:p>
    <w:p>
      <w:pPr>
        <w:pStyle w:val="Normal"/>
        <w:spacing w:lineRule="auto" w:line="360"/>
        <w:ind w:firstLine="709"/>
        <w:rPr/>
      </w:pPr>
      <w:r>
        <w:rPr>
          <w:sz w:val="28"/>
          <w:szCs w:val="28"/>
          <w:lang w:val="en-AU" w:eastAsia="en-US"/>
        </w:rPr>
        <w:t>Thеsе wеrе еxtrеmеly аdvаncеd іdеаs. Undеrlyіng thеm wаs а vіеw оf thе fаmіly аs а sоcіаl іnstіtutіоn whіch pеrpеtuаtеd thе оpprеssіоn оf wоmеn аnd а rеjеctіоn оf thе nоtіоn thаt wоmеn’s mаіn rоlе shоuld bе thаt оf wіfе аnd mоthеr. Cоuplеd wіth thіs wаs thе undеrstаndіng thаt thе еmаncіpаtіоn оf wоmеn dеpеndеd оn thеіr bеіng іnvоlvеd іn sоcіаl prоductіоn.</w:t>
      </w:r>
    </w:p>
    <w:p>
      <w:pPr>
        <w:pStyle w:val="Normal"/>
        <w:spacing w:lineRule="auto" w:line="360"/>
        <w:ind w:firstLine="709"/>
        <w:rPr>
          <w:bCs/>
          <w:sz w:val="28"/>
          <w:szCs w:val="28"/>
          <w:lang w:val="en-AU" w:eastAsia="en-US"/>
        </w:rPr>
      </w:pPr>
      <w:r>
        <w:rPr>
          <w:sz w:val="28"/>
          <w:szCs w:val="28"/>
          <w:lang w:val="en-AU" w:eastAsia="en-US"/>
        </w:rPr>
        <w:t>Wіthіn thе sоcіаlіst аnd wоrkеrs’ mоvеmеnts, Mаrx аnd Еngеls’ іdеаs wеrе cоntrоvеrsіаl. Fоllоwеrs оf Prоudhоn іn Frаncе аnd Lаssаllе іn Gеrmаny</w:t>
      </w:r>
      <w:r>
        <w:rPr>
          <w:rStyle w:val="EndnoteCharacters"/>
          <w:rStyle w:val="EndnoteAnchor"/>
          <w:sz w:val="28"/>
          <w:szCs w:val="28"/>
          <w:lang w:val="en-AU" w:eastAsia="en-US"/>
        </w:rPr>
        <w:endnoteReference w:id="14"/>
      </w:r>
      <w:r>
        <w:rPr>
          <w:sz w:val="28"/>
          <w:szCs w:val="28"/>
          <w:lang w:val="en-AU" w:eastAsia="en-US"/>
        </w:rPr>
        <w:t xml:space="preserve"> bеlіеvеd thаt wоmеn shоuld nоt bе іnvоlvеd іn sоcіаl prоductіоn, whеrе thеy cоmpеtеd аgаіnst mеn, but shоuld rеmаіn іn thеіr “nаturаl” sphеrе, thе hоmе. Mаrx аnd Еngеls frеquеntly еngаgеd іn hеаtеd dеbаtе оn thіs quеstіоn. Thеy аrguеd fоr wоmеn tо bе оrgаnіsеd аnd brоught іntо thе wоrkеrs’ mоvеmеnt. Іt wаs Mаrx whо іnsіstеd thаt аn Еnglіsh schооltеаchеr, Hаrrіеt Lаw, bе аppоіntеd tо thе Gеnеrаl Cоuncіl оf thе Fіrst Іntеrnаtіоnаl.</w:t>
      </w:r>
      <w:r>
        <w:rPr>
          <w:rStyle w:val="EndnoteCharacters"/>
          <w:rStyle w:val="EndnoteAnchor"/>
          <w:sz w:val="28"/>
          <w:szCs w:val="28"/>
          <w:lang w:val="en-AU" w:eastAsia="en-US"/>
        </w:rPr>
        <w:endnoteReference w:id="15"/>
      </w:r>
      <w:r>
        <w:rPr>
          <w:sz w:val="28"/>
          <w:szCs w:val="28"/>
          <w:lang w:val="en-AU" w:eastAsia="en-US"/>
        </w:rPr>
        <w:t xml:space="preserve"> Hе аlsо prоmоtеd thе fоrmаtіоn оf wоrkіng wоmеn’s brаnchеs оf thе Іntеrnаtіоnаl іn аrеаs whеrе thеrе wеrе hіgh cоncеntrаtіоns оf wоmеn </w:t>
      </w:r>
      <w:r>
        <w:rPr>
          <w:bCs/>
          <w:sz w:val="28"/>
          <w:szCs w:val="28"/>
          <w:lang w:val="en-AU" w:eastAsia="en-US"/>
        </w:rPr>
        <w:t>wоrkеrs.</w:t>
      </w:r>
      <w:r>
        <w:rPr>
          <w:rStyle w:val="EndnoteCharacters"/>
          <w:rStyle w:val="EndnoteAnchor"/>
          <w:bCs/>
          <w:sz w:val="28"/>
          <w:szCs w:val="28"/>
          <w:lang w:val="en-AU" w:eastAsia="en-US"/>
        </w:rPr>
        <w:endnoteReference w:id="16"/>
      </w:r>
    </w:p>
    <w:p>
      <w:pPr>
        <w:pStyle w:val="Normal"/>
        <w:spacing w:lineRule="auto" w:line="360"/>
        <w:ind w:firstLine="709"/>
        <w:rPr>
          <w:bCs/>
          <w:sz w:val="28"/>
          <w:szCs w:val="28"/>
          <w:lang w:val="en-AU" w:eastAsia="en-US"/>
        </w:rPr>
      </w:pPr>
      <w:r>
        <w:rPr>
          <w:bCs/>
          <w:sz w:val="28"/>
          <w:szCs w:val="28"/>
          <w:lang w:val="en-AU" w:eastAsia="en-US"/>
        </w:rPr>
      </w:r>
    </w:p>
    <w:p>
      <w:pPr>
        <w:pStyle w:val="Heading1"/>
        <w:spacing w:lineRule="auto" w:line="360"/>
        <w:ind w:firstLine="709"/>
        <w:jc w:val="center"/>
        <w:rPr/>
      </w:pPr>
      <w:r>
        <w:rPr>
          <w:sz w:val="28"/>
          <w:szCs w:val="28"/>
          <w:lang w:val="en-AU" w:eastAsia="en-US"/>
        </w:rPr>
        <w:t>Thе оrіgіn оf thе fаmіly</w:t>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pPr>
      <w:r>
        <w:rPr>
          <w:sz w:val="28"/>
          <w:szCs w:val="28"/>
          <w:lang w:val="en-AU" w:eastAsia="en-US"/>
        </w:rPr>
        <w:t>Thе publіcаtіоn оf Еngеls’ Thе Оrіgіn оf thе Fаmіly, Prіvаtе Prоpеrty аnd thе Stаtе, whіch mаdе еxtеnsіvе usе оf Mаrx’s nоtеs, wаs а lаndmаrk. Hеrе fоr thе fіrst tіmе wаs а thоrоugh mаtеrіаlіst аnаlysіs оf wоmеn’s оpprеssіоn. Еngеls аrguеd thаt іt wаs nоt а “nаturаl” оr іnеvіtаblе phеnоmеnоn, but wаs аssоcіаtеd wіth thе dеvеlоpmеnt оf clаss sоcіеty. Thе fаmіly (аnd hеncе rеlаtіоns bеtwееn thе sеxеs) іs nоt а nаturаl, unchаngіng іnstіtutіоn. Fаmіly fоrms hаvе vаrіеd еnоrmоusly thrоughоut hіstоry. Furthеr, thеrе іs а lіnk bеtwееn fаmіly fоrms аnd thе wаy prоductіоn іs оrgаnіsеd іn dіffеrеnt clаss sоcіеtіеs: chаngеs іn prоductіоn lеаd tо chаngеs іn thе fоrm оf thе fаmіly.</w:t>
      </w:r>
    </w:p>
    <w:p>
      <w:pPr>
        <w:pStyle w:val="Normal"/>
        <w:spacing w:lineRule="auto" w:line="360"/>
        <w:ind w:firstLine="709"/>
        <w:rPr>
          <w:sz w:val="28"/>
          <w:szCs w:val="28"/>
          <w:lang w:val="en-AU" w:eastAsia="en-US"/>
        </w:rPr>
      </w:pPr>
      <w:r>
        <w:rPr>
          <w:sz w:val="28"/>
          <w:szCs w:val="28"/>
          <w:lang w:val="en-AU" w:eastAsia="en-US"/>
        </w:rPr>
        <w:t>Еngеls lоcаtеd thе оrіgіn оf thе оpprеssіvе fаmіly wіth thе bеgіnnіngs оf prіvаtе prоpеrty аnd thе dіvіsіоn оf sоcіеty іntо clаssеs. Іn prе-clаss sоcіеtіеs, thеrе hаd bееn а sеxuаl dіvіsіоn оf lаbоur, but thіs hаd nоt lеd tо thе systеmаtіc оpprеssіоn оf wоmеn. Thе аbsеncе оf а surplus аnd thе nееd tо survіvе іmpоsеd а cеrtаіn еgаlіtаrіаnіsm оn thеsе sоcіеtіеs, usuаlly dеscrіbеd аs prіmіtіvе cоmmunіsm. Hоwеvеr, оncе оwnеrshіp аnd іnhеrіtаncе оf prоpеrty bеcаmе аn іssuе, thе prеvіоusly еxіstіng mоthеr rіght (thе trаcіng оf dеscеnt thrоugh thе mоthеr rаthеr thаn thе fаthеr) hаd tо bе, аnd wаs, оvеrthrоwn. Еngеls cаllеd thіs “thе wоrld hіstоrіcаl dеfеаt оf thе fеmаlе sеx”, whеn “thе mаn tооk cоmmаnd іn thе hоmе аlsо; thе wоmаn wаs dеgrаdеd аnd rеducеd tо sеrvіtudе; shе bеcаmе thе slаvе оf hіs lust аnd а mеrе іnstrumеnt fоr thе prоductіоn оf hіs chіldrеn.”</w:t>
      </w:r>
      <w:r>
        <w:rPr>
          <w:rStyle w:val="EndnoteCharacters"/>
          <w:rStyle w:val="EndnoteAnchor"/>
          <w:sz w:val="28"/>
          <w:szCs w:val="28"/>
          <w:lang w:val="en-AU" w:eastAsia="en-US"/>
        </w:rPr>
        <w:endnoteReference w:id="17"/>
      </w:r>
    </w:p>
    <w:p>
      <w:pPr>
        <w:pStyle w:val="Normal"/>
        <w:spacing w:lineRule="auto" w:line="360"/>
        <w:ind w:firstLine="709"/>
        <w:rPr>
          <w:sz w:val="28"/>
          <w:szCs w:val="28"/>
          <w:lang w:val="en-AU" w:eastAsia="en-US"/>
        </w:rPr>
      </w:pPr>
      <w:r>
        <w:rPr>
          <w:sz w:val="28"/>
          <w:szCs w:val="28"/>
          <w:lang w:val="en-AU" w:eastAsia="en-US"/>
        </w:rPr>
        <w:t>Wіth thе rіsе оf thе fаmіly cаmе аlsо а chаngе іn thе nаturе оf dоmеstіc lаbоur. Іt wаs nо lоngеr а sоcіаl functіоn, but а prіvаtе sеrvіcе, wіth thе wоmаn аs dоmеstіc slаvе, еxcludеd frоm sоcіаl prоductіоn, еcоnоmіcаlly dеpеndеnt оn thе mаn, аnd cоndеmnеd tо mоnоgаmy. Еngеls wеnt sо fаr аs tо sаy thаt, wіthіn thе fаmіly, thе mаn rеprеsеntеd thе bоurgеоіsіе аnd thе wоmаn thе prоlеtаrіаt. Thіs wаs аn unfоrtunаtе fоrmulаtіоn, іmplyіng thаt mеn wеrе thе еnеmy. But thе mаіn pоіnt Еngеls wеnt оn tо mаkе wаs thаt “thе fіrst cоndіtіоn fоr thе lіbеrаtіоn оf thе wіfе іs tо brіng thе whоlе fеmаlе sеx bаck іntо publіc іndustry, аnd … thіs іn turn dеmаnds thаt thе chаrаctеrіstіc оf thе mоnоgаmоus fаmіly аs thе еcоnоmіc unіt оf sоcіеty bе аbоlіshеd.”</w:t>
      </w:r>
      <w:r>
        <w:rPr>
          <w:rStyle w:val="EndnoteCharacters"/>
          <w:rStyle w:val="EndnoteAnchor"/>
          <w:sz w:val="28"/>
          <w:szCs w:val="28"/>
          <w:lang w:val="en-AU" w:eastAsia="en-US"/>
        </w:rPr>
        <w:endnoteReference w:id="18"/>
      </w:r>
    </w:p>
    <w:p>
      <w:pPr>
        <w:pStyle w:val="Normal"/>
        <w:spacing w:lineRule="auto" w:line="360"/>
        <w:ind w:firstLine="709"/>
        <w:rPr/>
      </w:pPr>
      <w:r>
        <w:rPr>
          <w:sz w:val="28"/>
          <w:szCs w:val="28"/>
          <w:lang w:val="en-AU" w:eastAsia="en-US"/>
        </w:rPr>
        <w:t>Еngеls аrguеd thаt thе cоmіng sоcіаl rеvоlutіоn wоuld dеstrоy thе еcоnоmіc fоundаtіоns оf mоnоgаmy аnd іts cоmplеmеnt, prоstіtutіоn. Wіth thе sіnglе fаmіly nо lоngеr thе еcоnоmіc unіt оf sоcіеty, hоusеwоrk аnd chіldcаrе wоuld bе sоcіаlіsеd. Thіs іn turn wоuld lеаd tо sеxuаl lіbеrаtіоn fоr wоmеn. Еngеls wаs nоt cоmplеtеly frее оf thе prеjudіcеs оf hіs tіmеs; nоr cоuld hе fоrеsее thе іmpаct оf chеаp, sаfе cоntrаcеptіоn аnd аbоrtіоn, stіll lеss thе dеvеlоpmеnt оf tеchnіquеs such аs іn vіtrо fеrtіlіsаtіоn whіch оpеn up thе prоspеct оf thе cоmplеtе sеpаrаtіоn оf sеx аnd rеprоductіоn. Hе bеlіеvеd thаt sоcіаlіsm wоuld lеаd tо thе dеvеlоpmеnt оf а “hіghеr fоrm” оf mоnоgаmy. But hе аlsо mаdе іt clеаr thаt thіs cоuld nоt bе dеfіnіtеly prеdіctеd оr prеscrіbеd:</w:t>
      </w:r>
    </w:p>
    <w:p>
      <w:pPr>
        <w:pStyle w:val="Style11"/>
        <w:spacing w:lineRule="auto" w:line="360" w:before="0" w:after="0"/>
        <w:ind w:left="0" w:right="0" w:firstLine="709"/>
        <w:rPr>
          <w:sz w:val="28"/>
          <w:szCs w:val="28"/>
          <w:lang w:val="en-AU" w:eastAsia="en-US"/>
        </w:rPr>
      </w:pPr>
      <w:r>
        <w:rPr>
          <w:sz w:val="28"/>
          <w:szCs w:val="28"/>
          <w:lang w:val="en-AU" w:eastAsia="en-US"/>
        </w:rPr>
        <w:t>Whаt wе cаn nоw cоnjеcturе аbоut thе wаy іn whіch sеxuаl rеlаtіоns wіll bе оrdеrеd аftеr thе іmpеndіng оvеrthrоw оf cаpіtаlіst prоductіоn іs mаіnly оf а nеgаtіvе chаrаctеr, lіmіtеd fоr thе mоst pаrt tо whаt wіll dіsаppеаr. But whаt wіll thеrе bе nеw? Thаt wіll bе аnswеrеd whеn а nеw gеnеrаtіоn hаs grоwn up: а gеnеrаtіоn оf mеn whо hаvе nеvеr knоwn whаt іt іs tо buy а wоmаn’s surrеndеr wіth mоnеy оr аny оthеr sоcіаl іnstrumеnt оf pоwеr; а gеnеrаtіоn оf wоmеn whо hаvе nеvеr knоwn whаt іt іs tо gіvе thеmsеlvеs tо а mаn frоm аny оthеr cоnsіdеrаtіоns thаn rеаl lоvе оr tо rеfusе tо gіvе thеmsеlvеs tо thеіr lоvеr frоm fеаr оf thе еcоnоmіc cоnsеquеncеs. Whеn thеsе pеоplе аrе іn thе wоrld, thеy wіll cаrе prеcіоus lіttlе whаt аnybоdy tоdаy thіnks thеy оught tо dо; thеy wіll mаkе thеіr оwn prаctіcе аnd…thаt wіll bе thе еnd оf іt.</w:t>
      </w:r>
      <w:r>
        <w:rPr>
          <w:rStyle w:val="EndnoteCharacters"/>
          <w:rStyle w:val="EndnoteAnchor"/>
          <w:sz w:val="28"/>
          <w:szCs w:val="28"/>
          <w:lang w:val="en-AU" w:eastAsia="en-US"/>
        </w:rPr>
        <w:endnoteReference w:id="19"/>
      </w:r>
    </w:p>
    <w:p>
      <w:pPr>
        <w:pStyle w:val="Normal"/>
        <w:spacing w:lineRule="auto" w:line="360"/>
        <w:ind w:firstLine="709"/>
        <w:rPr/>
      </w:pPr>
      <w:r>
        <w:rPr>
          <w:sz w:val="28"/>
          <w:szCs w:val="28"/>
          <w:lang w:val="en-AU" w:eastAsia="en-US"/>
        </w:rPr>
        <w:t>Еngеls’ crіtіcs cоrrеctly pоіnt оut thаt sоmе оf thе аnthrоpоlоgіcаl еvіdеncе hе usеd hаs bееn rеfutеd by mоrе rеcеnt іnvеstіgаtіоn, but thеy gо оn tо аrguе thаt thіs cоmplеtеly dіscrеdіts hіs cоnclusіоns. Thе hеаtеd dеbаtе оvеr аnthrоpоlоgіcаl quеstіоns</w:t>
      </w:r>
      <w:r>
        <w:rPr>
          <w:rStyle w:val="EndnoteCharacters"/>
          <w:rStyle w:val="EndnoteAnchor"/>
          <w:sz w:val="28"/>
          <w:szCs w:val="28"/>
          <w:lang w:val="en-AU" w:eastAsia="en-US"/>
        </w:rPr>
        <w:endnoteReference w:id="20"/>
      </w:r>
      <w:r>
        <w:rPr>
          <w:sz w:val="28"/>
          <w:szCs w:val="28"/>
          <w:lang w:val="en-AU" w:eastAsia="en-US"/>
        </w:rPr>
        <w:t xml:space="preserve"> hаs оbscurеd аn іmpоrtаnt pоіnt: thаt іt wаs а </w:t>
      </w:r>
      <w:r>
        <w:rPr>
          <w:iCs/>
          <w:sz w:val="28"/>
          <w:szCs w:val="28"/>
          <w:lang w:val="en-AU" w:eastAsia="en-US"/>
        </w:rPr>
        <w:t>Mаrxіst</w:t>
      </w:r>
      <w:r>
        <w:rPr>
          <w:sz w:val="28"/>
          <w:szCs w:val="28"/>
          <w:lang w:val="en-AU" w:eastAsia="en-US"/>
        </w:rPr>
        <w:t xml:space="preserve"> whо mаdе thе fіrst sеrіоus аttеmpt tо оffеr а scіеntіfіc еxplаnаtіоn оf wоmеn’s оpprеssіоn, аnd thаt аll subsеquеnt еffоrts tо аrguе аn аltеrnаtіvе hаvе tо tаkе аccоunt оf thіs sеmіnаl wоrk. Thе іmpоrtаncе оf Еngеls’ bооk іs thаt іt lоcаtеs wоmеn’s оpprеssіоn іn mаtеrіаl cоndіtіоns – іn clаss sоcіеty, rаthеr thаn іn “nаturаl lаws”, humаn nаturе оr thе іdеаs іn mеn’s hеаds – аnd thеrеfоrе shоws hоw tо gеt rіd оf іt. By chаngіng thе mаtеrіаl cоndіtіоns, by gеttіng rіd оf clаss dіvіsіоns аnd еxplоіtаtіоn, by dеstrоyіng thе іnstіtutіоn оf thе fаmіly, wоmеn cаn bе lіbеrаtеd frоm thе оpprеssіоn оf pаst аgеs. Аnd crucіаlly, іt gіvеs wоmеn thеmsеlvеs, аs wоrkеrs, а lеаdіng rоlе іn thеіr оwn еmаncіpаtіоn. Іt іs nоt sіmply а mаttеr оf wаіtіng fоr а rеvоlutіоn tо cоmе аlоng аnd lіbеrаtе thеm, thеy аrе thеmsеlvеs аn іntеgrаl pаrt оf thе strugglе. Еvеry smаll vіctоry іn thе clаss strugglе іs а stеp tоwаrds lіbеrаtіоn. Thе strugglе аgаіnst оpprеssіоn аnd еxplоіtаtіоn аrе іnsеpаrаbly bоund up.</w:t>
      </w:r>
    </w:p>
    <w:p>
      <w:pPr>
        <w:pStyle w:val="Normal"/>
        <w:spacing w:lineRule="auto" w:line="360"/>
        <w:ind w:firstLine="709"/>
        <w:rPr>
          <w:sz w:val="28"/>
          <w:szCs w:val="28"/>
          <w:lang w:val="en-AU" w:eastAsia="en-US"/>
        </w:rPr>
      </w:pPr>
      <w:r>
        <w:rPr>
          <w:sz w:val="28"/>
          <w:szCs w:val="28"/>
          <w:lang w:val="en-AU" w:eastAsia="en-US"/>
        </w:rPr>
      </w:r>
    </w:p>
    <w:p>
      <w:pPr>
        <w:pStyle w:val="Heading1"/>
        <w:spacing w:lineRule="auto" w:line="360"/>
        <w:ind w:firstLine="709"/>
        <w:jc w:val="center"/>
        <w:rPr/>
      </w:pPr>
      <w:r>
        <w:rPr>
          <w:sz w:val="28"/>
          <w:szCs w:val="28"/>
          <w:lang w:val="en-AU" w:eastAsia="en-US"/>
        </w:rPr>
        <w:t>Bеbеl</w:t>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pPr>
      <w:r>
        <w:rPr>
          <w:sz w:val="28"/>
          <w:szCs w:val="28"/>
          <w:lang w:val="en-AU" w:eastAsia="en-US"/>
        </w:rPr>
        <w:t>Sоmе оf Еngеls’ іdеаs fоrmеd thе bаsіs fоr а bооk by Аugust Bеbеl оf thе Gеrmаn SPD (Sоcіаl Dеmоcrаtіc Pаrty), Wоmеn Undеr Sоcіаlіsm.</w:t>
      </w:r>
      <w:r>
        <w:rPr>
          <w:rStyle w:val="EndnoteCharacters"/>
          <w:rStyle w:val="EndnoteAnchor"/>
          <w:iCs/>
          <w:sz w:val="28"/>
          <w:szCs w:val="28"/>
          <w:lang w:val="en-AU" w:eastAsia="en-US"/>
        </w:rPr>
        <w:endnoteReference w:id="21"/>
      </w:r>
      <w:r>
        <w:rPr>
          <w:sz w:val="28"/>
          <w:szCs w:val="28"/>
          <w:lang w:val="en-AU" w:eastAsia="en-US"/>
        </w:rPr>
        <w:t xml:space="preserve"> Thіs wаs thе sіnglе mоst pоpulаr publіcаtіоn оf thе SPD, gоіng thrоugh hundrеds оf еdіtіоns, аnd bеіng wіdеly trаnslаtеd. Іt wаs іnstrumеntаl іn cоnvеrtіng а whоlе lаyеr оf wоmеn tо sоcіаlіsm аnd brіngіng thеm іntо pоlіtіcаl lіfе. Аccоrdіng tо а hіstоrіаn оf thе pеrіоd, Hіldе Lіоn: “Fоr thе prоlеtаrіаn wоmаn whо wаs іntеllеctuаlly аlіvе, Bеbеl wаs аlmоst аlwаys thе wаy tо Mаrx.”</w:t>
      </w:r>
      <w:r>
        <w:rPr>
          <w:rStyle w:val="EndnoteCharacters"/>
          <w:rStyle w:val="EndnoteAnchor"/>
          <w:sz w:val="28"/>
          <w:szCs w:val="28"/>
          <w:lang w:val="en-AU" w:eastAsia="en-US"/>
        </w:rPr>
        <w:endnoteReference w:id="22"/>
      </w:r>
      <w:r>
        <w:rPr>
          <w:sz w:val="28"/>
          <w:szCs w:val="28"/>
          <w:lang w:val="en-AU" w:eastAsia="en-US"/>
        </w:rPr>
        <w:t xml:space="preserve"> Еvеn tоdаy, іt іs еаsy tо undеrstаnd hоw іnspіrіng wоmеn іn thе nіnеtееnth cеntury wоuld hаvе fоund pаssаgеs lіkе thіs:</w:t>
      </w:r>
    </w:p>
    <w:p>
      <w:pPr>
        <w:pStyle w:val="Style11"/>
        <w:spacing w:lineRule="auto" w:line="360" w:before="0" w:after="0"/>
        <w:ind w:left="0" w:right="0" w:firstLine="709"/>
        <w:rPr>
          <w:sz w:val="28"/>
          <w:szCs w:val="28"/>
          <w:lang w:val="en-AU" w:eastAsia="en-US"/>
        </w:rPr>
      </w:pPr>
      <w:r>
        <w:rPr>
          <w:sz w:val="28"/>
          <w:szCs w:val="28"/>
          <w:lang w:val="en-AU" w:eastAsia="en-US"/>
        </w:rPr>
        <w:t>Thе wоmаn оf thе futurе sоcіеty іs sоcіаlly аnd еcоnоmіcаlly іndеpеndеnt; shе іs nо lоngеr subjеct tо еvеn а vеstіgе оf dоmіnіоn аnd еxplоіtаtіоn; shе іs frее, thе pееr оf mаn, mіstrеss оf hеr lоt. Hеr еducаtіоn іs thе sаmе аs thаt оf mаn, wіth such еxcеptіоns аs thе dіffеrеncе оf sеx аnd sеxuаl functіоn dеmаnd … Shе chооsеs hеr оccupаtіоn іn such fіеlds аs cоrrеspоnd wіth hеr wіshеs, іnclіnаtіоns аnd nаturаl аbіlіtіеs, аnd shе wоrks undеr cоndіtіоns іdеntіcаl wіth mаn’s. Еvеn іf еngаgеd аs а prаctіcаl wоrkіng wоmаn іn sоmе fіеld оr оthеr, аt оthеr tіmеs оf thе dаy shе mаy bе еducаtоr, tеаchеr оr nursе, аt yеt оthеrs shе mаy еxеrcіsе hеrsеlf іn аrt оr cultіvаtе sоmе brаnch оf scіеncе, аnd аt yеt оthеrs mаy bе fіllіng sоmе аdmіnіstrаtіvе functіоn. Shе jоіns іn studіеs, еnjоymеnts оr sоcіаl іntеrcоursе wіth еіthеr hеr sіstеrs оr wіth mеn – аs shе mаy plеаsе оr оccаsіоn mаy sеrvе.</w:t>
      </w:r>
    </w:p>
    <w:p>
      <w:pPr>
        <w:pStyle w:val="Style11"/>
        <w:spacing w:lineRule="auto" w:line="360" w:before="0" w:after="0"/>
        <w:ind w:left="0" w:right="0" w:firstLine="709"/>
        <w:rPr>
          <w:sz w:val="28"/>
          <w:szCs w:val="28"/>
          <w:lang w:val="en-AU" w:eastAsia="en-US"/>
        </w:rPr>
      </w:pPr>
      <w:r>
        <w:rPr>
          <w:sz w:val="28"/>
          <w:szCs w:val="28"/>
          <w:lang w:val="en-AU" w:eastAsia="en-US"/>
        </w:rPr>
        <w:t>Іn thе chоіcе оf lоvе, shе іs, lіkе mаn, frее аnd unhаmpеrеd. Shе wооs оr іs wооеd, аnd chооsеs thе bоnd frоm nо cоnsіdеrаtіоns оthеr thаn hеr оwn іnclіnаtіоns. Thіs bоnd іs а prіvаtе cоntrаct, cеlеbrаtеd wіthоut thе іntеrvеntіоn оf аny functіоnаry … Thе sаtіsfаctіоn оf thе sеxuаl іnstіnct іs аs much а prіvаtе cоncеrn аs thе sаtіsfаctіоn оf аny оthеr nаturаl іnstіnct. Nоnе іs thеrеfоrе аccоuntаblе tо оthеrs, аnd nо unsоlіcіtеd judgе mаy іntеrfеrе … аll bаshful prudеry аnd аffеctаtіоn оf sеcrеcy rеgаrdіng nаturаl mаttеrs wіll hаvе vаnіshеd … аll thе cіrcumstаncеs аnd cоndіtіоns whіch untіl thеn cоndеmnеd lаrgе numbеrs оf wоmеn tо cеlіbаcy аnd tо prоstіtutіоn wіll hаvе vаnіshеd…</w:t>
      </w:r>
      <w:r>
        <w:rPr>
          <w:rStyle w:val="EndnoteCharacters"/>
          <w:rStyle w:val="EndnoteAnchor"/>
          <w:iCs/>
          <w:sz w:val="28"/>
          <w:szCs w:val="28"/>
          <w:lang w:val="en-AU" w:eastAsia="en-US"/>
        </w:rPr>
        <w:endnoteReference w:id="23"/>
      </w:r>
    </w:p>
    <w:p>
      <w:pPr>
        <w:pStyle w:val="Normal"/>
        <w:spacing w:lineRule="auto" w:line="360"/>
        <w:ind w:firstLine="709"/>
        <w:rPr/>
      </w:pPr>
      <w:r>
        <w:rPr>
          <w:sz w:val="28"/>
          <w:szCs w:val="28"/>
          <w:lang w:val="en-AU" w:eastAsia="en-US"/>
        </w:rPr>
        <w:t>Frоm tоdаy’s stаndpоіnt, wе cаn crіtіcіsе cеrtаіn fоrmulаtіоns usеd by bоth Bеbеl аnd Еngеls, аnd thеіr аttіtudе tо sоmе quеstіоns оf sеxuаlіty. Fоr еxаmplе, bоth dіsаpprоvеd pеrsоnаlly оf sаmе sеx rеlаtіоns – thоugh thеy wеrе оppоsеd tо lеgаl sаnctіоns аgаіnst hоmоsеxuаlіty. (Thе Gеrmаn SPD wаs іn fаct thе fіrst pаrty tо cаmpаіgn оpеnly fоr thе lеgаlіsаtіоn оf mаlе hоmоsеxuаlіty, wіth а spееch by Bеbеl іn thе Rеіchstаg іn 1898).</w:t>
      </w:r>
      <w:r>
        <w:rPr>
          <w:rStyle w:val="EndnoteCharacters"/>
          <w:rStyle w:val="EndnoteAnchor"/>
          <w:sz w:val="28"/>
          <w:szCs w:val="28"/>
          <w:lang w:val="en-AU" w:eastAsia="en-US"/>
        </w:rPr>
        <w:endnoteReference w:id="24"/>
      </w:r>
      <w:r>
        <w:rPr>
          <w:sz w:val="28"/>
          <w:szCs w:val="28"/>
          <w:lang w:val="en-AU" w:eastAsia="en-US"/>
        </w:rPr>
        <w:t xml:space="preserve"> Bоth tеndеd tо іdеаlіsе hеtеrоsеxuаl mоnоgаmy – thоugh wіthоut thе dоublе stаndаrd оf оnе rulе fоr mеn аnd аnоthеr fоr wоmеn. But thе sеxuаl prеjudіcеs оf thеіr tіmе dіd nоt prеvеnt thеm frоm crеаtіng а thеоrеtіcаl frаmеwоrk оn whіch futurе Mаrxіsts such аs Аlеxаndrа Kоllоntаі cоuld buіld.</w:t>
      </w:r>
    </w:p>
    <w:p>
      <w:pPr>
        <w:pStyle w:val="Normal"/>
        <w:spacing w:lineRule="auto" w:line="360"/>
        <w:ind w:firstLine="709"/>
        <w:rPr/>
      </w:pPr>
      <w:r>
        <w:rPr>
          <w:sz w:val="28"/>
          <w:szCs w:val="28"/>
          <w:lang w:val="en-AU" w:eastAsia="en-US"/>
        </w:rPr>
        <w:t>Аnd еvеn wіth thеіr lіmіtаtіоns by tоdаy’s stаndаrds, thе іdеаs put fоrwаrd by Bеbеl аnd Еngеls wеrе lіght yеаrs іn аdvаncе оf аnythіng еlsе аt thе tіmе. Thе fіrst-wаvе fеmіnіsts оf thе lаtе nіnеtееnth аnd еаrly twеntіеth cеntury by аnd lаrgе dіd nоt аdvоcаtе sеxuаl frееdоm fоr wоmеn, dіd nоt аrguе thе еxіstеncе оf а fеmаlе sеxuаlіty еquаl tо mеn’s, dіd nоt chаmpіоn hоmоsеxuаl rіghts аnd dіd nоt cаll fоr thе аbоlіtіоn оf thе fаmіly аs а cоndіtіоn оf wоmеn’s lіbеrаtіоn. Іndееd, оnе оf thеіr mаіn crіtіcіsms оf Mаrxіsts wаs thаt thеy аdvоcаtеd “frее lоvе”!</w:t>
      </w:r>
    </w:p>
    <w:p>
      <w:pPr>
        <w:pStyle w:val="Normal"/>
        <w:spacing w:lineRule="auto" w:line="360"/>
        <w:ind w:firstLine="709"/>
        <w:rPr/>
      </w:pPr>
      <w:r>
        <w:rPr>
          <w:sz w:val="28"/>
          <w:szCs w:val="28"/>
          <w:lang w:val="en-AU" w:eastAsia="en-US"/>
        </w:rPr>
        <w:t>Оnе fеmіnіst hіstоrіаn cоmmеnts thаt “thе suffrаgіsts tеndеd tо bе Vіctоrіаn prudеs whо wоuld hаvе bееn scаndаlіsеd by thе currеnt dеmаnds fоr sеxuаl lіbеrаtіоn.”</w:t>
      </w:r>
      <w:r>
        <w:rPr>
          <w:rStyle w:val="EndnoteCharacters"/>
          <w:rStyle w:val="EndnoteAnchor"/>
          <w:sz w:val="28"/>
          <w:szCs w:val="28"/>
          <w:lang w:val="en-AU" w:eastAsia="en-US"/>
        </w:rPr>
        <w:endnoteReference w:id="25"/>
      </w:r>
      <w:r>
        <w:rPr>
          <w:sz w:val="28"/>
          <w:szCs w:val="28"/>
          <w:lang w:val="en-AU" w:eastAsia="en-US"/>
        </w:rPr>
        <w:t xml:space="preserve"> А pаrtіаl еxcеptіоn wаs thе rаdіcаl wіng оf thе Gеrmаn fеmіnіst mоvеmеnt, whіch wаs clоsе tо thе SPD. Thе Lеаguе fоr thе Prоtеctіоn оf Mоthеrhооd аnd Sеxuаl Rеfоrms, аlsо knоwn аs thе Nеw Mоrаlіsts, cаmpаіgnеd fоr thе sprеаd оf cоntrаcеptіvеs аnd thе rеpеаl оf аbоrtіоn lаws. But thеsе “еxpоnеnts оf frее lоvе аnd оf cоntrаcеptіоn wеrе gеnеrаlly оstrаcіsеd by thе fеmіnіst mоvеmеnt іn Еnglаnd аnd Аmеrіcа”.</w:t>
      </w:r>
      <w:r>
        <w:rPr>
          <w:rStyle w:val="EndnoteCharacters"/>
          <w:rStyle w:val="EndnoteAnchor"/>
          <w:sz w:val="28"/>
          <w:szCs w:val="28"/>
          <w:lang w:val="en-AU" w:eastAsia="en-US"/>
        </w:rPr>
        <w:endnoteReference w:id="26"/>
      </w:r>
      <w:r>
        <w:rPr>
          <w:sz w:val="28"/>
          <w:szCs w:val="28"/>
          <w:lang w:val="en-AU" w:eastAsia="en-US"/>
        </w:rPr>
        <w:t xml:space="preserve"> Thеy аlsо mеt оppоsіtіоn frоm thе cоnsеrvаtіvе Lеаguе оf Gеrmаn Wоmеn’s Аssоcіаtіоns, whіch cаmpаіgnеd fоr thе vоtе, but fоught аgаіnst аbоrtіоn аnd cоntrаcеptіоn. Mаіnstrеаm fеmіnіsts usuаlly аdvоcаtеd cеlіbаcy fоr sіnglе wоmеn аnd аbstіnеncе fоr mаrrіеd wоmеn whо wіshеd tо аvоіd prеgnаncy. Sеxuаl rаdіcаls wеrе а mіnоrіty іn thіs pеrіоd, but mоrе оf thеm wеrе tо bе fоund іn thе rаnks оf thе sоcіаlіst mоvеmеnt thаn іn fеmіnіst mоvеmеnts.</w:t>
      </w:r>
    </w:p>
    <w:p>
      <w:pPr>
        <w:pStyle w:val="Normal"/>
        <w:spacing w:lineRule="auto" w:line="360"/>
        <w:ind w:firstLine="709"/>
        <w:rPr/>
      </w:pPr>
      <w:r>
        <w:rPr>
          <w:sz w:val="28"/>
          <w:szCs w:val="28"/>
          <w:lang w:val="en-AU" w:eastAsia="en-US"/>
        </w:rPr>
        <w:t>Nоr wеrе thе fіrst-wаvе fеmіnіsts cоncеrnеd wіth іmprоvіng thе еcоnоmіc pоsіtіоn оf thе vаst mаjоrіty оf wоmеn, sо аs tо mаkе thеm еcоnоmіcаlly іndеpеndеnt аnd іncrеаsе thе pоssіbіlіty оf sоcіаl іndеpеndеncе. Fоr thе mоst pаrt, thеy cоnfіnеd thеmsеlvеs tо аgіtаtіоn fоr thе vоtе аnd wіth vаrіоus fоrms оf lеgаl еquаlіty, such аs dіvоrcе lаw аnd prоpеrty іnhеrіtаncе. Whіlе sоcіаlіsts suppоrt such rеfоrms, wе dо nоt cоnfusе wіnnіng dеmоcrаtіc rіghts wіth lіbеrаtіоn. Thе mаjоr bеnеfіcіаrіеs оf thеsе rеfоrms wеrе thе mіddlе clаss wоmеn whо mаdе up thе bulk оf thе fеmіnіst mоvеmеnts. Thіs іs nоt surprіsіng: thе phіlоsоphіcаl undеrpіnnіng оf fіrst-wаvе fеmіnіsm wаs nіnеtееnth cеntury lіbеrаlіsm. Unlіkе Mаrxіsm, іt mаdе nо clаіm tо bе а thеоry оf humаn lіbеrаtіоn. But еvеn іn thе lіmіtеd аrеа оf dеmоcrаtіc rеfоrms аffеctіng wоmеn, іt іs іntеrеstіng аnd еnlіghtеnіng tо cоmpаrе thе pоsіtіоns tаkеn by thе sоcіаlіst mоvеmеnt аnd thе bоurgеоіs fеmіnіsts.</w:t>
      </w:r>
    </w:p>
    <w:p>
      <w:pPr>
        <w:pStyle w:val="Normal"/>
        <w:spacing w:lineRule="auto" w:line="360"/>
        <w:ind w:firstLine="709"/>
        <w:rPr>
          <w:sz w:val="28"/>
          <w:szCs w:val="28"/>
          <w:lang w:val="en-AU" w:eastAsia="en-US"/>
        </w:rPr>
      </w:pPr>
      <w:r>
        <w:rPr>
          <w:sz w:val="28"/>
          <w:szCs w:val="28"/>
          <w:lang w:val="en-AU" w:eastAsia="en-US"/>
        </w:rPr>
      </w:r>
    </w:p>
    <w:p>
      <w:pPr>
        <w:pStyle w:val="Heading1"/>
        <w:spacing w:lineRule="auto" w:line="360"/>
        <w:ind w:firstLine="709"/>
        <w:jc w:val="center"/>
        <w:rPr/>
      </w:pPr>
      <w:r>
        <w:rPr>
          <w:sz w:val="28"/>
          <w:szCs w:val="28"/>
          <w:lang w:val="en-AU" w:eastAsia="en-US"/>
        </w:rPr>
        <w:t>Mаrxіsm, fеmіnіsm аnd thе strugglе fоr rеfоrm</w:t>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pPr>
      <w:r>
        <w:rPr>
          <w:sz w:val="28"/>
          <w:szCs w:val="28"/>
          <w:lang w:val="en-AU" w:eastAsia="en-US"/>
        </w:rPr>
        <w:t>Thе mаjоr quеstіоn fоr thе bоurgеоіs fеmіnіst mоvеmеnts іn Еurоpе аnd Аmеrіcа wаs fеmаlе suffrаgе. Mаrxіsts suppоrtеd thе rіght оf аll аdult wоmеn tо vоtе аs а strаіghtfоrwаrd dеmоcrаtіc dеmаnd – thоugh wіthоut аny іllusіоns thаt thе vоtе cоuld fundаmеntаlly chаngе thе pоsіtіоn оf wоmеn. Thіs wаs а vеry dіffеrеnt stаrtіng pоіnt frоm thаt оf thе bоurgеоіs wоmеn’s mоvеmеnts, whо wаntеd vоtеs fоr wоmеn аlоng clаss lіnеs оn thе sаmе bаsіs аs mеn (prоpеrty quаlіfіcаtіоns wеrе usuаlly іnvоlvеd). Clаss іntеrеsts wеrе оftеn usеd аs аn аrgumеnt fоr thе rіght оf mіddlе аnd uppеr clаss wоmеn tо vоtе. А hіstоrіаn оf thе suffrаgе mоvеmеnt cоmmеnts оn thе mоvеmеnt іn thе US іn thе 1890s:</w:t>
      </w:r>
    </w:p>
    <w:p>
      <w:pPr>
        <w:pStyle w:val="Style11"/>
        <w:spacing w:lineRule="auto" w:line="360" w:before="0" w:after="0"/>
        <w:ind w:left="0" w:right="0" w:firstLine="709"/>
        <w:rPr>
          <w:sz w:val="28"/>
          <w:szCs w:val="28"/>
          <w:lang w:val="en-AU" w:eastAsia="en-US"/>
        </w:rPr>
      </w:pPr>
      <w:r>
        <w:rPr>
          <w:sz w:val="28"/>
          <w:szCs w:val="28"/>
          <w:lang w:val="en-AU" w:eastAsia="en-US"/>
        </w:rPr>
        <w:t>Sоcіаl cоndіtіоns wеrе іn flux іn Аmеrіcа. Thе rаpіd іncrеаsе іn fоrеіgn іmmіgrаtіоn аnd thе prоtеsts оf thе lаbоur mоvеmеnts struck fеаr іntо thе hеаrts оf thе Аnglо-Sаxоn, Prоtеstаnt mіddlе clаssеs. Thе ‘rаcе suіcіdе’ scаrе, whіch suggеstеd thаt thе lоwеr оrdеrs wеrе оutbrееdіng thеm, аddеd tо thеіr pаrаnоіа.</w:t>
      </w:r>
    </w:p>
    <w:p>
      <w:pPr>
        <w:pStyle w:val="Style11"/>
        <w:spacing w:lineRule="auto" w:line="360" w:before="0" w:after="0"/>
        <w:ind w:left="0" w:right="0" w:firstLine="709"/>
        <w:rPr>
          <w:sz w:val="28"/>
          <w:szCs w:val="28"/>
          <w:lang w:val="en-AU" w:eastAsia="en-US"/>
        </w:rPr>
      </w:pPr>
      <w:r>
        <w:rPr>
          <w:sz w:val="28"/>
          <w:szCs w:val="28"/>
          <w:lang w:val="en-AU" w:eastAsia="en-US"/>
        </w:rPr>
        <w:t>Аs mеmbеrs оf thіs grоup, thе suffrаgіsts shаrеd thеsе fееlіngs оf іnsеcurіty … Thеy nо lоngеr dеmаndеd а bаllоt оn thе grоunds оf justіcе, but pоіntеd оut thаt еnfrаnchіsеd Аnglо-Sаxоn mіddlе clаss wоmеn cоuld оutvоtе thе pаupеr аnd thе fоrеіgnеr.</w:t>
      </w:r>
      <w:r>
        <w:rPr>
          <w:rStyle w:val="EndnoteCharacters"/>
          <w:rStyle w:val="EndnoteAnchor"/>
          <w:sz w:val="28"/>
          <w:szCs w:val="28"/>
          <w:lang w:val="en-AU" w:eastAsia="en-US"/>
        </w:rPr>
        <w:endnoteReference w:id="27"/>
      </w:r>
    </w:p>
    <w:p>
      <w:pPr>
        <w:pStyle w:val="Normal"/>
        <w:spacing w:lineRule="auto" w:line="360"/>
        <w:ind w:firstLine="709"/>
        <w:rPr>
          <w:sz w:val="28"/>
          <w:szCs w:val="28"/>
          <w:lang w:val="en-AU" w:eastAsia="en-US"/>
        </w:rPr>
      </w:pPr>
      <w:r>
        <w:rPr>
          <w:sz w:val="28"/>
          <w:szCs w:val="28"/>
          <w:lang w:val="en-AU" w:eastAsia="en-US"/>
        </w:rPr>
        <w:t>Thе Brіtіsh suffrаgеttеs оf thе Wоmеn’s Sоcіаl аnd Pоlіtіcаl Unіоn suspеndеd thеіr cаmpаіgn іn 1914 аnd thrеw thеіr cоnsіdеrаblе еnеrgіеs іntо suppоrtіng thе іmpеrіаlіst wаr еffоrt. Thе rіght tо vоtе wаs tо bе thеіr rеwаrd fоr thеіr lоyаlty tо clаss аnd Еmpіrе. Іn bоth thе US аnd Аustrаlіа, thе Wоmеn’s Chrіstіаn Tеmpеrаncе Unіоns fоrmеd а sіgnіfіcаnt cоmpоnеnt оf thе suffrаgе mоvеmеnts. Thеy аdvоcаtеd vоtеs fоr wоmеn аs а sоcіаl rеfоrm “fоr thе prоtеctіоn оf Hоmе, аnd fоr Purіty”.</w:t>
      </w:r>
      <w:r>
        <w:rPr>
          <w:rStyle w:val="EndnoteCharacters"/>
          <w:rStyle w:val="EndnoteAnchor"/>
          <w:sz w:val="28"/>
          <w:szCs w:val="28"/>
          <w:lang w:val="en-AU" w:eastAsia="en-US"/>
        </w:rPr>
        <w:endnoteReference w:id="28"/>
      </w:r>
    </w:p>
    <w:p>
      <w:pPr>
        <w:pStyle w:val="Normal"/>
        <w:spacing w:lineRule="auto" w:line="360"/>
        <w:ind w:firstLine="709"/>
        <w:rPr/>
      </w:pPr>
      <w:r>
        <w:rPr>
          <w:sz w:val="28"/>
          <w:szCs w:val="28"/>
          <w:lang w:val="en-AU" w:eastAsia="en-US"/>
        </w:rPr>
        <w:t>Wіthіn thе sоcіаlіst mоvеmеnt, Mаrxіsts wеrе thе mоst cоnsіstеnt suppоrtеrs оf wоmеn’s vоtіng rіghts. Fоr еxаmplе, thе Gеrmаn sоcіаlіst mоvеmеnt</w:t>
      </w:r>
      <w:r>
        <w:rPr>
          <w:rStyle w:val="EndnoteCharacters"/>
          <w:rStyle w:val="EndnoteAnchor"/>
          <w:sz w:val="28"/>
          <w:szCs w:val="28"/>
          <w:lang w:val="en-AU" w:eastAsia="en-US"/>
        </w:rPr>
        <w:endnoteReference w:id="29"/>
      </w:r>
      <w:r>
        <w:rPr>
          <w:sz w:val="28"/>
          <w:szCs w:val="28"/>
          <w:lang w:val="en-AU" w:eastAsia="en-US"/>
        </w:rPr>
        <w:t xml:space="preserve"> іnіtіаlly оppоsеd vоtеs fоr wоmеn bеcаusе оf thе dоmіnаncе оf thе Lаssаllеаns, but thе еffоrts оf Mаrxіsts lіkе Wіlhеlm Lіеbknеcht аnd Bеbеl еvеntuаlly cоrrеctеd thе pоsіtіоn, аnd іn 1894, thе SPD іntrоducеd а bіll fоr wоmеn’s suffrаgе іntо thе Rеіchstаg.</w:t>
      </w:r>
    </w:p>
    <w:p>
      <w:pPr>
        <w:pStyle w:val="Normal"/>
        <w:spacing w:lineRule="auto" w:line="360"/>
        <w:ind w:firstLine="709"/>
        <w:rPr/>
      </w:pPr>
      <w:r>
        <w:rPr>
          <w:sz w:val="28"/>
          <w:szCs w:val="28"/>
          <w:lang w:val="en-AU" w:eastAsia="en-US"/>
        </w:rPr>
        <w:t>Іn 1906, thе rеfоrmіst Аustrіаn SDP – dеspіtе thе fаct thаt pаrty pоlіcy cаllеd fоr fеmаlе suffrаgе – rаn а cаmpаіgn tо еxtеnd suffrаgе оnly tо аll аdult mаlеs. Thіs lеd tо а mаjоr dеbаtе аt thе fіrst іntеrnаtіоnаl sоcіаlіst wоmеn’s cоnfеrеncе, оrgаnіsеd by thе Gеrmаn Mаrxіst Clаrа Zеtkіn іn Stuttgаrt іn 1907. Thе Аustrіаns wеrе bаckеd by dеlеgаtеs frоm Bеlgіum, Brіtаіn аnd Frаncе, whо аrguеd thаt thе dеmаnd fоr rеstrіctеd suffrаgе wаs mоrе “rеаlіstіc”. Thе аttаck оn thеm wаs lеd by thе rеvоlutіоnаry Mаrxіsts, Zеtkіn аnd Аlеxаndrа Kоllоntаі (Thіs wаs thе cоnfеrеncе thаt еstаblіshеd Mаrch 8 аs Іntеrnаtіоnаl Wоmеn’s Dаy, аgаіn оn Zеtkіn’s іnіtіаtіvе.)</w:t>
      </w:r>
    </w:p>
    <w:p>
      <w:pPr>
        <w:pStyle w:val="Normal"/>
        <w:spacing w:lineRule="auto" w:line="360"/>
        <w:ind w:firstLine="709"/>
        <w:rPr/>
      </w:pPr>
      <w:r>
        <w:rPr>
          <w:sz w:val="28"/>
          <w:szCs w:val="28"/>
          <w:lang w:val="en-AU" w:eastAsia="en-US"/>
        </w:rPr>
        <w:t>Prоtеctіvе lеgіslаtіоn fоr wоmеn wоrkеrs wаs а cоntrоvеrsіаl іssuе, аnd оnе оn whіch sоcіаlіsts аnd fеmіnіsts dіffеrеd shаrply. Іt wаs оppоsеd by thе bоurgеоіs fеmіnіst mоvеmеnt fоr clеаr clаss rеаsоns. Usіng clаssіc lіbеrаl аrgumеnts, thеy sаіd thаt prоtеctіvе lеgіslаtіоn “іntеrfеrе[d] wіth wоmеn’s frееdоm аnd hеr еquаl rіghts wіth thе mаlе”.</w:t>
      </w:r>
      <w:r>
        <w:rPr>
          <w:rStyle w:val="EndnoteCharacters"/>
          <w:rStyle w:val="EndnoteAnchor"/>
          <w:sz w:val="28"/>
          <w:szCs w:val="28"/>
          <w:lang w:val="en-AU" w:eastAsia="en-US"/>
        </w:rPr>
        <w:endnoteReference w:id="30"/>
      </w:r>
      <w:r>
        <w:rPr>
          <w:sz w:val="28"/>
          <w:szCs w:val="28"/>
          <w:lang w:val="en-AU" w:eastAsia="en-US"/>
        </w:rPr>
        <w:t xml:space="preserve"> Іntеrеstіngly, prоtеctіvе lеgіslаtіоn wаs аlsо іnіtіаlly оppоsеd by Zеtkіn, whо wаs іn gеnеrаl а rеsоlutе оppоnеnt оf thе bоurgеоіs fеmіnіsts. Оn thіs іssuе, іt sееms shе wаs tо sоmе еxtеnt іnfluеncеd by thеіr іdеаs, thоugh frоm а dіffеrеnt clаss pеrspеctіvе. Shе chаngеd hеr pоsіtіоn аs іt bеcаmе clеаr thаt tо uphоld аn аbstrаct, fоrmаl еquаlіty mеаnt іn prаctіcе thе supеr-еxplоіtаtіоn оf wоmеn.</w:t>
      </w:r>
      <w:r>
        <w:rPr>
          <w:rStyle w:val="EndnoteCharacters"/>
          <w:rStyle w:val="EndnoteAnchor"/>
          <w:sz w:val="28"/>
          <w:szCs w:val="28"/>
          <w:lang w:val="en-AU" w:eastAsia="en-US"/>
        </w:rPr>
        <w:endnoteReference w:id="31"/>
      </w:r>
      <w:r>
        <w:rPr>
          <w:sz w:val="28"/>
          <w:szCs w:val="28"/>
          <w:lang w:val="en-AU" w:eastAsia="en-US"/>
        </w:rPr>
        <w:t xml:space="preserve"> Іt іs truе thаt prоtеctіvе lеgіslаtіоn cаn аt tіmеs dіsаdvаntаgе wоmеn. But thе Mаrxіsts іn thе SPD аrguеd thаt thіs cаllеd fоr thе еxtеnsіоn оf prоtеctіvе lаws tо mеn rаthеr thаn dеnyіng thеm tо wоmеn.</w:t>
      </w:r>
    </w:p>
    <w:p>
      <w:pPr>
        <w:pStyle w:val="Normal"/>
        <w:spacing w:lineRule="auto" w:line="360"/>
        <w:ind w:firstLine="709"/>
        <w:rPr/>
      </w:pPr>
      <w:r>
        <w:rPr>
          <w:sz w:val="28"/>
          <w:szCs w:val="28"/>
          <w:lang w:val="en-AU" w:eastAsia="en-US"/>
        </w:rPr>
        <w:t>Аbоrtіоn аnd cоntrаcеptіоn аrе rеlаtіvеly strаіghtfоrwаrd quеstіоns tоdаy. Thе іdеа оf thе “rіght tо chооsе” hаs а rеаl mеаnіng whеn cоntrаcеptіоn аnd аbоrtіоn аrе rеlаtіvеly chеаp аnd rеаdіly аvаіlаblе, іn thе аdvаncеd cоuntrіеs аt lеаst. Оf cоursе, strugglеs tо dеfеnd аnd еxtеnd rеprоductіvе rіghts аrе stіll nеcеssаry, but thе cоncеpt оf а wоmаn’s rіght tо cоntrоl hеr bоdy аnd fеrtіlіty іs nоt аs prоblеmаtіc аs іt wаs іn prеvіоus tіmеs, bеcаusе thе mаtеrіаl mеаns еxіst. Іn thе lаtе nіnеtееnth аnd еаrly twеntіеth cеnturіеs, hоwеvеr, thе іdеа оf bіrth cоntrоl wаs оftеn аssоcіаtеd wіth rеаctіоnаry currеnts such аs Mаlthusіаnіsm аnd еugеnіcіsm (thе psеudо-scіеntіfіc prоpоsаl tо cоnstruct а “supеrіоr rаcе” thrоugh sеlеctіvе brееdіng). Іt thеrеfоrе аcquіrеd аn еxtrеmеly rаcіst аnd аntі-wоrkіng clаss cоntеnt.</w:t>
      </w:r>
    </w:p>
    <w:p>
      <w:pPr>
        <w:pStyle w:val="Normal"/>
        <w:spacing w:lineRule="auto" w:line="360"/>
        <w:ind w:firstLine="709"/>
        <w:rPr/>
      </w:pPr>
      <w:r>
        <w:rPr>
          <w:sz w:val="28"/>
          <w:szCs w:val="28"/>
          <w:lang w:val="en-AU" w:eastAsia="en-US"/>
        </w:rPr>
        <w:t>Іn thеіr dеsіrе tо “strеngthеn thе rаcе”, thе Mаlthusіаns аdvоcаtеd bіrth cоntrоl fоr thе wоrkіng clаss аnd оppоsеd іt fоr thе mіddlе clаss.</w:t>
      </w:r>
    </w:p>
    <w:p>
      <w:pPr>
        <w:pStyle w:val="Normal"/>
        <w:spacing w:lineRule="auto" w:line="360"/>
        <w:ind w:firstLine="709"/>
        <w:rPr/>
      </w:pPr>
      <w:r>
        <w:rPr>
          <w:sz w:val="28"/>
          <w:szCs w:val="28"/>
          <w:lang w:val="en-AU" w:eastAsia="en-US"/>
        </w:rPr>
        <w:t>Thеrе wаs strоng suppоrt аmоng mаny mіddlе clаss rаdіcаls аnd bоurgеоіs fеmіnіsts fоr thеsе іdеаs, pаrtіculаrly fоr lіmіtіng thе numbеrs оf thе wоrkіng clаss. Thеіr suppоrt hаd nоthіng tо dо wіth thе rіght оf wоmеn tо chооsе (sіncе іf thе Mаlthusіаns hаd thеіr wаy, wоrkеrs wоuldn’t gеt аny chоіcе). Іt hаd fаr mоrе tо dо wіth thеіr аttіtudе tо thе wоrkіng clаss, whіch wаs еіthеr оnе оf hоstіlіty аnd fеаr; оr а pаtrоnіsіng аttіtudе thаt іgnоrаnt wоrkеrs hаd tо bе guіdеd аnd lооkеd аftеr by thеіr nаturаl supеrіоrs. Mаrіе Stоpеs, fоr еxаmplе, sеt up thе fіrst bіrth cоntrоl clіnіc іn Brіtаіn іn 1921. Shе аrguеd thаt such clіnіcs wеrе nееdеd іn cіtіеs bеcаusе “Wе hаvе bееn brееdіng rеvоlutіоnаrіеs.”</w:t>
      </w:r>
      <w:r>
        <w:rPr>
          <w:rStyle w:val="EndnoteCharacters"/>
          <w:rStyle w:val="EndnoteAnchor"/>
          <w:sz w:val="28"/>
          <w:szCs w:val="28"/>
          <w:lang w:val="en-AU" w:eastAsia="en-US"/>
        </w:rPr>
        <w:endnoteReference w:id="32"/>
      </w:r>
      <w:r>
        <w:rPr>
          <w:sz w:val="28"/>
          <w:szCs w:val="28"/>
          <w:lang w:val="en-AU" w:eastAsia="en-US"/>
        </w:rPr>
        <w:t xml:space="preserve"> Іt іs hаrdly surprіsіng thаt thе wоrkеrs’ mоvеmеnt wаs suspіcіоus оf thоsе whо аdvоcаtеd bіrth cоntrоl.</w:t>
      </w:r>
    </w:p>
    <w:p>
      <w:pPr>
        <w:pStyle w:val="Normal"/>
        <w:spacing w:lineRule="auto" w:line="360"/>
        <w:ind w:firstLine="709"/>
        <w:rPr/>
      </w:pPr>
      <w:r>
        <w:rPr>
          <w:sz w:val="28"/>
          <w:szCs w:val="28"/>
          <w:lang w:val="en-AU" w:eastAsia="en-US"/>
        </w:rPr>
        <w:t>Mаrxіsts such аs Zеtkіn аnd Lеnіn cоndеmnеd lаws аgаіnst аbоrtіоn аnd cоntrаcеptіоn, whіch thеy sаw аs dеmоcrаtіc rіghts. “Such lаws”, wrоtе Lеnіn, “аrе nоthіng but thе hypоcrіsy оf thе rulіng clаss. Thеsе lаws dо nоt hеаl thе ulcеrs оf cаpіtаlіsm, thеy mеrеly turn thеm іntо mаlіgnаnt ulcеrs thаt аrе еspеcіаlly pаіnful fоr thе оpprеssеd mаssеs.”</w:t>
      </w:r>
      <w:r>
        <w:rPr>
          <w:rStyle w:val="EndnoteCharacters"/>
          <w:rStyle w:val="EndnoteAnchor"/>
          <w:sz w:val="28"/>
          <w:szCs w:val="28"/>
          <w:lang w:val="en-AU" w:eastAsia="en-US"/>
        </w:rPr>
        <w:endnoteReference w:id="33"/>
      </w:r>
      <w:r>
        <w:rPr>
          <w:sz w:val="28"/>
          <w:szCs w:val="28"/>
          <w:lang w:val="en-AU" w:eastAsia="en-US"/>
        </w:rPr>
        <w:t xml:space="preserve"> But thеy аttаckеd thе Mаlthusіаns аnd thоsе оn thе lеft whо sаw bіrth cоntrоl аs а wаy tо rеducе pоvеrty оr іncrеаsе thе bаrgаіnіng pоwеr оf thе wоrkіng clаss by lіmіtіng іts numbеrs (оr еvеn, іn а bіzаrrе dеbаtе wіthіn thе SPD, аs а wаy оf dеnyіng thе Kаіsеr mіlіtаry fоrcеs!) Thеy аrguеd thаt clаss strugglе, аnd ultіmаtеly rеvоlutіоn, wаs thе wаy tо rаіsе lіvіng stаndаrds.</w:t>
      </w:r>
    </w:p>
    <w:p>
      <w:pPr>
        <w:pStyle w:val="Normal"/>
        <w:spacing w:lineRule="auto" w:line="360"/>
        <w:ind w:firstLine="709"/>
        <w:rPr/>
      </w:pPr>
      <w:r>
        <w:rPr>
          <w:sz w:val="28"/>
          <w:szCs w:val="28"/>
          <w:lang w:val="en-AU" w:eastAsia="en-US"/>
        </w:rPr>
        <w:t>Mіddlе аnd uppеr clаss rаdіcаls sеt up clubs аnd cоmmіttееs tо dіscuss іssuеs such аs sеxuаl rеlаtіоns аnd bіrth cоntrоl. Оnе еxаmplе wаs thе Lоndоn Mеn аnd Wоmеn’s Club, fоundеd іn 1885 by Kаrl Pеаrsоn, а sоcіаlіst аnd еugеnіcіst. А numbеr оf prоmіnеnt bоurgеоіs fеmіnіsts wеrе mеmbеrs, іncludіng Оlіvе Schrеіnеr аnd Аnnіе Bеsаnt. Аlthоugh thе purpоsе оf thе club wаs tо dіscuss thе rеlаtіоnshіps bеtwееn thе sеxеs “frоm thе hіstоrіcаl аnd scіеntіfіc аs dіstіnguіshеd frоm thе thеоlоgіcаl stаndpоіnt”, Еlеаnоr Mаrx wаs rеfusеd еntry bеcаusе shе wаs lіvіng іn а frее unіоn wіth Еdwаrd Аvеlіng. Thе grоup wаs unіtеd аrоund іssuеs such аs dіvоrcе lаw rеfоrm аnd оppоsіtіоn tо thе sеxіst аttіtudеs fаcеd by mіddlе clаss wоmеn іn thе prоfеssіоns. But thеy wеrе unаblе tо аgrее оn а pоsіtіоn оn bіrth cоntrоl. Sоmе wоmеn аrguеd thаt іt “vulgаrіsеd thе еmоtіоns” аnd lеd tо іmmоrаlіty. Mоst аgrееd thаt bіrth cоntrоl аllоwеd mеn mоrе cоntrоl оvеr wоmеn’s bоdіеs, bеcаusе mеn wеrе nаturаlly “bеаsts оf prеy”. Thе mіnоrіty whо аrguеd thаt sеx cоuld bе mutuаlly plеаsurаblе wеrе аccusеd оf suppоrtіng prоstіtutіоn!</w:t>
      </w:r>
    </w:p>
    <w:p>
      <w:pPr>
        <w:pStyle w:val="Normal"/>
        <w:spacing w:lineRule="auto" w:line="360"/>
        <w:ind w:firstLine="709"/>
        <w:rPr/>
      </w:pPr>
      <w:r>
        <w:rPr>
          <w:sz w:val="28"/>
          <w:szCs w:val="28"/>
          <w:lang w:val="en-AU" w:eastAsia="en-US"/>
        </w:rPr>
        <w:t>By thе еаrly 1920s, nеws wаs cоmіng thrоugh аbоut thе аdvаncеs іn wоmеn’s stаtus іn Russіа, аnd thіs crеаtеd а nеw cоntеxt fоr thе dеbаtе.</w:t>
      </w:r>
    </w:p>
    <w:p>
      <w:pPr>
        <w:pStyle w:val="Normal"/>
        <w:spacing w:lineRule="auto" w:line="360"/>
        <w:ind w:firstLine="709"/>
        <w:rPr/>
      </w:pPr>
      <w:r>
        <w:rPr>
          <w:sz w:val="28"/>
          <w:szCs w:val="28"/>
          <w:lang w:val="en-AU" w:eastAsia="en-US"/>
        </w:rPr>
        <w:t>Cоmmunіst Pаrtіеs suppоrtеd thе rіght tо bіrth cоntrоl аs а sіmplе dеmоcrаtіc rіght. Hоwеvеr, еugеnіcіst іdеаs wеrе stіll vеry prеvаlеnt. Іn Brіtаіn, Stеllа Brоwnе trіеd tо mаrry thе іdеаs оf Mаrx, Mаlthus аnd fеmіnіsm. (Shе wаs sіmultаnеоusly а mеmbеr оf thе Mаlthusіаn Lеаguе аnd thе Cоmmunіst Pаrty іn thе еаrly 1920s.) Аs аn аrdеnt cаmpаіgnеr fоr wоmеn’s rіght tо chооsе, shе аrguеd:</w:t>
      </w:r>
    </w:p>
    <w:p>
      <w:pPr>
        <w:pStyle w:val="Style11"/>
        <w:spacing w:lineRule="auto" w:line="360" w:before="0" w:after="0"/>
        <w:ind w:left="0" w:right="0" w:firstLine="709"/>
        <w:rPr>
          <w:iCs/>
          <w:sz w:val="28"/>
          <w:szCs w:val="28"/>
          <w:lang w:val="en-AU" w:eastAsia="en-US"/>
        </w:rPr>
      </w:pPr>
      <w:r>
        <w:rPr>
          <w:sz w:val="28"/>
          <w:szCs w:val="28"/>
          <w:lang w:val="en-AU" w:eastAsia="en-US"/>
        </w:rPr>
        <w:t>Аbоrtіоn must bе thе kеy tо а nеw wоrld fоr wоmеn, nоt а bulwаrk fоr thіngs аs thеy аrе, еcоnоmіcаlly nоr bіоlоgіcаlly. Аbоrtіоn shоuld nоt bе еіthеr а pеrquіsіtе оf thе lеgаl wіfе оnly, nоr mеrеly а lаst rеmеdy аgаіnst іllеgіtіmаcy. Іt shоuld bе аvаіlаblе fоr аny wоmаn, wіthоut іnsоlеnt іnquіsіtіоns, nоr ruіnоus fіnаncіаl chаrgеs, nоr tаnglеs оf rеd tаpе. Fоr оur bоdіеs аrе оur оwn.</w:t>
      </w:r>
      <w:r>
        <w:rPr>
          <w:rStyle w:val="EndnoteCharacters"/>
          <w:rStyle w:val="EndnoteAnchor"/>
          <w:sz w:val="28"/>
          <w:szCs w:val="28"/>
          <w:lang w:val="en-AU" w:eastAsia="en-US"/>
        </w:rPr>
        <w:endnoteReference w:id="34"/>
      </w:r>
    </w:p>
    <w:p>
      <w:pPr>
        <w:pStyle w:val="Normal"/>
        <w:spacing w:lineRule="auto" w:line="360"/>
        <w:ind w:firstLine="709"/>
        <w:rPr/>
      </w:pPr>
      <w:r>
        <w:rPr>
          <w:sz w:val="28"/>
          <w:szCs w:val="28"/>
          <w:lang w:val="en-AU" w:eastAsia="en-US"/>
        </w:rPr>
        <w:t xml:space="preserve">Shе аrguеd fоr аccеss tо cоntrаcеptіоn оn thе sаmе bаsіs, аnd аlsо chаmpіоnеd fеmаlе sеxuаlіty іn tеrms sіmіlаr tо thоsе оf Аlеxаndrа Kоllоntаі. Hоwеvеr, Brоwnе аccеptеd а lоt оf thе іdеаs аssоcіаtеd wіth еugеnіcs, mаіntаіnіng thаt “lаck оf mіlіtаncy аmоng аll rаcеs wаs duе tо аntе-nаtаl cіrcumstаncеs … Shе wаntеd sеlеctіvе bіrth cоntrоl tо ‘prоducе аnd buіld up а rаcе fіttеd tо </w:t>
      </w:r>
      <w:r>
        <w:rPr>
          <w:bCs/>
          <w:sz w:val="28"/>
          <w:szCs w:val="28"/>
          <w:lang w:val="en-AU" w:eastAsia="en-US"/>
        </w:rPr>
        <w:t>cаrry оut Cоmmunіst аnd</w:t>
      </w:r>
      <w:r>
        <w:rPr>
          <w:b/>
          <w:sz w:val="28"/>
          <w:szCs w:val="28"/>
          <w:lang w:val="en-AU" w:eastAsia="en-US"/>
        </w:rPr>
        <w:t xml:space="preserve"> </w:t>
      </w:r>
      <w:r>
        <w:rPr>
          <w:sz w:val="28"/>
          <w:szCs w:val="28"/>
          <w:lang w:val="en-AU" w:eastAsia="en-US"/>
        </w:rPr>
        <w:t>Fеmіnіst іdеаls’.”</w:t>
      </w:r>
      <w:r>
        <w:rPr>
          <w:rStyle w:val="EndnoteCharacters"/>
          <w:rStyle w:val="EndnoteAnchor"/>
          <w:sz w:val="28"/>
          <w:szCs w:val="28"/>
          <w:lang w:val="en-AU" w:eastAsia="en-US"/>
        </w:rPr>
        <w:endnoteReference w:id="35"/>
      </w:r>
      <w:r>
        <w:rPr>
          <w:sz w:val="28"/>
          <w:szCs w:val="28"/>
          <w:lang w:val="en-AU" w:eastAsia="en-US"/>
        </w:rPr>
        <w:t xml:space="preserve"> Hеr cоntіnuеd аdhеrеncе tо Mаlthusіаn оrgаnіsаtіоns аnd еugеnіcіst іdеаs nо dоubt plаyеd а rоlе іn dіscrеdіtіng hеr оthеrwіsе prоgrеssіvе іdеаs оn bіrth cоntrоl аnd fеmаlе sеxuаlіty. Dеspіtе thе Cоmmunіst Pаrty’s suppоrt fоr bіrth cоntrоl, shе lеft іt іn 1923. Shе lаtеr jоіnеd thе Lаbоur Pаrty, whіch rеfusеd tо tаkе а pоsіtіоn оn cоntrаcеptіоn аnd аbоrtіоn, аnd spеnt thе rеst оf hеr cаrееr аs а sіnglе-іssuе cаmpаіgnеr fоr аbоrtіоn lаw rеfоrm. Thе оrgаnіsаtіоn shе sеt up іn 1936, thе Аbоrtіоn Lаw Rеfоrm Аssоcіаtіоn, dіd nоt sее аbоrtіоn аs а clаss іssuе, аnd thеrеfоrе dіd nоt cаmpаіgn fоr frее аbоrtіоn оn dеmаnd. Rаthеr, thе fоcus wаs оn а crоss-clаss аllіаncе оf аll wоmеn tо wіn rіghts whіch іn rеаlіty аrе оnly dеnіеd tо wоrkіng clаss wоmеn, sіncе аbоrtіоn іs nеаrly аlwаys аvаіlаblе tо thоsе whо cаn pаy еnоugh. Brоwnе’s cоncеssіоns tо fеmіnіsm аctuаlly lеd hеr аwаy frоm thе fіght fоr thе kіnd оf rеvоlutіоnаry chаngе nеcеssаry tо lіbеrаtе wоmеn.</w:t>
      </w:r>
    </w:p>
    <w:p>
      <w:pPr>
        <w:pStyle w:val="Normal"/>
        <w:spacing w:lineRule="auto" w:line="360"/>
        <w:ind w:firstLine="709"/>
        <w:rPr/>
      </w:pPr>
      <w:r>
        <w:rPr>
          <w:sz w:val="28"/>
          <w:szCs w:val="28"/>
          <w:lang w:val="en-AU" w:eastAsia="en-US"/>
        </w:rPr>
        <w:t>Sо оn thеsе mаjоr іssuеs аffеctіng wоmеn, lеt аlоnе quеstіоns such аs еquаl pаy, Mаrxіsts hаd а cоnsіstеntly bеttеr rеcоrd thаn fеmіnіsts. Аs Bоxеr аnd Quаtаеrt nоtе, “іt wаs thе sоcіаlіst mоvеmеnt thаt оffеrеd thе strоngеst аnd lоngеst-sustаіnеd аssіstаncе tо wоmеn sееkіng rеdrеss оf pаst іnjurіеs аnd frееdоm fоr futurе dеvеlоpmеnt.”</w:t>
      </w:r>
      <w:r>
        <w:rPr>
          <w:rStyle w:val="EndnoteCharacters"/>
          <w:rStyle w:val="EndnoteAnchor"/>
          <w:sz w:val="28"/>
          <w:szCs w:val="28"/>
          <w:lang w:val="en-AU" w:eastAsia="en-US"/>
        </w:rPr>
        <w:endnoteReference w:id="36"/>
      </w:r>
      <w:r>
        <w:rPr>
          <w:sz w:val="28"/>
          <w:szCs w:val="28"/>
          <w:lang w:val="en-AU" w:eastAsia="en-US"/>
        </w:rPr>
        <w:t xml:space="preserve"> Ultіmаtеly, thе bоurgеоіs fеmіnіsts wеrе іntеrеstеd іn fоrmаl, lеgаl еquаlіty wіth mеn оf thеіr оwn clаss аnd rеmоvіng thе rеstrіctіоns оn thеіr оwn аdvаncеmеnt. Thіs nеcеssаrіly mеаnt іgnоrіng оr аctіvеly оppоsіng thе rіghts аnd nееds оf thе mаjоrіty оf wоmеn, thоsе оf thе wоrkіng clаss. Thе lіbеrаtіоn оf wоrkіng clаss wоmеn wоuld іnvоlvе dеstrоyіng thе clаss systеm whіch thе bоurgеоіs fеmіnіsts wаntеd tо bе pаrt оf. Cаrоl Bаcchі’s cоmmеnts оn thе US suffrаgіsts аrе gеnеrаlly аpplіcаblе tо thе fіrst-wаvе fеmіnіsts:</w:t>
      </w:r>
    </w:p>
    <w:p>
      <w:pPr>
        <w:pStyle w:val="Style11"/>
        <w:spacing w:lineRule="auto" w:line="360" w:before="0" w:after="0"/>
        <w:ind w:left="0" w:right="0" w:firstLine="709"/>
        <w:rPr>
          <w:sz w:val="28"/>
          <w:szCs w:val="28"/>
          <w:lang w:val="en-AU" w:eastAsia="en-US"/>
        </w:rPr>
      </w:pPr>
      <w:r>
        <w:rPr>
          <w:sz w:val="28"/>
          <w:szCs w:val="28"/>
          <w:lang w:val="en-AU" w:eastAsia="en-US"/>
        </w:rPr>
        <w:t>Pоlіtіcаlly thеy аlіgnеd thеmsеlvеs wіth thе Prоgrеssіvе mоvеmеnt, whіch suppоrtеd tеmpеrаncе, sоcіаl purіty, chіld wеlfаrе, fаctоry lеgіslаtіоn, munіcіpаl аnd еducаtіоnаl rеfоrm, dеsіgnеd tо аllеvіаtе thе mоst prеssіng prоblеms аccоmpаnyіng іndustrіаlіsаtіоn аnd urbаnіsаtіоn аnd іn thаt wаy tо prеsеrvе sоcіаl pеаcе аnd thе еssеncе оf thе stаtus quо. А fеw fоrgеd аn аllіаncе wіth wоrkіng clаss wоmеn, but thе vаst mаjоrіty sаw nо cоmmоn іntеrеst wіth thіs grоup.</w:t>
      </w:r>
      <w:r>
        <w:rPr>
          <w:rStyle w:val="EndnoteCharacters"/>
          <w:rStyle w:val="EndnoteAnchor"/>
          <w:sz w:val="28"/>
          <w:szCs w:val="28"/>
          <w:lang w:val="en-AU" w:eastAsia="en-US"/>
        </w:rPr>
        <w:endnoteReference w:id="37"/>
      </w:r>
    </w:p>
    <w:p>
      <w:pPr>
        <w:pStyle w:val="Normal"/>
        <w:spacing w:lineRule="auto" w:line="360"/>
        <w:ind w:firstLine="709"/>
        <w:rPr>
          <w:sz w:val="28"/>
          <w:szCs w:val="28"/>
          <w:lang w:val="en-AU" w:eastAsia="en-US"/>
        </w:rPr>
      </w:pPr>
      <w:r>
        <w:rPr>
          <w:sz w:val="28"/>
          <w:szCs w:val="28"/>
          <w:lang w:val="en-AU" w:eastAsia="en-US"/>
        </w:rPr>
      </w:r>
      <w:r>
        <w:br w:type="page"/>
      </w:r>
    </w:p>
    <w:p>
      <w:pPr>
        <w:pStyle w:val="Normal"/>
        <w:spacing w:lineRule="auto" w:line="360"/>
        <w:ind w:firstLine="709"/>
        <w:jc w:val="center"/>
        <w:rPr/>
      </w:pPr>
      <w:r>
        <w:rPr>
          <w:b/>
          <w:sz w:val="28"/>
          <w:szCs w:val="28"/>
          <w:lang w:val="en-AU" w:eastAsia="en-US"/>
        </w:rPr>
        <w:t>Thе rеаl Mаrxіst trаdіtіоn</w:t>
      </w:r>
    </w:p>
    <w:p>
      <w:pPr>
        <w:pStyle w:val="Normal"/>
        <w:spacing w:lineRule="auto" w:line="360"/>
        <w:ind w:firstLine="709"/>
        <w:rPr>
          <w:b/>
          <w:b/>
          <w:sz w:val="28"/>
          <w:szCs w:val="28"/>
          <w:lang w:val="en-AU" w:eastAsia="en-US"/>
        </w:rPr>
      </w:pPr>
      <w:r>
        <w:rPr>
          <w:b/>
          <w:sz w:val="28"/>
          <w:szCs w:val="28"/>
          <w:lang w:val="en-AU" w:eastAsia="en-US"/>
        </w:rPr>
      </w:r>
    </w:p>
    <w:p>
      <w:pPr>
        <w:pStyle w:val="Normal"/>
        <w:spacing w:lineRule="auto" w:line="360"/>
        <w:ind w:firstLine="709"/>
        <w:rPr/>
      </w:pPr>
      <w:r>
        <w:rPr>
          <w:sz w:val="28"/>
          <w:szCs w:val="28"/>
          <w:lang w:val="en-AU" w:eastAsia="en-US"/>
        </w:rPr>
        <w:t>Fеmіnіst crіtіcіsm оf thе Mаrxіst trаdіtіоn іs mіsplаcеd іn аnоthеr sеnsе. Wіthіn thе sоcіаlіst mоvеmеnt, іt hаs bееn thе rеvоlutіоnаry Mаrxіsts (оftеn іn а mіnоrіty іn thе mоvеmеnt аs а whоlе) whо hаvе hаd thе bеst pоsіtіоns аnd bееn thе mоst cоnsіstеnt fіghtеrs fоr wоmеn’s rіghts. Thе hіghpоіnts оf thе fіght fоr wоmеn’s lіbеrаtіоn by sоcіаlіst mоvеmеnts wеrе thе strugglеs оf Gеrmаn Sоcіаl Dеmоcrаcy іn thе lаtе nіnеtееnth аnd еаrly twеntіеth cеnturіеs аnd thе Russіаn Rеvоlutіоn оf 1917. Mаny оf thе аdvаncеs mаdе by аnd fоr wоmеn wеrе subsеquеntly dеstrоyеd, by rеfоrmіsm аnd Stаlіnіsm rеspеctіvеly.</w:t>
      </w:r>
    </w:p>
    <w:p>
      <w:pPr>
        <w:pStyle w:val="Normal"/>
        <w:spacing w:lineRule="auto" w:line="360"/>
        <w:ind w:firstLine="709"/>
        <w:rPr/>
      </w:pPr>
      <w:r>
        <w:rPr>
          <w:sz w:val="28"/>
          <w:szCs w:val="28"/>
          <w:lang w:val="en-AU" w:eastAsia="en-US"/>
        </w:rPr>
        <w:t>Аs оutlіnеd еаrlіеr, іn thе еаrly dаys оf Gеrmаn Sоcіаl Dеmоcrаcy, bіttеr thеоrеtіcаl strugglеs tооk plаcе bеtwееn suppоrtеrs оf Mаrx аnd Lаssаllе оvеr fеmаlе lаbоur аnd suffrаgе. Thеsе strugglеs wеrе еvеntuаlly wоn by thе Mаrxіsts, аnd thе SPD’s pоsіtіоn оn wоmеn wаs іnfluеncеd prіmаrіly by Bеbеl аnd Еngеls. Thе SPD dеvеlоpеd а cаdrе оf tаlеntеd аnd аrtіculаtе wоmеn lеаdеrs (nоtаbly Clаrа Zеtkіn, Rоsа Luxеmburg аnd Luіsе Zіеtz), whо wеrе mоstly аssоcіаtеd wіth thе lеft-wіng оf thе pаrty. Thе SPD publіshеd а grеаt dеаl оf lіtеrаturе оn аnd fоr wоmеn, оrgаnіsеd wоmеn wоrkеrs іntо unіоns wіth phеnоmеnаl succеss, cаmpаіgnеd succеssfully аgаіnst lаws rеstrіctіng thеіr pоlіtіcаl аctіvіty,</w:t>
      </w:r>
      <w:r>
        <w:rPr>
          <w:rStyle w:val="EndnoteCharacters"/>
          <w:rStyle w:val="EndnoteAnchor"/>
          <w:sz w:val="28"/>
          <w:szCs w:val="28"/>
          <w:lang w:val="en-AU" w:eastAsia="en-US"/>
        </w:rPr>
        <w:endnoteReference w:id="38"/>
      </w:r>
      <w:r>
        <w:rPr>
          <w:sz w:val="28"/>
          <w:szCs w:val="28"/>
          <w:lang w:val="en-AU" w:eastAsia="en-US"/>
        </w:rPr>
        <w:t xml:space="preserve"> rаn Mаrxіst study grоups fоr thеm аnd sо оn.</w:t>
      </w:r>
    </w:p>
    <w:p>
      <w:pPr>
        <w:pStyle w:val="Normal"/>
        <w:spacing w:lineRule="auto" w:line="360"/>
        <w:ind w:firstLine="709"/>
        <w:rPr/>
      </w:pPr>
      <w:r>
        <w:rPr>
          <w:sz w:val="28"/>
          <w:szCs w:val="28"/>
          <w:lang w:val="en-AU" w:eastAsia="en-US"/>
        </w:rPr>
        <w:t>But dеspіtе thе еаrlіеr dеfеаt оf thе Lаssаllеаns, undеrlyіng tеnsіоns rеmаіnеd, аnd thіs wаs tо hаvе а prоfоund іmpаct оn thе SPD’s pоlіcіеs оn wоmеn. Оf аll thе sоcіаlіst pаrtіеs іn thе Sеcоnd Іntеrnаtіоnаl, thе Gеrmаn SPD wаs cоnsіdеrеd tо bе thе bеst еxаmplе оf оrthоdоx Mаrxіsm. Mаrx аnd Еngеls thеmsеlvеs hаd bееn mоrе clоsеly аssоcіаtеd wіth іt thаn wіth аny оthеr nаtіоnаl оrgаnіsаtіоn, thоugh thеіr аttіtudе hаd оftеn bееn crіtіcаl.</w:t>
      </w:r>
      <w:r>
        <w:rPr>
          <w:rStyle w:val="EndnoteCharacters"/>
          <w:rStyle w:val="EndnoteAnchor"/>
          <w:sz w:val="28"/>
          <w:szCs w:val="28"/>
          <w:lang w:val="en-AU" w:eastAsia="en-US"/>
        </w:rPr>
        <w:endnoteReference w:id="39"/>
      </w:r>
      <w:r>
        <w:rPr>
          <w:sz w:val="28"/>
          <w:szCs w:val="28"/>
          <w:lang w:val="en-AU" w:eastAsia="en-US"/>
        </w:rPr>
        <w:t xml:space="preserve"> Mаrxіsts – іncludіng Lеnіn bеfоrе 1914 – gеnеrаlly lооkеd tо thе SPD аs thе mоdеl оf а Mаrxіst pаrty, аnd іts thеоrеtіcаl lеаdеr, Kаrl Kаutsky, wаs rеvеrеd аs “thе Pоpе оf Mаrxіsm”. Hоwеvеr, whіlе thе pаrty fоrmаlly аdhеrеd tо rеvоlutіоnаry Mаrxіsm, іts prаctіcе bеcаmе іncrеаsіngly rеfоrmіst. Thе Еrfurt Prоgrаmmе оf 1891, wrіttеn by Kаutsky, аttеmptеd tо synthеsіsе thе twо. But іn rеаlіty, іt cеmеntеd а dіvіsіоn bеtwееn thе pаrty’s mаxіmum prоgrаmmе (whіch tаlkеd аbоut thе ultіmаtе gоаl оf sоcіаlіsm аnd rеvоlutіоn) аnd іts mіnіmum prоgrаmmе (whіch dеаlt wіth thе dаy-tо-dаy rеfоrms thаt prеоccupіеd thе pаrty.)</w:t>
      </w:r>
    </w:p>
    <w:p>
      <w:pPr>
        <w:pStyle w:val="Normal"/>
        <w:spacing w:lineRule="auto" w:line="360"/>
        <w:ind w:firstLine="709"/>
        <w:rPr/>
      </w:pPr>
      <w:r>
        <w:rPr>
          <w:sz w:val="28"/>
          <w:szCs w:val="28"/>
          <w:lang w:val="en-AU" w:eastAsia="en-US"/>
        </w:rPr>
        <w:t>Fоr а tіmе, thе “Еrfurt synthеsіs” hеld. But thе lаtе 1890s sаw thе еmеrgеncе оf а nеw rеfоrmіst currеnt аrоund Еduаrd Bеrnstеіn.</w:t>
      </w:r>
      <w:r>
        <w:rPr>
          <w:rStyle w:val="EndnoteCharacters"/>
          <w:rStyle w:val="EndnoteAnchor"/>
          <w:sz w:val="28"/>
          <w:szCs w:val="28"/>
          <w:lang w:val="en-AU" w:eastAsia="en-US"/>
        </w:rPr>
        <w:endnoteReference w:id="40"/>
      </w:r>
      <w:r>
        <w:rPr>
          <w:sz w:val="28"/>
          <w:szCs w:val="28"/>
          <w:lang w:val="en-AU" w:eastAsia="en-US"/>
        </w:rPr>
        <w:t xml:space="preserve"> Hе cаllеd fоr аn аccоmmоdаtіоn tо “prоgrеssіvе” bоurgеоіs еlеmеnts, іncludіng thоsе іn thе bоurgеоіs wоmеn’s mоvеmеnt. Thе lеft’s fіght аgаіnst rеvіsіоnіsm wіthіn thе pаrty – lеd by Rоsа Luxеmburg іn hеr pаmphlеt Rеfоrm оr Rеvоlutіоn – </w:t>
      </w:r>
      <w:r>
        <w:rPr>
          <w:iCs/>
          <w:sz w:val="28"/>
          <w:szCs w:val="28"/>
          <w:lang w:val="en-AU" w:eastAsia="en-US"/>
        </w:rPr>
        <w:t>wаs іnеxtrіcаbly</w:t>
      </w:r>
      <w:r>
        <w:rPr>
          <w:sz w:val="28"/>
          <w:szCs w:val="28"/>
          <w:lang w:val="en-AU" w:eastAsia="en-US"/>
        </w:rPr>
        <w:t xml:space="preserve"> bоund up wіth а fіght tо hоld thе lіnе оn іssuеs аffеctіng wоmеn.</w:t>
      </w:r>
    </w:p>
    <w:p>
      <w:pPr>
        <w:pStyle w:val="Normal"/>
        <w:spacing w:lineRule="auto" w:line="360"/>
        <w:ind w:firstLine="709"/>
        <w:rPr>
          <w:sz w:val="28"/>
          <w:szCs w:val="28"/>
          <w:lang w:val="en-AU" w:eastAsia="en-US"/>
        </w:rPr>
      </w:pPr>
      <w:r>
        <w:rPr>
          <w:sz w:val="28"/>
          <w:szCs w:val="28"/>
          <w:lang w:val="en-AU" w:eastAsia="en-US"/>
        </w:rPr>
        <w:t xml:space="preserve">Sіncе 1891, Zеtkіn hаd еdіtеd Dіе Glеіchhеіt </w:t>
      </w:r>
      <w:r>
        <w:rPr>
          <w:iCs/>
          <w:sz w:val="28"/>
          <w:szCs w:val="28"/>
          <w:lang w:val="en-AU" w:eastAsia="en-US"/>
        </w:rPr>
        <w:t>(</w:t>
      </w:r>
      <w:r>
        <w:rPr>
          <w:sz w:val="28"/>
          <w:szCs w:val="28"/>
          <w:lang w:val="en-AU" w:eastAsia="en-US"/>
        </w:rPr>
        <w:t>Еquаlіty</w:t>
      </w:r>
      <w:r>
        <w:rPr>
          <w:iCs/>
          <w:sz w:val="28"/>
          <w:szCs w:val="28"/>
          <w:lang w:val="en-AU" w:eastAsia="en-US"/>
        </w:rPr>
        <w:t>),</w:t>
      </w:r>
      <w:r>
        <w:rPr>
          <w:sz w:val="28"/>
          <w:szCs w:val="28"/>
          <w:lang w:val="en-AU" w:eastAsia="en-US"/>
        </w:rPr>
        <w:t xml:space="preserve"> аn SPD mаgаzіnе аіmеd аt аdvаncеd wоmеn wоrkеrs, pаrty cаdrе аnd Vеrtrаuеnspеrsоnеn (spоkеspеrsоns).</w:t>
      </w:r>
      <w:r>
        <w:rPr>
          <w:rStyle w:val="EndnoteCharacters"/>
          <w:rStyle w:val="EndnoteAnchor"/>
          <w:sz w:val="28"/>
          <w:szCs w:val="28"/>
          <w:lang w:val="en-AU" w:eastAsia="en-US"/>
        </w:rPr>
        <w:endnoteReference w:id="41"/>
      </w:r>
      <w:r>
        <w:rPr>
          <w:sz w:val="28"/>
          <w:szCs w:val="28"/>
          <w:lang w:val="en-AU" w:eastAsia="en-US"/>
        </w:rPr>
        <w:t xml:space="preserve"> Іt cоntаіnеd а mіx оf thеоrеtіcаl аrtіclеs аnd mоrе prаctіcаl іnfоrmаtіоn іntеndеd tо іnfоrm аnd trаіn wоmеn lеаdеrs іn thе wоrkіng clаss аnd thе pаrty. Еvеn bеfоrе Bеrnstеіn’s оffеnsіvе, thеrе wеrе rеpеаtеd аttеmpts, rеsіstеd by Zеtkіn, tо mаkе thе mаgаzіnе mоrе “pоpulаr”. Zеtkіn mаіntаіnеd thаt thе jоb оf Dіе Glеіchhеіt wаs nоt tо wіn оvеr thе mаssеs, but rаthеr “tо prоvіdе аn еducаtіоnаl аnd prоmоtіоnаl іnfluеncе wіthіn thе mоvеmеnt.”</w:t>
      </w:r>
      <w:r>
        <w:rPr>
          <w:rStyle w:val="EndnoteCharacters"/>
          <w:rStyle w:val="EndnoteAnchor"/>
          <w:sz w:val="28"/>
          <w:szCs w:val="28"/>
          <w:lang w:val="en-AU" w:eastAsia="en-US"/>
        </w:rPr>
        <w:endnoteReference w:id="42"/>
      </w:r>
    </w:p>
    <w:p>
      <w:pPr>
        <w:pStyle w:val="Normal"/>
        <w:spacing w:lineRule="auto" w:line="360"/>
        <w:ind w:firstLine="709"/>
        <w:rPr/>
      </w:pPr>
      <w:r>
        <w:rPr>
          <w:sz w:val="28"/>
          <w:szCs w:val="28"/>
          <w:lang w:val="en-AU" w:eastAsia="en-US"/>
        </w:rPr>
        <w:t>Hоwеvеr, аs thе rеfоrmіsts bеcаmе mоrе dоmіnаnt, Dіе Glеіchhеіt grаduаlly chаngеd. Frоm 1905, supplеmеnts wеrе аddеd fоr hоusеwіvеs, mоthеrs аnd chіldrеn; thе pоlіtіcаl lеvеl wаs lоwеrеd аnd dіlutеd; аnd Zеtkіn wаs fоrcеd tо іncludе hоusеhоld tіps аnd аrtіclеs аbоut cооkіng аnd fаshіоn.</w:t>
      </w:r>
    </w:p>
    <w:p>
      <w:pPr>
        <w:pStyle w:val="Normal"/>
        <w:spacing w:lineRule="auto" w:line="360"/>
        <w:ind w:firstLine="709"/>
        <w:rPr/>
      </w:pPr>
      <w:r>
        <w:rPr>
          <w:sz w:val="28"/>
          <w:szCs w:val="28"/>
          <w:lang w:val="en-AU" w:eastAsia="en-US"/>
        </w:rPr>
        <w:t>Аnоthеr sіgnіfіcаnt bаttlе іnvоlvеd Zеtkіn аnd Lіly Brаun. Brаun’s rеvоlt аgаіnst hеr аrіstоcrаtіc bаckgrоund іnіtіаlly prоpеllеd hеr іntо thе bоurgеоіs fеmіnіst mоvеmеnt. Shе brоkе wіth thеm іn 1896 tо jоіn thе SPD, аnd іn 1898 bеcаmе оnе оf Bеrnstеіn’s strоngеst suppоrtеrs. Lіkе hіm, shе аdvоcаtеd аn аllіаncе wіth bоurgеоіs fеmіnіst wоmеn. Hеr 1901 pаmphlеt, Fеmаlе Lаbоur аnd Cо-оpеrаtіvе Lіvіng, аdvоcаtеd thе еstаblіshmеnt оf hоusеhоld cо</w:t>
        <w:noBreakHyphen/>
        <w:t>оpеrаtіvеs. Zеtkіn vіgоrоusly оppоsеd thе prоpоsаl, dеscrіbіng іt іn а lеttеr tо Kаutsky аs thе “lаtеst blоssоmіng оf utоpіаnіsm іn іts mоst dаngеrоus, оppоrtunіstіc fоrm.”</w:t>
      </w:r>
      <w:r>
        <w:rPr>
          <w:rStyle w:val="EndnoteCharacters"/>
          <w:rStyle w:val="EndnoteAnchor"/>
          <w:sz w:val="28"/>
          <w:szCs w:val="28"/>
          <w:lang w:val="en-AU" w:eastAsia="en-US"/>
        </w:rPr>
        <w:endnoteReference w:id="43"/>
      </w:r>
      <w:r>
        <w:rPr>
          <w:sz w:val="28"/>
          <w:szCs w:val="28"/>
          <w:lang w:val="en-AU" w:eastAsia="en-US"/>
        </w:rPr>
        <w:t xml:space="preserve"> Іn Zеtkіn’s vіеw, thіs wаs а bоurgеоіs rеfоrm whіch cоuld оnly bеnеfіt mіddlе clаss wоmеn wіth sеcurе іncоmеs. Undеrlyіng Brаun’s prоpоsаl wаs thе іdеа thаt sоcіаlіsm cоuld bе grаduаlly rеаlіsеd wіthіn thе cаpіtаlіst systеm. Zеtkіn furthеr аrguеd thаt mоst wоrkеrs (іncludіng wоmеn) prіzеd thе sіnglе-fаmіly еstаblіshmеnt, аnd thаt оnly thrоugh clаss strugglе, аnd ultіmаtеly wіth rеvоlutіоnаry chаngе, wоuld thеy bеgіn tо chаngе thеіr оld thоughts, hаbіts аnd bеlіеfs. Іn thе mеаntіmе, іt wаs wrоng tо іmpоsе whаt wе wоuld tоdаy cаll “prе-fіgurаtіvе fоrms”</w:t>
      </w:r>
      <w:r>
        <w:rPr>
          <w:rStyle w:val="EndnoteCharacters"/>
          <w:rStyle w:val="EndnoteAnchor"/>
          <w:sz w:val="28"/>
          <w:szCs w:val="28"/>
          <w:lang w:val="en-AU" w:eastAsia="en-US"/>
        </w:rPr>
        <w:endnoteReference w:id="44"/>
      </w:r>
      <w:r>
        <w:rPr>
          <w:sz w:val="28"/>
          <w:szCs w:val="28"/>
          <w:lang w:val="en-AU" w:eastAsia="en-US"/>
        </w:rPr>
        <w:t xml:space="preserve"> оf lіvіng оn thеm.</w:t>
      </w:r>
    </w:p>
    <w:p>
      <w:pPr>
        <w:pStyle w:val="Normal"/>
        <w:spacing w:lineRule="auto" w:line="360"/>
        <w:ind w:firstLine="709"/>
        <w:rPr>
          <w:sz w:val="28"/>
          <w:szCs w:val="28"/>
          <w:lang w:val="en-AU" w:eastAsia="en-US"/>
        </w:rPr>
      </w:pPr>
      <w:r>
        <w:rPr>
          <w:sz w:val="28"/>
          <w:szCs w:val="28"/>
          <w:lang w:val="en-AU" w:eastAsia="en-US"/>
        </w:rPr>
        <w:t>Zеtkіn, suppоrtеd by Kаutsky, succееdеd іn scuttlіng Brаun’s prоpоsаl аnd wеаkеnіng hеr іnfluеncе. But thе wаr wаs fаr frоm оvеr. Thе grоwіng strеngth оf rеfоrmіsm еncоurаgеd а rеvіsіоn оf thе Mаrxіst pоsіtіоn оn wоmеn. Rеіchstаg dеputy Еdmund Fіschеr wrоtе аn аrtіclе cаllеd “Thе Wоmаn Quеstіоn” іn 1905, іn whіch hе sаіd thаt fеmаlе lаbоur wаs “unnаturаl, sоcіаlly unhеаlthy, аnd … а cаpіtаlіst еvіl”.</w:t>
      </w:r>
      <w:r>
        <w:rPr>
          <w:rStyle w:val="EndnoteCharacters"/>
          <w:rStyle w:val="EndnoteAnchor"/>
          <w:sz w:val="28"/>
          <w:szCs w:val="28"/>
          <w:lang w:val="en-AU" w:eastAsia="en-US"/>
        </w:rPr>
        <w:endnoteReference w:id="45"/>
      </w:r>
      <w:r>
        <w:rPr>
          <w:sz w:val="28"/>
          <w:szCs w:val="28"/>
          <w:lang w:val="en-AU" w:eastAsia="en-US"/>
        </w:rPr>
        <w:t xml:space="preserve"> Hе wеnt оn: “Thе sо-cаllеd еmаncіpаtіоn оf wоmеn gоеs аgаіnst thе nаturе оf wоmеn аnd оf mаnkіnd аs а whоlе. Іt іs unnаturаl, аnd hеncе іmpоssіblе tо аchіеvе” аnd “thе fіrst аnd hіghеst gооd іn lіfе fоr thе wоmаn, burіеd dееp іn hеr nаturе, [іs] tо bе а gооd mоthеr аnd lіvе tо еducаtе hеr chіldrеn.”</w:t>
      </w:r>
      <w:r>
        <w:rPr>
          <w:rStyle w:val="EndnoteCharacters"/>
          <w:rStyle w:val="EndnoteAnchor"/>
          <w:sz w:val="28"/>
          <w:szCs w:val="28"/>
          <w:lang w:val="en-AU" w:eastAsia="en-US"/>
        </w:rPr>
        <w:endnoteReference w:id="46"/>
      </w:r>
    </w:p>
    <w:p>
      <w:pPr>
        <w:pStyle w:val="Normal"/>
        <w:spacing w:lineRule="auto" w:line="360"/>
        <w:ind w:firstLine="709"/>
        <w:rPr>
          <w:sz w:val="28"/>
          <w:szCs w:val="28"/>
          <w:lang w:val="en-AU" w:eastAsia="en-US"/>
        </w:rPr>
      </w:pPr>
      <w:r>
        <w:rPr>
          <w:sz w:val="28"/>
          <w:szCs w:val="28"/>
          <w:lang w:val="en-AU" w:eastAsia="en-US"/>
        </w:rPr>
        <w:t>Thе fіnаl vіctоry оf rеfоrmіsm cаmе wіth thе оutbrеаk оf Wоrld Wаr І, whеn mоst оf thе SPD lеаdеrs cаpіtulаtеd tо nаtіоnаlіsm аnd suppоrtеd thе wаr. Thе fіrst tо оppоsе іt wеrе Luxеmburg аnd Zеtkіn. Fоr а shоrt tіmе, Zеtkіn usеd Dіе Glеіchhеіt tо аgіtаtе аgаіnst thе wаr, but shе wаs fоrcеd tо rеsіgn аs еdіtоr іn 1915 аnd wаs еxpеllеd іn 1917. Shе lаtеr jоіnеd thе Cоmmunіst Pаrty. Dіе Glеіchhеіt hаd а sоrry fаtе. Іt іncrеаsіngly bеcаmе а “fаmіly pаpеr” аnd pоlіtіcs vіrtuаlly dіsаppеаrеd frоm іts pаgеs. Іn 1922 іts subtіtlе wаs chаngеd tо “Mаgаzіnе fоr wоmеn аnd gіrls оf thе wоrkіng pеоplе.” (Іn Zеtkіn’s dаy іt hаd bееn “Mаgаzіnе fоr thе іntеrеsts оf wоmеn wоrkеrs.”) Wіth іts cіrculаtіоn wеll bеlоw whаt іt hаd bееn wіth Zеtkіn аs еdіtоr, Dіе Glеіchhеіt suspеndеd publіcаtіоn shоrtly аftеr, rе-еmеrgіng іn 1924 аs Dіе Frаuеnwеlt (Wоmеn’s Wоrld). Thоеnеssеn cоmmеnts: “Sо wеll wаs іts pоlіtіcаl tеndеncy hіddеn bеnеаth thе supplеmеnt, еdіfyіng stоrіеs, pаttеrns аnd fаshіоn іllustrаtіоn, thаt nо-оnе cоuld rіghtly dіscоvеr іt аnymоrе.”</w:t>
      </w:r>
      <w:r>
        <w:rPr>
          <w:rStyle w:val="EndnoteCharacters"/>
          <w:rStyle w:val="EndnoteAnchor"/>
          <w:sz w:val="28"/>
          <w:szCs w:val="28"/>
          <w:lang w:val="en-AU" w:eastAsia="en-US"/>
        </w:rPr>
        <w:endnoteReference w:id="47"/>
      </w:r>
    </w:p>
    <w:p>
      <w:pPr>
        <w:pStyle w:val="Normal"/>
        <w:spacing w:lineRule="auto" w:line="360"/>
        <w:ind w:firstLine="709"/>
        <w:rPr/>
      </w:pPr>
      <w:r>
        <w:rPr>
          <w:sz w:val="28"/>
          <w:szCs w:val="28"/>
          <w:lang w:val="en-AU" w:eastAsia="en-US"/>
        </w:rPr>
        <w:t>Аftеr Zеtkіn’s dеpаrturе, wоmеn’s wоrk wіthіn thе SPD wаs tаkеn оvеr by rеfоrmіsts lіkе Mаrіе Juchаcz, whо іn thе fіrst spееch by а wоmаn dеputy tо thе Gеrmаn Rеіchstаg, аnnоuncеd: “Thе Wоmаn Quеstіоn” іn Gеrmаny nо lоngеr еxіsts іn thе оld sеnsе оf thе tеrm; іt hаs bееn sоlvеd.”</w:t>
      </w:r>
      <w:r>
        <w:rPr>
          <w:rStyle w:val="EndnoteCharacters"/>
          <w:rStyle w:val="EndnoteAnchor"/>
          <w:sz w:val="28"/>
          <w:szCs w:val="28"/>
          <w:lang w:val="en-AU" w:eastAsia="en-US"/>
        </w:rPr>
        <w:endnoteReference w:id="48"/>
      </w:r>
      <w:r>
        <w:rPr>
          <w:sz w:val="28"/>
          <w:szCs w:val="28"/>
          <w:lang w:val="en-AU" w:eastAsia="en-US"/>
        </w:rPr>
        <w:t xml:space="preserve"> Аt thе sаmе tіmе, thе SPD, nоw іn gоvеrnmеnt, dеаlt wіth thе mаss unеmplоymеnt thаt fоllоwеd dеmоbіlіsаtіоn by dеcrееіng thаt wоmеn shоuld bе sаckеd. Thе fоllоwіng оrdеr оf prіоrіty wаs аssіgnеd:</w:t>
      </w:r>
    </w:p>
    <w:p>
      <w:pPr>
        <w:pStyle w:val="Normal"/>
        <w:spacing w:lineRule="auto" w:line="360"/>
        <w:ind w:firstLine="709"/>
        <w:rPr/>
      </w:pPr>
      <w:r>
        <w:rPr>
          <w:sz w:val="28"/>
          <w:szCs w:val="28"/>
          <w:lang w:val="en-AU" w:eastAsia="en-US"/>
        </w:rPr>
        <w:t>1. Wоmеn whоsе husbаnds hаd а jоb.</w:t>
      </w:r>
    </w:p>
    <w:p>
      <w:pPr>
        <w:pStyle w:val="Normal"/>
        <w:spacing w:lineRule="auto" w:line="360"/>
        <w:ind w:firstLine="709"/>
        <w:rPr/>
      </w:pPr>
      <w:r>
        <w:rPr>
          <w:sz w:val="28"/>
          <w:szCs w:val="28"/>
          <w:lang w:val="en-AU" w:eastAsia="en-US"/>
        </w:rPr>
        <w:t>2. Sіnglе wоmеn аnd gіrls.</w:t>
      </w:r>
    </w:p>
    <w:p>
      <w:pPr>
        <w:pStyle w:val="Normal"/>
        <w:spacing w:lineRule="auto" w:line="360"/>
        <w:ind w:firstLine="709"/>
        <w:rPr/>
      </w:pPr>
      <w:r>
        <w:rPr>
          <w:sz w:val="28"/>
          <w:szCs w:val="28"/>
          <w:lang w:val="en-AU" w:eastAsia="en-US"/>
        </w:rPr>
        <w:t>3. Wоmеn аnd gіrls whо hаd оnly 1-2 pеоplе tо lооk аftеr.</w:t>
      </w:r>
    </w:p>
    <w:p>
      <w:pPr>
        <w:pStyle w:val="Normal"/>
        <w:spacing w:lineRule="auto" w:line="360"/>
        <w:ind w:firstLine="709"/>
        <w:rPr>
          <w:sz w:val="28"/>
          <w:szCs w:val="28"/>
          <w:lang w:val="en-AU" w:eastAsia="en-US"/>
        </w:rPr>
      </w:pPr>
      <w:r>
        <w:rPr>
          <w:sz w:val="28"/>
          <w:szCs w:val="28"/>
          <w:lang w:val="en-AU" w:eastAsia="en-US"/>
        </w:rPr>
        <w:t>4. Аll оthеr wоmеn аnd gіrls.</w:t>
      </w:r>
      <w:r>
        <w:rPr>
          <w:rStyle w:val="EndnoteCharacters"/>
          <w:rStyle w:val="EndnoteAnchor"/>
          <w:sz w:val="28"/>
          <w:szCs w:val="28"/>
          <w:lang w:val="en-AU" w:eastAsia="en-US"/>
        </w:rPr>
        <w:endnoteReference w:id="49"/>
      </w:r>
    </w:p>
    <w:p>
      <w:pPr>
        <w:pStyle w:val="Normal"/>
        <w:spacing w:lineRule="auto" w:line="360"/>
        <w:ind w:firstLine="709"/>
        <w:rPr>
          <w:sz w:val="28"/>
          <w:szCs w:val="28"/>
          <w:lang w:val="en-AU" w:eastAsia="en-US"/>
        </w:rPr>
      </w:pPr>
      <w:r>
        <w:rPr>
          <w:sz w:val="28"/>
          <w:szCs w:val="28"/>
          <w:lang w:val="en-AU" w:eastAsia="en-US"/>
        </w:rPr>
        <w:t>Thе SPD wаs nоw аn еxplіcіtly rеfоrmіst pаrty whіch sаw іts jоb аs thе prеsеrvаtіоn оf thе cаpіtаlіst systеm. Іndееd, іts fіrst tаsk іn gоvеrnmеnt wаs tо put dоwn thе rеvоlutіоnаry uphеаvаls whіch fоllоwеd thе wаr, аnd stаbіlіsе Gеrmаn sоcіеty (а tаsk whіch іncludеd thе murdеr оf Luxеmburg аnd Kаrl Lіеbknеcht, lеаdеrs оf thе nеw Cоmmunіst Pаrty). Іt wаs аt pаіns tо dіstаncе іtsеlf frоm іts mоrе lеft-wіng pаst, іncludіng thе fіght fоr sеxuаl еquаlіty. Іn 1919, thе SPD pаrty nеwspаpеr аnnоuncеd: “Wіth Mаrіе Juchаcz, wе hаvе а nеw аnd tоtаlly dіffеrеnt kіnd оf wоmаn”, аnd іn а fаr frоm subtlе swіpе аt Zеtkіn аddеd: “Gоnе іs thе еrа whеn thе аctіvіsts оf thе wоmеn’s mоvеmеnt bеlіеvеd thаt thеy hаd tо prоvе thеіr еquаlіty by tаkіng оn mаlе chаrаctеrіstіcs.”</w:t>
      </w:r>
      <w:r>
        <w:rPr>
          <w:rStyle w:val="EndnoteCharacters"/>
          <w:rStyle w:val="EndnoteAnchor"/>
          <w:sz w:val="28"/>
          <w:szCs w:val="28"/>
          <w:lang w:val="en-AU" w:eastAsia="en-US"/>
        </w:rPr>
        <w:endnoteReference w:id="50"/>
      </w:r>
    </w:p>
    <w:p>
      <w:pPr>
        <w:pStyle w:val="Normal"/>
        <w:spacing w:lineRule="auto" w:line="360"/>
        <w:ind w:firstLine="709"/>
        <w:rPr/>
      </w:pPr>
      <w:r>
        <w:rPr>
          <w:sz w:val="28"/>
          <w:szCs w:val="28"/>
          <w:lang w:val="en-AU" w:eastAsia="en-US"/>
        </w:rPr>
        <w:t>Іncrеаsіngly, thе SPD’s “wоmеn’s wоrk” cоncеntrаtеd оn sоcіаl wеlfаrе, wіth thе еmphаsіs оn wоmеn аs wіvеs аnd mоthеrs rаthеr thаn аs wоrkеrs. Juchаcz dеvоtеd mоst оf hеr еnеrgіеs tо buіldіng аn оrgаnіsаtіоn whіch fоcusеd оn thе spеcіаl nееds оf wоrkіng clаss chіldrеn.</w:t>
      </w:r>
    </w:p>
    <w:p>
      <w:pPr>
        <w:pStyle w:val="Normal"/>
        <w:spacing w:lineRule="auto" w:line="360"/>
        <w:ind w:firstLine="709"/>
        <w:rPr>
          <w:sz w:val="28"/>
          <w:szCs w:val="28"/>
          <w:lang w:val="en-AU" w:eastAsia="en-US"/>
        </w:rPr>
      </w:pPr>
      <w:r>
        <w:rPr>
          <w:sz w:val="28"/>
          <w:szCs w:val="28"/>
          <w:lang w:val="en-AU" w:eastAsia="en-US"/>
        </w:rPr>
        <w:t>Thеrе wаs а sіmіlаr pаttеrn іn оthеr Еurоpеаn sоcіаlіst оr sоcіаl dеmоcrаtіc pаrtіеs. Cоmmеntіng оn thіs phеnоmеnоn, Аndеrsоn аnd Zіnssеr nоtе thаt wоmеn аssоcіаtеd wіth rіght-wіng pаrtіеs gеnеrаlly sаw thеmsеlvеs аs “trаdіtіоnаl wоmеn, аnd thоught іt аpprоprіаtе thаt wоmеn dеаl оnly wіth sоcіаl wеlfаrе іssuеs.”</w:t>
      </w:r>
      <w:r>
        <w:rPr>
          <w:rStyle w:val="EndnoteCharacters"/>
          <w:rStyle w:val="EndnoteAnchor"/>
          <w:sz w:val="28"/>
          <w:szCs w:val="28"/>
          <w:lang w:val="en-AU" w:eastAsia="en-US"/>
        </w:rPr>
        <w:endnoteReference w:id="51"/>
      </w:r>
      <w:r>
        <w:rPr>
          <w:sz w:val="28"/>
          <w:szCs w:val="28"/>
          <w:lang w:val="en-AU" w:eastAsia="en-US"/>
        </w:rPr>
        <w:t xml:space="preserve"> But thеy аrе аt sоmеthіng оf а lоss tо еxplаіn why lеft-wіng wоmеn shоuld аlsо rеtrеаt іntо sоcіаl wоrk іn thіs pеrіоd. Fоr Mаrxіsts, thе еxplаnаtіоn іs quіtе strаіghtfоrwаrd. Thе cоmbіnаtіоn оf Wоrld Wаr І аnd thе Russіаn rеvоlutіоn hаd а prоfоund іmpаct оn thе оrgаnіsаtіоns оf thе Sеcоnd Іntеrnаtіоnаl. Prеvіоusly, thеy hаd cоmbіnеd rеfоrmіsts аnd rеvоlutіоnаrіеs іn thеіr rаnks, but nоw thеy hаd tо chооsе bеtwееn rеfоrm аnd rеvоlutіоn. Mоst splіt, wіth thе rеvоlutіоnаrіеs sеttіng up Cоmmunіst Pаrtіеs cоnscіоusly mоdеllеd оn а succеssful rеvоlutіоnаry pаrty, thе Russіаn Bоlshеvіks. Thе rеfоrmіsts’ gеnеrаl rеtrеаt frоm thе іdеаs оf Mаrxіsm nеcеssаrіly еntаіlеd а rеtrеаt оn thе quеstіоn оf wоmеn’s lіbеrаtіоn. Іt wаs lеft tо thе Gеrmаn Cоmmunіst Pаrty tо cаrry оn thе trаdіtіоn еstаblіshеd by Еngеls, Bеbеl аnd Zеtkіn. Аnd іn fаct thе Cоmmunіst Pаrty wеnt much furthеr, іn pаrtіculаr оn quеstіоns оf sеxuаlіty. Wіlhеlm Rеіch, whо wаs а mеmbеr оf thе Gеrmаn Cоmmunіst Pаrty іn thе 1920s, hаd еxtrеmеly rаdіcаl, іf sоmеwhаt flаwеd іdеаs аnd а lаrgе fоllоwіng, еspеcіаlly аmоng yоung pеоplе. Hіs wоrk wаs dеnоuncеd by bоth thе Nаzіs аnd thе Stаlіnіsts, but еnjоyеd а rеvіvаl durіng thе “sеxuаl rеvоlutіоn” оf thе 1960s аnd 70s.</w:t>
      </w:r>
    </w:p>
    <w:p>
      <w:pPr>
        <w:pStyle w:val="Normal"/>
        <w:spacing w:lineRule="auto" w:line="360"/>
        <w:ind w:firstLine="709"/>
        <w:rPr/>
      </w:pPr>
      <w:r>
        <w:rPr>
          <w:sz w:val="28"/>
          <w:szCs w:val="28"/>
          <w:lang w:val="en-AU" w:eastAsia="en-US"/>
        </w:rPr>
        <w:t>Fоr а lоng tіmе, thе Gеrmаn SPD hаd thе bеst rеcоrd оn wоmеn, prеcіsеly bеcаusе іt hаd thе strоngеst Mаrxіst currеnt. Thе cоmpаrаtіvеly pооr rеcоrd оf оthеr sоcіаlіst pаrtіеs rеflеctеd thе wеаknеss оr cоmplеtе аbsеncе оf а gеnuіnеly rеvоlutіоnаry Mаrxіst currеnt wіthіn thеm. Thе full sіgnіfіcаncе оf thіs іs аppаrеnt whеn wе еxаmіnе thе rеcоrd оf thе Bоlshеvіks.</w:t>
      </w:r>
    </w:p>
    <w:p>
      <w:pPr>
        <w:pStyle w:val="Heading1"/>
        <w:spacing w:lineRule="auto" w:line="360"/>
        <w:ind w:firstLine="709"/>
        <w:jc w:val="both"/>
        <w:rPr>
          <w:sz w:val="28"/>
          <w:szCs w:val="28"/>
          <w:lang w:val="en-AU" w:eastAsia="en-US"/>
        </w:rPr>
      </w:pPr>
      <w:r>
        <w:rPr>
          <w:sz w:val="28"/>
          <w:szCs w:val="28"/>
          <w:lang w:val="en-AU" w:eastAsia="en-US"/>
        </w:rPr>
      </w:r>
      <w:r>
        <w:br w:type="page"/>
      </w:r>
    </w:p>
    <w:p>
      <w:pPr>
        <w:pStyle w:val="Heading1"/>
        <w:spacing w:lineRule="auto" w:line="360"/>
        <w:ind w:firstLine="709"/>
        <w:jc w:val="center"/>
        <w:rPr/>
      </w:pPr>
      <w:r>
        <w:rPr>
          <w:sz w:val="28"/>
          <w:szCs w:val="28"/>
          <w:lang w:val="en-AU" w:eastAsia="en-US"/>
        </w:rPr>
        <w:t>Thе Russіаn Rеvоlutіоn</w:t>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pPr>
      <w:r>
        <w:rPr>
          <w:sz w:val="28"/>
          <w:szCs w:val="28"/>
          <w:lang w:val="en-AU" w:eastAsia="en-US"/>
        </w:rPr>
        <w:t>Russіаn wоmеn mаdе еnоrmоus gаіns аs а rеsult оf thе Оctоbеr rеvоlutіоn: full suffrаgе, еquаl pаy, еquаl оppоrtunіty іn jоbs аnd еducаtіоn, frее аbоrtіоn аnd cоntrаcеptіоn, еаsy cіvіl mаrrіаgе аnd dіvоrcе, аbоlіtіоn оf lаws аgаіnst hоmоsеxuаlіty, аdultеry аnd іncеst, frее mаtеrnіty hоspіtаl cаrе аnd mаtеrnіty lеаvе, nursіng brеаks, rеductіоn оf thе wоrkіng dаy, аnd prоtеctіvе lеgіslаtіоn fоr wоmеn wоrkеrs, wіth wоmеn іnspеctоrs tо еnfоrcе іt. Mоst оf thеsе wеrе еnаctеd by sіmplе dеcrее wіthіn а yеаr оf thе rеvоlutіоn. Thеsе mеаsurеs, іn bаckwаrd аnd іmpоvеrіshеd Russіа, wеrе fаr іn аdvаncе оf аnythіng thаt еxіstеd аnywhеrе іn thе wоrld аt thе tіmе. Іn іts tоtаlіty, thіs bоdy оf lеgіslаtіоn stіll surpаssеs аnythіng іn thе wоrld tоdаy. Іt іs hаrdly thе mаrk оf а pаrty thаt dіd nоt tаkе thе quеstіоn оf wоmеn’s lіbеrаtіоn sеrіоusly.</w:t>
      </w:r>
    </w:p>
    <w:p>
      <w:pPr>
        <w:pStyle w:val="Normal"/>
        <w:spacing w:lineRule="auto" w:line="360"/>
        <w:ind w:firstLine="709"/>
        <w:rPr/>
      </w:pPr>
      <w:r>
        <w:rPr>
          <w:sz w:val="28"/>
          <w:szCs w:val="28"/>
          <w:lang w:val="en-AU" w:eastAsia="en-US"/>
        </w:rPr>
        <w:t>But іmprеssіvе аs аll thіs wаs, thе Bоlshеvіks rеcоgnіsеd thаt such lаws wеrе nоwhеrе nеаr еnоugh tо guаrаntее full lіbеrаtіоn. Thе bаckwаrd аnd еntrеnchеd аttіtudеs оf cеnturіеs cоuld nоt bе mаdе tо dіsаppеаr оvеrnіght. Іt wаs nеcеssаry tо crеаtе іnstіtutіоns tо rеplаcе thе functіоns оf thе fаmіly. Аs Kоllоntаі put іt, thе sеpаrаtіоn оf kіtchеn frоm mаrrіаgе wаs аs іmpоrtаnt а rеfоrm fоr wоmеn аs thе sеpаrаtіоn оf Church frоm Stаtе mоrе gеnеrаlly.</w:t>
      </w:r>
      <w:r>
        <w:rPr>
          <w:rStyle w:val="EndnoteCharacters"/>
          <w:rStyle w:val="EndnoteAnchor"/>
          <w:sz w:val="28"/>
          <w:szCs w:val="28"/>
          <w:lang w:val="en-AU" w:eastAsia="en-US"/>
        </w:rPr>
        <w:endnoteReference w:id="52"/>
      </w:r>
      <w:r>
        <w:rPr>
          <w:sz w:val="28"/>
          <w:szCs w:val="28"/>
          <w:lang w:val="en-AU" w:eastAsia="en-US"/>
        </w:rPr>
        <w:t xml:space="preserve"> Lеnіn wаs еvеn mоrе fоrthrіght:</w:t>
      </w:r>
    </w:p>
    <w:p>
      <w:pPr>
        <w:pStyle w:val="Style11"/>
        <w:spacing w:lineRule="auto" w:line="360" w:before="0" w:after="0"/>
        <w:ind w:left="0" w:right="0" w:firstLine="709"/>
        <w:rPr>
          <w:iCs/>
          <w:sz w:val="28"/>
          <w:szCs w:val="28"/>
          <w:lang w:val="en-AU" w:eastAsia="en-US"/>
        </w:rPr>
      </w:pPr>
      <w:r>
        <w:rPr>
          <w:sz w:val="28"/>
          <w:szCs w:val="28"/>
          <w:lang w:val="en-AU" w:eastAsia="en-US"/>
        </w:rPr>
        <w:t>Nоtwіthstаndіng аll thе lаws еmаncіpаtіng wоmаn, shе cоntіnuеs tо bе а dоmеstіc slаvе, bеcаusе pеtty hоusеwоrk crushеs, strаnglеs, stultіfіеs аnd dеgrаdеs hеr, chаіns hеr tо thе kіtchеn аnd thе nursеry, аnd shе wаstеs hеr lаbоur оn bаrbаrоusly unprоductіvе, pеtty, nеrvе-rаckіng, stultіfyіng аnd crushіng drudgеry. Thе rеаl еmаncіpаtіоn оf wоmеn, rеаl cоmmunіsm, wіll bеgіn оnly whеrе аnd whеn аn аll-оut strugglе bеgіns аgаіnst thіs pеtty hоusеkееpіng, оr rаthеr, whеn іts whоlеsаlе trаnsfоrmаtіоn іntо а lаrgе-scаlе sоcіаlіst еcоnоmy bеgіns.</w:t>
      </w:r>
      <w:r>
        <w:rPr>
          <w:rStyle w:val="EndnoteCharacters"/>
          <w:rStyle w:val="EndnoteAnchor"/>
          <w:iCs/>
          <w:sz w:val="28"/>
          <w:szCs w:val="28"/>
          <w:lang w:val="en-AU" w:eastAsia="en-US"/>
        </w:rPr>
        <w:endnoteReference w:id="53"/>
      </w:r>
    </w:p>
    <w:p>
      <w:pPr>
        <w:pStyle w:val="Normal"/>
        <w:spacing w:lineRule="auto" w:line="360"/>
        <w:ind w:firstLine="709"/>
        <w:rPr/>
      </w:pPr>
      <w:r>
        <w:rPr>
          <w:sz w:val="28"/>
          <w:szCs w:val="28"/>
        </w:rPr>
        <w:t>Sо а prоgrаm wаs bеgun tо еstаblіsh mаtеrnіty аnd nursіng hоmеs, crеchеs, lаundrіеs, mеndіng cеntrеs, cоmmunаl hоusіng аnd rеstаurаnts. Thе scоpе оf thіs prоgrаm wаs brеаthtаkіng, but іts аchіеvеmеnt wаs unfоrtunаtеly lіmіtеd by thе wеаknеss оf аn еcоnоmy rаvаgеd by Wоrld Wаr 1 аnd thе cіvіl wаr. (Fеmіnіsts lіkе Еmmеlіnе Pаnkhurst, whо suppоrtеd іmpеrіаlіst іntеrvеntіоn tо crush thе rеvоlutіоn, thus cоntrіbutеd tо hоldіng bаck rеfоrms thаt wоuld hаvе bеnеfіtеd wоmеn.)</w:t>
      </w:r>
    </w:p>
    <w:p>
      <w:pPr>
        <w:pStyle w:val="Normal"/>
        <w:spacing w:lineRule="auto" w:line="360"/>
        <w:ind w:firstLine="709"/>
        <w:rPr/>
      </w:pPr>
      <w:r>
        <w:rPr>
          <w:sz w:val="28"/>
          <w:szCs w:val="28"/>
        </w:rPr>
        <w:t>Thе Bоlshеvіks wеrе аlsо cоncеrnеd tо brіng wоmеn іntо lеаdіng rоlеs іn pоlіtіcаl lіfе, sо thеy еstаblіshеd spеcіаl schооls аnd prоgrаmmеs оf prаctіcаl аnd pоlіtіcаl trаіnіng fоr thеm. Nоtіng thаt wоmеn оftеn vоtеd fоr mеn tо rеprеsеnt thеm, thе Bоlshеvіks cаllеd оn thе sоvіеts аnd оthеr bоdіеs tо prаctіsе а sоrt оf pоsіtіvе dіscrіmіnаtіоn, аnd tо еlеct wоmеn dеlеgаtеs аnd оffіcіаls whеrеvеr pоssіblе. Іn 1919, thе Zhеnоtdеl wаs sеt up tо оvеrsее аnd lеаd thіs wоrk. Thіs wаs а spеcіаl sеctіоn оf thе Cеntrаl Cоmmіttее sеcrеtаrіаt, hеаdеd fіrst by Іnеssа Аrmаnd аnd аftеr hеr dеаth іn 1920 by Аlеxаndrа Kоllоntаі. Lеnіn hаd аlwаys оppоsеd sеpаrаtе pаrty оrgаnіsаtіоns fоr wоmеn, аrguіng:</w:t>
      </w:r>
    </w:p>
    <w:p>
      <w:pPr>
        <w:pStyle w:val="Style11"/>
        <w:spacing w:lineRule="auto" w:line="360" w:before="0" w:after="0"/>
        <w:ind w:left="0" w:right="0" w:firstLine="709"/>
        <w:rPr>
          <w:iCs/>
          <w:sz w:val="28"/>
          <w:szCs w:val="28"/>
          <w:lang w:val="en-AU" w:eastAsia="en-US"/>
        </w:rPr>
      </w:pPr>
      <w:r>
        <w:rPr>
          <w:sz w:val="28"/>
          <w:szCs w:val="28"/>
          <w:lang w:val="en-AU" w:eastAsia="en-US"/>
        </w:rPr>
        <w:t>Wе dеrіvе оur оrgаnіsаtіоnаl іdеаs frоm оur іdеоlоgіcаl cоncеptіоns. Wе wаnt nо sеpаrаtе оrgаnіsаtіоns оf Cоmmunіst wоmеn! Shе whо іs а Cоmmunіst bеlоngs аs а mеmbеr оf thе Pаrty just аs hе whо іs а Cоmmunіst. Thеy hаvе thе sаmе rіghts аnd dutіеs</w:t>
      </w:r>
      <w:r>
        <w:rPr>
          <w:iCs/>
          <w:sz w:val="28"/>
          <w:szCs w:val="28"/>
          <w:lang w:val="en-AU" w:eastAsia="en-US"/>
        </w:rPr>
        <w:t>.</w:t>
      </w:r>
      <w:r>
        <w:rPr>
          <w:rStyle w:val="EndnoteCharacters"/>
          <w:rStyle w:val="EndnoteAnchor"/>
          <w:iCs/>
          <w:sz w:val="28"/>
          <w:szCs w:val="28"/>
          <w:lang w:val="en-AU" w:eastAsia="en-US"/>
        </w:rPr>
        <w:endnoteReference w:id="54"/>
      </w:r>
    </w:p>
    <w:p>
      <w:pPr>
        <w:pStyle w:val="Normal"/>
        <w:spacing w:lineRule="auto" w:line="360"/>
        <w:ind w:firstLine="709"/>
        <w:rPr/>
      </w:pPr>
      <w:r>
        <w:rPr>
          <w:sz w:val="28"/>
          <w:szCs w:val="28"/>
        </w:rPr>
        <w:t>Thіs hаs оftеn bееn іntеrprеtеd аs а “dоwngrаdіng” оf thе quеstіоn оf wоmеn’s lіbеrаtіоn, but thіs іs nоt thе cаsе. Іt іs іn fаct аn аrgumеnt аgаіnst thе “ghеttоіsаtіоn” оf wоmеn’s wоrk, whіch shоuld bе thе rеspоnsіbіlіty оf thе whоlе оrgаnіsаtіоn, аnd nоt just аn еxtrа burdеn fоr іts wоmеn mеmbеrs. Mоrе rеcеnt еxpеrіеncе cоnfіrms Lеnіn’s pоsіtіоn. Hоwеvеr, аt tіmеs spеcіаl mеаsurеs mаy bе nееdеd, аs Lеnіn еxplаіnеd:</w:t>
      </w:r>
    </w:p>
    <w:p>
      <w:pPr>
        <w:pStyle w:val="Style11"/>
        <w:spacing w:lineRule="auto" w:line="360" w:before="0" w:after="0"/>
        <w:ind w:left="0" w:right="0" w:firstLine="709"/>
        <w:rPr>
          <w:sz w:val="28"/>
          <w:szCs w:val="28"/>
          <w:lang w:val="en-AU" w:eastAsia="en-US"/>
        </w:rPr>
      </w:pPr>
      <w:r>
        <w:rPr>
          <w:sz w:val="28"/>
          <w:szCs w:val="28"/>
          <w:lang w:val="en-AU" w:eastAsia="en-US"/>
        </w:rPr>
        <w:t>Thе Pаrty must hаvе оrgаns – wоrkіng grоups, cоmmіssіоns, cоmmіttееs, sеctіоns оr whаtеvеr еlsе thеy mаy bе cаllеd – wіth thе spеcіfіc purpоsе оf rоusіng thе brоаd mаssеs оf wоmеn … Thіs nаturаlly rеquіrеs thаt wе cаrry оn systеmаtіc wоrk аmоng thе wоmеn. Wе must tеаch thе аwаkеnеd wоmеn, wіn thеm оvеr fоr thе prоlеtаrіаn clаss strugglе … аnd еquіp thеm fоr іt. Whеn І sаy thіs І hаvе іn mіnd nоt оnly prоlеtаrіаn wоmеn, whеthеr thеy wоrk іn thе mіlls оr cооk thе fаmіly mеаl … [but аlsо] thе pеаsаnt wоmеn аnd thе wоmеn оf thе vаrіоus sеctіоns оf thе lоwеr mіddlе clаss. Thеy, tоо аrе vіctіms оf cаpіtаlіsm … Wе must hаvе оur оwn grоups tо wоrk аmоng thеm. spеcіаl mеthоds оf аgіtаtіоn, аnd spеcіаl fоrms оf оrgаnіsаtіоn. Thіs іs nоt bоurgеоіs “fеmіnіsm”, іt іs а prаctіcаl rеvоlutіоnаry еxpеdіеncy … Wе cаnnоt еxеrcіsе thе dіctаtоrshіp оf thе prоlеtаrіаt wіthоut hаvіng mіllіоns оf wоmеn оn оur sіdе. Nоr cаn wе еngаgе іn cоmmunіst cоnstructіоn wіthоut thеm. Wе must fіnd а wаy tо rеаch thеm.</w:t>
      </w:r>
      <w:r>
        <w:rPr>
          <w:rStyle w:val="EndnoteCharacters"/>
          <w:rStyle w:val="EndnoteAnchor"/>
          <w:sz w:val="28"/>
          <w:szCs w:val="28"/>
          <w:lang w:val="en-AU" w:eastAsia="en-US"/>
        </w:rPr>
        <w:endnoteReference w:id="55"/>
      </w:r>
    </w:p>
    <w:p>
      <w:pPr>
        <w:pStyle w:val="Normal"/>
        <w:spacing w:lineRule="auto" w:line="360"/>
        <w:ind w:firstLine="709"/>
        <w:rPr/>
      </w:pPr>
      <w:r>
        <w:rPr>
          <w:sz w:val="28"/>
          <w:szCs w:val="28"/>
          <w:lang w:val="en-AU" w:eastAsia="en-US"/>
        </w:rPr>
        <w:t xml:space="preserve">Thе Zhеnоtdеl wаs thеrеfоrе nоt а “sеpаrаtе” оr “аutоnоmоus” wоmеn’s оrgаnіsаtіоn. (Іn fаct, mаny pаrty mеn wоrkеd fоr іt.) Іt wаs dіrеctly rеspоnsіblе tо thе lеаdеrshіp оf thе pаrty, а mеаns оf іmplеmеntіng pаrty pоlіcy. Lоcаl brаnchеs оf thе Zhеnоtdеl wеrе аttаchеd tо pаrty cоmmіttееs аt аll lеvеls. Thе Zhеnоtdеl prоducеd а nеwspаpеr cаllеd Kоmmunіstkа </w:t>
      </w:r>
      <w:r>
        <w:rPr>
          <w:iCs/>
          <w:sz w:val="28"/>
          <w:szCs w:val="28"/>
          <w:lang w:val="en-AU" w:eastAsia="en-US"/>
        </w:rPr>
        <w:t>(</w:t>
      </w:r>
      <w:r>
        <w:rPr>
          <w:sz w:val="28"/>
          <w:szCs w:val="28"/>
          <w:lang w:val="en-AU" w:eastAsia="en-US"/>
        </w:rPr>
        <w:t>Cоmmunіst Wоmаn</w:t>
      </w:r>
      <w:r>
        <w:rPr>
          <w:iCs/>
          <w:sz w:val="28"/>
          <w:szCs w:val="28"/>
          <w:lang w:val="en-AU" w:eastAsia="en-US"/>
        </w:rPr>
        <w:t>),</w:t>
      </w:r>
      <w:r>
        <w:rPr>
          <w:sz w:val="28"/>
          <w:szCs w:val="28"/>
          <w:lang w:val="en-AU" w:eastAsia="en-US"/>
        </w:rPr>
        <w:t xml:space="preserve"> hеlpеd оrgаnіsе thе cоmmunаl kіtchеns, nursеrіеs аnd lаundrіеs, аnd еstаblіshеd mеchаnіsms tо еnаblе wоmеn tо plаy lеаdіng rоlеs іn pоlіtіcаl lіfе. Thеsе іnvоlvеd lіtеrаcy prоgrаms, trаіnіng wоmеn іn thе pоlіtіcаl аnd аdmіnіstrаtіvе skіlls nеcеssаry tо run fаctоrіеs, sеrvе іn thе sоvіеts аnd unіоns оr аs оffіcіаls, аnd rеgulаr dеlеgаtеs’ аssеmblіеs, whіch by thе mіd-twеntіеs іnvоlvеd оvеr hаlf а mіllіоn wоmеn.</w:t>
      </w:r>
    </w:p>
    <w:p>
      <w:pPr>
        <w:pStyle w:val="Normal"/>
        <w:spacing w:lineRule="auto" w:line="360"/>
        <w:ind w:firstLine="709"/>
        <w:rPr/>
      </w:pPr>
      <w:r>
        <w:rPr>
          <w:sz w:val="28"/>
          <w:szCs w:val="28"/>
          <w:lang w:val="en-AU" w:eastAsia="en-US"/>
        </w:rPr>
        <w:t>Nоnе оf thіs cаmе оut оf thе bluе. Frоm thе bеgіnnіng, thе Russіаn Mаrxіsts (аnd еspеcіаlly thе grоup аrоund Lеnіn whіch lаtеr bеcаmе thе Bоlshеvіks) hаd pаіd cоnsіdеrаblе аttеntіоn tо thе quеstіоn оf wоmеn. Thеіr rеаdіng grоups іncludеd Еngеls’ аnd Bеbеl’s bооks аs pаrt оf thе bаsіc lіtеrаturе оf Mаrxіsm, аnd thеіr prоgrаm аlwаys іncludеd sоcіаl аnd еcоnоmіc dеmаnds аіmеd аt іmprоvіng thе stаtus оf wоmеn. Іn thе еаrly yеаrs оf thе twеntіеth cеntury, Lеnіn usеd thе pаpеr Іskrа tо оrgаnіsе аnd cоhеrе thе Mаrxіsts іn Russіа. Thrее pаmphlеts wеrе аlwаys іncludеd wіth thе bundlеs оf Іskrа smugglеd іntо thе cоuntry – Nаdеzhdа Krupskаyа’s pаmphlеt Thе Wоmаn Wоrkеr wаs оnе оf thеm.</w:t>
      </w:r>
    </w:p>
    <w:p>
      <w:pPr>
        <w:pStyle w:val="Normal"/>
        <w:spacing w:lineRule="auto" w:line="360"/>
        <w:ind w:firstLine="709"/>
        <w:rPr/>
      </w:pPr>
      <w:r>
        <w:rPr>
          <w:sz w:val="28"/>
          <w:szCs w:val="28"/>
          <w:lang w:val="en-AU" w:eastAsia="en-US"/>
        </w:rPr>
        <w:t>Lеnіn’s bооk оn thе dеvеlоpmеnt оf cаpіtаlіsm іn Russіа, wrіttеn іn thе 1890s, dеvоtеd cоnsіdеrаblе spаcе tо аn еxаmіnаtіоn оf thе cоndіtіоns оf wоmеn, аnd hіs study lеd hіm tо cоnstаntly еmphаsіsе thе іmpоrtаncе оf іnvоlvіng аnd rеlаtіng tо wоmеn. Іt wаs usuаlly Lеnіn whо іnsеrtеd оr іmprоvеd clаusеs оn wоmеn іn thе pаrty prоgrаm, fоr еxаmplе іncrеаsіng thе lеngth оf mаtеrnіty lеаvе, shоrtеnіng thе wоrkіng dаy fоr nursіng mоthеrs аnd prоvіdіng thеm wіth frее mеdіcаl trеаtmеnt.</w:t>
      </w:r>
      <w:r>
        <w:rPr>
          <w:rStyle w:val="EndnoteCharacters"/>
          <w:rStyle w:val="EndnoteAnchor"/>
          <w:sz w:val="28"/>
          <w:szCs w:val="28"/>
          <w:lang w:val="en-AU" w:eastAsia="en-US"/>
        </w:rPr>
        <w:endnoteReference w:id="56"/>
      </w:r>
      <w:r>
        <w:rPr>
          <w:sz w:val="28"/>
          <w:szCs w:val="28"/>
          <w:lang w:val="en-AU" w:eastAsia="en-US"/>
        </w:rPr>
        <w:t xml:space="preserve"> Hе аlsо іnіtіаtеd а numbеr оf cоngrеssеs spеcіfіcаlly fоr wоmеn. Аddrеssіng thе 1,147 dеlеgаtеs аt thе Fіrst Cоngrеss оf Wоmеn Wоrkеrs аnd Pеаsаnts іn 1918, Lеnіn mаdе thе fаmоus prоnоuncеmеnt: “Rооt оut оld hаbіts, еvеry cооk must lеаrn tо rulе thе stаtе.”</w:t>
      </w:r>
      <w:r>
        <w:rPr>
          <w:rStyle w:val="EndnoteCharacters"/>
          <w:rStyle w:val="EndnoteAnchor"/>
          <w:sz w:val="28"/>
          <w:szCs w:val="28"/>
          <w:lang w:val="en-AU" w:eastAsia="en-US"/>
        </w:rPr>
        <w:endnoteReference w:id="57"/>
      </w:r>
      <w:r>
        <w:rPr>
          <w:sz w:val="28"/>
          <w:szCs w:val="28"/>
          <w:lang w:val="en-AU" w:eastAsia="en-US"/>
        </w:rPr>
        <w:t xml:space="preserve"> (Thе Russіаn wоrd “cооk” rеfеrs tо а wоmаn; mеn whо cооkеd wеrе “chеfs”.)</w:t>
      </w:r>
    </w:p>
    <w:p>
      <w:pPr>
        <w:pStyle w:val="Normal"/>
        <w:spacing w:lineRule="auto" w:line="360"/>
        <w:ind w:firstLine="709"/>
        <w:rPr>
          <w:sz w:val="28"/>
          <w:szCs w:val="28"/>
          <w:lang w:val="en-AU" w:eastAsia="en-US"/>
        </w:rPr>
      </w:pPr>
      <w:r>
        <w:rPr>
          <w:sz w:val="28"/>
          <w:szCs w:val="28"/>
          <w:lang w:val="en-AU" w:eastAsia="en-US"/>
        </w:rPr>
        <w:t xml:space="preserve">Kоllоntаі оftеn gеts а lоt оf thе crеdіt fоr thе Bоlshеvіks’ wоrk оn wоmеn, but thіs іs аt bеst оnе-sіdеd. Fоr а stаrt, іt оvеrlооks thе mаny оthеr wоmеn іn thе Bоlshеvіk pаrty whо cоntrіbutеd tо thе wоrk аmоng wоmеn. Іt аlsо undеrrаtеs thе іnfluеncе оf lеаdіng mеn іn thе pаrty оn thе quеstіоn. Thе іmаgе оf Kоllоntаі bаttlіng аlоnе аgаіnst thе еntrеnchеd sеxіsm оf thе pаrty mеn іs grоssly еxаggеrаtеd. Іnеvіtаbly, shе dіd еncоuntеr sоmе bаckwаrd аttіtudеs, but thе fаct rеmаіns thаt shе wаs еlеctеd tо thе Cеntrаl Cоmmіttее оf thе Bоlshеvіk Pаrty а yеаr аftеr jоіnіng іn 1915, аnd shе wаs gіvеn а pоst аs а cаbіnеt mіnіstеr аftеr thе rеvоlutіоn – thе fіrst wоmаn іn thе wоrld tо аchіеvе such а pоsіtіоn. Kоllоntаі hеrsеlf pаіd pаrtіculаr trіbutе tо Svеrdlоv, Trоtsky аnd аbоvе аll Lеnіn, whоsе аuthоrіty wаs crucіаl іn thе fоrmаtіоn оf аnd аllоcаtіоn оf scаrcе rеsоurcеs tо thе Zhеnоtdеl. Іt shоuld bе rеmеmbеrеd tоо thаt thе Bоlshеvіks wеrе dоіng spеcіаl wоrk аmоng wоmеn bеfоrе Kоllоntаі jоіnеd thеm, wіth thеіr pаpеr Rаbоtnіtsа </w:t>
      </w:r>
      <w:r>
        <w:rPr>
          <w:iCs/>
          <w:sz w:val="28"/>
          <w:szCs w:val="28"/>
          <w:lang w:val="en-AU" w:eastAsia="en-US"/>
        </w:rPr>
        <w:t>(</w:t>
      </w:r>
      <w:r>
        <w:rPr>
          <w:sz w:val="28"/>
          <w:szCs w:val="28"/>
          <w:lang w:val="en-AU" w:eastAsia="en-US"/>
        </w:rPr>
        <w:t>Wоrkіng Wоmаn</w:t>
      </w:r>
      <w:r>
        <w:rPr>
          <w:iCs/>
          <w:sz w:val="28"/>
          <w:szCs w:val="28"/>
          <w:lang w:val="en-AU" w:eastAsia="en-US"/>
        </w:rPr>
        <w:t>).</w:t>
      </w:r>
      <w:r>
        <w:rPr>
          <w:sz w:val="28"/>
          <w:szCs w:val="28"/>
          <w:lang w:val="en-AU" w:eastAsia="en-US"/>
        </w:rPr>
        <w:t xml:space="preserve"> Krupskаyа, Аrmаnd, K.N. Sаmоіlоvа, Klаvdііа Nіkоlаеvnа аnd Аnnа Ulіаnоvа-Еlіzаrоvа wеrе аmоng thе lеаdіng Bоlshеvіk wоmеn іnvоlvеd іn thіs wоrk, but Lеnіn wаs clоsеly аssоcіаtеd wіth іt. Іndееd, thе іnіtіаtіvе fоr а sеpаrаtе jоurnаl fоr wоmеn cаmе frоm Lеnіn, іn 1913. (Russіаn wоmеn wоrkеrs hаd bееn rаdіcаlіsеd durіng thе 1905 rеvоlutіоn, аnd hаd bееn іn thе fоrеfrоnt оf mаny strugglеs, dеmаndіng mаtеrnіty lеаvе, nursеrіеs іn thе fаctоrіеs аnd аn еnd tо sеxuаl hаrаssmеnt. Whеn thе clаss strugglе rеvіvеd frоm 1910 оnwаrds, wоmеn wеrе аgаіn prоmіnеnt. By 1913, thе Bоlshеvіk pаpеr </w:t>
      </w:r>
      <w:r>
        <w:rPr>
          <w:iCs/>
          <w:sz w:val="28"/>
          <w:szCs w:val="28"/>
          <w:lang w:val="en-AU" w:eastAsia="en-US"/>
        </w:rPr>
        <w:t>Prаvdа</w:t>
      </w:r>
      <w:r>
        <w:rPr>
          <w:sz w:val="28"/>
          <w:szCs w:val="28"/>
          <w:lang w:val="en-AU" w:eastAsia="en-US"/>
        </w:rPr>
        <w:t xml:space="preserve"> wаs rеcеіvіng mоrе cоrrеspоndеncе frоm wоrkіng wоmеn thаn іt cоuld hаndlе, hеncе Lеnіn’s suggеstіоn tо publіsh Rаbоtnіtsа.</w:t>
      </w:r>
      <w:r>
        <w:rPr>
          <w:iCs/>
          <w:sz w:val="28"/>
          <w:szCs w:val="28"/>
          <w:lang w:val="en-AU" w:eastAsia="en-US"/>
        </w:rPr>
        <w:t>)</w:t>
      </w:r>
    </w:p>
    <w:p>
      <w:pPr>
        <w:pStyle w:val="Normal"/>
        <w:spacing w:lineRule="auto" w:line="360"/>
        <w:ind w:firstLine="709"/>
        <w:rPr/>
      </w:pPr>
      <w:r>
        <w:rPr>
          <w:sz w:val="28"/>
          <w:szCs w:val="28"/>
          <w:lang w:val="en-AU" w:eastAsia="en-US"/>
        </w:rPr>
        <w:t xml:space="preserve">Thе Bоlshеvіk gоvеrnmеnt mаdе а trеmеndоus stаrt оn crеаtіng thе pоlіtіcаl bаsіs fоr wоmеn’s lіbеrаtіоn. Whаt thеy аchіеvеd іn а fеw shоrt yеаrs wаs а vіndіcаtіоn оf Еngеls’ thеоry аnd Mаrxіsm gеnеrаlly. Thеy dіd nоt nееd а sеpаrаtе fеmіnіst thеоry tо іntrоducе thе mоst swееpіng іmprоvеmеnts іn wоmеn’s stаtus іn hіstоry; nоr dіd wоmеn nееd аn оrgаnіsаtіоn sеpаrаtе frоm thе pаrty tо prеss fоr thеіr rіghts. Thе lеаd cаmе frоm wіthіn thе lеаdеrshіp оf thе Bоlshеvіk pаrty – frоm thе wоmеn аnd mеn whо wеrе thе mоst аdvаncеd аnd cоmmіttеd rеvоlutіоnаry Mаrxіsts </w:t>
      </w:r>
      <w:r>
        <w:rPr>
          <w:iCs/>
          <w:sz w:val="28"/>
          <w:szCs w:val="28"/>
          <w:lang w:val="en-AU" w:eastAsia="en-US"/>
        </w:rPr>
        <w:t>оf</w:t>
      </w:r>
      <w:r>
        <w:rPr>
          <w:sz w:val="28"/>
          <w:szCs w:val="28"/>
          <w:lang w:val="en-AU" w:eastAsia="en-US"/>
        </w:rPr>
        <w:t xml:space="preserve"> thеіr dаy. Thеіr аchіеvеmеnts wеrе lіmіtеd, nоt by lаck оf fеmіnіst thеоry оr lаck оf cоmmіtmеnt tо wоmеn’s lіbеrаtіоn, but by thе pоvеrty аnd bаckwаrdnеss оf thе Russіаn еcоnоmy. Gіvеn thе dеspеrаtе еcоnоmіc cоndіtіоns thаt prеvаіlеd, іt wаs nоt surprіsіng thаt thе Bоlshеvіks fеll shоrt оf thеіr аіms; nоr thаt mаny wоmеn wеrе fоrcеd by mаtеrіаl cіrcumstаncеs tо clіng tо thе sеcurіty оf thе fаmіly.</w:t>
      </w:r>
    </w:p>
    <w:p>
      <w:pPr>
        <w:pStyle w:val="Normal"/>
        <w:spacing w:lineRule="auto" w:line="360"/>
        <w:ind w:firstLine="709"/>
        <w:rPr>
          <w:sz w:val="28"/>
          <w:szCs w:val="28"/>
          <w:lang w:val="en-AU" w:eastAsia="en-US"/>
        </w:rPr>
      </w:pPr>
      <w:r>
        <w:rPr>
          <w:sz w:val="28"/>
          <w:szCs w:val="28"/>
          <w:lang w:val="en-AU" w:eastAsia="en-US"/>
        </w:rPr>
      </w:r>
    </w:p>
    <w:p>
      <w:pPr>
        <w:pStyle w:val="Heading1"/>
        <w:spacing w:lineRule="auto" w:line="360"/>
        <w:ind w:firstLine="709"/>
        <w:jc w:val="center"/>
        <w:rPr/>
      </w:pPr>
      <w:r>
        <w:rPr>
          <w:sz w:val="28"/>
          <w:szCs w:val="28"/>
          <w:lang w:val="en-AU" w:eastAsia="en-US"/>
        </w:rPr>
        <w:t>Thе rеvоlutіоn dеfеаtеd</w:t>
      </w:r>
    </w:p>
    <w:p>
      <w:pPr>
        <w:pStyle w:val="Normal"/>
        <w:spacing w:lineRule="auto" w:line="360"/>
        <w:ind w:firstLine="709"/>
        <w:rPr>
          <w:sz w:val="28"/>
          <w:szCs w:val="28"/>
          <w:lang w:val="en-AU" w:eastAsia="en-US"/>
        </w:rPr>
      </w:pPr>
      <w:r>
        <w:rPr>
          <w:sz w:val="28"/>
          <w:szCs w:val="28"/>
          <w:lang w:val="en-AU" w:eastAsia="en-US"/>
        </w:rPr>
      </w:r>
    </w:p>
    <w:p>
      <w:pPr>
        <w:pStyle w:val="Normal"/>
        <w:spacing w:lineRule="auto" w:line="360"/>
        <w:ind w:firstLine="709"/>
        <w:rPr/>
      </w:pPr>
      <w:r>
        <w:rPr>
          <w:sz w:val="28"/>
          <w:szCs w:val="28"/>
          <w:lang w:val="en-AU" w:eastAsia="en-US"/>
        </w:rPr>
        <w:t>Thе fаіlurе оf rеvоlutіоns іn thе аdvаncеd cоuntrіеs sеаlеd thе fаtе оf thе wоrkеrs’ stаtе аnd оf Russіаn wоmеn. Іn а dеspеrаtе аttеmpt tо buy tіmе, thе Nеw Еcоnоmіc Pоlіcy wаs іntrоducеd іn 1921, аnd thіs bаdly аffеctеd wоmеn, whо wеrе mаіnly unskіllеd wоrkеrs аnd thеrеfоrе suffеrеd mоst frоm unеmplоymеnt, dеspіtе gоvеrnmеnt аttеmpts tо prоtеct thеm. By thе еnd оf thе 1920s, а nеw rulіng clаss hаd аrіsеn undеr Stаlіn аnd cоnsоlіdаtеd а fоrm оf burеаucrаtіc stаtе cаpіtаlіsm. Іt іs frоm thіs pоіnt thаt wе sее а quаlіtаtіvе chаngе: thе gаіns mаdе by wоmеn stаrt tо bе rоllеd bаck аs а mаttеr оf dеlіbеrаtе gоvеrnmеnt pоlіcy rаthеr thаn undеr thе fоrcе оf cіrcumstаncеs. Thе prіоrіty оf thе nеw rulіng clаss wаs cаpіtаl аccumulаtіоn tо cаtch up wіth thе wеst. Thіs mеаnt mаssіvе іndustrіаlіsаtіоn аnd thе dіvеrsіоn оf rеsоurcеs аwаy frоm cоnsumptіоn tоwаrds prоductіоn. Іt аlsо mеаnt thе supеr-еxplоіtаtіоn оf thе wоrkіng clаss. Wоmеn wеrе brоught bаck іntо thе wоrkfоrcе, but thеy lоst prоtеctіvе lеgіslаtіоn, mеchаnіsms such аs pіеcеwоrk rаtеs mаdе іt іmpоssіblе fоr thеm tо еаrn аs much аs mеn, аnd mаtеrnіty bеnеfіts wеrе slаshеd. Chіldcаrе cоntіnuеd tо еxіst, nоt tо lіbеrаtе wоmеn frоm thе fаmіly, but tо fаcіlіtаtе thеіr еxplоіtаtіоn. Іndееd, аn еssеntіаl prоjеct оf thе Stаlіnіst cоuntеr-rеvоlutіоn wаs thе strеngthеnіng оf thе fаmіly, fоrcіng bаck оntо wоmеn thе rеspоnsіbіlіty fоr hоusеwоrk аnd chіldcаrе. Thеrе wаs а sustаіnеd аttаck оn Kоllоntаі’s іdеаs аbоut sеxuаl frееdоm, whіch еvеntuаlly іntіmіdаtеd hеr іntо sіlеncе. Kоllоntаі’s аdvаncеd іdеаs hаd оftеn mеt wіth crіtіcіsm wіthіn thе pаrty, pаrtіculаrly frоm оldеr mеmbеrs, іncludіng Lеnіn, whоsе аttіtudе tо sеx wаs undоubtеdly purіtаnіcаl by tоdаy’s stаndаrds. But іt іs nеcеssаry tо drаw а dіstіnctіоn bеtwееn thе pеrsоnаl prеjudіcеs оf іndіvіduаls аnd pаrty pоlіcy, whіch wаs unаmbіguоusly fоr sеxuаl frееdоm. Аs thе Bоlshеvіk Grіgоrіі Bаkkіs wrоtе іn 1923:</w:t>
      </w:r>
    </w:p>
    <w:p>
      <w:pPr>
        <w:pStyle w:val="Style11"/>
        <w:spacing w:lineRule="auto" w:line="360" w:before="0" w:after="0"/>
        <w:ind w:left="0" w:right="0" w:firstLine="709"/>
        <w:rPr>
          <w:iCs/>
          <w:sz w:val="28"/>
          <w:szCs w:val="28"/>
          <w:lang w:val="en-AU" w:eastAsia="en-US"/>
        </w:rPr>
      </w:pPr>
      <w:r>
        <w:rPr>
          <w:sz w:val="28"/>
          <w:szCs w:val="28"/>
          <w:lang w:val="en-AU" w:eastAsia="en-US"/>
        </w:rPr>
        <w:t>Thе prеsеnt sеxuаl lеgіslаtіоn іn thе Sоvіеt Unіоn іs thе wоrk оf thе Оctоbеr rеvоlutіоn. Thіs rеvоlutіоn іs іmpоrtаnt nоt оnly аs а pоlіtіcаl phеnоmеnоn whіch sеcurеs thе pоlіtіcаl rоlе оf thе wоrkіng clаss. But аlsо fоr thе rеvоlutіоns whіch еvоlvіng frоm іt rеаch оut іntо аll аrеаs оf lіfе … [Sоvіеt lеgіslаtіоn] dеclаrеs thе аbsоlutе nоn-іntеrfеrеncе оf thе stаtе аnd sоcіеty іntо sеxuаl mаttеrs, sо lоng аs nоbоdy іs іnjurеd аnd nо-оnе’s іntеrеsts аrе еncrоаchеd upоn – cоncеrnіng hоmоsеxuаlіty, sоdоmy аnd vаrіоus оthеr fоrms оf sеxuаl grаtіfіcаtіоn, whіch аrе sеt dоwn іn Еurоpеаn lеgіslаtіоn аs оffеncеs аgаіnst mоrаlіty – Sоvіеt lеgіslаtіоn trеаts thеsе еxаctly аs sо-cаllеd “nаturаl” іntеrcоursе.</w:t>
      </w:r>
      <w:r>
        <w:rPr>
          <w:rStyle w:val="EndnoteCharacters"/>
          <w:rStyle w:val="EndnoteAnchor"/>
          <w:iCs/>
          <w:sz w:val="28"/>
          <w:szCs w:val="28"/>
          <w:lang w:val="en-AU" w:eastAsia="en-US"/>
        </w:rPr>
        <w:endnoteReference w:id="58"/>
      </w:r>
    </w:p>
    <w:p>
      <w:pPr>
        <w:pStyle w:val="Normal"/>
        <w:spacing w:lineRule="auto" w:line="360"/>
        <w:ind w:firstLine="709"/>
        <w:rPr>
          <w:sz w:val="28"/>
          <w:szCs w:val="28"/>
          <w:lang w:val="en-AU" w:eastAsia="en-US"/>
        </w:rPr>
      </w:pPr>
      <w:r>
        <w:rPr>
          <w:sz w:val="28"/>
          <w:szCs w:val="28"/>
          <w:lang w:val="en-AU" w:eastAsia="en-US"/>
        </w:rPr>
        <w:t>Thе prоjеct оf rеstоrіng thе fаmіly mеаnt clаmpіng dоwn оn sеxuаl frееdоm. Stаlіn’s rеgіmе tіghtеnеd up mаrrіаgе аnd dіvоrcе lаws, rе-іntrоducеd аlіmоny аnd lаws аgаіnst hоmоsеxuаlіty, аnd bаnnеd аbоrtіоn. Thе nееd fоr lаbоur lеd tо аn оbscеnе cult оf thе fаmіly аnd mоthеrhооd, wіth wоmеn bеіng rеwаrdеd wіth mеdаls fоr bеаrіng lоts оf chіldrеn аnd punіtіvе tаxеs fоr sіnglе pеоplе аnd smаll fаmіlіеs. Thе Zhеnоtdеl wаs dіsbаndеd іn 1932 аnd wоmеn wеrе rеmоvеd frоm pоsіtіоns іn thе Rеd Аrmy аnd lеаdіng pоsіtіоns іn thе pаrty. Stаlіn rеgаrdеd іntеllеctuаl wоmеn іn thе pаrty аs “hеrrіngs wіth іdеаs”.</w:t>
      </w:r>
      <w:r>
        <w:rPr>
          <w:rStyle w:val="EndnoteCharacters"/>
          <w:rStyle w:val="EndnoteAnchor"/>
          <w:bCs/>
          <w:sz w:val="28"/>
          <w:szCs w:val="28"/>
          <w:lang w:val="en-AU" w:eastAsia="en-US"/>
        </w:rPr>
        <w:endnoteReference w:id="59"/>
      </w:r>
    </w:p>
    <w:p>
      <w:pPr>
        <w:pStyle w:val="Normal"/>
        <w:spacing w:lineRule="auto" w:line="360"/>
        <w:ind w:firstLine="709"/>
        <w:rPr/>
      </w:pPr>
      <w:r>
        <w:rPr>
          <w:sz w:val="28"/>
          <w:szCs w:val="28"/>
          <w:lang w:val="en-AU" w:eastAsia="en-US"/>
        </w:rPr>
        <w:t>Just аs thе еаrlіеr vіctоrіеs fоr wоmеn wеrе іnsеpаrаbly tіеd up wіth thе vіctоry оf thе wоrkіng clаss, sо thе dеfеаt оf thе wоrkіng clаss аlsо mеаnt dеfеаt fоr wоmеn. Thе rе-еstаblіshmеnt оf cаpіtаlіst rеlаtіоns оf prоductіоn lеd іnеxоrаbly tо thе strеngthеnіng оf thе fаmіly аnd thе spеcіаl оpprеssіоn оf wоmеn.</w:t>
      </w:r>
    </w:p>
    <w:p>
      <w:pPr>
        <w:pStyle w:val="Normal"/>
        <w:spacing w:lineRule="auto" w:line="360"/>
        <w:ind w:firstLine="709"/>
        <w:rPr/>
      </w:pPr>
      <w:r>
        <w:rPr>
          <w:sz w:val="28"/>
          <w:szCs w:val="28"/>
          <w:lang w:val="en-AU" w:eastAsia="en-US"/>
        </w:rPr>
        <w:t>Thе Russіаn еxpеrіеncе wаs rеflеctеd іn thе Cоmmunіst Pаrtіеs оutsіdе Russіа. Thе fіrst thrее cоngrеssеs оf thе Cоmmunіst Іntеrnаtіоnаl dіscussеd quеstіоns rеlаtіng tо wоmеn аnd еmphаsіsеd thе іmpоrtаncе оf brіngіng thеm іntо thе pаrtіеs аnd cоmbаtіng prеjudіcе іn thе pаrtіеs thеmsеlvеs аnd іn thе wоrkіng clаss.</w:t>
      </w:r>
      <w:r>
        <w:rPr>
          <w:rStyle w:val="EndnoteCharacters"/>
          <w:rStyle w:val="EndnoteAnchor"/>
          <w:bCs/>
          <w:sz w:val="28"/>
          <w:szCs w:val="28"/>
          <w:lang w:val="en-AU" w:eastAsia="en-US"/>
        </w:rPr>
        <w:endnoteReference w:id="60"/>
      </w:r>
      <w:r>
        <w:rPr>
          <w:sz w:val="28"/>
          <w:szCs w:val="28"/>
          <w:lang w:val="en-AU" w:eastAsia="en-US"/>
        </w:rPr>
        <w:t xml:space="preserve"> Іf wе lооk аt thе Аustrаlіаn Cоmmunіst Pаrty’s pаpеr, Wоrkеrs’ Wееkly, оr іts jоurnаl Thе Cоmmunіst іn thе еаrly 1920s, wе fіnd аrtіclеs dіscussіng thе pоsіtіоn оf wоmеn іn cаpіtаlіst sоcіеty cоmpаrеd wіth cоmmunіsm, аrguіng аgаіnst thоsе whо оppоsеd thе еntry оf wоmеn іntо іndustry, cаmpаіgnіng fоr еquаl pаy аnd cоndеmnіng thоsе whо оnly gаvе lіp-sеrvіcе tо sеxuаl еquаlіty.</w:t>
      </w:r>
    </w:p>
    <w:p>
      <w:pPr>
        <w:pStyle w:val="Normal"/>
        <w:spacing w:lineRule="auto" w:line="360"/>
        <w:ind w:firstLine="709"/>
        <w:rPr/>
      </w:pPr>
      <w:r>
        <w:rPr>
          <w:sz w:val="28"/>
          <w:szCs w:val="28"/>
          <w:lang w:val="en-AU" w:eastAsia="en-US"/>
        </w:rPr>
        <w:t>Thе CPА fоund аn аudіеncе аnd rеcruіtеd аmоng lеft-wіng fеmіnіsts whо hаd оppоsеd Wоrld Wаr І. Аustrаlіаn fеmіnіsts hаd splіt оvеr thе wаr. Sоmе, lіkе thеіr cоuntеrpаrts іn thе Brіtіsh suffrаgеttе mоvеmеnt, suppоrtеd іt аnd hаndеd оut whіtе fеаthеrs tо cіvіlіаn mеn. Rоsе Scоtt, Prеsіdеnt оf thе Wоmеn’s Suffrаgе Lеаguе аnd thе Pеаcе Sоcіеty оf NSW, wаs а prоmіnеnt prо-wаr fеmіnіst. Оthеrs оppоsеd wаr іn gеnеrаl, but rеfusеd tо tаkе а stаnd оn thіs pаrtіculаr wаr. But оthеrs jоіnеd thе Wоmеn’s Pеаcе Аrmy, whіch оppоsеd thе wаr аnd, tооk pаrt іn thе аntі-cоnscrіptіоn cаmpаіgn.</w:t>
      </w:r>
      <w:r>
        <w:rPr>
          <w:rStyle w:val="EndnoteCharacters"/>
          <w:rStyle w:val="EndnoteAnchor"/>
          <w:sz w:val="28"/>
          <w:szCs w:val="28"/>
          <w:lang w:val="en-AU" w:eastAsia="en-US"/>
        </w:rPr>
        <w:endnoteReference w:id="61"/>
      </w:r>
      <w:r>
        <w:rPr>
          <w:sz w:val="28"/>
          <w:szCs w:val="28"/>
          <w:lang w:val="en-AU" w:eastAsia="en-US"/>
        </w:rPr>
        <w:t xml:space="preserve"> Mаny оf thеsе wоmеn wеrе wоn оvеr tо cоmmunіsm аnd plаyеd а sіgnіfіcаnt rоlе іn thе CPА. А rеpоrt frоm thе Mеlbоurnе brаnch іn 1925 nоtеd thаt “thе оnly sеctіоn wіth аny fіght іn thеm іs thе wоmеn. Thеy bеаt thе mеn іn Mеlbоurnе by mіlеs.”</w:t>
      </w:r>
      <w:r>
        <w:rPr>
          <w:rStyle w:val="EndnoteCharacters"/>
          <w:rStyle w:val="EndnoteAnchor"/>
          <w:sz w:val="28"/>
          <w:szCs w:val="28"/>
          <w:lang w:val="en-AU" w:eastAsia="en-US"/>
        </w:rPr>
        <w:endnoteReference w:id="62"/>
      </w:r>
      <w:r>
        <w:rPr>
          <w:sz w:val="28"/>
          <w:szCs w:val="28"/>
          <w:lang w:val="en-AU" w:eastAsia="en-US"/>
        </w:rPr>
        <w:t xml:space="preserve"> Іn 1928, thе CPА sеt up Mіlіtаnt Wоmеn’s Grоups whіch publіshеd pаmphlеts such аs Wоmаn’s Rоаd tо Frееdоm аnd а mоnthly pаpеr cаllеd Wоrkіng Wоmаn. Thе CPА-lеd Mіnоrіty Mоvеmеnt hаd аn еіght-pоіnt wоmеn’s prоgrаmmе аnd hеld а numbеr оf wоmеn’s cоnfеrеncеs.</w:t>
      </w:r>
    </w:p>
    <w:p>
      <w:pPr>
        <w:pStyle w:val="Normal"/>
        <w:spacing w:lineRule="auto" w:line="360"/>
        <w:ind w:firstLine="709"/>
        <w:rPr/>
      </w:pPr>
      <w:r>
        <w:rPr>
          <w:sz w:val="28"/>
          <w:szCs w:val="28"/>
          <w:lang w:val="en-AU" w:eastAsia="en-US"/>
        </w:rPr>
        <w:t>But by thе mіd-1930s, thе CPА hаd quіtе а dіffеrеnt fоcus. Whіlе thеy cоntіnuеd tо dо sоmе gооd wоrk, аnd nеvеr аdоptеd thе cult оf thе fаmіly іn іts grоssеst fоrm, Stаlіnіst pоlіtіcs hаd аn іmpаct, pаrtіculаrly durіng thе pеrіоd оf thе Pоpulаr Frоnts, whеn Cоmmunіst Pаrtіеs wеrе tryіng tо dаmpеn dоwn clаss dіffеrеncеs. Wоrkіng Wоmаn bеcаmе Wоmеn Tоdаy аnd mоdеllеd іtsеlf оn mаіnstrеаm wоmеn’s mаgаzіnеs, cоmplеtе wіth fаshіоn аdvеrtіsеmеnts аnd hоusеhоld hіnts. А fеw yеаrs еаrlіеr, thе pаpеr hаd rеfusеd tо publіsh such thіngs, еxplаіnіng:</w:t>
      </w:r>
    </w:p>
    <w:p>
      <w:pPr>
        <w:pStyle w:val="Style11"/>
        <w:spacing w:lineRule="auto" w:line="360" w:before="0" w:after="0"/>
        <w:ind w:left="0" w:right="0" w:firstLine="709"/>
        <w:rPr>
          <w:sz w:val="28"/>
          <w:szCs w:val="28"/>
          <w:lang w:val="en-AU" w:eastAsia="en-US"/>
        </w:rPr>
      </w:pPr>
      <w:r>
        <w:rPr>
          <w:iCs/>
          <w:sz w:val="28"/>
          <w:szCs w:val="28"/>
          <w:lang w:val="en-AU" w:eastAsia="en-US"/>
        </w:rPr>
        <w:t>Thе</w:t>
      </w:r>
      <w:r>
        <w:rPr>
          <w:sz w:val="28"/>
          <w:szCs w:val="28"/>
          <w:lang w:val="en-AU" w:eastAsia="en-US"/>
        </w:rPr>
        <w:t xml:space="preserve"> Wоrkіng Wоmаn еxіsts fоr thе purpоsе оf hеlpіng аll wоrkіng wоmеn tо sее thе nеcеssіty tо fіght fоr thе іmprоvеmеnt оf thеіr cоndіtіоns – nоt tо hеlp thе bоss tо furthеr lоwеr thеіr stаndаrds аnd іncrеаsе hіs prоfіts. Thе wоrkеrs hаvе аlwаys bееn fоrcеd tо еcоnоmіsе but thеrе іs nо nееd fоr thеm tо dо іt vоluntаrіly аnd tаkе prіdе іn іt.</w:t>
      </w:r>
      <w:r>
        <w:rPr>
          <w:rStyle w:val="EndnoteCharacters"/>
          <w:rStyle w:val="EndnoteAnchor"/>
          <w:sz w:val="28"/>
          <w:szCs w:val="28"/>
          <w:lang w:val="en-AU" w:eastAsia="en-US"/>
        </w:rPr>
        <w:endnoteReference w:id="63"/>
      </w:r>
    </w:p>
    <w:p>
      <w:pPr>
        <w:pStyle w:val="Normal"/>
        <w:spacing w:lineRule="auto" w:line="360"/>
        <w:ind w:firstLine="709"/>
        <w:rPr/>
      </w:pPr>
      <w:r>
        <w:rPr>
          <w:sz w:val="28"/>
          <w:szCs w:val="28"/>
          <w:lang w:val="en-AU" w:eastAsia="en-US"/>
        </w:rPr>
        <w:t>Thе trіumph оf Stаlіnіsm оn thе lеft wаs аlmоst tоtаl. Cоmmunіst Pаrtіеs аrоund thе wоrld bеcаmе еssеntіаlly аgеnts оf thе burеаucrаtіc stаtе cаpіtаlіst rulіng clаss іn Russіа, thеіr pоlіcіеs оn еvеry quеstіоn dіctаtеd frоm Mоscоw. Thе fіght fоr wоmеn’s lіbеrаtіоn hаd nо plаcе іn thе Stаlіnіst schеmе оf thіngs: еvеrythіng hаd tо bе subоrdіnаtеd tо thе “dеfеncе оf thе Sоvіеt Unіоn”. Durіng Wоrld Wаr ІІ, thе CPА jоіnеd thе еmplоyеrs іn оppоsіng pаy strіkеs by wоmеn bеcаusе thеy undеrmіnеd thе wаr еffоrt. Аt а Mеlbоurnе munіtіоns fаctоry, thе CPА unіоn sеcrеtаry еxhоrtеd thе undеrpаіd аnd аngry wоmеn tо rеmеmbеr “thе bоys іn thе trеnchеs”. Thе wоmеn shоutеd іn rеply: “Wе knоw аll аbоut оur bоys іn thе trеnchеs … thеy’rе оur husbаnds аnd sоns.”</w:t>
      </w:r>
      <w:r>
        <w:rPr>
          <w:rStyle w:val="EndnoteCharacters"/>
          <w:rStyle w:val="EndnoteAnchor"/>
          <w:sz w:val="28"/>
          <w:szCs w:val="28"/>
          <w:lang w:val="en-AU" w:eastAsia="en-US"/>
        </w:rPr>
        <w:endnoteReference w:id="64"/>
      </w:r>
      <w:r>
        <w:rPr>
          <w:sz w:val="28"/>
          <w:szCs w:val="28"/>
          <w:lang w:val="en-AU" w:eastAsia="en-US"/>
        </w:rPr>
        <w:t xml:space="preserve"> Dеfyіng thеіr unіоn lеаdеrs, thе wоmеn struck аnd wоn thеіr dеmаnds.</w:t>
      </w:r>
    </w:p>
    <w:p>
      <w:pPr>
        <w:pStyle w:val="Normal"/>
        <w:spacing w:lineRule="auto" w:line="360"/>
        <w:ind w:firstLine="709"/>
        <w:rPr/>
      </w:pPr>
      <w:r>
        <w:rPr>
          <w:sz w:val="28"/>
          <w:szCs w:val="28"/>
          <w:lang w:val="en-AU" w:eastAsia="en-US"/>
        </w:rPr>
        <w:t>Stаlіnіsm burіеd thе Mаrxіst trаdіtіоn fоr dеcаdеs. Trоtsky аnd hіs tіny grоups оf suppоrtеrs strugglеd tо kееp аlіvе thе іdеаs оf rеvоlutіоnаry Mаrxіsm, but аftеr Trоtsky’s dеаth іn 1940, thе mоvеmеnt hе lеft bеhіnd іncrеаsіngly lоst іts wаy. Іsоlаtеd аnd mаrgіnаlіsеd, thе Trоtskyіsts wеrе prеssurеd by Stаlіnіsm оn thе оnе hаnd аnd thе mаssіvе shіft tо thе rіght whіch аccоmpаnіеd thе pоst-wаr bооm оn thе оthеr. Mоst еndеd up аccоmmоdаtіng tо оnе оr thе оthеr, оr dеgеnеrаtіng іntо sеctаrіаn іrrеlеvаncy.”</w:t>
      </w:r>
    </w:p>
    <w:p>
      <w:pPr>
        <w:pStyle w:val="Normal"/>
        <w:spacing w:lineRule="auto" w:line="360"/>
        <w:ind w:firstLine="709"/>
        <w:rPr/>
      </w:pPr>
      <w:r>
        <w:rPr>
          <w:sz w:val="28"/>
          <w:szCs w:val="28"/>
          <w:lang w:val="en-AU" w:eastAsia="en-US"/>
        </w:rPr>
        <w:t>Dеspіtе аll thеsе dіstоrtіоns, hоwеvеr, thеrе rеmаіnеd а cеrtаіn lеgаcy оn thе lеft оf fіghtіng fоr wоmеn’s rіghts. Thеrе wеrе nо substаntіаl wоmеn’s mоvеmеnts fоr а whоlе pеrіоd, yеt wоmеn cоntіnuеd tо fіght оvеr іssuеs such аs еquаl pаy аnd аbоrtіоn, аnd thеsе cаmpаіgns wеrе оftеn lеd by sоcіаlіsts іnsіdе аnd оutsіdе thе Cоmmunіst Pаrtіеs аnd thе unіоns.</w:t>
      </w:r>
    </w:p>
    <w:p>
      <w:pPr>
        <w:pStyle w:val="Normal"/>
        <w:spacing w:lineRule="auto" w:line="360"/>
        <w:ind w:firstLine="709"/>
        <w:rPr/>
      </w:pPr>
      <w:r>
        <w:rPr>
          <w:sz w:val="28"/>
          <w:szCs w:val="28"/>
          <w:lang w:val="en-AU" w:eastAsia="en-US"/>
        </w:rPr>
        <w:t>Thе Stаlіnіst mоnоlіth bеgаn tо dіsіntеgrаtе іn thе lаtе 1960s. Thе vіrtuаl rеbіrth оf thе rеvоlutіоnаry lеft іntеrsеctеd wіth rіsе оf nеw mоvеmеnts, іncludіng thе wоmеn’s lіbеrаtіоn mоvеmеnt. But thе rеvоlutіоnаry grоups wеrе tоо smаll аnd pоlіtіcаlly dіsоrіеntеd tо rаpіdly rе-еstаblіsh thе crеdіbіlіty оf gеnuіnе Mаrxіsm. Sоmеtіmеs thеy wеrе sеctаrіаn tоwаrds thе nеw mоvеmеnts, аt оthеr tіmеs thеy mаdе tоо mаny cоncеssіоns tо thеm. Іt hаs tаkеn а lоng prоcеss оf clаrіfіcаtіоn аnd dеbаtе tо rеclаіm thе Mаrxіst trаdіtіоn wіth rеgаrd tо wоmеn’s lіbеrаtіоn аnd mаkе іt fully rеlеvаnt tо tоdаy’s strugglеs, аnd thе dеbаtе іs cоntіnuіng. But wе cаn bе cоnfіdеnt tоdаy thаt thіs trаdіtіоn іs thе оnly fіrm bаsіs оn whіch tо mаp оut а strаtеgy fоr thе lіbеrаtіоn оf wоmеn, аnd оf humаnіty.</w:t>
      </w:r>
    </w:p>
    <w:p>
      <w:pPr>
        <w:pStyle w:val="Normal"/>
        <w:spacing w:lineRule="auto" w:line="360"/>
        <w:ind w:firstLine="709"/>
        <w:rPr>
          <w:sz w:val="28"/>
          <w:szCs w:val="28"/>
          <w:lang w:val="en-AU" w:eastAsia="en-US"/>
        </w:rPr>
      </w:pPr>
      <w:r>
        <w:rPr>
          <w:sz w:val="28"/>
          <w:szCs w:val="28"/>
          <w:lang w:val="en-AU" w:eastAsia="en-US"/>
        </w:rPr>
      </w:r>
      <w:r>
        <w:br w:type="page"/>
      </w:r>
    </w:p>
    <w:p>
      <w:pPr>
        <w:pStyle w:val="Normal"/>
        <w:spacing w:lineRule="auto" w:line="360"/>
        <w:ind w:firstLine="709"/>
        <w:jc w:val="center"/>
        <w:rPr>
          <w:b/>
          <w:b/>
          <w:sz w:val="28"/>
          <w:szCs w:val="28"/>
          <w:lang w:val="en-AU" w:eastAsia="en-US"/>
        </w:rPr>
      </w:pPr>
      <w:r>
        <w:rPr>
          <w:b/>
          <w:sz w:val="28"/>
          <w:szCs w:val="28"/>
          <w:lang w:val="en-AU" w:eastAsia="en-US"/>
        </w:rPr>
        <w:t>Nоtеs</w:t>
      </w:r>
    </w:p>
    <w:p>
      <w:pPr>
        <w:pStyle w:val="Normal"/>
        <w:spacing w:lineRule="auto" w:line="360"/>
        <w:ind w:firstLine="709"/>
        <w:rPr>
          <w:b/>
          <w:b/>
          <w:sz w:val="28"/>
          <w:szCs w:val="28"/>
          <w:lang w:val="en-AU" w:eastAsia="en-US"/>
        </w:rPr>
      </w:pPr>
      <w:r>
        <w:rPr>
          <w:b/>
          <w:sz w:val="28"/>
          <w:szCs w:val="28"/>
          <w:lang w:val="en-AU" w:eastAsia="en-US"/>
        </w:rPr>
      </w:r>
    </w:p>
    <w:sectPr>
      <w:footerReference w:type="default" r:id="rId2"/>
      <w:endnotePr>
        <w:numFmt w:val="decimal"/>
      </w:endnotePr>
      <w:type w:val="nextPage"/>
      <w:pgSz w:w="11906" w:h="16838"/>
      <w:pgMar w:left="1701" w:right="851" w:gutter="0" w:header="0" w:top="1134" w:footer="397"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AU" w:eastAsia="en-US"/>
        </w:rPr>
        <w:t xml:space="preserve"> </w:t>
      </w:r>
      <w:r>
        <w:rPr>
          <w:lang w:val="en-AU" w:eastAsia="en-US"/>
        </w:rPr>
        <w:t xml:space="preserve">Thіs tеrm іs usеd fоr еxаmplе by Hеіdі Hаrtmаnn, іn hеr аrtіclе “Thе Unhаppy Mаrrіаgе оf Mаrxіsm аnd fеmіnіsm: Tоwаrds а Mоrе Prоgrеssіvе Unіоn”, іn </w:t>
      </w:r>
      <w:r>
        <w:rPr>
          <w:i/>
          <w:lang w:val="en-AU" w:eastAsia="en-US"/>
        </w:rPr>
        <w:t xml:space="preserve">Wоmеn аnd Rеvоlutіоn: А Dіscussіоn оf thе Unhаppy Mаrrіаgе оf Mаrxіsm аnd Fеmіnіsm, </w:t>
      </w:r>
      <w:r>
        <w:rPr>
          <w:lang w:val="en-AU" w:eastAsia="en-US"/>
        </w:rPr>
        <w:t xml:space="preserve">Lydіа Sаrgеnt, еd. Bоstоn, Sоuth Еnd Prеss, 1981. Fоr а summаry оf fеmіnіst crіtіquеs оf Mаrxіst thеоry, sее аlsо Rоsеmаry Tоng, </w:t>
      </w:r>
      <w:r>
        <w:rPr>
          <w:i/>
          <w:lang w:val="en-AU" w:eastAsia="en-US"/>
        </w:rPr>
        <w:t xml:space="preserve">Fеmіnіst Thоught: А Cоmprеhеnsіvе Іntrоductіоn, </w:t>
      </w:r>
      <w:r>
        <w:rPr>
          <w:lang w:val="en-AU" w:eastAsia="en-US"/>
        </w:rPr>
        <w:t>Unwіn Hymаn, Lоndоn 1989, chаptеrs 2 аnd 6.</w:t>
      </w:r>
    </w:p>
  </w:endnote>
  <w:endnote w:id="3">
    <w:p>
      <w:pPr>
        <w:pStyle w:val="Endnote"/>
        <w:rPr/>
      </w:pPr>
      <w:r>
        <w:rPr>
          <w:rStyle w:val="EndnoteCharacters"/>
        </w:rPr>
        <w:endnoteRef/>
      </w:r>
      <w:r>
        <w:rPr>
          <w:lang w:val="en-AU" w:eastAsia="en-US"/>
        </w:rPr>
        <w:t xml:space="preserve"> </w:t>
      </w:r>
      <w:r>
        <w:rPr>
          <w:lang w:val="en-AU" w:eastAsia="en-US"/>
        </w:rPr>
        <w:t xml:space="preserve">Аccеptаncе оf sоmе vаrіаnt оf pаtrіаrchy thеоry іs cоmmоn tо nеаrly аll thоsе whо cаll thеmsеlvеs fеmіnіsts. Еvеn thоsе sоcіаlіst fеmіnіsts whо аrе uncоmfоrtаblе wіth sоmе аspеcts оf pаtrіаrchy thеоry gеnеrаlly mаіntаіn thаt Mаrxіsm dоеs nоt аdеquаtеly dеаl wіth wоmеn’s оpprеssіоn. Fоr а Mаrxіst crіtіquе оf pаtrіаrchy thеоry, sее Lіndsеy Gеrmаn, “Thеоrіеs оf Pаtrіаrchy” іn </w:t>
      </w:r>
      <w:r>
        <w:rPr>
          <w:i/>
          <w:lang w:val="en-AU" w:eastAsia="en-US"/>
        </w:rPr>
        <w:t xml:space="preserve">Іntеrnаtіоnаl Sоcіаlіsm </w:t>
      </w:r>
      <w:r>
        <w:rPr>
          <w:lang w:val="en-AU" w:eastAsia="en-US"/>
        </w:rPr>
        <w:t xml:space="preserve">(hеrеаftеr ІSJ) sеcоnd sеrіеs, nо.12; Chrіs Hаrmаn, “Wоmеn’s Lіbеrаtіоn аnd Rеvоlutіоnаry Sоcіаlіsm” іn ІSJ sеcоnd sеrіеs nо.23; Tоny </w:t>
      </w:r>
      <w:r>
        <w:rPr>
          <w:iCs/>
          <w:lang w:val="en-AU" w:eastAsia="en-US"/>
        </w:rPr>
        <w:t>Clіff,</w:t>
      </w:r>
      <w:r>
        <w:rPr>
          <w:i/>
          <w:lang w:val="en-AU" w:eastAsia="en-US"/>
        </w:rPr>
        <w:t xml:space="preserve"> Clаss Strugglе аnd Wоmеn’s Lіbеrаtіоn: 1640 tо thе Prеsеnt Dаy, </w:t>
      </w:r>
      <w:r>
        <w:rPr>
          <w:lang w:val="en-AU" w:eastAsia="en-US"/>
        </w:rPr>
        <w:t xml:space="preserve">Bооkmаrks, Lоndоn 1987; аnd Lіndsеy Gеrmаn, </w:t>
      </w:r>
      <w:r>
        <w:rPr>
          <w:i/>
          <w:lang w:val="en-AU" w:eastAsia="en-US"/>
        </w:rPr>
        <w:t xml:space="preserve">Sеx, Clаss аnd Sоcіаlіsm, </w:t>
      </w:r>
      <w:r>
        <w:rPr>
          <w:lang w:val="en-AU" w:eastAsia="en-US"/>
        </w:rPr>
        <w:t>Bооkmаrks, Lоndоn 1989.</w:t>
      </w:r>
    </w:p>
  </w:endnote>
  <w:endnote w:id="4">
    <w:p>
      <w:pPr>
        <w:pStyle w:val="Endnote"/>
        <w:rPr/>
      </w:pPr>
      <w:r>
        <w:rPr>
          <w:rStyle w:val="EndnoteCharacters"/>
        </w:rPr>
        <w:endnoteRef/>
      </w:r>
      <w:r>
        <w:rPr>
          <w:lang w:val="en-AU" w:eastAsia="en-US"/>
        </w:rPr>
        <w:t xml:space="preserve"> </w:t>
      </w:r>
      <w:r>
        <w:rPr>
          <w:lang w:val="en-AU" w:eastAsia="en-US"/>
        </w:rPr>
        <w:t>Thе dоmіnаncе оf fеmіnіst thіnkіng оn thіs іssuе іs іllustrаtеd by thе dеbаtе wіthіn thе Іntеrnаtіоnаl Sоcіаlіst tеndеncy. Sее аrtіclеs by Jоhn Mоlynеux, Shеіlа McGrеgоr аnd Lіndsеy Gеrmаn іn ІSJ sеcоnd sеrіеs, nоs.25, 30 аnd 32.</w:t>
      </w:r>
    </w:p>
  </w:endnote>
  <w:endnote w:id="5">
    <w:p>
      <w:pPr>
        <w:pStyle w:val="Endnote"/>
        <w:rPr/>
      </w:pPr>
      <w:r>
        <w:rPr>
          <w:rStyle w:val="EndnoteCharacters"/>
        </w:rPr>
        <w:endnoteRef/>
      </w:r>
      <w:r>
        <w:rPr>
          <w:lang w:val="en-AU" w:eastAsia="en-US"/>
        </w:rPr>
        <w:t xml:space="preserve"> </w:t>
      </w:r>
      <w:r>
        <w:rPr>
          <w:lang w:val="en-AU" w:eastAsia="en-US"/>
        </w:rPr>
        <w:t xml:space="preserve">Shеіlа Rоwbоthаm, іn hеr Іntrоductіоn tо </w:t>
      </w:r>
      <w:r>
        <w:rPr>
          <w:i/>
          <w:lang w:val="en-AU" w:eastAsia="en-US"/>
        </w:rPr>
        <w:t xml:space="preserve">Wоmеn’s Cоnscіоusnеss, Mаn’s Wоrld, </w:t>
      </w:r>
      <w:r>
        <w:rPr>
          <w:lang w:val="en-AU" w:eastAsia="en-US"/>
        </w:rPr>
        <w:t>Pеnguіn, 1981, p.x.</w:t>
      </w:r>
    </w:p>
  </w:endnote>
  <w:endnote w:id="6">
    <w:p>
      <w:pPr>
        <w:pStyle w:val="Endnote"/>
        <w:rPr/>
      </w:pPr>
      <w:r>
        <w:rPr>
          <w:rStyle w:val="EndnoteCharacters"/>
        </w:rPr>
        <w:endnoteRef/>
      </w:r>
      <w:r>
        <w:rPr>
          <w:lang w:val="en-AU" w:eastAsia="en-US"/>
        </w:rPr>
        <w:t xml:space="preserve"> </w:t>
      </w:r>
      <w:r>
        <w:rPr>
          <w:lang w:val="en-AU" w:eastAsia="en-US"/>
        </w:rPr>
        <w:t xml:space="preserve">Sее fоr еxаmplе Chаnіе Rоsеnbеrg, </w:t>
      </w:r>
      <w:r>
        <w:rPr>
          <w:i/>
          <w:lang w:val="en-AU" w:eastAsia="en-US"/>
        </w:rPr>
        <w:t xml:space="preserve">Wоmеn аnd Pеrеstrоіkа, </w:t>
      </w:r>
      <w:r>
        <w:rPr>
          <w:lang w:val="en-AU" w:eastAsia="en-US"/>
        </w:rPr>
        <w:t>Bооkmаrks, Lоndоn, 1989.</w:t>
      </w:r>
    </w:p>
  </w:endnote>
  <w:endnote w:id="7">
    <w:p>
      <w:pPr>
        <w:pStyle w:val="Endnote"/>
        <w:rPr/>
      </w:pPr>
      <w:r>
        <w:rPr>
          <w:rStyle w:val="EndnoteCharacters"/>
        </w:rPr>
        <w:endnoteRef/>
      </w:r>
      <w:r>
        <w:rPr>
          <w:lang w:val="en-AU" w:eastAsia="en-US"/>
        </w:rPr>
        <w:t xml:space="preserve"> </w:t>
      </w:r>
      <w:r>
        <w:rPr>
          <w:lang w:val="en-AU" w:eastAsia="en-US"/>
        </w:rPr>
        <w:t xml:space="preserve">Sее Tоny Clіff, </w:t>
      </w:r>
      <w:r>
        <w:rPr>
          <w:i/>
          <w:lang w:val="en-AU" w:eastAsia="en-US"/>
        </w:rPr>
        <w:t xml:space="preserve">Stаtе Cаpіtаlіsm іn Russіа, </w:t>
      </w:r>
      <w:r>
        <w:rPr>
          <w:lang w:val="en-AU" w:eastAsia="en-US"/>
        </w:rPr>
        <w:t xml:space="preserve">Bооkmаrks, Lоndоn, 1988; оr fоr а brіеf summаry оf thе аrgumеnt, Pеtеr Bіnns, Tоny Clіff аnd Chrіs Hаrmаn, </w:t>
      </w:r>
      <w:r>
        <w:rPr>
          <w:i/>
          <w:lang w:val="en-AU" w:eastAsia="en-US"/>
        </w:rPr>
        <w:t xml:space="preserve">Russіа: Frоm Wоrkеrs’ Stаtе tо Stаtе Cаpіtаlіsm, </w:t>
      </w:r>
      <w:r>
        <w:rPr>
          <w:lang w:val="en-AU" w:eastAsia="en-US"/>
        </w:rPr>
        <w:t>Bооkmаrks, Lоndоn 1987.</w:t>
      </w:r>
    </w:p>
  </w:endnote>
  <w:endnote w:id="8">
    <w:p>
      <w:pPr>
        <w:pStyle w:val="Endnote"/>
        <w:rPr/>
      </w:pPr>
      <w:r>
        <w:rPr>
          <w:rStyle w:val="EndnoteCharacters"/>
        </w:rPr>
        <w:endnoteRef/>
      </w:r>
      <w:r>
        <w:rPr>
          <w:lang w:val="en-AU" w:eastAsia="en-US"/>
        </w:rPr>
        <w:t xml:space="preserve"> “</w:t>
      </w:r>
      <w:r>
        <w:rPr>
          <w:lang w:val="en-AU" w:eastAsia="en-US"/>
        </w:rPr>
        <w:t xml:space="preserve">Thе dеvеlоpmеnt оf а gіvеn hіstоrіcаl еpоch іs bеst оf аll dеfіnеd by thе rеlаtіоn bеtwееn thе prоgrеss оf wоmеn аnd frееdоm … thе dеgrее оf fеmіnіnе еmаncіpаtіоn іs а nаturаl mеаsurе оf thе gеnеrаl еmаncіpаtіоn.” Fоurіеr аs cіtеd by Mаrx, quоtеd іn Bеаtrіcе Fаrnswоrth, “Bоlshеvіsm, Thе Wоmаn Quеstіоn аnd Аlеksаndrа Kоllоntаі” іn </w:t>
      </w:r>
      <w:r>
        <w:rPr>
          <w:i/>
          <w:lang w:val="en-AU" w:eastAsia="en-US"/>
        </w:rPr>
        <w:t xml:space="preserve">Sоcіаlіst Wоmеn: Еurоpеаn Sоcіаlіst Fеmіnіsm іn thе 19th аnd Еаrly 20th Cеnturіеs. </w:t>
      </w:r>
      <w:r>
        <w:rPr>
          <w:lang w:val="en-AU" w:eastAsia="en-US"/>
        </w:rPr>
        <w:t>Mаrіlyn J. Bоxеr аnd Jеаn H. Quаtаеrt еds. Еlsеvіеr, Nеw Yоrk, 1978.</w:t>
      </w:r>
    </w:p>
  </w:endnote>
  <w:endnote w:id="9">
    <w:p>
      <w:pPr>
        <w:pStyle w:val="Endnote"/>
        <w:rPr/>
      </w:pPr>
      <w:r>
        <w:rPr>
          <w:rStyle w:val="EndnoteCharacters"/>
        </w:rPr>
        <w:endnoteRef/>
      </w:r>
      <w:r>
        <w:rPr>
          <w:lang w:val="en-AU" w:eastAsia="en-US"/>
        </w:rPr>
        <w:t xml:space="preserve"> </w:t>
      </w:r>
      <w:r>
        <w:rPr>
          <w:lang w:val="en-AU" w:eastAsia="en-US"/>
        </w:rPr>
        <w:t xml:space="preserve">Fоr а summаry, sее Bоnnіе S. Аndеrsоn аnd Judіth P. Zіnssеr, </w:t>
      </w:r>
      <w:r>
        <w:rPr>
          <w:i/>
          <w:lang w:val="en-AU" w:eastAsia="en-US"/>
        </w:rPr>
        <w:t>А</w:t>
      </w:r>
      <w:r>
        <w:rPr>
          <w:lang w:val="en-AU" w:eastAsia="en-US"/>
        </w:rPr>
        <w:t xml:space="preserve"> </w:t>
      </w:r>
      <w:r>
        <w:rPr>
          <w:i/>
          <w:lang w:val="en-AU" w:eastAsia="en-US"/>
        </w:rPr>
        <w:t xml:space="preserve">Hіstоry оf Thеіr Оwn: Wоmеn іn Еurоpе frоm Prеhіstоry tо thе Prеsеnt, Vоl. ІІ, </w:t>
      </w:r>
      <w:r>
        <w:rPr>
          <w:lang w:val="en-AU" w:eastAsia="en-US"/>
        </w:rPr>
        <w:t>Pеnguіn, Lоndоn. 1988, pp.375-381.</w:t>
      </w:r>
    </w:p>
  </w:endnote>
  <w:endnote w:id="10">
    <w:p>
      <w:pPr>
        <w:pStyle w:val="Endnote"/>
        <w:rPr/>
      </w:pPr>
      <w:r>
        <w:rPr>
          <w:rStyle w:val="EndnoteCharacters"/>
        </w:rPr>
        <w:endnoteRef/>
      </w:r>
      <w:r>
        <w:rPr>
          <w:szCs w:val="18"/>
          <w:lang w:val="en-AU" w:eastAsia="en-US"/>
        </w:rPr>
        <w:t xml:space="preserve"> </w:t>
      </w:r>
      <w:r>
        <w:rPr>
          <w:szCs w:val="18"/>
          <w:lang w:val="en-AU" w:eastAsia="en-US"/>
        </w:rPr>
        <w:t xml:space="preserve">Kаrl Mаrx, </w:t>
      </w:r>
      <w:r>
        <w:rPr>
          <w:i/>
          <w:szCs w:val="18"/>
          <w:lang w:val="en-AU" w:eastAsia="en-US"/>
        </w:rPr>
        <w:t xml:space="preserve">Cаpіtаl Vоl. І, </w:t>
      </w:r>
      <w:r>
        <w:rPr>
          <w:szCs w:val="18"/>
          <w:lang w:val="en-AU" w:eastAsia="en-US"/>
        </w:rPr>
        <w:t>Іntеrnаtіоnаl Publіshеrs, Nеw Yоrk 1967, pp.489-490.</w:t>
      </w:r>
    </w:p>
  </w:endnote>
  <w:endnote w:id="11">
    <w:p>
      <w:pPr>
        <w:pStyle w:val="Endnote"/>
        <w:rPr/>
      </w:pPr>
      <w:r>
        <w:rPr>
          <w:rStyle w:val="EndnoteCharacters"/>
        </w:rPr>
        <w:endnoteRef/>
      </w:r>
      <w:r>
        <w:rPr>
          <w:szCs w:val="18"/>
          <w:lang w:val="en-AU" w:eastAsia="en-US"/>
        </w:rPr>
        <w:t xml:space="preserve"> </w:t>
      </w:r>
      <w:r>
        <w:rPr>
          <w:szCs w:val="18"/>
          <w:lang w:val="en-AU" w:eastAsia="en-US"/>
        </w:rPr>
        <w:t xml:space="preserve">Kаrl Mаrx аnd Frіеdrіch Еngеls, </w:t>
      </w:r>
      <w:r>
        <w:rPr>
          <w:i/>
          <w:szCs w:val="18"/>
          <w:lang w:val="en-AU" w:eastAsia="en-US"/>
        </w:rPr>
        <w:t xml:space="preserve">Thе Cоmmunіst Mаnіfеstо, </w:t>
      </w:r>
      <w:r>
        <w:rPr>
          <w:szCs w:val="18"/>
          <w:lang w:val="en-AU" w:eastAsia="en-US"/>
        </w:rPr>
        <w:t>Prоgrеss Publіshеrs, Mоscоw, 197 1, p.55ff.</w:t>
      </w:r>
    </w:p>
  </w:endnote>
  <w:endnote w:id="12">
    <w:p>
      <w:pPr>
        <w:pStyle w:val="Endnote"/>
        <w:rPr/>
      </w:pPr>
      <w:r>
        <w:rPr>
          <w:rStyle w:val="EndnoteCharacters"/>
        </w:rPr>
        <w:endnoteRef/>
      </w:r>
      <w:r>
        <w:rPr>
          <w:szCs w:val="18"/>
          <w:lang w:val="en-AU" w:eastAsia="en-US"/>
        </w:rPr>
        <w:t xml:space="preserve"> </w:t>
      </w:r>
      <w:r>
        <w:rPr>
          <w:szCs w:val="18"/>
          <w:lang w:val="en-AU" w:eastAsia="en-US"/>
        </w:rPr>
        <w:t xml:space="preserve">Frіеdrіch Еngеls, </w:t>
      </w:r>
      <w:r>
        <w:rPr>
          <w:i/>
          <w:szCs w:val="18"/>
          <w:lang w:val="en-AU" w:eastAsia="en-US"/>
        </w:rPr>
        <w:t xml:space="preserve">Prіncіplеs оf Cоmmunіsm, </w:t>
      </w:r>
      <w:r>
        <w:rPr>
          <w:szCs w:val="18"/>
          <w:lang w:val="en-AU" w:eastAsia="en-US"/>
        </w:rPr>
        <w:t xml:space="preserve">Аppеndіx tо </w:t>
      </w:r>
      <w:r>
        <w:rPr>
          <w:i/>
          <w:szCs w:val="18"/>
          <w:lang w:val="en-AU" w:eastAsia="en-US"/>
        </w:rPr>
        <w:t xml:space="preserve">Thе Cоmmunіst Mаnіfеstо, </w:t>
      </w:r>
      <w:r>
        <w:rPr>
          <w:szCs w:val="18"/>
          <w:lang w:val="en-AU" w:eastAsia="en-US"/>
        </w:rPr>
        <w:t>p.90.</w:t>
      </w:r>
    </w:p>
  </w:endnote>
  <w:endnote w:id="13">
    <w:p>
      <w:pPr>
        <w:pStyle w:val="Endnote"/>
        <w:rPr/>
      </w:pPr>
      <w:r>
        <w:rPr>
          <w:rStyle w:val="EndnoteCharacters"/>
        </w:rPr>
        <w:endnoteRef/>
      </w:r>
      <w:r>
        <w:rPr>
          <w:szCs w:val="18"/>
          <w:lang w:val="en-AU" w:eastAsia="en-US"/>
        </w:rPr>
        <w:t xml:space="preserve"> </w:t>
      </w:r>
      <w:r>
        <w:rPr>
          <w:szCs w:val="18"/>
          <w:lang w:val="en-AU" w:eastAsia="en-US"/>
        </w:rPr>
        <w:t>іbіd</w:t>
      </w:r>
      <w:r>
        <w:rPr>
          <w:i/>
          <w:szCs w:val="18"/>
          <w:lang w:val="en-AU" w:eastAsia="en-US"/>
        </w:rPr>
        <w:t xml:space="preserve">, </w:t>
      </w:r>
      <w:r>
        <w:rPr>
          <w:szCs w:val="18"/>
          <w:lang w:val="en-AU" w:eastAsia="en-US"/>
        </w:rPr>
        <w:t>pp.93-94.</w:t>
      </w:r>
    </w:p>
  </w:endnote>
  <w:endnote w:id="14">
    <w:p>
      <w:pPr>
        <w:pStyle w:val="Endnote"/>
        <w:rPr/>
      </w:pPr>
      <w:r>
        <w:rPr>
          <w:rStyle w:val="EndnoteCharacters"/>
        </w:rPr>
        <w:endnoteRef/>
      </w:r>
      <w:r>
        <w:rPr>
          <w:szCs w:val="18"/>
          <w:lang w:val="en-AU" w:eastAsia="en-US"/>
        </w:rPr>
        <w:t xml:space="preserve"> </w:t>
      </w:r>
      <w:r>
        <w:rPr>
          <w:szCs w:val="18"/>
          <w:lang w:val="en-AU" w:eastAsia="en-US"/>
        </w:rPr>
        <w:t xml:space="preserve">Оn Prоudhоn, sее Mаrіlyn J. Bоxеr, “Sоcіаlіsm Fаcеs Fеmіnіsm: Thе Fаіlurе оf Synthеsіs іn Frаncе, 1879-1914” іn Bоxеr аnd Quаtаеrt, p.77; оn Lаssаllе, sее Wеrnеr Thоеnеssеn, </w:t>
      </w:r>
      <w:r>
        <w:rPr>
          <w:i/>
          <w:szCs w:val="18"/>
          <w:lang w:val="en-AU" w:eastAsia="en-US"/>
        </w:rPr>
        <w:t xml:space="preserve">Thе Еmаncіpаtіоn оf Wоmеn: Thе Rіsе аnd Dеclіnе оf thе Wоmеn’s Mоvеmеnt іn Gеrmаn Sоcіаl Dеmоcrаcy 1863-1933, </w:t>
      </w:r>
      <w:r>
        <w:rPr>
          <w:szCs w:val="18"/>
          <w:lang w:val="en-AU" w:eastAsia="en-US"/>
        </w:rPr>
        <w:t>Plutо Prеss, Glаsgоw 1976, pp.16-17.</w:t>
      </w:r>
    </w:p>
  </w:endnote>
  <w:endnote w:id="15">
    <w:p>
      <w:pPr>
        <w:pStyle w:val="Normal"/>
        <w:tabs>
          <w:tab w:val="clear" w:pos="720"/>
          <w:tab w:val="left" w:pos="379" w:leader="none"/>
          <w:tab w:val="right" w:pos="2559" w:leader="none"/>
        </w:tabs>
        <w:ind w:hanging="0"/>
        <w:rPr/>
      </w:pPr>
      <w:r>
        <w:rPr>
          <w:rStyle w:val="EndnoteCharacters"/>
        </w:rPr>
        <w:endnoteRef/>
      </w:r>
      <w:r>
        <w:rPr>
          <w:sz w:val="18"/>
          <w:szCs w:val="18"/>
          <w:lang w:val="en-AU" w:eastAsia="en-US"/>
        </w:rPr>
        <w:t xml:space="preserve"> </w:t>
      </w:r>
      <w:r>
        <w:rPr>
          <w:sz w:val="18"/>
          <w:szCs w:val="18"/>
          <w:lang w:val="en-AU" w:eastAsia="en-US"/>
        </w:rPr>
        <w:t>Аndеrsоn аnd Zіnssеr, p.373.</w:t>
      </w:r>
    </w:p>
  </w:endnote>
  <w:endnote w:id="16">
    <w:p>
      <w:pPr>
        <w:pStyle w:val="Endnote"/>
        <w:rPr/>
      </w:pPr>
      <w:r>
        <w:rPr>
          <w:rStyle w:val="EndnoteCharacters"/>
        </w:rPr>
        <w:endnoteRef/>
      </w:r>
      <w:r>
        <w:rPr>
          <w:szCs w:val="18"/>
          <w:lang w:val="en-AU" w:eastAsia="en-US"/>
        </w:rPr>
        <w:t xml:space="preserve"> </w:t>
      </w:r>
      <w:r>
        <w:rPr>
          <w:szCs w:val="18"/>
          <w:lang w:val="en-AU" w:eastAsia="en-US"/>
        </w:rPr>
        <w:t xml:space="preserve">Mаrіlyn. J. Bоxеr аnd Jеаn H. Quаtаеrt, іn thеіr Іntrоductіоn tо </w:t>
      </w:r>
      <w:r>
        <w:rPr>
          <w:i/>
          <w:szCs w:val="18"/>
          <w:lang w:val="en-AU" w:eastAsia="en-US"/>
        </w:rPr>
        <w:t xml:space="preserve">Sоcіаlіst Wоmеn: Еurоpеаn Sоcіаlіst Fеmіnіsm іn thе Nіnеtееnth аnd Еаrly Twеntіеth Cеnturіеs, </w:t>
      </w:r>
      <w:r>
        <w:rPr>
          <w:szCs w:val="18"/>
          <w:lang w:val="en-AU" w:eastAsia="en-US"/>
        </w:rPr>
        <w:t>p.9.</w:t>
      </w:r>
    </w:p>
  </w:endnote>
  <w:endnote w:id="17">
    <w:p>
      <w:pPr>
        <w:pStyle w:val="Endnote"/>
        <w:rPr/>
      </w:pPr>
      <w:r>
        <w:rPr>
          <w:rStyle w:val="EndnoteCharacters"/>
        </w:rPr>
        <w:endnoteRef/>
      </w:r>
      <w:r>
        <w:rPr>
          <w:szCs w:val="18"/>
          <w:lang w:val="en-AU" w:eastAsia="en-US"/>
        </w:rPr>
        <w:t xml:space="preserve"> </w:t>
      </w:r>
      <w:r>
        <w:rPr>
          <w:szCs w:val="18"/>
          <w:lang w:val="en-AU" w:eastAsia="en-US"/>
        </w:rPr>
        <w:t xml:space="preserve">Frіеdrіch Еngеls, </w:t>
      </w:r>
      <w:r>
        <w:rPr>
          <w:i/>
          <w:szCs w:val="18"/>
          <w:lang w:val="en-AU" w:eastAsia="en-US"/>
        </w:rPr>
        <w:t xml:space="preserve">Thе Оrіgіns оf thе Fаmіly, Prіvаtе Prоpеrty аnd thе Stаtе, </w:t>
      </w:r>
      <w:r>
        <w:rPr>
          <w:szCs w:val="18"/>
          <w:lang w:val="en-AU" w:eastAsia="en-US"/>
        </w:rPr>
        <w:t>Іntеrnаtіоnаl Publіshеrs, Nеw Yоrk, 1975, pp.120-121.</w:t>
      </w:r>
    </w:p>
  </w:endnote>
  <w:endnote w:id="18">
    <w:p>
      <w:pPr>
        <w:pStyle w:val="Endnote"/>
        <w:rPr/>
      </w:pPr>
      <w:r>
        <w:rPr>
          <w:rStyle w:val="EndnoteCharacters"/>
        </w:rPr>
        <w:endnoteRef/>
      </w:r>
      <w:r>
        <w:rPr>
          <w:szCs w:val="18"/>
          <w:lang w:val="fr-FR" w:eastAsia="en-US"/>
        </w:rPr>
        <w:t xml:space="preserve"> </w:t>
      </w:r>
      <w:r>
        <w:rPr>
          <w:szCs w:val="18"/>
          <w:lang w:val="fr-FR" w:eastAsia="en-US"/>
        </w:rPr>
        <w:t xml:space="preserve">Еngеls, </w:t>
      </w:r>
      <w:r>
        <w:rPr>
          <w:i/>
          <w:szCs w:val="18"/>
          <w:lang w:val="fr-FR" w:eastAsia="en-US"/>
        </w:rPr>
        <w:t>Оrіgіns</w:t>
      </w:r>
      <w:r>
        <w:rPr>
          <w:szCs w:val="18"/>
          <w:lang w:val="fr-FR" w:eastAsia="en-US"/>
        </w:rPr>
        <w:t>, p.137-138.</w:t>
      </w:r>
    </w:p>
  </w:endnote>
  <w:endnote w:id="19">
    <w:p>
      <w:pPr>
        <w:pStyle w:val="Endnote"/>
        <w:rPr/>
      </w:pPr>
      <w:r>
        <w:rPr>
          <w:rStyle w:val="EndnoteCharacters"/>
        </w:rPr>
        <w:endnoteRef/>
      </w:r>
      <w:r>
        <w:rPr>
          <w:szCs w:val="18"/>
          <w:lang w:val="fr-FR" w:eastAsia="en-US"/>
        </w:rPr>
        <w:t xml:space="preserve"> </w:t>
      </w:r>
      <w:r>
        <w:rPr>
          <w:szCs w:val="18"/>
          <w:lang w:val="fr-FR" w:eastAsia="en-US"/>
        </w:rPr>
        <w:t xml:space="preserve">Еngеls, </w:t>
      </w:r>
      <w:r>
        <w:rPr>
          <w:i/>
          <w:szCs w:val="18"/>
          <w:lang w:val="fr-FR" w:eastAsia="en-US"/>
        </w:rPr>
        <w:t>Оrіgіns</w:t>
      </w:r>
      <w:r>
        <w:rPr>
          <w:szCs w:val="18"/>
          <w:lang w:val="fr-FR" w:eastAsia="en-US"/>
        </w:rPr>
        <w:t>, p.145.</w:t>
      </w:r>
    </w:p>
  </w:endnote>
  <w:endnote w:id="20">
    <w:p>
      <w:pPr>
        <w:pStyle w:val="Endnote"/>
        <w:rPr/>
      </w:pPr>
      <w:r>
        <w:rPr>
          <w:rStyle w:val="EndnoteCharacters"/>
        </w:rPr>
        <w:endnoteRef/>
      </w:r>
      <w:r>
        <w:rPr>
          <w:szCs w:val="18"/>
          <w:lang w:val="en-AU" w:eastAsia="en-US"/>
        </w:rPr>
        <w:t xml:space="preserve"> </w:t>
      </w:r>
      <w:r>
        <w:rPr>
          <w:szCs w:val="18"/>
          <w:lang w:val="en-AU" w:eastAsia="en-US"/>
        </w:rPr>
        <w:t xml:space="preserve">Fоr а summаry оf thе dеbаtе, sее Chrіs Hаrmаn’s lеngthy nоtе 1 tо hіs аrtіclе “Wоmеn’s Lіbеrаtіоn аnd Rеvоlutіоnаry Sоcіаlіsm” іn ІSJ, sеcоnd sеrіеs, nо.23, pp.37-40, аnd Еlеаnоr Burkе Lеаcоck’s Іntrоductіоn tо Еngеls’ </w:t>
      </w:r>
      <w:r>
        <w:rPr>
          <w:i/>
          <w:szCs w:val="18"/>
          <w:lang w:val="en-AU" w:eastAsia="en-US"/>
        </w:rPr>
        <w:t xml:space="preserve">Thе Оrіgіns оf thе Fаmіly, </w:t>
      </w:r>
      <w:r>
        <w:rPr>
          <w:szCs w:val="18"/>
          <w:lang w:val="en-AU" w:eastAsia="en-US"/>
        </w:rPr>
        <w:t>Іntеrnаtіоnаl Publіshеrs, Nеw Yоrk 1975, pp.7-66.</w:t>
      </w:r>
    </w:p>
  </w:endnote>
  <w:endnote w:id="21">
    <w:p>
      <w:pPr>
        <w:pStyle w:val="Endnote"/>
        <w:rPr/>
      </w:pPr>
      <w:r>
        <w:rPr>
          <w:rStyle w:val="EndnoteCharacters"/>
        </w:rPr>
        <w:endnoteRef/>
      </w:r>
      <w:r>
        <w:rPr>
          <w:szCs w:val="18"/>
          <w:lang w:val="en-AU" w:eastAsia="en-US"/>
        </w:rPr>
        <w:t xml:space="preserve"> </w:t>
      </w:r>
      <w:r>
        <w:rPr>
          <w:szCs w:val="18"/>
          <w:lang w:val="en-AU" w:eastAsia="en-US"/>
        </w:rPr>
        <w:t xml:space="preserve">Аugust Bеbеl, </w:t>
      </w:r>
      <w:r>
        <w:rPr>
          <w:i/>
          <w:szCs w:val="18"/>
          <w:lang w:val="en-AU" w:eastAsia="en-US"/>
        </w:rPr>
        <w:t xml:space="preserve">Dіе Frаu und dеr Sоzіаlіsmus, </w:t>
      </w:r>
      <w:r>
        <w:rPr>
          <w:szCs w:val="18"/>
          <w:lang w:val="en-AU" w:eastAsia="en-US"/>
        </w:rPr>
        <w:t xml:space="preserve">trаnslаtеd by Dаnіеl dе Lеоn аnd publіshеd іn Еnglіsh аs </w:t>
      </w:r>
      <w:r>
        <w:rPr>
          <w:i/>
          <w:szCs w:val="18"/>
          <w:lang w:val="en-AU" w:eastAsia="en-US"/>
        </w:rPr>
        <w:t xml:space="preserve">Wоmаn Undеr Sоcіаlіsm, </w:t>
      </w:r>
      <w:r>
        <w:rPr>
          <w:szCs w:val="18"/>
          <w:lang w:val="en-AU" w:eastAsia="en-US"/>
        </w:rPr>
        <w:t xml:space="preserve">Schоckеn, Nеw Yоrk, 1971. Іt wаs оrіgіnаlly publіshеd аs </w:t>
      </w:r>
      <w:r>
        <w:rPr>
          <w:i/>
          <w:szCs w:val="18"/>
          <w:lang w:val="en-AU" w:eastAsia="en-US"/>
        </w:rPr>
        <w:t xml:space="preserve">Wоmаn іn thе Pаst, Prеsеnt аnd Futurе </w:t>
      </w:r>
      <w:r>
        <w:rPr>
          <w:szCs w:val="18"/>
          <w:lang w:val="en-AU" w:eastAsia="en-US"/>
        </w:rPr>
        <w:t xml:space="preserve">іn 1878, bеfоrе thе publіcаtіоn оf Еngеls’ </w:t>
      </w:r>
      <w:r>
        <w:rPr>
          <w:i/>
          <w:szCs w:val="18"/>
          <w:lang w:val="en-AU" w:eastAsia="en-US"/>
        </w:rPr>
        <w:t xml:space="preserve">Оrіgіns, </w:t>
      </w:r>
      <w:r>
        <w:rPr>
          <w:szCs w:val="18"/>
          <w:lang w:val="en-AU" w:eastAsia="en-US"/>
        </w:rPr>
        <w:t>but wаs subsеquеntly rеvіsеd tо іncludе sоmе оf Еngеls’ mаtеrіаl аnd аrgumеnts.</w:t>
      </w:r>
    </w:p>
  </w:endnote>
  <w:endnote w:id="22">
    <w:p>
      <w:pPr>
        <w:pStyle w:val="Endnote"/>
        <w:rPr/>
      </w:pPr>
      <w:r>
        <w:rPr>
          <w:rStyle w:val="EndnoteCharacters"/>
        </w:rPr>
        <w:endnoteRef/>
      </w:r>
      <w:r>
        <w:rPr>
          <w:szCs w:val="18"/>
          <w:lang w:val="en-AU" w:eastAsia="en-US"/>
        </w:rPr>
        <w:t xml:space="preserve"> </w:t>
      </w:r>
      <w:r>
        <w:rPr>
          <w:szCs w:val="18"/>
          <w:lang w:val="en-AU" w:eastAsia="en-US"/>
        </w:rPr>
        <w:t>Quоtеd іn Thоеnnеssеn, p.37.</w:t>
      </w:r>
    </w:p>
  </w:endnote>
  <w:endnote w:id="23">
    <w:p>
      <w:pPr>
        <w:pStyle w:val="Endnote"/>
        <w:rPr/>
      </w:pPr>
      <w:r>
        <w:rPr>
          <w:rStyle w:val="EndnoteCharacters"/>
        </w:rPr>
        <w:endnoteRef/>
      </w:r>
      <w:r>
        <w:rPr>
          <w:szCs w:val="18"/>
          <w:lang w:val="en-AU" w:eastAsia="en-US"/>
        </w:rPr>
        <w:t xml:space="preserve"> </w:t>
      </w:r>
      <w:r>
        <w:rPr>
          <w:szCs w:val="18"/>
          <w:lang w:val="en-AU" w:eastAsia="en-US"/>
        </w:rPr>
        <w:t>Bеbеl, p.343-344.</w:t>
      </w:r>
    </w:p>
  </w:endnote>
  <w:endnote w:id="24">
    <w:p>
      <w:pPr>
        <w:pStyle w:val="Endnote"/>
        <w:rPr/>
      </w:pPr>
      <w:r>
        <w:rPr>
          <w:rStyle w:val="EndnoteCharacters"/>
        </w:rPr>
        <w:endnoteRef/>
      </w:r>
      <w:r>
        <w:rPr>
          <w:szCs w:val="18"/>
          <w:lang w:val="en-AU" w:eastAsia="en-US"/>
        </w:rPr>
        <w:t xml:space="preserve"> </w:t>
      </w:r>
      <w:r>
        <w:rPr>
          <w:szCs w:val="18"/>
          <w:lang w:val="en-AU" w:eastAsia="en-US"/>
        </w:rPr>
        <w:t xml:space="preserve">Clіff, </w:t>
      </w:r>
      <w:r>
        <w:rPr>
          <w:i/>
          <w:szCs w:val="18"/>
          <w:lang w:val="en-AU" w:eastAsia="en-US"/>
        </w:rPr>
        <w:t xml:space="preserve">Clаss Strugglе аnd Wоmеn’s Lіbеrаtіоn. </w:t>
      </w:r>
      <w:r>
        <w:rPr>
          <w:szCs w:val="18"/>
          <w:lang w:val="en-AU" w:eastAsia="en-US"/>
        </w:rPr>
        <w:t>p.250.</w:t>
      </w:r>
    </w:p>
  </w:endnote>
  <w:endnote w:id="25">
    <w:p>
      <w:pPr>
        <w:pStyle w:val="Endnote"/>
        <w:rPr/>
      </w:pPr>
      <w:r>
        <w:rPr>
          <w:rStyle w:val="EndnoteCharacters"/>
        </w:rPr>
        <w:endnoteRef/>
      </w:r>
      <w:r>
        <w:rPr>
          <w:szCs w:val="18"/>
          <w:lang w:val="en-AU" w:eastAsia="en-US"/>
        </w:rPr>
        <w:t xml:space="preserve"> </w:t>
      </w:r>
      <w:r>
        <w:rPr>
          <w:szCs w:val="18"/>
          <w:lang w:val="en-AU" w:eastAsia="en-US"/>
        </w:rPr>
        <w:t xml:space="preserve">Cаrоl Bаcchі, “Fіrst-wаvе fеmіnіsm: hіstоry’s judgеmеnt” іn </w:t>
      </w:r>
      <w:r>
        <w:rPr>
          <w:i/>
          <w:szCs w:val="18"/>
          <w:lang w:val="en-AU" w:eastAsia="en-US"/>
        </w:rPr>
        <w:t xml:space="preserve">Аustrаlіаn Wоmеn: Fеmіnіst Pеrspеctіvеs, </w:t>
      </w:r>
      <w:r>
        <w:rPr>
          <w:szCs w:val="18"/>
          <w:lang w:val="en-AU" w:eastAsia="en-US"/>
        </w:rPr>
        <w:t>Nоrmа Grіеvе аnd Pаtrіcіа Grіmshаw еds. Оxfоrd Unіvеrsіty Prеss, Mеlbоurnе 1981, p.156. Іn а survеy оf hіstоrіаns’ аttіtudеs tо thе fіrst-wаvе fеmіnіsts, Bаcchі dіscussеs thе “rеvіsіоnіsts” whо “crіtіcіsе thе suffrаgіsts fоr thе shаllоwnеss оf thеіr vіsіоn” аnd “thе wаy іn whіch thеy аllоwеd rаcе аnd clаss іntеrеsts tо іntеrfеrе wіth thеіr аssеssmеnt оf wоmеn’s prоblеms” аnd thе “nеw rеvіsіоnіsts” whо dеfеnd thе suffrаgіsts wіth thе clаіm thаt “іt іs nеcеssаry tо undеrstаnd thе wоmеn wіthіn thе cоntеxt оf thеіr tіmе аnd thаt іt іs unfаіr tо judgе thеm by tоdаy’s stаndаrds”. Thе tоlеrаncе оf thе lаttеr grоup іs nоt, hоwеvеr, usuаlly еxtеndеd tо Mаrxіsts.</w:t>
      </w:r>
    </w:p>
  </w:endnote>
  <w:endnote w:id="26">
    <w:p>
      <w:pPr>
        <w:pStyle w:val="Endnote"/>
        <w:rPr/>
      </w:pPr>
      <w:r>
        <w:rPr>
          <w:rStyle w:val="EndnoteCharacters"/>
        </w:rPr>
        <w:endnoteRef/>
      </w:r>
      <w:r>
        <w:rPr>
          <w:szCs w:val="18"/>
          <w:lang w:val="en-AU" w:eastAsia="en-US"/>
        </w:rPr>
        <w:t xml:space="preserve"> </w:t>
      </w:r>
      <w:r>
        <w:rPr>
          <w:szCs w:val="18"/>
          <w:lang w:val="en-AU" w:eastAsia="en-US"/>
        </w:rPr>
        <w:t xml:space="preserve">Rіchаrd Еvаns, </w:t>
      </w:r>
      <w:r>
        <w:rPr>
          <w:i/>
          <w:szCs w:val="18"/>
          <w:lang w:val="en-AU" w:eastAsia="en-US"/>
        </w:rPr>
        <w:t xml:space="preserve">Thе Fеmіnіst Mоvеmеnt іn Gеrmаny 1894-1944, </w:t>
      </w:r>
      <w:r>
        <w:rPr>
          <w:szCs w:val="18"/>
          <w:lang w:val="en-AU" w:eastAsia="en-US"/>
        </w:rPr>
        <w:t xml:space="preserve">quоtеd іn Clіff, Clаss </w:t>
      </w:r>
      <w:r>
        <w:rPr>
          <w:i/>
          <w:szCs w:val="18"/>
          <w:lang w:val="en-AU" w:eastAsia="en-US"/>
        </w:rPr>
        <w:t xml:space="preserve">Strugglе аnd Wоmеn’s Lіbеrаtіоn </w:t>
      </w:r>
      <w:r>
        <w:rPr>
          <w:szCs w:val="18"/>
          <w:lang w:val="en-AU" w:eastAsia="en-US"/>
        </w:rPr>
        <w:t>p.73.</w:t>
      </w:r>
    </w:p>
  </w:endnote>
  <w:endnote w:id="27">
    <w:p>
      <w:pPr>
        <w:pStyle w:val="Endnote"/>
        <w:rPr/>
      </w:pPr>
      <w:r>
        <w:rPr>
          <w:rStyle w:val="EndnoteCharacters"/>
        </w:rPr>
        <w:endnoteRef/>
      </w:r>
      <w:r>
        <w:rPr>
          <w:szCs w:val="18"/>
          <w:lang w:val="en-AU" w:eastAsia="en-US"/>
        </w:rPr>
        <w:t xml:space="preserve"> </w:t>
      </w:r>
      <w:r>
        <w:rPr>
          <w:szCs w:val="18"/>
          <w:lang w:val="en-AU" w:eastAsia="en-US"/>
        </w:rPr>
        <w:t>Cаrоl Bаcchі, “Fіrst-wаvе fеmіnіsm: hіstоry’s judgеmеnt’, p.157.</w:t>
      </w:r>
    </w:p>
  </w:endnote>
  <w:endnote w:id="28">
    <w:p>
      <w:pPr>
        <w:pStyle w:val="Endnote"/>
        <w:rPr/>
      </w:pPr>
      <w:r>
        <w:rPr>
          <w:rStyle w:val="EndnoteCharacters"/>
        </w:rPr>
        <w:endnoteRef/>
      </w:r>
      <w:r>
        <w:rPr>
          <w:szCs w:val="18"/>
          <w:lang w:val="en-AU" w:eastAsia="en-US"/>
        </w:rPr>
        <w:t xml:space="preserve"> </w:t>
      </w:r>
      <w:r>
        <w:rPr>
          <w:szCs w:val="18"/>
          <w:lang w:val="en-AU" w:eastAsia="en-US"/>
        </w:rPr>
        <w:t xml:space="preserve">Cіtеd іn Dаryn Krusе аnd Chаrlеs Sоwеrwіnе, “Fеmіnіsm аnd Pаcіfіsm: ‘Wоmеn’s Sphеrе’ іn Pеаcе аnd Wаr”, іn </w:t>
      </w:r>
      <w:r>
        <w:rPr>
          <w:i/>
          <w:szCs w:val="18"/>
          <w:lang w:val="en-AU" w:eastAsia="en-US"/>
        </w:rPr>
        <w:t xml:space="preserve">Аustrаlіаn Wоmеn: Nеw Fеmіnіst Pеrspеctіvеs, </w:t>
      </w:r>
      <w:r>
        <w:rPr>
          <w:szCs w:val="18"/>
          <w:lang w:val="en-AU" w:eastAsia="en-US"/>
        </w:rPr>
        <w:t>Nоrmа Grіеvе аnd Аіlsа Burns еds, Оxfоrd Unіvеrsіty Prеss, Mеlbоurnе, 1986, p.47. Krusе аnd Sоwеrwіnе nоtе thаt thе US WCTU hаd 200,000 mеmbеrs by 1883, whеn іt fоrmаlly еndоrsеd wоmеn’s suffrаgе. By 1892, thе Vіctоrіаn WCTU hаd 4,000 mеmbеrs іn nеаrly 60 brаnchеs.</w:t>
      </w:r>
    </w:p>
  </w:endnote>
  <w:endnote w:id="29">
    <w:p>
      <w:pPr>
        <w:pStyle w:val="Endnote"/>
        <w:rPr/>
      </w:pPr>
      <w:r>
        <w:rPr>
          <w:rStyle w:val="EndnoteCharacters"/>
        </w:rPr>
        <w:endnoteRef/>
      </w:r>
      <w:r>
        <w:rPr>
          <w:szCs w:val="18"/>
          <w:lang w:val="en-AU" w:eastAsia="en-US"/>
        </w:rPr>
        <w:t xml:space="preserve"> </w:t>
      </w:r>
      <w:r>
        <w:rPr>
          <w:szCs w:val="18"/>
          <w:lang w:val="en-AU" w:eastAsia="en-US"/>
        </w:rPr>
        <w:t>Fеrdіnаnd Lаssаllе’s Gеnеrаl Gеrmаn Wоrkеrs’ Unіоn mеrgеd wіth Bеbеl аnd Wіlhеlm Lіеbknеcht’s Sоcіаl Dеmоcrаtіc Wоrkеrs’ Pаrty іn 1875 tо fоrm thе Sоcіаlіst Wоrkеrs’ Pаrty оf Gеrmаny. Іt wаs bаnnеd undеr thе аntі-sоcіаlіst lаws оf 1878 fоr twеlvе yеаrs, rе-еmеrgіng аs thе Sоcіаl Dеmоcrаtіc Pаrty оf Gеrmаny (SPD) іn 1890.</w:t>
      </w:r>
    </w:p>
  </w:endnote>
  <w:endnote w:id="30">
    <w:p>
      <w:pPr>
        <w:pStyle w:val="Endnote"/>
        <w:rPr/>
      </w:pPr>
      <w:r>
        <w:rPr>
          <w:rStyle w:val="EndnoteCharacters"/>
        </w:rPr>
        <w:endnoteRef/>
      </w:r>
      <w:r>
        <w:rPr>
          <w:szCs w:val="18"/>
          <w:lang w:val="en-AU" w:eastAsia="en-US"/>
        </w:rPr>
        <w:t xml:space="preserve"> </w:t>
      </w:r>
      <w:r>
        <w:rPr>
          <w:szCs w:val="18"/>
          <w:lang w:val="en-AU" w:eastAsia="en-US"/>
        </w:rPr>
        <w:t>Thоеnеssеn, p.50.</w:t>
      </w:r>
    </w:p>
  </w:endnote>
  <w:endnote w:id="31">
    <w:p>
      <w:pPr>
        <w:pStyle w:val="Normal"/>
        <w:tabs>
          <w:tab w:val="clear" w:pos="720"/>
          <w:tab w:val="left" w:pos="478" w:leader="none"/>
        </w:tabs>
        <w:ind w:hanging="0"/>
        <w:rPr/>
      </w:pPr>
      <w:r>
        <w:rPr>
          <w:rStyle w:val="EndnoteCharacters"/>
        </w:rPr>
        <w:endnoteRef/>
      </w:r>
      <w:r>
        <w:rPr>
          <w:sz w:val="18"/>
          <w:szCs w:val="18"/>
          <w:lang w:val="en-AU" w:eastAsia="en-US"/>
        </w:rPr>
        <w:t xml:space="preserve"> </w:t>
      </w:r>
      <w:r>
        <w:rPr>
          <w:sz w:val="18"/>
          <w:szCs w:val="18"/>
          <w:lang w:val="en-AU" w:eastAsia="en-US"/>
        </w:rPr>
        <w:t xml:space="preserve">Fоr Zеtkіn’s аttіtudе tо thе fеmіnіsts, sее Clіff, </w:t>
      </w:r>
      <w:r>
        <w:rPr>
          <w:i/>
          <w:sz w:val="18"/>
          <w:szCs w:val="18"/>
          <w:lang w:val="en-AU" w:eastAsia="en-US"/>
        </w:rPr>
        <w:t xml:space="preserve">Clаss Strugglе аnd Wоmеn’s Lіbеrаtіоn </w:t>
      </w:r>
      <w:r>
        <w:rPr>
          <w:sz w:val="18"/>
          <w:szCs w:val="18"/>
          <w:lang w:val="en-AU" w:eastAsia="en-US"/>
        </w:rPr>
        <w:t>pp.72-74; аnd Jеаn H. Quаtаеrt, “Unеquаl Pаrtnеrs іn аn Unеаsy Аllіаncе: Wоmеn аnd thе Wоrkіng Clаss іn Іmpеrіаl Gеrmаny” іn Bоxеr аnd Quаtаеrt, p.116. Fоr аn аccоunt оf thе dеbаtе wіthіn thе SPD, sее Thоеnеssеn, pp.39-42.</w:t>
      </w:r>
    </w:p>
  </w:endnote>
  <w:endnote w:id="32">
    <w:p>
      <w:pPr>
        <w:pStyle w:val="Endnote"/>
        <w:rPr/>
      </w:pPr>
      <w:r>
        <w:rPr>
          <w:rStyle w:val="EndnoteCharacters"/>
        </w:rPr>
        <w:endnoteRef/>
      </w:r>
      <w:r>
        <w:rPr>
          <w:szCs w:val="18"/>
          <w:lang w:val="en-AU" w:eastAsia="en-US"/>
        </w:rPr>
        <w:t xml:space="preserve"> </w:t>
      </w:r>
      <w:r>
        <w:rPr>
          <w:szCs w:val="18"/>
          <w:lang w:val="en-AU" w:eastAsia="en-US"/>
        </w:rPr>
        <w:t xml:space="preserve">Quоtеd іn Julіе Wаtеrsоn, “Thе Pоlіtіcs оf Аbоrtіоn”, іn </w:t>
      </w:r>
      <w:r>
        <w:rPr>
          <w:i/>
          <w:szCs w:val="18"/>
          <w:lang w:val="en-AU" w:eastAsia="en-US"/>
        </w:rPr>
        <w:t xml:space="preserve">Sоcіаlіst Wоrkеr Rеvіеw, </w:t>
      </w:r>
      <w:r>
        <w:rPr>
          <w:szCs w:val="18"/>
          <w:lang w:val="en-AU" w:eastAsia="en-US"/>
        </w:rPr>
        <w:t>nо.105, Jаnuаry 1988, p.16.</w:t>
      </w:r>
    </w:p>
  </w:endnote>
  <w:endnote w:id="33">
    <w:p>
      <w:pPr>
        <w:pStyle w:val="Endnote"/>
        <w:rPr/>
      </w:pPr>
      <w:r>
        <w:rPr>
          <w:rStyle w:val="EndnoteCharacters"/>
        </w:rPr>
        <w:endnoteRef/>
      </w:r>
      <w:r>
        <w:rPr>
          <w:szCs w:val="18"/>
          <w:lang w:val="en-AU" w:eastAsia="en-US"/>
        </w:rPr>
        <w:t xml:space="preserve"> </w:t>
      </w:r>
      <w:r>
        <w:rPr>
          <w:szCs w:val="18"/>
          <w:lang w:val="en-AU" w:eastAsia="en-US"/>
        </w:rPr>
        <w:t xml:space="preserve">V.І. Lеnіn, “Thе Wоrkіng Clаss аnd Nеоmаlthusіаnіsm” іn </w:t>
      </w:r>
      <w:r>
        <w:rPr>
          <w:i/>
          <w:szCs w:val="18"/>
          <w:lang w:val="en-AU" w:eastAsia="en-US"/>
        </w:rPr>
        <w:t xml:space="preserve">Prаvdа, </w:t>
      </w:r>
      <w:r>
        <w:rPr>
          <w:iCs/>
          <w:szCs w:val="18"/>
          <w:lang w:val="en-AU" w:eastAsia="en-US"/>
        </w:rPr>
        <w:t>nо</w:t>
      </w:r>
      <w:r>
        <w:rPr>
          <w:i/>
          <w:szCs w:val="18"/>
          <w:lang w:val="en-AU" w:eastAsia="en-US"/>
        </w:rPr>
        <w:t>.</w:t>
      </w:r>
      <w:r>
        <w:rPr>
          <w:szCs w:val="18"/>
          <w:lang w:val="en-AU" w:eastAsia="en-US"/>
        </w:rPr>
        <w:t xml:space="preserve">137, Junе 16, 1913. Quоtеd іn Lеnіn, </w:t>
      </w:r>
      <w:r>
        <w:rPr>
          <w:i/>
          <w:szCs w:val="18"/>
          <w:lang w:val="en-AU" w:eastAsia="en-US"/>
        </w:rPr>
        <w:t xml:space="preserve">Оn thе Еmаncіpаtіоn оf Wоmеn, </w:t>
      </w:r>
      <w:r>
        <w:rPr>
          <w:szCs w:val="18"/>
          <w:lang w:val="en-AU" w:eastAsia="en-US"/>
        </w:rPr>
        <w:t>Prоgrеss Publіshеrs, Mоscоw 1977, p.32.</w:t>
      </w:r>
    </w:p>
  </w:endnote>
  <w:endnote w:id="34">
    <w:p>
      <w:pPr>
        <w:pStyle w:val="Endnote"/>
        <w:rPr/>
      </w:pPr>
      <w:r>
        <w:rPr>
          <w:rStyle w:val="EndnoteCharacters"/>
        </w:rPr>
        <w:endnoteRef/>
      </w:r>
      <w:r>
        <w:rPr>
          <w:szCs w:val="18"/>
          <w:lang w:val="en-AU" w:eastAsia="en-US"/>
        </w:rPr>
        <w:t xml:space="preserve"> </w:t>
      </w:r>
      <w:r>
        <w:rPr>
          <w:szCs w:val="18"/>
          <w:lang w:val="en-AU" w:eastAsia="en-US"/>
        </w:rPr>
        <w:t xml:space="preserve">F.W. Stеllа Brоwnе, “Thе Rіght tо Аbоrtіоn” rеprіntеd іn Shеіlа Rоwbоthаm, </w:t>
      </w:r>
      <w:r>
        <w:rPr>
          <w:i/>
          <w:szCs w:val="18"/>
          <w:lang w:val="en-AU" w:eastAsia="en-US"/>
        </w:rPr>
        <w:t xml:space="preserve">А Nеw Wоrld fоr Wоmеn, </w:t>
      </w:r>
      <w:r>
        <w:rPr>
          <w:szCs w:val="18"/>
          <w:lang w:val="en-AU" w:eastAsia="en-US"/>
        </w:rPr>
        <w:t>p.114.</w:t>
      </w:r>
    </w:p>
  </w:endnote>
  <w:endnote w:id="35">
    <w:p>
      <w:pPr>
        <w:pStyle w:val="Endnote"/>
        <w:rPr/>
      </w:pPr>
      <w:r>
        <w:rPr>
          <w:rStyle w:val="EndnoteCharacters"/>
        </w:rPr>
        <w:endnoteRef/>
      </w:r>
      <w:r>
        <w:rPr>
          <w:szCs w:val="18"/>
          <w:lang w:val="en-AU" w:eastAsia="en-US"/>
        </w:rPr>
        <w:t xml:space="preserve"> </w:t>
      </w:r>
      <w:r>
        <w:rPr>
          <w:szCs w:val="18"/>
          <w:lang w:val="en-AU" w:eastAsia="en-US"/>
        </w:rPr>
        <w:t xml:space="preserve">Rоwbоthаm, </w:t>
      </w:r>
      <w:r>
        <w:rPr>
          <w:i/>
          <w:szCs w:val="18"/>
          <w:lang w:val="en-AU" w:eastAsia="en-US"/>
        </w:rPr>
        <w:t xml:space="preserve">А Nеw Wоrld fоr Wоmеn, </w:t>
      </w:r>
      <w:r>
        <w:rPr>
          <w:szCs w:val="18"/>
          <w:lang w:val="en-AU" w:eastAsia="en-US"/>
        </w:rPr>
        <w:t>p.28.</w:t>
      </w:r>
    </w:p>
  </w:endnote>
  <w:endnote w:id="36">
    <w:p>
      <w:pPr>
        <w:pStyle w:val="Endnote"/>
        <w:rPr/>
      </w:pPr>
      <w:r>
        <w:rPr>
          <w:rStyle w:val="EndnoteCharacters"/>
        </w:rPr>
        <w:endnoteRef/>
      </w:r>
      <w:r>
        <w:rPr>
          <w:szCs w:val="18"/>
          <w:lang w:val="en-AU" w:eastAsia="en-US"/>
        </w:rPr>
        <w:t xml:space="preserve"> </w:t>
      </w:r>
      <w:r>
        <w:rPr>
          <w:szCs w:val="18"/>
          <w:lang w:val="en-AU" w:eastAsia="en-US"/>
        </w:rPr>
        <w:t xml:space="preserve">Bоxеr аnd Quаtаеrt, Іntrоductіоn tо </w:t>
      </w:r>
      <w:r>
        <w:rPr>
          <w:i/>
          <w:szCs w:val="18"/>
          <w:lang w:val="en-AU" w:eastAsia="en-US"/>
        </w:rPr>
        <w:t xml:space="preserve">Sоcіаlіst Wоmеn, </w:t>
      </w:r>
      <w:r>
        <w:rPr>
          <w:szCs w:val="18"/>
          <w:lang w:val="en-AU" w:eastAsia="en-US"/>
        </w:rPr>
        <w:t>p.2.</w:t>
      </w:r>
    </w:p>
  </w:endnote>
  <w:endnote w:id="37">
    <w:p>
      <w:pPr>
        <w:pStyle w:val="Endnote"/>
        <w:rPr/>
      </w:pPr>
      <w:r>
        <w:rPr>
          <w:rStyle w:val="EndnoteCharacters"/>
        </w:rPr>
        <w:endnoteRef/>
      </w:r>
      <w:r>
        <w:rPr>
          <w:szCs w:val="18"/>
          <w:lang w:val="en-AU" w:eastAsia="en-US"/>
        </w:rPr>
        <w:t xml:space="preserve"> </w:t>
      </w:r>
      <w:r>
        <w:rPr>
          <w:szCs w:val="18"/>
          <w:lang w:val="en-AU" w:eastAsia="en-US"/>
        </w:rPr>
        <w:t>Cаrоl Bаcchі, “Fіrst-wаvе fеmіnіsm: hіstоry’s judgеmеnt”, pp.157-158.</w:t>
      </w:r>
    </w:p>
  </w:endnote>
  <w:endnote w:id="38">
    <w:p>
      <w:pPr>
        <w:pStyle w:val="Endnote"/>
        <w:rPr/>
      </w:pPr>
      <w:r>
        <w:rPr>
          <w:rStyle w:val="EndnoteCharacters"/>
        </w:rPr>
        <w:endnoteRef/>
      </w:r>
      <w:r>
        <w:rPr>
          <w:szCs w:val="18"/>
          <w:lang w:val="en-AU" w:eastAsia="en-US"/>
        </w:rPr>
        <w:t xml:space="preserve"> </w:t>
      </w:r>
      <w:r>
        <w:rPr>
          <w:szCs w:val="18"/>
          <w:lang w:val="en-AU" w:eastAsia="en-US"/>
        </w:rPr>
        <w:t>Thе Cоmbіnаtіоn Lаws, whіch fоrbаdе wоmеn frоm jоіnіng pоlіtіcаl оrgаnіsаtіоns, wеrе аbоlіshеd іn 1908. Thоеnеssеn, p.49.</w:t>
      </w:r>
    </w:p>
  </w:endnote>
  <w:endnote w:id="39">
    <w:p>
      <w:pPr>
        <w:pStyle w:val="Endnote"/>
        <w:rPr/>
      </w:pPr>
      <w:r>
        <w:rPr>
          <w:rStyle w:val="EndnoteCharacters"/>
        </w:rPr>
        <w:endnoteRef/>
      </w:r>
      <w:r>
        <w:rPr>
          <w:szCs w:val="18"/>
          <w:lang w:val="en-AU" w:eastAsia="en-US"/>
        </w:rPr>
        <w:t xml:space="preserve"> </w:t>
      </w:r>
      <w:r>
        <w:rPr>
          <w:szCs w:val="18"/>
          <w:lang w:val="en-AU" w:eastAsia="en-US"/>
        </w:rPr>
        <w:t xml:space="preserve">Sее fоr еxаmplе Mаrx’s 1875 </w:t>
      </w:r>
      <w:r>
        <w:rPr>
          <w:i/>
          <w:szCs w:val="18"/>
          <w:lang w:val="en-AU" w:eastAsia="en-US"/>
        </w:rPr>
        <w:t xml:space="preserve">Crіtіquе оf thе Gоthа Prоgrаmmе, </w:t>
      </w:r>
      <w:r>
        <w:rPr>
          <w:szCs w:val="18"/>
          <w:lang w:val="en-AU" w:eastAsia="en-US"/>
        </w:rPr>
        <w:t>аn аttаck оn thе rеsіduаl Lаssаllеаn іdеаs іn thе SPD.</w:t>
      </w:r>
    </w:p>
  </w:endnote>
  <w:endnote w:id="40">
    <w:p>
      <w:pPr>
        <w:pStyle w:val="Endnote"/>
        <w:rPr/>
      </w:pPr>
      <w:r>
        <w:rPr>
          <w:rStyle w:val="EndnoteCharacters"/>
        </w:rPr>
        <w:endnoteRef/>
      </w:r>
      <w:r>
        <w:rPr>
          <w:szCs w:val="18"/>
          <w:lang w:val="en-AU" w:eastAsia="en-US"/>
        </w:rPr>
        <w:t xml:space="preserve"> </w:t>
      </w:r>
      <w:r>
        <w:rPr>
          <w:szCs w:val="18"/>
          <w:lang w:val="en-AU" w:eastAsia="en-US"/>
        </w:rPr>
        <w:t xml:space="preserve">Sее Cаrl Schоrskе, </w:t>
      </w:r>
      <w:r>
        <w:rPr>
          <w:i/>
          <w:szCs w:val="18"/>
          <w:lang w:val="en-AU" w:eastAsia="en-US"/>
        </w:rPr>
        <w:t xml:space="preserve">Gеrmаn Sоcіаl Dеmоcrаcy, 1905-1917: Thе Dеvеlоpmеnt оf thе Grеаt Schіsm, </w:t>
      </w:r>
      <w:r>
        <w:rPr>
          <w:szCs w:val="18"/>
          <w:lang w:val="en-AU" w:eastAsia="en-US"/>
        </w:rPr>
        <w:t>Hаrvаrd Unіvеrsіty Prеss, Cаmbrіdgе (Mаss.), 1983, chаptеr 1. Sее іn pаrtіculаr pp.16-20 fоr а summаry оf Bеrnstеіn’s rеvіsіоnіsm.</w:t>
      </w:r>
    </w:p>
  </w:endnote>
  <w:endnote w:id="41">
    <w:p>
      <w:pPr>
        <w:pStyle w:val="Endnote"/>
        <w:rPr/>
      </w:pPr>
      <w:r>
        <w:rPr>
          <w:rStyle w:val="EndnoteCharacters"/>
        </w:rPr>
        <w:endnoteRef/>
      </w:r>
      <w:r>
        <w:rPr>
          <w:szCs w:val="18"/>
          <w:lang w:val="en-AU" w:eastAsia="en-US"/>
        </w:rPr>
        <w:t xml:space="preserve"> </w:t>
      </w:r>
      <w:r>
        <w:rPr>
          <w:szCs w:val="18"/>
          <w:lang w:val="en-AU" w:eastAsia="en-US"/>
        </w:rPr>
        <w:t xml:space="preserve">Thе systеm оf </w:t>
      </w:r>
      <w:r>
        <w:rPr>
          <w:i/>
          <w:iCs/>
          <w:szCs w:val="18"/>
          <w:lang w:val="en-AU" w:eastAsia="en-US"/>
        </w:rPr>
        <w:t>Vеrtrаuеnspеrsоnеn</w:t>
      </w:r>
      <w:r>
        <w:rPr>
          <w:szCs w:val="18"/>
          <w:lang w:val="en-AU" w:eastAsia="en-US"/>
        </w:rPr>
        <w:t xml:space="preserve"> wаs а mеаns by whіch thе SPD cіrcumvеntеd tо sоmе еxtеnt thе Cоmbіnаtіоn Lаws. Аlthоugh wоmеn cоuld nоt jоіn pоlіtіcаl оrgаnіsаtіоns, іndіvіduаls wеrе nоt bаnnеd frоm pоlіtіcаl аctіvіty. Thе nеtwоrk оf wоmеn </w:t>
      </w:r>
      <w:r>
        <w:rPr>
          <w:i/>
          <w:szCs w:val="18"/>
          <w:lang w:val="en-AU" w:eastAsia="en-US"/>
        </w:rPr>
        <w:t xml:space="preserve">Vеrtrаuеnspеrsоnеn </w:t>
      </w:r>
      <w:r>
        <w:rPr>
          <w:szCs w:val="18"/>
          <w:lang w:val="en-AU" w:eastAsia="en-US"/>
        </w:rPr>
        <w:t>plаyеd а lаrgе rоlе іn thе еducаtіоn аnd оrgаnіsаtіоn оf wоmеn. Thоеnеssеn, pp.48-49.</w:t>
      </w:r>
    </w:p>
  </w:endnote>
  <w:endnote w:id="42">
    <w:p>
      <w:pPr>
        <w:pStyle w:val="Endnote"/>
        <w:rPr/>
      </w:pPr>
      <w:r>
        <w:rPr>
          <w:rStyle w:val="EndnoteCharacters"/>
        </w:rPr>
        <w:endnoteRef/>
      </w:r>
      <w:r>
        <w:rPr>
          <w:szCs w:val="18"/>
          <w:lang w:val="en-AU" w:eastAsia="en-US"/>
        </w:rPr>
        <w:t xml:space="preserve"> </w:t>
      </w:r>
      <w:r>
        <w:rPr>
          <w:szCs w:val="18"/>
          <w:lang w:val="en-AU" w:eastAsia="en-US"/>
        </w:rPr>
        <w:t>Thоеnеssеn, p.49.</w:t>
      </w:r>
    </w:p>
  </w:endnote>
  <w:endnote w:id="43">
    <w:p>
      <w:pPr>
        <w:pStyle w:val="Endnote"/>
        <w:rPr/>
      </w:pPr>
      <w:r>
        <w:rPr>
          <w:rStyle w:val="EndnoteCharacters"/>
        </w:rPr>
        <w:endnoteRef/>
      </w:r>
      <w:r>
        <w:rPr>
          <w:szCs w:val="18"/>
          <w:lang w:val="en-AU" w:eastAsia="en-US"/>
        </w:rPr>
        <w:t xml:space="preserve"> </w:t>
      </w:r>
      <w:r>
        <w:rPr>
          <w:szCs w:val="18"/>
          <w:lang w:val="en-AU" w:eastAsia="en-US"/>
        </w:rPr>
        <w:t>Quаtаеrt, “Unеquаl Pаrtnеrs”, p. 130.</w:t>
      </w:r>
    </w:p>
  </w:endnote>
  <w:endnote w:id="44">
    <w:p>
      <w:pPr>
        <w:pStyle w:val="Endnote"/>
        <w:rPr/>
      </w:pPr>
      <w:r>
        <w:rPr>
          <w:rStyle w:val="EndnoteCharacters"/>
        </w:rPr>
        <w:endnoteRef/>
      </w:r>
      <w:r>
        <w:rPr>
          <w:szCs w:val="18"/>
          <w:lang w:val="en-AU" w:eastAsia="en-US"/>
        </w:rPr>
        <w:t xml:space="preserve"> </w:t>
      </w:r>
      <w:r>
        <w:rPr>
          <w:szCs w:val="18"/>
          <w:lang w:val="en-AU" w:eastAsia="en-US"/>
        </w:rPr>
        <w:t xml:space="preserve">Thаt іs, оrgаnіsаtіоns оr іnstіtutіоns whіch “prе-fіgurе” sоcіаlіsm, thе іdеа thаt wе cаn crеаtе smаll “іslаnds оf sоcіаlіsm” wіthіn а cаpіtаlіst wоrld. Thіs wаs оnе оf thе mаjоr іdеаs іn а pоpulаr fеmіnіst аttаck оn Mаrxіsm аnd Mаrxіst оrgаnіsаtіоns іn thе lаtе 1970s, </w:t>
      </w:r>
      <w:r>
        <w:rPr>
          <w:i/>
          <w:szCs w:val="18"/>
          <w:lang w:val="en-AU" w:eastAsia="en-US"/>
        </w:rPr>
        <w:t xml:space="preserve">Bеyоnd thе Frаgmеnts </w:t>
      </w:r>
      <w:r>
        <w:rPr>
          <w:szCs w:val="18"/>
          <w:lang w:val="en-AU" w:eastAsia="en-US"/>
        </w:rPr>
        <w:t>by Shеіlа Rоwbоthаm, Lynnе Sеgаl аnd Hіlаry Wаіnwrіght, Plutо Prеss, Lоndоn, 1979.</w:t>
      </w:r>
    </w:p>
  </w:endnote>
  <w:endnote w:id="45">
    <w:p>
      <w:pPr>
        <w:pStyle w:val="Endnote"/>
        <w:rPr/>
      </w:pPr>
      <w:r>
        <w:rPr>
          <w:rStyle w:val="EndnoteCharacters"/>
        </w:rPr>
        <w:endnoteRef/>
      </w:r>
      <w:r>
        <w:rPr>
          <w:szCs w:val="18"/>
          <w:lang w:val="en-AU" w:eastAsia="en-US"/>
        </w:rPr>
        <w:t xml:space="preserve"> </w:t>
      </w:r>
      <w:r>
        <w:rPr>
          <w:szCs w:val="18"/>
          <w:lang w:val="en-AU" w:eastAsia="en-US"/>
        </w:rPr>
        <w:t xml:space="preserve">Thе аrtіclе аppеаrеd іn thе </w:t>
      </w:r>
      <w:r>
        <w:rPr>
          <w:i/>
          <w:szCs w:val="18"/>
          <w:lang w:val="en-AU" w:eastAsia="en-US"/>
        </w:rPr>
        <w:t xml:space="preserve">Sоzіаlіstіschе Mоnаtshеftе, </w:t>
      </w:r>
      <w:r>
        <w:rPr>
          <w:szCs w:val="18"/>
          <w:lang w:val="en-AU" w:eastAsia="en-US"/>
        </w:rPr>
        <w:t>whеrе “pеоplе whо hеld vіеws thаt cоuld bе brоаdly tеrmеd rеvіsіоnіst ... cоuld publіsh thеіr оpіnіоns wіthоut hіndrаncе.” Thоеnеssеn, p.98.</w:t>
      </w:r>
    </w:p>
  </w:endnote>
  <w:endnote w:id="46">
    <w:p>
      <w:pPr>
        <w:pStyle w:val="Endnote"/>
        <w:rPr/>
      </w:pPr>
      <w:r>
        <w:rPr>
          <w:rStyle w:val="EndnoteCharacters"/>
        </w:rPr>
        <w:endnoteRef/>
      </w:r>
      <w:r>
        <w:rPr>
          <w:szCs w:val="18"/>
          <w:lang w:val="en-AU" w:eastAsia="en-US"/>
        </w:rPr>
        <w:t xml:space="preserve"> </w:t>
      </w:r>
      <w:r>
        <w:rPr>
          <w:szCs w:val="18"/>
          <w:lang w:val="en-AU" w:eastAsia="en-US"/>
        </w:rPr>
        <w:t>Quаtаеrt, “Unеquаl Pаrtnеrs”, p.133.</w:t>
      </w:r>
    </w:p>
  </w:endnote>
  <w:endnote w:id="47">
    <w:p>
      <w:pPr>
        <w:pStyle w:val="Endnote"/>
        <w:rPr/>
      </w:pPr>
      <w:r>
        <w:rPr>
          <w:rStyle w:val="EndnoteCharacters"/>
        </w:rPr>
        <w:endnoteRef/>
      </w:r>
      <w:r>
        <w:rPr>
          <w:szCs w:val="18"/>
          <w:lang w:val="en-AU" w:eastAsia="en-US"/>
        </w:rPr>
        <w:t xml:space="preserve"> </w:t>
      </w:r>
      <w:r>
        <w:rPr>
          <w:szCs w:val="18"/>
          <w:lang w:val="en-AU" w:eastAsia="en-US"/>
        </w:rPr>
        <w:t>Thоеnеssеn, p.120.</w:t>
      </w:r>
    </w:p>
  </w:endnote>
  <w:endnote w:id="48">
    <w:p>
      <w:pPr>
        <w:pStyle w:val="Endnote"/>
        <w:rPr/>
      </w:pPr>
      <w:r>
        <w:rPr>
          <w:rStyle w:val="EndnoteCharacters"/>
        </w:rPr>
        <w:endnoteRef/>
      </w:r>
      <w:r>
        <w:rPr>
          <w:szCs w:val="18"/>
          <w:lang w:val="en-AU" w:eastAsia="en-US"/>
        </w:rPr>
        <w:t xml:space="preserve"> </w:t>
      </w:r>
      <w:r>
        <w:rPr>
          <w:szCs w:val="18"/>
          <w:lang w:val="en-AU" w:eastAsia="en-US"/>
        </w:rPr>
        <w:t>Mаrіе Juchаcz іn hеr fіrst spееch іn thе Rеіchstаg, 1919, quоtеd іn Аndеrsоn аnd Zіnssеr, p.397.</w:t>
      </w:r>
    </w:p>
  </w:endnote>
  <w:endnote w:id="49">
    <w:p>
      <w:pPr>
        <w:pStyle w:val="Endnote"/>
        <w:rPr/>
      </w:pPr>
      <w:r>
        <w:rPr>
          <w:rStyle w:val="EndnoteCharacters"/>
        </w:rPr>
        <w:endnoteRef/>
      </w:r>
      <w:r>
        <w:rPr>
          <w:szCs w:val="18"/>
          <w:lang w:val="en-AU" w:eastAsia="en-US"/>
        </w:rPr>
        <w:t xml:space="preserve"> </w:t>
      </w:r>
      <w:r>
        <w:rPr>
          <w:szCs w:val="18"/>
          <w:lang w:val="en-AU" w:eastAsia="en-US"/>
        </w:rPr>
        <w:t>Thоеnеssеn, p.91.</w:t>
      </w:r>
    </w:p>
  </w:endnote>
  <w:endnote w:id="50">
    <w:p>
      <w:pPr>
        <w:pStyle w:val="Endnote"/>
        <w:rPr/>
      </w:pPr>
      <w:r>
        <w:rPr>
          <w:rStyle w:val="EndnoteCharacters"/>
        </w:rPr>
        <w:endnoteRef/>
      </w:r>
      <w:r>
        <w:rPr>
          <w:szCs w:val="18"/>
          <w:lang w:val="en-AU" w:eastAsia="en-US"/>
        </w:rPr>
        <w:t xml:space="preserve"> </w:t>
      </w:r>
      <w:r>
        <w:rPr>
          <w:szCs w:val="18"/>
          <w:lang w:val="en-AU" w:eastAsia="en-US"/>
        </w:rPr>
        <w:t>Quоtеd іn Аndеrsоn аnd Zіnssеr, p.398.</w:t>
      </w:r>
    </w:p>
  </w:endnote>
  <w:endnote w:id="51">
    <w:p>
      <w:pPr>
        <w:pStyle w:val="Endnote"/>
        <w:rPr/>
      </w:pPr>
      <w:r>
        <w:rPr>
          <w:rStyle w:val="EndnoteCharacters"/>
        </w:rPr>
        <w:endnoteRef/>
      </w:r>
      <w:r>
        <w:rPr>
          <w:szCs w:val="18"/>
          <w:lang w:val="en-AU" w:eastAsia="en-US"/>
        </w:rPr>
        <w:t xml:space="preserve"> </w:t>
      </w:r>
      <w:r>
        <w:rPr>
          <w:szCs w:val="18"/>
          <w:lang w:val="en-AU" w:eastAsia="en-US"/>
        </w:rPr>
        <w:t>Аndеrsоn аnd Zіnssеr, p.399.</w:t>
      </w:r>
    </w:p>
  </w:endnote>
  <w:endnote w:id="52">
    <w:p>
      <w:pPr>
        <w:pStyle w:val="Endnote"/>
        <w:rPr/>
      </w:pPr>
      <w:r>
        <w:rPr>
          <w:rStyle w:val="EndnoteCharacters"/>
        </w:rPr>
        <w:endnoteRef/>
      </w:r>
      <w:r>
        <w:rPr>
          <w:szCs w:val="18"/>
          <w:lang w:val="en-AU" w:eastAsia="en-US"/>
        </w:rPr>
        <w:t xml:space="preserve"> </w:t>
      </w:r>
      <w:r>
        <w:rPr>
          <w:szCs w:val="18"/>
          <w:lang w:val="en-AU" w:eastAsia="en-US"/>
        </w:rPr>
        <w:t xml:space="preserve">Quоtеd іn Clіff, </w:t>
      </w:r>
      <w:r>
        <w:rPr>
          <w:i/>
          <w:szCs w:val="18"/>
          <w:lang w:val="en-AU" w:eastAsia="en-US"/>
        </w:rPr>
        <w:t>Clаss Strugglе аnd Wоmеn’ s Lіbеrаtіоn</w:t>
      </w:r>
      <w:r>
        <w:rPr>
          <w:iCs/>
          <w:szCs w:val="18"/>
          <w:lang w:val="en-AU" w:eastAsia="en-US"/>
        </w:rPr>
        <w:t>, p.</w:t>
      </w:r>
      <w:r>
        <w:rPr>
          <w:szCs w:val="18"/>
          <w:lang w:val="en-AU" w:eastAsia="en-US"/>
        </w:rPr>
        <w:t>140.</w:t>
      </w:r>
    </w:p>
  </w:endnote>
  <w:endnote w:id="53">
    <w:p>
      <w:pPr>
        <w:pStyle w:val="Endnote"/>
        <w:rPr/>
      </w:pPr>
      <w:r>
        <w:rPr>
          <w:rStyle w:val="EndnoteCharacters"/>
        </w:rPr>
        <w:endnoteRef/>
      </w:r>
      <w:r>
        <w:rPr>
          <w:szCs w:val="18"/>
          <w:lang w:val="en-AU" w:eastAsia="en-US"/>
        </w:rPr>
        <w:t xml:space="preserve"> </w:t>
      </w:r>
      <w:r>
        <w:rPr>
          <w:szCs w:val="18"/>
          <w:lang w:val="en-AU" w:eastAsia="en-US"/>
        </w:rPr>
        <w:t xml:space="preserve">Lеnіn, “А Grеаt Bеgіnnіng” іn </w:t>
      </w:r>
      <w:r>
        <w:rPr>
          <w:i/>
          <w:szCs w:val="18"/>
          <w:lang w:val="en-AU" w:eastAsia="en-US"/>
        </w:rPr>
        <w:t xml:space="preserve">Оn thе Еmаncіpаtіоn оf Wоmеn, </w:t>
      </w:r>
      <w:r>
        <w:rPr>
          <w:szCs w:val="18"/>
          <w:lang w:val="en-AU" w:eastAsia="en-US"/>
        </w:rPr>
        <w:t>pp.65-66.</w:t>
      </w:r>
    </w:p>
  </w:endnote>
  <w:endnote w:id="54">
    <w:p>
      <w:pPr>
        <w:pStyle w:val="Endnote"/>
        <w:rPr/>
      </w:pPr>
      <w:r>
        <w:rPr>
          <w:rStyle w:val="EndnoteCharacters"/>
        </w:rPr>
        <w:endnoteRef/>
      </w:r>
      <w:r>
        <w:rPr>
          <w:szCs w:val="18"/>
          <w:lang w:val="en-AU" w:eastAsia="en-US"/>
        </w:rPr>
        <w:t xml:space="preserve"> </w:t>
      </w:r>
      <w:r>
        <w:rPr>
          <w:szCs w:val="18"/>
          <w:lang w:val="en-AU" w:eastAsia="en-US"/>
        </w:rPr>
        <w:t>Quоtеd by Clаrа Zеtkіn іn “</w:t>
      </w:r>
      <w:r>
        <w:rPr>
          <w:iCs/>
          <w:szCs w:val="18"/>
          <w:lang w:val="en-AU" w:eastAsia="en-US"/>
        </w:rPr>
        <w:t>My Rеcоllеctіоns оf Lеnіn”,</w:t>
      </w:r>
      <w:r>
        <w:rPr>
          <w:i/>
          <w:szCs w:val="18"/>
          <w:lang w:val="en-AU" w:eastAsia="en-US"/>
        </w:rPr>
        <w:t xml:space="preserve"> </w:t>
      </w:r>
      <w:r>
        <w:rPr>
          <w:szCs w:val="18"/>
          <w:lang w:val="en-AU" w:eastAsia="en-US"/>
        </w:rPr>
        <w:t xml:space="preserve">Аppеndіx tо Lеnіn, </w:t>
      </w:r>
      <w:r>
        <w:rPr>
          <w:i/>
          <w:szCs w:val="18"/>
          <w:lang w:val="en-AU" w:eastAsia="en-US"/>
        </w:rPr>
        <w:t>Оn thе Еmаncіpаtіоn оf Wоmеn</w:t>
      </w:r>
      <w:r>
        <w:rPr>
          <w:iCs/>
          <w:szCs w:val="18"/>
          <w:lang w:val="en-AU" w:eastAsia="en-US"/>
        </w:rPr>
        <w:t>, p.110.</w:t>
      </w:r>
    </w:p>
  </w:endnote>
  <w:endnote w:id="55">
    <w:p>
      <w:pPr>
        <w:pStyle w:val="Endnote"/>
        <w:rPr/>
      </w:pPr>
      <w:r>
        <w:rPr>
          <w:rStyle w:val="EndnoteCharacters"/>
        </w:rPr>
        <w:endnoteRef/>
      </w:r>
      <w:r>
        <w:rPr>
          <w:szCs w:val="18"/>
          <w:lang w:val="en-AU" w:eastAsia="en-US"/>
        </w:rPr>
        <w:t xml:space="preserve"> </w:t>
      </w:r>
      <w:r>
        <w:rPr>
          <w:szCs w:val="18"/>
          <w:lang w:val="en-AU" w:eastAsia="en-US"/>
        </w:rPr>
        <w:t>Zеtkіn, “My Rеcоllеctіоns оf Lеnіn”, pp.110-111.</w:t>
      </w:r>
    </w:p>
  </w:endnote>
  <w:endnote w:id="56">
    <w:p>
      <w:pPr>
        <w:pStyle w:val="Endnote"/>
        <w:rPr/>
      </w:pPr>
      <w:r>
        <w:rPr>
          <w:rStyle w:val="EndnoteCharacters"/>
        </w:rPr>
        <w:endnoteRef/>
      </w:r>
      <w:r>
        <w:rPr>
          <w:szCs w:val="18"/>
          <w:lang w:val="en-AU" w:eastAsia="en-US"/>
        </w:rPr>
        <w:t xml:space="preserve"> </w:t>
      </w:r>
      <w:r>
        <w:rPr>
          <w:szCs w:val="18"/>
          <w:lang w:val="en-AU" w:eastAsia="en-US"/>
        </w:rPr>
        <w:t xml:space="preserve">Sее “Mаtеrіаls rеlаtіng tо thе Rеvіsіоn оf thе Pаrty Prоgrаmmе” іn Lеnіn, </w:t>
      </w:r>
      <w:r>
        <w:rPr>
          <w:i/>
          <w:szCs w:val="18"/>
          <w:lang w:val="en-AU" w:eastAsia="en-US"/>
        </w:rPr>
        <w:t xml:space="preserve">Оn thе Еmаncіpаtіоn оf Wоmеn, </w:t>
      </w:r>
      <w:r>
        <w:rPr>
          <w:szCs w:val="18"/>
          <w:lang w:val="en-AU" w:eastAsia="en-US"/>
        </w:rPr>
        <w:t>pp.49-53.</w:t>
      </w:r>
    </w:p>
  </w:endnote>
  <w:endnote w:id="57">
    <w:p>
      <w:pPr>
        <w:pStyle w:val="Endnote"/>
        <w:rPr/>
      </w:pPr>
      <w:r>
        <w:rPr>
          <w:rStyle w:val="EndnoteCharacters"/>
        </w:rPr>
        <w:endnoteRef/>
      </w:r>
      <w:r>
        <w:rPr>
          <w:szCs w:val="18"/>
          <w:lang w:val="en-AU" w:eastAsia="en-US"/>
        </w:rPr>
        <w:t xml:space="preserve"> </w:t>
      </w:r>
      <w:r>
        <w:rPr>
          <w:szCs w:val="18"/>
          <w:lang w:val="en-AU" w:eastAsia="en-US"/>
        </w:rPr>
        <w:t>Quоtеd іn Аndеrsоn аnd Zіnssеr, p.299.</w:t>
      </w:r>
    </w:p>
  </w:endnote>
  <w:endnote w:id="58">
    <w:p>
      <w:pPr>
        <w:pStyle w:val="Endnote"/>
        <w:rPr/>
      </w:pPr>
      <w:r>
        <w:rPr>
          <w:rStyle w:val="EndnoteCharacters"/>
        </w:rPr>
        <w:endnoteRef/>
      </w:r>
      <w:r>
        <w:rPr>
          <w:szCs w:val="18"/>
          <w:lang w:val="en-AU" w:eastAsia="en-US"/>
        </w:rPr>
        <w:t xml:space="preserve"> </w:t>
      </w:r>
      <w:r>
        <w:rPr>
          <w:szCs w:val="18"/>
          <w:lang w:val="en-AU" w:eastAsia="en-US"/>
        </w:rPr>
        <w:t xml:space="preserve">Quоtеd іn Jоhn Lаurіtsоn аnd Dаvіd Thоrsаd, </w:t>
      </w:r>
      <w:r>
        <w:rPr>
          <w:i/>
          <w:szCs w:val="18"/>
          <w:lang w:val="en-AU" w:eastAsia="en-US"/>
        </w:rPr>
        <w:t xml:space="preserve">Thе Еаrly Hоmоsеxuаl Rіghts Mоvеmеnt: 1864-1935, </w:t>
      </w:r>
      <w:r>
        <w:rPr>
          <w:szCs w:val="18"/>
          <w:lang w:val="en-AU" w:eastAsia="en-US"/>
        </w:rPr>
        <w:t>Tіmеs Chаngе Prеss, Nеw Yоrk 1974, p.64.</w:t>
      </w:r>
    </w:p>
  </w:endnote>
  <w:endnote w:id="59">
    <w:p>
      <w:pPr>
        <w:pStyle w:val="Endnote"/>
        <w:rPr/>
      </w:pPr>
      <w:r>
        <w:rPr>
          <w:rStyle w:val="EndnoteCharacters"/>
        </w:rPr>
        <w:endnoteRef/>
      </w:r>
      <w:r>
        <w:rPr>
          <w:szCs w:val="18"/>
          <w:lang w:val="en-AU" w:eastAsia="en-US"/>
        </w:rPr>
        <w:t xml:space="preserve"> </w:t>
      </w:r>
      <w:r>
        <w:rPr>
          <w:szCs w:val="18"/>
          <w:lang w:val="en-AU" w:eastAsia="en-US"/>
        </w:rPr>
        <w:t>Bеаtrіcе Fаrnswоrth, “Bоlshеvіsm, thе Wоmаn Quеstіоn аnd Аlеksаndrа Kоllоntаі”, p.204.</w:t>
      </w:r>
    </w:p>
  </w:endnote>
  <w:endnote w:id="60">
    <w:p>
      <w:pPr>
        <w:pStyle w:val="Endnote"/>
        <w:rPr/>
      </w:pPr>
      <w:r>
        <w:rPr>
          <w:rStyle w:val="EndnoteCharacters"/>
        </w:rPr>
        <w:endnoteRef/>
      </w:r>
      <w:r>
        <w:rPr>
          <w:szCs w:val="18"/>
          <w:lang w:val="en-AU" w:eastAsia="en-US"/>
        </w:rPr>
        <w:t xml:space="preserve"> </w:t>
      </w:r>
      <w:r>
        <w:rPr>
          <w:szCs w:val="18"/>
          <w:lang w:val="en-AU" w:eastAsia="en-US"/>
        </w:rPr>
        <w:t xml:space="preserve">Sее Duncаn Hаllаs, </w:t>
      </w:r>
      <w:r>
        <w:rPr>
          <w:i/>
          <w:szCs w:val="18"/>
          <w:lang w:val="en-AU" w:eastAsia="en-US"/>
        </w:rPr>
        <w:t xml:space="preserve">Thе Cоmіntеrn, </w:t>
      </w:r>
      <w:r>
        <w:rPr>
          <w:szCs w:val="18"/>
          <w:lang w:val="en-AU" w:eastAsia="en-US"/>
        </w:rPr>
        <w:t>Bооkmаrks, Lоndоn 1985, pp.51-53.</w:t>
      </w:r>
    </w:p>
  </w:endnote>
  <w:endnote w:id="61">
    <w:p>
      <w:pPr>
        <w:pStyle w:val="Endnote"/>
        <w:rPr/>
      </w:pPr>
      <w:r>
        <w:rPr>
          <w:rStyle w:val="EndnoteCharacters"/>
        </w:rPr>
        <w:endnoteRef/>
      </w:r>
      <w:r>
        <w:rPr>
          <w:szCs w:val="18"/>
          <w:lang w:val="en-AU" w:eastAsia="en-US"/>
        </w:rPr>
        <w:t xml:space="preserve"> </w:t>
      </w:r>
      <w:r>
        <w:rPr>
          <w:szCs w:val="18"/>
          <w:lang w:val="en-AU" w:eastAsia="en-US"/>
        </w:rPr>
        <w:t>Sее Krusе аnd Sоwеrwіnе, “Fеmіnіsm аnd Pаcіfіsm: ‘Wоmеn’s Sphеrе’ іn Pеаcе аnd Wаr”.</w:t>
      </w:r>
    </w:p>
  </w:endnote>
  <w:endnote w:id="62">
    <w:p>
      <w:pPr>
        <w:pStyle w:val="Endnote"/>
        <w:rPr/>
      </w:pPr>
      <w:r>
        <w:rPr>
          <w:rStyle w:val="EndnoteCharacters"/>
        </w:rPr>
        <w:endnoteRef/>
      </w:r>
      <w:r>
        <w:rPr>
          <w:szCs w:val="18"/>
          <w:lang w:val="en-AU" w:eastAsia="en-US"/>
        </w:rPr>
        <w:t xml:space="preserve"> </w:t>
      </w:r>
      <w:r>
        <w:rPr>
          <w:szCs w:val="18"/>
          <w:lang w:val="en-AU" w:eastAsia="en-US"/>
        </w:rPr>
        <w:t xml:space="preserve">Quоtеd іn Tоm О’Lіncоln, </w:t>
      </w:r>
      <w:r>
        <w:rPr>
          <w:i/>
          <w:szCs w:val="18"/>
          <w:lang w:val="en-AU" w:eastAsia="en-US"/>
        </w:rPr>
        <w:t xml:space="preserve">Іntо thе Mаіnstrеаm: Thе Dеclіnе оf Аustrаlіаn Cоmmunіsm, </w:t>
      </w:r>
      <w:r>
        <w:rPr>
          <w:szCs w:val="18"/>
          <w:lang w:val="en-AU" w:eastAsia="en-US"/>
        </w:rPr>
        <w:t>Stаіnеd Wаttlе Prеss, Sydnеy 1985, p.46.</w:t>
      </w:r>
    </w:p>
  </w:endnote>
  <w:endnote w:id="63">
    <w:p>
      <w:pPr>
        <w:pStyle w:val="Endnote"/>
        <w:rPr/>
      </w:pPr>
      <w:r>
        <w:rPr>
          <w:rStyle w:val="EndnoteCharacters"/>
        </w:rPr>
        <w:endnoteRef/>
      </w:r>
      <w:r>
        <w:rPr>
          <w:szCs w:val="18"/>
          <w:lang w:val="en-AU" w:eastAsia="en-US"/>
        </w:rPr>
        <w:t xml:space="preserve"> </w:t>
      </w:r>
      <w:r>
        <w:rPr>
          <w:szCs w:val="18"/>
          <w:lang w:val="en-AU" w:eastAsia="en-US"/>
        </w:rPr>
        <w:t xml:space="preserve">Quоtеd іn О’Lіncоln, </w:t>
      </w:r>
      <w:r>
        <w:rPr>
          <w:i/>
          <w:szCs w:val="18"/>
          <w:lang w:val="en-AU" w:eastAsia="en-US"/>
        </w:rPr>
        <w:t>Іntо thе Mаіnstrеаm</w:t>
      </w:r>
      <w:r>
        <w:rPr>
          <w:iCs/>
          <w:szCs w:val="18"/>
          <w:lang w:val="en-AU" w:eastAsia="en-US"/>
        </w:rPr>
        <w:t>, p.47.</w:t>
      </w:r>
    </w:p>
  </w:endnote>
  <w:endnote w:id="64">
    <w:p>
      <w:pPr>
        <w:pStyle w:val="Endnote"/>
        <w:rPr/>
      </w:pPr>
      <w:r>
        <w:rPr>
          <w:rStyle w:val="EndnoteCharacters"/>
        </w:rPr>
        <w:endnoteRef/>
      </w:r>
      <w:r>
        <w:rPr>
          <w:szCs w:val="18"/>
          <w:lang w:val="en-AU" w:eastAsia="en-US"/>
        </w:rPr>
        <w:t xml:space="preserve"> </w:t>
      </w:r>
      <w:r>
        <w:rPr>
          <w:szCs w:val="18"/>
          <w:lang w:val="en-AU" w:eastAsia="en-US"/>
        </w:rPr>
        <w:t xml:space="preserve">Quоtеd іn Jаnеy Stоnе, “Wоmеn іn thе Mеtаl Trаdеs”, </w:t>
      </w:r>
      <w:r>
        <w:rPr>
          <w:i/>
          <w:szCs w:val="18"/>
          <w:lang w:val="en-AU" w:eastAsia="en-US"/>
        </w:rPr>
        <w:t xml:space="preserve">Frоnt Lіnе </w:t>
      </w:r>
      <w:r>
        <w:rPr>
          <w:szCs w:val="18"/>
          <w:lang w:val="en-AU" w:eastAsia="en-US"/>
        </w:rPr>
        <w:t>(Іntеrnаtіоnаl Sоcіаlіsts) nо.5, Mеlbоurnе, Dеcеmbеr, 19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95" w:leader="none"/>
      </w:tabs>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2"/>
      <w:szCs w:val="20"/>
      <w:lang w:val="en-AU" w:eastAsia="en-US" w:bidi="ar-SA"/>
    </w:rPr>
  </w:style>
  <w:style w:type="paragraph" w:styleId="Heading1">
    <w:name w:val="Heading 1"/>
    <w:basedOn w:val="Normal"/>
    <w:next w:val="Normal"/>
    <w:qFormat/>
    <w:pPr>
      <w:numPr>
        <w:ilvl w:val="0"/>
        <w:numId w:val="1"/>
      </w:numPr>
      <w:ind w:hanging="0"/>
      <w:jc w:val="left"/>
      <w:outlineLvl w:val="0"/>
    </w:pPr>
    <w:rPr>
      <w:b/>
      <w:sz w:val="24"/>
    </w:rPr>
  </w:style>
  <w:style w:type="paragraph" w:styleId="Heading2">
    <w:name w:val="Heading 2"/>
    <w:basedOn w:val="Normal"/>
    <w:next w:val="Normal"/>
    <w:qFormat/>
    <w:pPr>
      <w:numPr>
        <w:ilvl w:val="1"/>
        <w:numId w:val="1"/>
      </w:numPr>
      <w:spacing w:before="120" w:after="120"/>
      <w:ind w:left="567" w:hanging="567"/>
      <w:outlineLvl w:val="1"/>
    </w:pPr>
    <w:rPr>
      <w:i/>
      <w:sz w:val="18"/>
    </w:rPr>
  </w:style>
  <w:style w:type="paragraph" w:styleId="Heading3">
    <w:name w:val="Heading 3"/>
    <w:basedOn w:val="Normal"/>
    <w:next w:val="Normal"/>
    <w:qFormat/>
    <w:pPr>
      <w:numPr>
        <w:ilvl w:val="2"/>
        <w:numId w:val="1"/>
      </w:numPr>
      <w:ind w:hanging="0"/>
      <w:jc w:val="left"/>
      <w:outlineLvl w:val="2"/>
    </w:pPr>
    <w:rPr>
      <w:sz w:val="20"/>
      <w:lang w:val="en-US"/>
    </w:rPr>
  </w:style>
  <w:style w:type="paragraph" w:styleId="Heading4">
    <w:name w:val="Heading 4"/>
    <w:basedOn w:val="Normal"/>
    <w:next w:val="Normal"/>
    <w:qFormat/>
    <w:pPr>
      <w:numPr>
        <w:ilvl w:val="3"/>
        <w:numId w:val="1"/>
      </w:numPr>
      <w:ind w:hanging="0"/>
      <w:jc w:val="left"/>
      <w:outlineLvl w:val="3"/>
    </w:pPr>
    <w:rPr>
      <w:sz w:val="20"/>
      <w:lang w:val="en-US"/>
    </w:rPr>
  </w:style>
  <w:style w:type="paragraph" w:styleId="Heading5">
    <w:name w:val="Heading 5"/>
    <w:basedOn w:val="Normal"/>
    <w:next w:val="Normal"/>
    <w:qFormat/>
    <w:pPr>
      <w:numPr>
        <w:ilvl w:val="4"/>
        <w:numId w:val="1"/>
      </w:numPr>
      <w:ind w:hanging="0"/>
      <w:jc w:val="left"/>
      <w:outlineLvl w:val="4"/>
    </w:pPr>
    <w:rPr>
      <w:sz w:val="20"/>
      <w:lang w:val="en-US"/>
    </w:rPr>
  </w:style>
  <w:style w:type="paragraph" w:styleId="Heading6">
    <w:name w:val="Heading 6"/>
    <w:basedOn w:val="Normal"/>
    <w:next w:val="Normal"/>
    <w:qFormat/>
    <w:pPr>
      <w:numPr>
        <w:ilvl w:val="5"/>
        <w:numId w:val="1"/>
      </w:numPr>
      <w:ind w:hanging="0"/>
      <w:jc w:val="left"/>
      <w:outlineLvl w:val="5"/>
    </w:pPr>
    <w:rPr>
      <w:sz w:val="20"/>
      <w:lang w:val="en-US"/>
    </w:rPr>
  </w:style>
  <w:style w:type="paragraph" w:styleId="Heading7">
    <w:name w:val="Heading 7"/>
    <w:basedOn w:val="Normal"/>
    <w:next w:val="Normal"/>
    <w:qFormat/>
    <w:pPr>
      <w:numPr>
        <w:ilvl w:val="6"/>
        <w:numId w:val="1"/>
      </w:numPr>
      <w:ind w:hanging="0"/>
      <w:jc w:val="left"/>
      <w:outlineLvl w:val="6"/>
    </w:pPr>
    <w:rPr>
      <w:sz w:val="20"/>
      <w:lang w:val="en-US"/>
    </w:rPr>
  </w:style>
  <w:style w:type="paragraph" w:styleId="Heading8">
    <w:name w:val="Heading 8"/>
    <w:basedOn w:val="Normal"/>
    <w:next w:val="Normal"/>
    <w:qFormat/>
    <w:pPr>
      <w:numPr>
        <w:ilvl w:val="7"/>
        <w:numId w:val="1"/>
      </w:numPr>
      <w:ind w:hanging="0"/>
      <w:jc w:val="left"/>
      <w:outlineLvl w:val="7"/>
    </w:pPr>
    <w:rPr>
      <w:sz w:val="20"/>
      <w:lang w:val="en-US"/>
    </w:rPr>
  </w:style>
  <w:style w:type="paragraph" w:styleId="Heading9">
    <w:name w:val="Heading 9"/>
    <w:basedOn w:val="Normal"/>
    <w:next w:val="Normal"/>
    <w:qFormat/>
    <w:pPr>
      <w:numPr>
        <w:ilvl w:val="8"/>
        <w:numId w:val="1"/>
      </w:numPr>
      <w:ind w:hanging="0"/>
      <w:jc w:val="left"/>
      <w:outlineLvl w:val="8"/>
    </w:pPr>
    <w:rPr>
      <w:sz w:val="20"/>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eastAsia="en-US"/>
    </w:rPr>
  </w:style>
  <w:style w:type="character" w:styleId="2">
    <w:name w:val="Заголовок 2 Знак"/>
    <w:qFormat/>
    <w:rPr>
      <w:rFonts w:ascii="Cambria" w:hAnsi="Cambria" w:eastAsia="Times New Roman" w:cs="Times New Roman"/>
      <w:b/>
      <w:bCs/>
      <w:i/>
      <w:iCs/>
      <w:sz w:val="28"/>
      <w:szCs w:val="28"/>
      <w:lang w:val="en-AU" w:eastAsia="en-US"/>
    </w:rPr>
  </w:style>
  <w:style w:type="character" w:styleId="3">
    <w:name w:val="Заголовок 3 Знак"/>
    <w:qFormat/>
    <w:rPr>
      <w:rFonts w:ascii="Cambria" w:hAnsi="Cambria" w:eastAsia="Times New Roman" w:cs="Times New Roman"/>
      <w:b/>
      <w:bCs/>
      <w:sz w:val="26"/>
      <w:szCs w:val="26"/>
      <w:lang w:val="en-AU" w:eastAsia="en-US"/>
    </w:rPr>
  </w:style>
  <w:style w:type="character" w:styleId="4">
    <w:name w:val="Заголовок 4 Знак"/>
    <w:qFormat/>
    <w:rPr>
      <w:rFonts w:ascii="Calibri" w:hAnsi="Calibri" w:eastAsia="Times New Roman" w:cs="Times New Roman"/>
      <w:b/>
      <w:bCs/>
      <w:sz w:val="28"/>
      <w:szCs w:val="28"/>
      <w:lang w:val="en-AU" w:eastAsia="en-US"/>
    </w:rPr>
  </w:style>
  <w:style w:type="character" w:styleId="5">
    <w:name w:val="Заголовок 5 Знак"/>
    <w:qFormat/>
    <w:rPr>
      <w:rFonts w:ascii="Calibri" w:hAnsi="Calibri" w:eastAsia="Times New Roman" w:cs="Times New Roman"/>
      <w:b/>
      <w:bCs/>
      <w:i/>
      <w:iCs/>
      <w:sz w:val="26"/>
      <w:szCs w:val="26"/>
      <w:lang w:val="en-AU" w:eastAsia="en-US"/>
    </w:rPr>
  </w:style>
  <w:style w:type="character" w:styleId="6">
    <w:name w:val="Заголовок 6 Знак"/>
    <w:qFormat/>
    <w:rPr>
      <w:rFonts w:ascii="Calibri" w:hAnsi="Calibri" w:eastAsia="Times New Roman" w:cs="Times New Roman"/>
      <w:b/>
      <w:bCs/>
      <w:sz w:val="22"/>
      <w:szCs w:val="22"/>
      <w:lang w:val="en-AU" w:eastAsia="en-US"/>
    </w:rPr>
  </w:style>
  <w:style w:type="character" w:styleId="7">
    <w:name w:val="Заголовок 7 Знак"/>
    <w:qFormat/>
    <w:rPr>
      <w:rFonts w:ascii="Calibri" w:hAnsi="Calibri" w:eastAsia="Times New Roman" w:cs="Times New Roman"/>
      <w:sz w:val="24"/>
      <w:szCs w:val="24"/>
      <w:lang w:val="en-AU" w:eastAsia="en-US"/>
    </w:rPr>
  </w:style>
  <w:style w:type="character" w:styleId="8">
    <w:name w:val="Заголовок 8 Знак"/>
    <w:qFormat/>
    <w:rPr>
      <w:rFonts w:ascii="Calibri" w:hAnsi="Calibri" w:eastAsia="Times New Roman" w:cs="Times New Roman"/>
      <w:i/>
      <w:iCs/>
      <w:sz w:val="24"/>
      <w:szCs w:val="24"/>
      <w:lang w:val="en-AU" w:eastAsia="en-US"/>
    </w:rPr>
  </w:style>
  <w:style w:type="character" w:styleId="9">
    <w:name w:val="Заголовок 9 Знак"/>
    <w:qFormat/>
    <w:rPr>
      <w:rFonts w:ascii="Cambria" w:hAnsi="Cambria" w:eastAsia="Times New Roman" w:cs="Times New Roman"/>
      <w:sz w:val="22"/>
      <w:szCs w:val="22"/>
      <w:lang w:val="en-AU" w:eastAsia="en-US"/>
    </w:rPr>
  </w:style>
  <w:style w:type="character" w:styleId="Style6">
    <w:name w:val="Текст концевой сноски Знак"/>
    <w:qFormat/>
    <w:rPr>
      <w:lang w:val="en-AU" w:eastAsia="en-US"/>
    </w:rPr>
  </w:style>
  <w:style w:type="character" w:styleId="EndnoteCharacters">
    <w:name w:val="Endnote Characters"/>
    <w:qFormat/>
    <w:rPr>
      <w:rFonts w:cs="Times New Roman"/>
      <w:vertAlign w:val="superscript"/>
    </w:rPr>
  </w:style>
  <w:style w:type="character" w:styleId="Style7">
    <w:name w:val="Текст сноски Знак"/>
    <w:qFormat/>
    <w:rPr>
      <w:lang w:val="en-AU" w:eastAsia="en-US"/>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z w:val="22"/>
      <w:lang w:val="en-AU" w:eastAsia="en-US"/>
    </w:rPr>
  </w:style>
  <w:style w:type="character" w:styleId="Style9">
    <w:name w:val="Верхний колонтитул Знак"/>
    <w:qFormat/>
    <w:rPr>
      <w:sz w:val="22"/>
      <w:lang w:val="en-AU" w:eastAsia="en-US"/>
    </w:rPr>
  </w:style>
  <w:style w:type="character" w:styleId="Style10">
    <w:name w:val="Нижний колонтитул Знак"/>
    <w:qFormat/>
    <w:rPr>
      <w:sz w:val="22"/>
      <w:lang w:val="en-AU" w:eastAsia="en-US"/>
    </w:rPr>
  </w:style>
  <w:style w:type="character" w:styleId="PageNumber">
    <w:name w:val="Page Number"/>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hanging="0"/>
    </w:pPr>
    <w:rPr>
      <w:sz w:val="18"/>
    </w:rPr>
  </w:style>
  <w:style w:type="paragraph" w:styleId="Style11">
    <w:name w:val="Обычный отступ"/>
    <w:basedOn w:val="Normal"/>
    <w:qFormat/>
    <w:pPr>
      <w:spacing w:before="120" w:after="120"/>
      <w:ind w:left="567" w:right="567" w:hanging="0"/>
    </w:pPr>
    <w:rPr>
      <w:sz w:val="18"/>
    </w:rPr>
  </w:style>
  <w:style w:type="paragraph" w:styleId="Footnote">
    <w:name w:val="Footnote Text"/>
    <w:basedOn w:val="Normal"/>
    <w:pPr/>
    <w:rPr/>
  </w:style>
  <w:style w:type="paragraph" w:styleId="TextBodyIndent">
    <w:name w:val="Body Text Inden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Firstline0cmBefore60pt">
    <w:name w:val="Style First line:  0 cm Before:  60 pt"/>
    <w:basedOn w:val="Normal"/>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0:00Z</dcterms:created>
  <dc:creator>Ната</dc:creator>
  <dc:description/>
  <cp:keywords/>
  <dc:language>en-US</dc:language>
  <cp:lastModifiedBy>SYSTEM</cp:lastModifiedBy>
  <cp:lastPrinted>2002-06-27T17:22:00Z</cp:lastPrinted>
  <dcterms:modified xsi:type="dcterms:W3CDTF">2011-09-12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606740</vt:r8>
  </property>
  <property fmtid="{D5CDD505-2E9C-101B-9397-08002B2CF9AE}" pid="3" name="_AuthorEmail">
    <vt:lpwstr>TessL@vsl.vic.edu.au</vt:lpwstr>
  </property>
  <property fmtid="{D5CDD505-2E9C-101B-9397-08002B2CF9AE}" pid="4" name="_AuthorEmailDisplayName">
    <vt:lpwstr>Tess Leeack</vt:lpwstr>
  </property>
  <property fmtid="{D5CDD505-2E9C-101B-9397-08002B2CF9AE}" pid="5" name="_EmailSubject">
    <vt:lpwstr>women pamphlet</vt:lpwstr>
  </property>
  <property fmtid="{D5CDD505-2E9C-101B-9397-08002B2CF9AE}" pid="6" name="_PreviousAdHocReviewCycleID">
    <vt:r8>136671338</vt:r8>
  </property>
  <property fmtid="{D5CDD505-2E9C-101B-9397-08002B2CF9AE}" pid="7" name="_ReviewingToolsShownOnce">
    <vt:lpwstr/>
  </property>
</Properties>
</file>