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ss med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 goes without saying that mass media have become a necessary part of any modern society. The press, the radio and television play a very important role in people's life. They inform, educate &amp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entertain us. They also influence the way people look at the world &amp; even make them change their views. In </w:t>
      </w:r>
      <w:r>
        <w:rPr>
          <w:rFonts w:cs="Times New Roman" w:ascii="Times New Roman" w:hAnsi="Times New Roman"/>
          <w:sz w:val="28"/>
          <w:szCs w:val="28"/>
          <w:lang w:val="en-US"/>
        </w:rPr>
        <w:t>other words, mass media play a very important part in shaping public opinion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llions of people read popular issues of newspapers &amp; magazines in their spare time. Newspapers publish articles which cover the latest international &amp; national events, give a full coverage of commercial, financial and public affairs. Many people buy newspapers also for the radio &amp; TV programmes which are printed there. A lot of magazines give an opportunity for youth to be in known in the fashion world, cultural life, sensational news &amp; nightlife events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here we can find reports on education &amp; sports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evision is one of the greatest achievements of the 20th century and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most popular kind of mass media. Television brings world to our living rooms. It gives people an opportunity to be well-informed by watching documentaries, science programmes, panel discussions and so on. Television provides great opportunities for education. With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he help of TV it is possible to study foreign languages, to learn a lot of amazing thing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t the same time there are many arguments against TV. Accessing watching has a bad effect on the eyes. Today a lot of people have become TV-addicts, in other words couch potatoes. Instead of going to a theatre or reading books mankind prefer to watch TV. But still, television plays a very important role in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ople's life in spite of the rise of the Internet &amp; other high-technology sources of information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 today mass media offers us a great variety to choose from. There are many educational, political &amp; entertainment programmes, so everyone can find what to listen to, to read or to watch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0:00Z</dcterms:created>
  <dc:creator>Миронюк</dc:creator>
  <dc:description/>
  <cp:keywords/>
  <dc:language>en-US</dc:language>
  <cp:lastModifiedBy>SYSTEM</cp:lastModifiedBy>
  <dcterms:modified xsi:type="dcterms:W3CDTF">2011-09-12T06:30:00Z</dcterms:modified>
  <cp:revision>2</cp:revision>
  <dc:subject/>
  <dc:title>Mass media</dc:title>
</cp:coreProperties>
</file>