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EASONS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body knows that there are four seasons in a year and every season is good on its own way with its own charm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ider autumn for exampl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September and November it is still warm and the sun shines brightly in the blue cloudless sky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November brings cool winds, nasty and gloomy day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nd how nasty cold autumn rain is! Sometimes it rains for hours!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ure is falling slowly asleep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 there are people who like autumn, they say, it is the time of harvest, golden leaves, it’s the time when the nature is very attractiv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ets of all nations have sung autumn as the most beautiful time of the year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olden autumn,” they call it. Golden, indeed. Yet autumn does not appeal to me very much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0) I like winter much better with its frost and snow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1) But I should say winter is not very cold in our place without awful snowstorms and deep snowdrifts, it is becoming milder due to the greenhouse effect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2) Although the average t  is -5  C, it sometimes freezes up to -20  C. 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3)We enjoy skating, skiing or tobogganing when there is much snow, but snowless winters are also possible in Belarus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4) Then we have the New Year Eve with a lot of presents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5) It’s my favourite holiday and I like it very much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6) Snow covers the ground from December to March and it seems that winter will never end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7) But March brings us hopes and nature wakes up after a long sleep, birds come back from warm countries and everything around us promises something new and exiting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8) I think nobody is sorry when winter is over with its long black nights and the wind howling outside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19) We suddenly start feeling the new air; we can see the real beauty around us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) Trees burst into leaves, fresh and lovely, the air smells of young grass and first flowers. 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rything is filled with life pleasures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1) To my mind, spring is the most marvelous season of the year and we often go to the country in order to get in touch with nature and enjoy its beauty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2) While time goes on spring turns to summer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3) The great Russian poet A. Pushkin wrote: “Oh, summer fine! I’d love you but for the heat, the mosquitoes and flies!”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) I share his opinion, but it wouldn’t be fair not to consider the brighter side of the picture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5) Being on a hot day in a cool river, picking berries and mushrooms, lying in the sun on the beach…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6) We enjoy every minute of the weather, but the main thing is certainly having a three-month holiday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7) In summer we have new meetings, new impressions, merry time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8) But summer is over and autumn comes and everything starts from the very beginning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29) So to cut the long story short, I must admit that I couldn’t say what my favourite season is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30) I like and admire them all because each of them is beautiful in its own way.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31) Summer is for rest, autumn is romantic an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a bit sad, but it is a good time to think over our life an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ourselves, winter is for work and study, spring is the time to fill in with a new life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) I’d like to finish my topic with these lines: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“</w:t>
      </w:r>
      <w:r>
        <w:rPr>
          <w:sz w:val="28"/>
          <w:szCs w:val="28"/>
          <w:lang w:val="en-US"/>
        </w:rPr>
        <w:t>Man is a fool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When it’s hot, he wants it cool,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When it’s cool, he wants it hot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He always wants what he has not got.”</w:t>
      </w:r>
    </w:p>
    <w:p>
      <w:pPr>
        <w:pStyle w:val="Normal"/>
        <w:ind w:left="-900" w:hanging="0"/>
        <w:rPr/>
      </w:pPr>
      <w:r>
        <w:rPr>
          <w:sz w:val="28"/>
          <w:szCs w:val="28"/>
          <w:lang w:val="en-US"/>
        </w:rPr>
        <w:t>33) So everything is good in its season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17:00Z</dcterms:created>
  <dc:creator>User</dc:creator>
  <dc:description/>
  <cp:keywords/>
  <dc:language>en-US</dc:language>
  <cp:lastModifiedBy>SYSTEM</cp:lastModifiedBy>
  <dcterms:modified xsi:type="dcterms:W3CDTF">2011-09-12T06:17:00Z</dcterms:modified>
  <cp:revision>2</cp:revision>
  <dc:subject/>
  <dc:title>SEASONS</dc:title>
</cp:coreProperties>
</file>