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Я РАБОТА</w:t>
      </w:r>
    </w:p>
    <w:p>
      <w:pPr>
        <w:pStyle w:val="TextBody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 тему: Банковские риски коммерческих банков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 w:before="0" w:after="0"/>
        <w:ind w:left="581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студент 4 курса</w:t>
      </w:r>
    </w:p>
    <w:p>
      <w:pPr>
        <w:pStyle w:val="TextBody"/>
        <w:suppressAutoHyphens w:val="true"/>
        <w:spacing w:lineRule="auto" w:line="360" w:before="0" w:after="0"/>
        <w:ind w:left="5812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трухина Л.М.</w:t>
      </w:r>
    </w:p>
    <w:p>
      <w:pPr>
        <w:pStyle w:val="TextBodyIndent"/>
        <w:widowControl/>
        <w:suppressAutoHyphens w:val="true"/>
        <w:spacing w:lineRule="auto" w:line="360" w:before="0" w:after="0"/>
        <w:ind w:left="581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ла, 2010 год</w:t>
      </w:r>
      <w:r>
        <w:br w:type="page"/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НИЕ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СУЩНОСТЬ И КЛАССИФИКАЦИЯ БАНКОВСКИХ РИСКОВ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банковских рисков и причины их возникновения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Классификация банковских рисков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ОЦЕНКА БАНКОВСКИХ РИСКОВ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Методы оценки банковских рисков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как коммерческая организация ставит своей задачей получение прибыли, которая обеспечивает устойчивость и надежность его функционирования и может быть использована для расширения его деятельности. Но ориентация на прибыльность операций всегда связана с различными видами рисков, которые при отсутствии системы их ограничения могут привести к убыткам.</w:t>
      </w:r>
    </w:p>
    <w:p>
      <w:pPr>
        <w:pStyle w:val="1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является основным в банковском деле. Хотя первоначально банки только принимали депозиты, они быстро созрели, став посредниками при передаче средств, тем самым приняв на себя другие риски, например кредитный. Кредит стал основой банковского дела и базисом, по которому судили о качестве и о работе банка. Особого внимания заслуживает процесс управления кредитным риском, потому что от его качества зависит успех работы банка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Целью данной работы является раскрытие основных подходов к классификации банковских рисков, методов оценки и управления ими, а также определение путей их миним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поставленной в контрольной работе цели были реш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ть понятие «банковских рисков» и их классификац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отреть методологические основы анализа и оценки рис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ть как определяются наиболее эффективные методы управления банковскими риск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21"/>
        <w:suppressAutoHyphens w:val="tru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 СУЩНОСТЬ И КЛАССИФИКАЦИЯ БАНКОВСКИХ РИС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1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онятие банковских рисков и причины их возникнов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В процессе своей деятельности банки сталкиваются с совокупностью различных видов рисков, отличающихся между собой местом и временем возникновения, внешними и внутренними факторами, влияющими на их уровень, и, следовательно, на способы их анализа и методы их описания. Все виды рисков взаимосвязаны и оказывают воздействие на деятельность банка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Современный банковский рынок немыслим без риска. Риск присутствует в любой операции, только он может быть разных масштабов и по-разному компенсироваться. Было бы в высшей степени наивным искать варианты осуществления банковских операций, которые бы полностью исключали риск и заранее гарантировали бы определенный финансовый результат. С таким подходом к делу в условиях рынка долго невозможно оставаться "на плаву". Следовательно, для банковской деятельности важным является не избежание риска вообще, а предвидение и снижение его до минимального уровня.</w:t>
      </w:r>
    </w:p>
    <w:p>
      <w:pPr>
        <w:pStyle w:val="21"/>
        <w:suppressAutoHyphens w:val="true"/>
        <w:rPr>
          <w:color w:val="000000"/>
        </w:rPr>
      </w:pPr>
      <w:r>
        <w:rPr>
          <w:b/>
          <w:bCs/>
          <w:color w:val="000000"/>
        </w:rPr>
        <w:t>Риск</w:t>
      </w:r>
      <w:r>
        <w:rPr>
          <w:color w:val="000000"/>
        </w:rPr>
        <w:t xml:space="preserve"> - вероятность, а точнее угроза потери банком части своих ресурсов, недополучения доходов или произведения дополнительных расходов в результате осуществления определенных финансовых операций.</w:t>
      </w:r>
    </w:p>
    <w:p>
      <w:pPr>
        <w:pStyle w:val="21"/>
        <w:suppressAutoHyphens w:val="true"/>
        <w:rPr>
          <w:color w:val="000000"/>
        </w:rPr>
      </w:pPr>
      <w:r>
        <w:rPr>
          <w:b/>
          <w:bCs/>
          <w:color w:val="000000"/>
        </w:rPr>
        <w:t>Банковский риск</w:t>
      </w:r>
      <w:r>
        <w:rPr>
          <w:color w:val="000000"/>
        </w:rPr>
        <w:t xml:space="preserve"> - это ситуативная характеристика деятельности банка, отображающая неопределенность ее исхода и характеризующая вероятность негативного отклонения действительности от ожидаемого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Поскольку риск – это лишь возможность получения убытка, т.е. всегда имеется большая или меньшая вероятность того, что убытка не будет, а будет только прибыль (риск выгоды), постольку многие банки не могут себе позволить не стремиться получить всё большую прибыль, а следовательно стать более конкурентоспособными на рынке и более привлекательными для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стремятся получить наибольшую прибыль. Но это стремление ограничивается возможностью понести убытки. Чем выше ожидаемая прибыль, тем выше риск. Связь между доходностью операций банка и его риском в очень упрощенном варианте может быть выражена прямолинейной зависим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1623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На рис. 1 Зависимость риска и прибыли</w:t>
      </w:r>
    </w:p>
    <w:p>
      <w:pPr>
        <w:pStyle w:val="21"/>
        <w:suppressAutoHyphens w:val="tru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исков - основа банковского дела. Банки имеют успех тогда, когда принимаемые ими риски разумны, контролируемы и находятся в пределах их финансовых возможностей и компет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рганизационной задачей является создание в банках службы анализа экономической конъюнктуры рынка и экономической экспертизы коммерческих кредитов, что позволит оценивать реальную целесообразность проведения конкретных операций и координировать деятельность всех банковских подразделений. Для эффективного анализа банковских рисков и разработки методов их снижения, необходимо сначала подразделить риски по видам и типам, а затем вырабатывать способы снижения или устранения конкретных рис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Классификация банковских рис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организации управления рисками во многом зависит от классификации. Под классификацией риска следует понимать распределение риска на конкретные группы по определенным признакам для достижения поставленных целей. Научно-обоснованная классификация риска позволяет четко определить место каждого из них в общей системе. Она создает возможности для эффективного применения соответствующих методов, приемов управления 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21"/>
        <w:suppressAutoHyphens w:val="true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лассификация банковских рисков по основным видам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72"/>
        <w:gridCol w:w="4943"/>
      </w:tblGrid>
      <w:tr>
        <w:trPr>
          <w:trHeight w:val="36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риск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риск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е рис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и операционной среды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-правовые риски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и конкуренции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ие риски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овой риск</w:t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рис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и управле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мошенничества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неэффективной организации;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неспособности руководства банка принимать твердые целесообразные решения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того, что банковская система вознаграждений не обеспечивает соответствующего стимула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и поставки финансовых услуг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риск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ый риск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недрения новых финансовых инструментов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ческий риск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риск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процентной ставки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риск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ликвидности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алансовый риск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ный риск</w:t>
            </w:r>
          </w:p>
          <w:p>
            <w:pPr>
              <w:pStyle w:val="21"/>
              <w:suppressAutoHyphens w:val="tru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использования заемного капитал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конкретные виды рисков.</w:t>
      </w:r>
    </w:p>
    <w:p>
      <w:pPr>
        <w:pStyle w:val="21"/>
        <w:suppressAutoHyphens w:val="true"/>
        <w:rPr/>
      </w:pPr>
      <w:r>
        <w:rPr>
          <w:b/>
          <w:bCs/>
          <w:color w:val="000000"/>
        </w:rPr>
        <w:t>По сфере влияния</w:t>
      </w:r>
      <w:r>
        <w:rPr>
          <w:color w:val="000000"/>
        </w:rPr>
        <w:t xml:space="preserve"> риски делятся на </w:t>
      </w:r>
      <w:r>
        <w:rPr>
          <w:b/>
          <w:bCs/>
          <w:color w:val="000000"/>
        </w:rPr>
        <w:t>внешние и внутренние</w:t>
      </w:r>
      <w:r>
        <w:rPr>
          <w:color w:val="000000"/>
        </w:rPr>
        <w:t>, так как сфера деятельности коммерческого банка сама по себе формируется под воздействием, как внешних условий макросреды, так и внутренних условий микросреды банковского учреждения. Соответственно внешние риски можно сгруппировать по ширине охвата территории и фактору воздействия, а внутренние риски группируются по характеру банковских операций, по составу клиентов банка и по видам коммерческих банков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>внешним</w:t>
      </w:r>
      <w:r>
        <w:rPr>
          <w:color w:val="000000"/>
        </w:rPr>
        <w:t xml:space="preserve"> относятся риски, непосредственно не связанные с деятельностью банка или его контактной аудитории. По ширине охвата территории они могут быть страновые и в современных условиях, отличающихся высокой степенью международной экономической интеграцией, имеет смысл говорить о мировых рисках. Здесь имеются ввиду не только глобальные проблемы всего человечества, но и экономические кризисы в отдельных регионах земного шара, которые отражаются и на весьма благополучных в экономическом отношении странах</w:t>
      </w:r>
    </w:p>
    <w:p>
      <w:pPr>
        <w:pStyle w:val="21"/>
        <w:suppressAutoHyphens w:val="true"/>
        <w:rPr/>
      </w:pPr>
      <w:r>
        <w:rPr>
          <w:b/>
          <w:bCs/>
          <w:color w:val="000000"/>
        </w:rPr>
        <w:t>Внутренние риски</w:t>
      </w:r>
      <w:r>
        <w:rPr>
          <w:color w:val="000000"/>
        </w:rPr>
        <w:t xml:space="preserve"> возникают в результате деятельности самих банков и их клиентов. В свою очередь делятся на </w:t>
      </w:r>
      <w:r>
        <w:rPr>
          <w:iCs/>
          <w:color w:val="000000"/>
        </w:rPr>
        <w:t>риски в основной</w:t>
      </w:r>
      <w:r>
        <w:rPr>
          <w:color w:val="000000"/>
        </w:rPr>
        <w:t xml:space="preserve"> и </w:t>
      </w:r>
      <w:r>
        <w:rPr>
          <w:iCs/>
          <w:color w:val="000000"/>
        </w:rPr>
        <w:t>во</w:t>
      </w:r>
      <w:r>
        <w:rPr>
          <w:color w:val="000000"/>
        </w:rPr>
        <w:t xml:space="preserve"> </w:t>
      </w:r>
      <w:r>
        <w:rPr>
          <w:iCs/>
          <w:color w:val="000000"/>
        </w:rPr>
        <w:t>вспомогательной</w:t>
      </w:r>
      <w:r>
        <w:rPr>
          <w:color w:val="000000"/>
        </w:rPr>
        <w:t xml:space="preserve"> </w:t>
      </w:r>
      <w:r>
        <w:rPr>
          <w:iCs/>
          <w:color w:val="000000"/>
        </w:rPr>
        <w:t>деятельности</w:t>
      </w:r>
      <w:r>
        <w:rPr>
          <w:color w:val="000000"/>
        </w:rPr>
        <w:t xml:space="preserve"> банка. Первые представляют самую распространённую группу рисков: кредитный, процентный, валютный и рыночный риски. Вторые включают потери по формированию депозитов, риски по новым видам деятельности, риски банковских злоупотреблений, риск снижения рейтин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ремени возникновения риски распределяются на </w:t>
      </w:r>
      <w:r>
        <w:rPr>
          <w:b/>
          <w:bCs/>
          <w:color w:val="000000"/>
          <w:sz w:val="28"/>
          <w:szCs w:val="28"/>
        </w:rPr>
        <w:t>ретроспективные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текущие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переспективные</w:t>
      </w:r>
      <w:r>
        <w:rPr>
          <w:color w:val="000000"/>
          <w:sz w:val="28"/>
          <w:szCs w:val="28"/>
        </w:rPr>
        <w:t>. Распределение рисков во времени имеет большое значение для прогнозирования предстоящих банку потерь. При учете времени возникновения риска можно избежать наложения прошлых рисков и ошибок на будущую деятельность ба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тепени (уровню) банковские риски можно разделить на </w:t>
      </w:r>
      <w:r>
        <w:rPr>
          <w:b/>
          <w:bCs/>
          <w:color w:val="000000"/>
          <w:sz w:val="28"/>
          <w:szCs w:val="28"/>
        </w:rPr>
        <w:t>низкие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умеренные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полные</w:t>
      </w:r>
      <w:r>
        <w:rPr>
          <w:color w:val="000000"/>
          <w:sz w:val="28"/>
          <w:szCs w:val="28"/>
        </w:rPr>
        <w:t>. Степень банковского риска характеризуется вероятностью события, ведущего к потери банком средств по данной операции, и выражается в процентах или коэффициен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методу расчета риски бывают </w:t>
      </w:r>
      <w:r>
        <w:rPr>
          <w:b/>
          <w:bCs/>
          <w:color w:val="000000"/>
          <w:sz w:val="28"/>
          <w:szCs w:val="28"/>
        </w:rPr>
        <w:t>комплексными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частными</w:t>
      </w:r>
      <w:r>
        <w:rPr>
          <w:color w:val="000000"/>
          <w:sz w:val="28"/>
          <w:szCs w:val="28"/>
        </w:rPr>
        <w:t>. Комплексный риск включает оценку и прогнозирование величины риска банка и соблюдение экономических нормативов банковской ликвидности. Частный риск основан на создании шкалы коэффициентов риска или взвешивании риска по отдельной банковской операции или группе.</w:t>
      </w:r>
    </w:p>
    <w:p>
      <w:pPr>
        <w:pStyle w:val="21"/>
        <w:suppressAutoHyphens w:val="true"/>
        <w:rPr/>
      </w:pPr>
      <w:r>
        <w:rPr>
          <w:color w:val="000000"/>
        </w:rPr>
        <w:t xml:space="preserve">По типу банка риски коммерческих банков подразделяются на </w:t>
      </w:r>
      <w:r>
        <w:rPr>
          <w:b/>
          <w:bCs/>
          <w:color w:val="000000"/>
        </w:rPr>
        <w:t>специализированные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отраслевые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универсальные</w:t>
      </w:r>
      <w:r>
        <w:rPr>
          <w:color w:val="000000"/>
        </w:rPr>
        <w:t>. В каждом из них присутствуют все виды рисков, но вероятность частоты их возникновения и специфика зависят от типа самого банковск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и по составу клиентов (</w:t>
      </w:r>
      <w:r>
        <w:rPr>
          <w:b/>
          <w:bCs/>
          <w:color w:val="000000"/>
          <w:sz w:val="28"/>
          <w:szCs w:val="28"/>
        </w:rPr>
        <w:t>мелкие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редние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крупные</w:t>
      </w:r>
      <w:r>
        <w:rPr>
          <w:color w:val="000000"/>
          <w:sz w:val="28"/>
          <w:szCs w:val="28"/>
        </w:rPr>
        <w:t>) определяют степень самого риска. Так, мелкий заемщик подвержен большей зависимости от случайностей рыночной экономики, чем крупный. Вместе с тем значительные кредиты, выданные одному крупному клиенту часто являются причиной банковских банкрот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сновным факторам возникновения банковские риски подразделяют на </w:t>
      </w:r>
      <w:r>
        <w:rPr>
          <w:b/>
          <w:bCs/>
          <w:color w:val="000000"/>
          <w:sz w:val="28"/>
          <w:szCs w:val="28"/>
        </w:rPr>
        <w:t>экономические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политические</w:t>
      </w:r>
      <w:r>
        <w:rPr>
          <w:color w:val="000000"/>
          <w:sz w:val="28"/>
          <w:szCs w:val="28"/>
        </w:rPr>
        <w:t xml:space="preserve">. Политические риски – риски, обусловленные изменением политической обстановки, отрицательно влияющей на результаты деятельности предприятий (военные действия на территории страны, закрытие границ, запрет на вывоз или ввоз товаров и т.д.). </w:t>
      </w:r>
      <w:r>
        <w:rPr>
          <w:b/>
          <w:color w:val="000000"/>
          <w:sz w:val="28"/>
          <w:szCs w:val="28"/>
        </w:rPr>
        <w:t>Экономические риски</w:t>
      </w:r>
      <w:r>
        <w:rPr>
          <w:color w:val="000000"/>
          <w:sz w:val="28"/>
          <w:szCs w:val="28"/>
        </w:rPr>
        <w:t xml:space="preserve"> – риски, обусловленные неблагоприятными изменениями в экономике страны или в экономике самого банка или страны в целом. Они могут быть представлены изменением конъюнктуры рынка, уровня управления и т.д. Эти основные виды рисков связаны между собой, и на практике их часто трудно раздел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фере действия банковские риски также можно классифицировать так: риск стран; риск финансовой надежности отдельного банка (риски недостаточности капитала банка, несбалансированной ликвидности, недостаточности обязательных резервов); риск отдельного вида банковской операции (риск неплатежа, невозмещения, инкассирования – банковской гарантии, юридического риска, риска нерентабельности кредита и т.д.)</w:t>
      </w:r>
    </w:p>
    <w:p>
      <w:pPr>
        <w:pStyle w:val="21"/>
        <w:suppressAutoHyphens w:val="true"/>
        <w:rPr>
          <w:color w:val="000000"/>
        </w:rPr>
      </w:pPr>
      <w:r>
        <w:rPr>
          <w:iCs/>
          <w:color w:val="000000"/>
        </w:rPr>
        <w:t>Риск инфляции</w:t>
      </w:r>
      <w:r>
        <w:rPr>
          <w:color w:val="000000"/>
        </w:rPr>
        <w:t xml:space="preserve"> — это риск, который определяется жизненным </w:t>
      </w:r>
      <w:bookmarkStart w:id="0" w:name="OCRUncertain277"/>
      <w:r>
        <w:rPr>
          <w:color w:val="000000"/>
        </w:rPr>
        <w:t>цик</w:t>
      </w:r>
      <w:bookmarkEnd w:id="0"/>
      <w:r>
        <w:rPr>
          <w:color w:val="000000"/>
        </w:rPr>
        <w:t>лом отраслей.</w:t>
      </w:r>
    </w:p>
    <w:p>
      <w:pPr>
        <w:pStyle w:val="21"/>
        <w:suppressAutoHyphens w:val="true"/>
        <w:rPr/>
      </w:pPr>
      <w:r>
        <w:rPr>
          <w:color w:val="000000"/>
        </w:rPr>
        <w:t xml:space="preserve">Особый интерес представляют так называемые </w:t>
      </w:r>
      <w:r>
        <w:rPr>
          <w:iCs/>
          <w:color w:val="000000"/>
        </w:rPr>
        <w:t>транспортные риски</w:t>
      </w:r>
      <w:r>
        <w:rPr>
          <w:color w:val="000000"/>
        </w:rPr>
        <w:t xml:space="preserve">. Их классификация впервые была приведена Международной торговой палатой в Париже (1919г.) и унифицирована в 1936г., когда были обнародованы первые правила </w:t>
      </w:r>
      <w:bookmarkStart w:id="1" w:name="OCRUncertain323"/>
      <w:r>
        <w:rPr>
          <w:color w:val="000000"/>
        </w:rPr>
        <w:t>ИНКОТЕРМС.</w:t>
      </w:r>
      <w:bookmarkEnd w:id="1"/>
      <w:r>
        <w:rPr>
          <w:color w:val="000000"/>
        </w:rPr>
        <w:t xml:space="preserve"> </w:t>
      </w:r>
      <w:r>
        <w:rPr>
          <w:iCs/>
          <w:color w:val="000000"/>
        </w:rPr>
        <w:t>Лизинговый</w:t>
      </w:r>
      <w:r>
        <w:rPr>
          <w:color w:val="000000"/>
        </w:rPr>
        <w:t xml:space="preserve"> и </w:t>
      </w:r>
      <w:r>
        <w:rPr>
          <w:iCs/>
          <w:color w:val="000000"/>
        </w:rPr>
        <w:t>факторинговый риски</w:t>
      </w:r>
      <w:r>
        <w:rPr>
          <w:color w:val="000000"/>
        </w:rPr>
        <w:t xml:space="preserve"> возникают при осуществлении лизинговых и факторинговых операций.</w:t>
      </w:r>
    </w:p>
    <w:p>
      <w:pPr>
        <w:pStyle w:val="21"/>
        <w:suppressAutoHyphens w:val="true"/>
        <w:rPr/>
      </w:pPr>
      <w:r>
        <w:rPr>
          <w:iCs/>
          <w:color w:val="000000"/>
        </w:rPr>
        <w:t>Лизинг</w:t>
      </w:r>
      <w:r>
        <w:rPr>
          <w:color w:val="000000"/>
        </w:rPr>
        <w:t xml:space="preserve"> — это метод финансирования развития новой техники и технологии, расширения продаж оборудования, который особенно актуален в период необходимости ускоренного внедрения отдельных элементов реального основного капитала, сокращения жизненного цикла товаров и пр. Лизинг считается в настоящее время операцией с повышенным риском. Поэтому целесообразно осуществлять покрытие убытков от него за счет резервного фонда банка.</w:t>
      </w:r>
    </w:p>
    <w:p>
      <w:pPr>
        <w:pStyle w:val="21"/>
        <w:suppressAutoHyphens w:val="true"/>
        <w:rPr/>
      </w:pPr>
      <w:r>
        <w:rPr>
          <w:iCs/>
          <w:color w:val="000000"/>
        </w:rPr>
        <w:t>Факторинг</w:t>
      </w:r>
      <w:r>
        <w:rPr>
          <w:color w:val="000000"/>
        </w:rPr>
        <w:t xml:space="preserve"> - разновидность торгово-комиссионных операций, в которых специализированная компания кредитует продавца при проведении им отгрузки товара по сделке купли-продажи, приобретая дебиторскую задолженность клиента и взыскивая ее самостоятельно.</w:t>
      </w:r>
    </w:p>
    <w:p>
      <w:pPr>
        <w:pStyle w:val="21"/>
        <w:suppressAutoHyphens w:val="true"/>
        <w:rPr>
          <w:color w:val="000000"/>
        </w:rPr>
      </w:pPr>
      <w:r>
        <w:rPr>
          <w:iCs/>
          <w:color w:val="000000"/>
        </w:rPr>
        <w:t>Процентный риск</w:t>
      </w:r>
      <w:r>
        <w:rPr>
          <w:color w:val="000000"/>
        </w:rPr>
        <w:t xml:space="preserve"> - это опасность потерь банка вследствие превышения процентных ставок по депозитам над ставками по кредитам (либо значительного уменьшения маржи), а также вследствие роста рыночных процентных ставок по ценным бумагам, который ведет к их обесцениванию.</w:t>
      </w:r>
    </w:p>
    <w:p>
      <w:pPr>
        <w:pStyle w:val="21"/>
        <w:suppressAutoHyphens w:val="true"/>
        <w:rPr/>
      </w:pPr>
      <w:r>
        <w:rPr>
          <w:iCs/>
          <w:color w:val="000000"/>
        </w:rPr>
        <w:t>Портфельный риск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заключается в вероятности потери по отдельным типам ценных бумаг, а также по всей категории ссуд. Портфельные риски подразделяются на финансовые, риски ликвидности, систематические и несистематические.</w:t>
      </w:r>
    </w:p>
    <w:p>
      <w:pPr>
        <w:pStyle w:val="21"/>
        <w:suppressAutoHyphens w:val="true"/>
        <w:rPr/>
      </w:pPr>
      <w:r>
        <w:rPr>
          <w:iCs/>
          <w:color w:val="000000"/>
        </w:rPr>
        <w:t>Валютный риск</w:t>
      </w:r>
      <w:r>
        <w:rPr>
          <w:color w:val="000000"/>
        </w:rPr>
        <w:t xml:space="preserve"> – или риск курсовых потерь, связан с интернационализацией рынка банковских операций, созданием транснациональных (совместных)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.</w:t>
      </w:r>
    </w:p>
    <w:p>
      <w:pPr>
        <w:pStyle w:val="21"/>
        <w:suppressAutoHyphens w:val="true"/>
        <w:rPr>
          <w:color w:val="000000"/>
        </w:rPr>
      </w:pPr>
      <w:r>
        <w:rPr>
          <w:rStyle w:val="2"/>
          <w:iCs/>
          <w:color w:val="000000"/>
        </w:rPr>
        <w:t>Кредитный риск</w:t>
      </w:r>
      <w:r>
        <w:rPr>
          <w:rStyle w:val="2"/>
          <w:color w:val="000000"/>
        </w:rPr>
        <w:t xml:space="preserve"> - это риск не возврата заёмщиком основного долга и процентов (в более широком понимании сюда относятся любые риски банка, связанные с неисполнением другими участниками рынка своих обязательств перед банком). Выражением степени риска кредитных операций является наиболее высокая процентная ставка по операциям, имеющим кредитную природу (собственно кредиты, факторинг</w:t>
      </w:r>
      <w:r>
        <w:rPr>
          <w:color w:val="000000"/>
        </w:rPr>
        <w:t>, учет векселей, предоставление гарантий) по сравнению с другими активами. Ставки по кредиту должны компенсировать банку стоимость предоставляемых на срок средств, риск изменения стоимости обеспечения и риск неисполнения заемщиком обязательств.</w:t>
      </w:r>
    </w:p>
    <w:p>
      <w:pPr>
        <w:pStyle w:val="21"/>
        <w:suppressAutoHyphens w:val="true"/>
        <w:rPr>
          <w:color w:val="000000"/>
        </w:rPr>
      </w:pPr>
      <w:r>
        <w:rPr>
          <w:iCs/>
          <w:color w:val="000000"/>
        </w:rPr>
        <w:t>Риск ликвидности</w:t>
      </w:r>
      <w:r>
        <w:rPr>
          <w:color w:val="000000"/>
        </w:rPr>
        <w:t xml:space="preserve"> — это способность финансовых активов оперативно обращаться в наличность. Приоритетная задача – поддержание мгновенной ликвидности – связана с необходимостью проведения клиентских платежей день в день. Последствия потери мгновенной ликвидности могут быть весьма значительными; возникнут проблемы с клиентами и банками контрагентами.</w:t>
      </w:r>
      <w:r>
        <w:rPr>
          <w:rStyle w:val="FootnoteCharacters"/>
          <w:rStyle w:val="FootnoteAnchor"/>
          <w:b/>
          <w:bCs/>
          <w:color w:val="000000"/>
          <w:kern w:val="2"/>
        </w:rPr>
        <w:footnoteReference w:id="2"/>
      </w:r>
    </w:p>
    <w:p>
      <w:pPr>
        <w:pStyle w:val="21"/>
        <w:suppressAutoHyphens w:val="true"/>
        <w:rPr/>
      </w:pPr>
      <w:r>
        <w:rPr>
          <w:iCs/>
          <w:color w:val="000000"/>
        </w:rPr>
        <w:t xml:space="preserve">Риск структуры капитала - </w:t>
      </w:r>
      <w:r>
        <w:rPr>
          <w:color w:val="000000"/>
        </w:rPr>
        <w:t>состоит в том, что при структуре капитала с большим удельным весом статей переоценки основных средств банк, вложивший значительные средства клиентов в кредитные операции со сроком погашения, превышающим сроки привлечения ресурсов при изменении ситуации на рынке может понести как дополнительные расходы (в случае удорожания ресурсов), так и оказаться банкротом из-за призн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алансовые риски означают, что банк окажется не в состоянии ответить по выданным гарантиям, заключенным сделкам с ценными бумагами, кредитным обязательствам, заключенным валютным сделкам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По возможностям регулирования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деляют </w:t>
      </w:r>
      <w:r>
        <w:rPr>
          <w:b/>
          <w:bCs/>
          <w:color w:val="000000"/>
        </w:rPr>
        <w:t>открытые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закрыты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иски</w:t>
      </w:r>
      <w:r>
        <w:rPr>
          <w:color w:val="000000"/>
        </w:rPr>
        <w:t>. Открытые риски банк не имеет возможности локализовать. Закрытые риски регулируются путём проведения политики диверсификации, то есть путём широкого перераспределения кредитов в мелких суммах, предоставленных большому количеству клиентов при сохранении общего объёма операций банка; введения депозитных сертификатов; страхования кредитов и депозитов и др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Некоторые авторы выделяют, кроме рассмотренных, следующие категории банковских рисков:</w:t>
      </w:r>
    </w:p>
    <w:p>
      <w:pPr>
        <w:pStyle w:val="21"/>
        <w:suppressAutoHyphens w:val="true"/>
        <w:rPr/>
      </w:pPr>
      <w:r>
        <w:rPr>
          <w:iCs/>
          <w:color w:val="000000"/>
        </w:rPr>
        <w:t>Рыночный риск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тесно связан с процентным и валютным рисками. Он означает возможные потери, непредвиденные расходы от изменения рыночной стоимости активов или пассивов, изменения степени их ликвидности. Особо подвержены такого рода риску вложения в ценные бумаги. Рыночная стоимость формируется соотношением спроса и предложения, то есть котируется. На котировку ценных бумаг могут оказать влияние и колебание нормы ссудного процента (</w:t>
      </w:r>
      <w:r>
        <w:rPr>
          <w:iCs/>
          <w:color w:val="000000"/>
        </w:rPr>
        <w:t xml:space="preserve">рост процентных ставок ведет к обесценению ценных бумаг), </w:t>
      </w:r>
      <w:r>
        <w:rPr>
          <w:color w:val="000000"/>
        </w:rPr>
        <w:t>изменение прибыльности и финансового благополучия компаний-эмитентов, инфляционное обесценение денег. Особенно важно учитывать рыночный риск при принятии обеспечения по кредитным операциям, так как изменения котировок ценных бумаг или ухудшение положения на рынке недвижимости может привести к потерям при взыскании.</w:t>
      </w:r>
    </w:p>
    <w:p>
      <w:pPr>
        <w:pStyle w:val="21"/>
        <w:suppressAutoHyphens w:val="true"/>
        <w:rPr>
          <w:color w:val="000000"/>
        </w:rPr>
      </w:pPr>
      <w:r>
        <w:rPr>
          <w:iCs/>
          <w:color w:val="000000"/>
        </w:rPr>
        <w:t>Риск падения общерыночных цен</w:t>
      </w:r>
      <w:r>
        <w:rPr>
          <w:color w:val="000000"/>
        </w:rPr>
        <w:t xml:space="preserve"> — это риск недополучаемого дохода по каким-либо финансовым активам. Чаще всего он связан с падением цен на все обращающиеся на рынке ценные бумаги одновременно. В странах с развитой рыночной экономикой существуют фирм</w:t>
      </w:r>
      <w:bookmarkStart w:id="2" w:name="OCRUncertain221"/>
      <w:r>
        <w:rPr>
          <w:color w:val="000000"/>
        </w:rPr>
        <w:t>ы</w:t>
      </w:r>
      <w:bookmarkEnd w:id="2"/>
      <w:r>
        <w:rPr>
          <w:color w:val="000000"/>
        </w:rPr>
        <w:t>-наблюдатели</w:t>
      </w:r>
      <w:bookmarkStart w:id="3" w:name="OCRUncertain224"/>
      <w:r>
        <w:rPr>
          <w:color w:val="000000"/>
        </w:rPr>
        <w:t>,</w:t>
      </w:r>
      <w:bookmarkEnd w:id="3"/>
      <w:r>
        <w:rPr>
          <w:color w:val="000000"/>
        </w:rPr>
        <w:t xml:space="preserve"> которые постоянно анализируют уровень портфельного риска различных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иск упущенной выгоды</w:t>
      </w:r>
      <w:r>
        <w:rPr>
          <w:color w:val="000000"/>
          <w:sz w:val="28"/>
          <w:szCs w:val="28"/>
        </w:rPr>
        <w:t xml:space="preserve"> – это потери в связи с не проведением какой-либо опера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ки операционной среды</w:t>
      </w:r>
      <w:r>
        <w:rPr>
          <w:color w:val="000000"/>
          <w:sz w:val="28"/>
          <w:szCs w:val="28"/>
        </w:rPr>
        <w:t xml:space="preserve"> банк принимает на себя как регулируемая фирма, являющаяся ключевым звеном платежной системы. Они объединяют в себе те риски, которые стоят на страже интересов банка, но посредством которых над банком осуществляется контроль, а также те, которые генерируются средой деятельности коммерческого банка:</w:t>
      </w:r>
      <w:r>
        <w:rPr>
          <w:iCs/>
          <w:color w:val="000000"/>
          <w:sz w:val="28"/>
          <w:szCs w:val="28"/>
        </w:rPr>
        <w:t xml:space="preserve"> законодательный риск, правовые и нормативные риски, риски конкуренции, страновой риск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ки управления</w:t>
      </w:r>
      <w:r>
        <w:rPr>
          <w:color w:val="000000"/>
          <w:sz w:val="28"/>
          <w:szCs w:val="28"/>
        </w:rPr>
        <w:t xml:space="preserve"> включают в себя риск мошенничества со стороны персонала банка, риск неэффективной организации, риск неспособности руководства банка принимать твердые целесообразные решения, а также риск того, что банковская система вознаграждений не обеспечивает соответствующего стимула. То есть риски данной категории вызваны недостаточной квалификацией банковского персонала, корыстными целями, преследуемыми сотрудниками банк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иски, связанные с поставкой финансовых услуг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озникают в процессе предоставления банковских услуг и продуктов и подразделяются на технологический, операционный, стратегический риски и риск внедрения новой продукци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ческий риск</w:t>
      </w:r>
      <w:r>
        <w:rPr>
          <w:color w:val="000000"/>
          <w:sz w:val="28"/>
          <w:szCs w:val="28"/>
        </w:rPr>
        <w:t xml:space="preserve"> возникает в каждом случае, когда имеющаяся система предоставления услуг становится менее эффективной, чем вновь созданна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ерационный риск,</w:t>
      </w:r>
      <w:r>
        <w:rPr>
          <w:color w:val="000000"/>
          <w:sz w:val="28"/>
          <w:szCs w:val="28"/>
        </w:rPr>
        <w:t xml:space="preserve"> иногда называемый риском бремени, состоит в способности банка предоставлять финансовые услуги прибыльным способом. То есть, как способность предоставлять услуги, так и способность контролировать расходы, связанные с предоставлением этих услуг, в равной степени являются важными элементам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Риск внедрения новых финансовых инструментов</w:t>
      </w:r>
      <w:r>
        <w:rPr>
          <w:color w:val="000000"/>
          <w:sz w:val="28"/>
          <w:szCs w:val="28"/>
        </w:rPr>
        <w:t xml:space="preserve"> связан с предложением новых видов банковских продуктов и услуг. Подобные проблемы возникают в том случае, когда спрос на новые виды услуг меньше ожидаемого, затраты выше ожидаемых, а действия руководства банка на новом рынке не слишком продуманы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атегический риск</w:t>
      </w:r>
      <w:r>
        <w:rPr>
          <w:color w:val="000000"/>
          <w:sz w:val="28"/>
          <w:szCs w:val="28"/>
        </w:rPr>
        <w:t xml:space="preserve"> отражает способность банка выбирать географические и продуктовые сегменты, предположительно прибыльные для банка в будущем, с учетом комплексного анализа будущей операционной среды.</w:t>
      </w:r>
    </w:p>
    <w:p>
      <w:pPr>
        <w:pStyle w:val="21"/>
        <w:suppressAutoHyphens w:val="true"/>
        <w:ind w:hanging="0"/>
        <w:jc w:val="center"/>
        <w:rPr/>
      </w:pPr>
      <w:r>
        <w:rPr>
          <w:b/>
          <w:bCs/>
          <w:color w:val="000000"/>
        </w:rPr>
        <w:t>Глава 2 ОЦЕНКА БАНКОВСКИХ РИСКОВ И МЕТОДЫ ИХ СНИЖЕНИЯ</w:t>
      </w:r>
    </w:p>
    <w:p>
      <w:pPr>
        <w:pStyle w:val="21"/>
        <w:suppressAutoHyphens w:val="true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21"/>
        <w:suppressAutoHyphens w:val="tru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1 </w:t>
      </w:r>
      <w:r>
        <w:rPr>
          <w:b/>
          <w:color w:val="000000"/>
        </w:rPr>
        <w:t>Методы оценки банковских рисков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64820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1. Последовательность этапов процесса управления кредитным риском</w:t>
      </w:r>
    </w:p>
    <w:p>
      <w:pPr>
        <w:pStyle w:val="21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1320" w:leader="none"/>
        </w:tabs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кредитного риск портфеля облиг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тремительным ростом рынка корпоративных облигаций управление рисками, связанными с изменением кредитного рейтинга корпораций становится наиболее актуальным моментом деятельности банков, страховых компаний и пенсионных фондов, традиционно являющимися основными инвесторами этого рынка долгосрочных ценных бумаг. Изменение кредитного рейтинга корпорации-эмитента ценных бумаг будет приводить к изменению стоимости облигации в течение определенного периода, поэтому корпоративным инвесторам необходим расчет возможных поте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таблице, публикуемой рейтинговым агентством S&amp;P, показана вероятность перехода корпорации из одного кредитного рейтинга в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32"/>
        <w:gridCol w:w="931"/>
        <w:gridCol w:w="933"/>
        <w:gridCol w:w="932"/>
        <w:gridCol w:w="932"/>
        <w:gridCol w:w="933"/>
        <w:gridCol w:w="932"/>
        <w:gridCol w:w="119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Рейтин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A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B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CC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Default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drawing>
                <wp:inline distT="0" distB="0" distL="0" distR="0">
                  <wp:extent cx="27305" cy="27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A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.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.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0.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.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.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91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.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B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.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6.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.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.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7.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0.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.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.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.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83.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4.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5.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CC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.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2.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1.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64.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9.7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b/>
                <w:bCs/>
                <w:color w:val="000000"/>
                <w:sz w:val="20"/>
                <w:szCs w:val="17"/>
              </w:rPr>
              <w:t>Defaul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  <w:t>100.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источник</w:t>
      </w:r>
      <w:r>
        <w:rPr>
          <w:color w:val="000000"/>
          <w:sz w:val="28"/>
          <w:szCs w:val="28"/>
          <w:lang w:val="en-US"/>
        </w:rPr>
        <w:t xml:space="preserve"> S&amp;P Credit Week, April 15, 200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пределения вероятности изменения рейтинга корпорации, строится график пороговых значений вероятности перехода корпорации от одного уровня кредитного рейтинга к друг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рисунке ниже показаны пороговые значения перехода на другие рейтинговые уровни корпорации, которой в настоящее время присвоен кредитный рейтинг В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17"/>
        </w:rPr>
        <w:drawing>
          <wp:inline distT="0" distB="0" distL="0" distR="0">
            <wp:extent cx="3812540" cy="2687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компании проводится оценка вероятного изменения стоимости портфеля корпоративных облигаций в течение некоторого временного интервала, что позволяет получить количественную меру возможных потерь за выбранный заказчиком период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этого методология расчетов позволяет учитывать эффекты корреляции между кредитным рейтингом отдельного эмитента и кредитным рейтингом отрасли, а также рейтингами других эмитентов. Это дает возможность строить асимметричные распределения, сильно смещенные в область убытков, и тем самым моделировать процессы "цепного дефолта" - эффекта домино, вызванного финансовой взаимозависимостью эмитентов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лишь некоторые из возможностей оценки кредитного риска Исторически сложившаяся практика рассматривает кредитный риск обособленно от других финансовых рисков, в связи с чем нормативы по достаточности банковского капитала, как правило, устанавливаются без какого-либо научного обоснования. Такая практика ведет к нерациональному размещению капитала и неадекватному отношению руководства банков к управлению имеющимися рисками и принятию новых. В связи с этим перед банками встает вопрос о разработке единой системы оценки риска совокупного портфеля банка, учитывающей как рыночные, так и кредитные риски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центный риск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начала определим изучаемую систему, условия в которой она существует, ее элементы и связи между ними, то есть факторы, способствующие возникновению данного вида риск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ый риск – опасность получения неблагоприятных результатов вследствие изменения процентных ставок. Опасность получения неблагоприятных результатов для банка выражается в получении убытков или недополучении прибыли, либо в падении стоимости банка. Необходимо обратить внимание на то, что прибыль банка не является независимым показателем. Она характеризует не только деятельность самого банка, но и рыночную ситуацию в цело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етодики оценки уровня процентного риска: </w:t>
      </w:r>
      <w:r>
        <w:rPr>
          <w:b/>
          <w:color w:val="000000"/>
          <w:sz w:val="28"/>
          <w:szCs w:val="28"/>
        </w:rPr>
        <w:t>1 Гэп менеджмен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дним из главных показателей позиции банка по процентному риску является степень несбалансированности (несогласованности) между активами и пассивами. Несбалансированность относится к разнице во времени, в течение которой могут произойти изменения процентных ставок по активам и пасси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правление ГЭПом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ЭТА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ДЕЙСТВ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ервый 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изкие процентные ставки, в ближайшем будущем ожидается их ро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ть сроки заемных средств</w:t>
            </w:r>
          </w:p>
          <w:p>
            <w:pPr>
              <w:pStyle w:val="Style20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тить кредиты с фиксированной ставк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тить сроки портфеля ценных бумаг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ть ценные бумаг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ить долгосрочные займ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ыть кредитные лин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 w:before="0" w:after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торой этап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ущие процентные ставки, ожидается достижение максимума в ближайшем будущ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Начать сокращение сроков заемных средст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Начать удлинять сроки инвестиц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Подготовиться к началу увеличения доли кредитов с фиксированной ставк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Подготовиться к увеличению инвестиций в ценные бумаг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Рассмотреть возможность досрочного погашения задолженности с фиксированным проценто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ретий 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ие процентные ставки, в ближайшем будущем ожидается сниж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Сократить срок заемных средст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Увеличить долю кредитов с фиксированной ставк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Увеличить сроки портфеля ценных бумаг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Запланировать будущую продажу актив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Сконцентрироваться на новых кредитных линиях для клиен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Четвертый эта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дающие процентные ставки, ожидается достижение минимума в ближайшем будущ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Начать удлинять сроки заемных средст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ачать сокращение сроков инвестици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Начать увеличение доли кредитов с переменной ставк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Начать сокращение инвестиций в ценные бумаг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Выборочно продавать активы с фиксированной ставкой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Начать планирование долгосрочной задолженности с фиксированной ставкой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jc w:val="center"/>
        <w:rPr/>
      </w:pPr>
      <w:r>
        <w:rPr/>
        <w:t>Расчет ГЭП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135"/>
        <w:gridCol w:w="1134"/>
        <w:gridCol w:w="1008"/>
        <w:gridCol w:w="1117"/>
        <w:gridCol w:w="1276"/>
      </w:tblGrid>
      <w:tr>
        <w:trPr>
          <w:trHeight w:val="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ГЭП(Дисбаланс)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90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8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69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0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351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опленный дисбаланс(ГЭП)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8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08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68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74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9094,02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отношение чувствительных к изменению процентных ставок активов и пасс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,00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</w:t>
            </w:r>
          </w:p>
        </w:tc>
      </w:tr>
      <w:tr>
        <w:trPr>
          <w:trHeight w:val="1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нка (чувствитель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а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ам</w:t>
            </w:r>
          </w:p>
        </w:tc>
      </w:tr>
      <w:tr>
        <w:trPr>
          <w:trHeight w:val="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й процентный доход банка будет сокращаться, ес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став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став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ставки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д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у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даю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да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даю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“ГЭП” в этой таблице показывает, в какой степени активы и пассивы банка подвержены процентному риску в данном периоде. По ней видно, каким образом разные периоды подвержены движению процентной ставки. Строка “накопленный ГЭП” показывает сумму ГЭП по предшествующим периодам. Она показывает состояние активов и пассивов в целом до данного периода, а не в этом конкретном периоде, как в строке “ГЭП”. Как видно из таблицы, у банка на горизонте планирования от 1 до 3 месяцев сохраняется отрицательный дисбаланс активов и пассивов (ГЭП). На данном горизонте банк чувствителен по пассивам. Краткосрочных активов меньше, чем краткосрочных пассивов. Если все ставки одновременно повышаются на одну и ту же величину, то затраты по выплате процентов возрастут больше, чем доход в виде процентов, поскольку больше пассивов переоценивается. Чистый процентный доход в данном случае уменьшается. Когда же процентные ставки падают, то уменьшение затрат на выплату процентов превосходит уменьшение процентных доходов, и поэтому чистый процентный доход увеличивается. На других промежутках ситуация обратная-наблюдается положительный ГЭП. В данном случае у банка больше чувствительных активов, чем пассивов. При росте процентных ставок чистый процентный доход увеличивается, а при уменьшении ставок снижается. Такую ситуацию можно объяснить тем, что банк привлекает средства на краткосрочном рынке, на котором они дешевле, и вкладывает их на долгосрочном рынке, на котором они дороже. Это довольно распространенная стратегия поведения. Такая политика управления абсолютно нормальна, но только в стабильной экономике, когда процентная ставка не совершает особых скачков.</w:t>
      </w:r>
    </w:p>
    <w:p>
      <w:pPr>
        <w:pStyle w:val="21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21"/>
        <w:suppressAutoHyphens w:val="tru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ие наиболее известных видов банковских рисков показало их разнообразие и сложную вложенную структуру, то есть один вид риска определяется набором других. Приведенный перечень далеко не исчерпывающий. Его разнообразие в немалой степени определяется все увеличивающимся спектром банковских услуг. Разнообразие банковских операций дополняется разнообразием клиентов и изменяющимися рыночными условиями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Очень важно, чтобы в организации были разработаны и внедрены процедуры по управлению рисками, а также модели их оценки - в этом основная задача функции риск-менеджмента. К числу задач относится также утверждение методик количественных оценок рисков, мониторинг лимитов и рисков, разработка адекватных форм отчетности, создание плана работы в нестандартны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ие модели для прогноза рисков дают противоречивые и необъективные прогнозы, недооценивая риск совместного падения различных активов. Выбрана не лучшая </w:t>
      </w:r>
      <w:r>
        <w:rPr>
          <w:iCs/>
          <w:color w:val="000000"/>
          <w:sz w:val="28"/>
          <w:szCs w:val="28"/>
        </w:rPr>
        <w:t>мера риска</w:t>
      </w:r>
      <w:r>
        <w:rPr>
          <w:color w:val="000000"/>
          <w:sz w:val="28"/>
          <w:szCs w:val="28"/>
        </w:rPr>
        <w:t xml:space="preserve">, в то время как лучшие </w:t>
      </w:r>
      <w:r>
        <w:rPr>
          <w:iCs/>
          <w:color w:val="000000"/>
          <w:sz w:val="28"/>
          <w:szCs w:val="28"/>
        </w:rPr>
        <w:t>модели риска</w:t>
      </w:r>
      <w:r>
        <w:rPr>
          <w:color w:val="000000"/>
          <w:sz w:val="28"/>
          <w:szCs w:val="28"/>
        </w:rPr>
        <w:t xml:space="preserve"> существуют. Необходима разработка более перспективных моделей и соответствующих программных средств для оценки кредитных рисков физических и юридических лиц, которые обладают существенными преимуществами по точности, робастности, прозрачности и возможности автоматизации анализа, оценки и управления рисками</w:t>
      </w:r>
    </w:p>
    <w:p>
      <w:pPr>
        <w:pStyle w:val="MainText1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финансовый кризис</w:t>
        <w:tab/>
        <w:t>привел к росту банковских рисков, возникновению значительных убытков, которые создают угрозу финансовой устойчивости кредитных организаций и российской банковской системы в целом.</w:t>
      </w:r>
    </w:p>
    <w:p>
      <w:pPr>
        <w:pStyle w:val="21"/>
        <w:suppressAutoHyphens w:val="true"/>
        <w:rPr>
          <w:color w:val="000000"/>
        </w:rPr>
      </w:pPr>
      <w:r>
        <w:rPr>
          <w:color w:val="000000"/>
        </w:rPr>
        <w:t>Подводя итог работе, следует сказать следующее. Современный банк не боится риска, он рассматривает его как один из элементов своей деятельности, с которым необходимо методично работать и которым можно и нужно управлять.</w:t>
      </w:r>
    </w:p>
    <w:p>
      <w:pPr>
        <w:pStyle w:val="21"/>
        <w:suppressAutoHyphens w:val="tru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  <w:r>
        <w:br w:type="page"/>
      </w:r>
    </w:p>
    <w:p>
      <w:pPr>
        <w:pStyle w:val="21"/>
        <w:suppressAutoHyphens w:val="true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</w:p>
    <w:p>
      <w:pPr>
        <w:pStyle w:val="21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рушин О.И. Баковское дело. Учебник. – М.: КНОРУС, 2008. – 7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нов В.А. Основы банковского дела. Учебник. – М.: ФОРУМ: ИНФРА-М, 2007. – 2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чагов А.И. Архипов А.И. Финансы, денежное обращение и кредит. Учебник. – М.: ТК Велби; Издательство Проспект, 2005. - 7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ковская Е.П. Банковское дело. Уч.пособие. – М.: Омега-л, 2008. – 28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ук Д.А. Банковские операции. Принципы, доходность, контроль, риски. – М.: Гросс Медиа, 2007. –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ноков В.А. Деньги, кредит, банки. Уч.пособие.- М.: Юнити-Дана, 2005. – 366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Algeri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Стиль2 Знак"/>
    <w:qFormat/>
    <w:rPr>
      <w:rFonts w:cs="Times New Roman"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inText">
    <w:name w:val="MainText Знак"/>
    <w:qFormat/>
    <w:rPr>
      <w:rFonts w:ascii="PragmaticaC;Algerian" w:hAnsi="PragmaticaC;Algerian" w:cs="PragmaticaC;Algerian"/>
      <w:color w:val="000000"/>
      <w:sz w:val="19"/>
      <w:szCs w:val="19"/>
      <w:lang w:val="en-US" w:bidi="ar-SA"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Стиль2"/>
    <w:basedOn w:val="Contents1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ainText1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Algerian" w:hAnsi="PragmaticaC;Algerian" w:eastAsia="Times New Roman" w:cs="PragmaticaC;Algerian"/>
      <w:color w:val="000000"/>
      <w:sz w:val="19"/>
      <w:szCs w:val="19"/>
      <w:lang w:val="en-US" w:bidi="ar-SA" w:eastAsia="zh-CN"/>
    </w:rPr>
  </w:style>
  <w:style w:type="paragraph" w:styleId="Footnote">
    <w:name w:val="Footnote Text"/>
    <w:basedOn w:val="Normal"/>
    <w:pPr>
      <w:spacing w:before="120" w:after="0"/>
      <w:ind w:firstLine="567"/>
      <w:jc w:val="both"/>
    </w:pPr>
    <w:rPr>
      <w:spacing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3:00Z</dcterms:created>
  <dc:creator>User</dc:creator>
  <dc:description/>
  <cp:keywords/>
  <dc:language>en-US</dc:language>
  <cp:lastModifiedBy>SYSTEM</cp:lastModifiedBy>
  <dcterms:modified xsi:type="dcterms:W3CDTF">2011-09-12T06:13:00Z</dcterms:modified>
  <cp:revision>2</cp:revision>
  <dc:subject/>
  <dc:title/>
</cp:coreProperties>
</file>