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6"/>
        <w:spacing w:lineRule="auto" w:line="360" w:before="0" w:after="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Биржевая торговля как одна из форм оптовой торговли</w:t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Причины и условия возрождения биржевой торговли в России в 1990-1991 г.г.</w:t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Классификация бирж</w:t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Характеристика биржевых товаров, реализуемых на товарных биржах</w:t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Особенности биржевого товара фондовых бирж</w:t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Style16"/>
        <w:spacing w:lineRule="auto" w:line="360" w:before="0" w:after="0"/>
        <w:ind w:left="709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 Биржевая торговля как одна из форм оптовой торговли</w:t>
      </w:r>
    </w:p>
    <w:p>
      <w:pPr>
        <w:pStyle w:val="Style16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товарной биржи. Под товарной биржей понимается организация с правами юридического лица, формирующая оптовый рынок путем организации и регулирования биржевой торговли, осуществляемой в форме гласных публичных торгов, проводимых в заранее определенном месте и в определенное время по установленным ею правила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ная биржа может иметь филиалы и другие обособленные подразделения, учреждаемые в соответствии с законодательство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деятельности товарной биржи Биржа вправе осуществлять деятельность, непосредственно связанную с организацией и регулированием биржевой торговли. Однако биржа не может осуществлять торговую, торгово-посредническую и иную деятельность, непосредственно не связанную с организацией биржевой торговли. Данное ограничение не распространяется на юридическое и физическое лицо, являющееся членом биржи. Биржа не вправе осуществлять вклады, приобретать доли (паи) , акции предприятий, учреждений и организаций, если указанные предприятия, учреждения и организации не ставят целью осуществление деятельности, непосредственно связанную с организацией и регулированием биржевой торгов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ржа - это классический институт рыночной экономики, который формирует оптовый ры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кономической точки зрения, это организованный в определенном месте регулярно действующий по установленным правилам оптовый рынок, на котором происходит торговля ценных бумаг, оптовая торговля по образцам и стандартам, по договорам и контрактам на их поставку в будущем, а также продажа валюты и редкоземельных металлов по ценам официально установленным на основе спроса и предложения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 Причины и условия возрождения биржевой торговли в России в 1990-1991 г.г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ождение отечественной биржевой торговли, начало которой было положено в период правления Петра I, началось в конце 1990 - начале 1991 годов. В июне 1990 года в Советском Союзе появился первый документ, ставший юридической основой для появления в России рынка ценных бумаг - постановление Совмина СССР, утвердившее его же положение об акционерных обществах и фондовом рынке. И уже в ноябре 1990 года была учреждена первая специализированная торговая площадка -  Московская центральная фондовая биржа. Реально она заработала через девять месяцев, и в дальнейшем фондовый рынок лишь набирал обороты. В феврале 1991 года появилась Ленинградская фондовая биржа. Последующий бурный рост товарных бирж, занимавшихся продажей самых разнообразных товаров, стал одним из ранних проявлений экономической реформы в России. Доходность сделок на них складывалась в основном за счет искусственного разрыва в ценах: биржевые брокеры скупали товары по низким, контролируемым государством ценам, а потом продавали их по высоким рыночным ценам. Либерализация цен в 1992 году привела к кризису товарных бирж. Некоторые товарные биржи  быстро сменили свою направленность и превратились в настоящие фондовые бир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ождение биржевой торговли в России совпало по времени с массовым внедрением в финансовом мире информационных технологий, распространением Интернета. Хотя крупнейшие биржи Запада продолжали торговать классическим способом — «с голоса на пике», на ряде российских бирж стали внедряться интегрированные электронные системы для организации торгов. Для России, раскинувшейся на девять часовых поясов, это было также сложно, как и необходим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начале  1990-х  гг.  после  70-летнего  перерыва  в  России  появились фондовые биржи и фондовые отделы товарных бирж.  В  1991  г.  постановлением Правительства РСФСР было утверждено «Положение о выпуске и обращении  ценных бумаг и фондовых биржах  РСФСР».  В  этом  постановлении  целый  раздел  был посвящён регламентации деятельности фондовой биржи.   В  1991  г.  в  России существовало 4 фондовых биржи. В  1992  г.  был  принят  закон  «О  товарных биржах и биржевой торговле»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количество бирж, возникших, в России в 1990 – 1992 гг.  пришлось на товарные и товарно-фондовые. Чисто фондовых  бирж  практически  не  был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ржи создавались как акционерные общест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е поколение бирж возникает в нашей стране в 90-х гг. В конце 1991  г. в стране было около 400 бирж  и  иных  структур,  называющих  себя  биржами. Только в Москве открылось более 20  бирж.  Среди  наиболее  известных  бирж: Московская Центральная фондовая  биржа,  Российская  фондовая  биржа,  Южно-Уральская фондовая биржа и др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личительной чертой крупнейших бирж РФ всегда была их  универсальность, т.е. на одной и той же  бирже  совершаются  операции  товарные  и  фондовые. Формирование  РФ  бирж  осуществлялось  в  условиях  отсутствия  нормативно- правовой  базы,  а  также  в  условиях  нестабильной   экономики   и   спада производства, что было связано с большим риском для инвесторов. Ситуация  на бирже характеризовалась взлетом и падением заработк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рный взлёт биржевой торговли в начале  1990-х  гг.  сменился  некоторым спадом деловой активности на фондовом рынке в последние  годы.  В  настоящее время торговлю ценными бумагами проводят отдельные фондовые  биржи. </w:t>
      </w:r>
      <w:r>
        <w:br w:type="page"/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Классификация бирж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варная биржа - организация, действующая на основе самоокупаемости для: оказания посреднических услуг по заключению торговых сделок; упорядочения товарной торговли; регулирования торговых операций и разрешения торговых споров; сбора и опубликования сведений о ценах, состояния производства и других факторах, оказывающих влияние на цены. Предметом сделок на товарной бирже является товар и договоры на его поставк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варная биржа, как правило, не является коммерческим предприятием. Получение большой прибыли - это не ее цель. С определенной долей условности товарные биржи можно представить в виде консорциума, который создается заинтересованными производителями и посредническими фирмами для осуществления совместного проекта организации регулируемого рынка товаров, обеспечивающего каждому из его участников проведение сбытовых и закупочных операций. Выгода участников обеспечивается экономией расходов на проведение коммерческой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 создание биржи и как коммерческого предприятия акционерного типа. Но при этом организаторов - участников должно быть в значительной мере меньше, чем клиентов, пользующихся ее услугами. Тогда в интересах учредителей скажется прибыльной работа биржи за счет предоставления разного рода посреднических услу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шим органом управления биржи служит собрание акционеров Текущее руководство деятельностью биржи осуществляет комитет, состав и председателя которого выбирает собрание акционеров. Основные лица, действующие на бирже, - брокеры, представляющие участников биржи и заключающие сделки от их лица. В этом случае брокеры выступают в качестве агентов. Если брокерская контора производит операции за свой собственный счет, то она выступает в качестве принципал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Характеристика биржевых товаров, реализуемых на товарных биржах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сортимент биржевых товаров постоянно изменяется. Если в конце ХIХ века в это число входило до 200 товаров, то на сегодня их число уменьшилось до 60-65, из них около 45 постоянно обращаются на бирж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м вызван выбор того или иного товара? Последний должен обладать определенным набором качеств. Во-первых, он должен соответствовать определенным стандартам по количеству и качеству. Во-вторых, цена на товар должна быть изменчивой, колебаться в зависимости от погодных или других условий. В-третьих, товар должен дробиться и быть транспортабельны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обращающиеся на бирже товары можно условно разделить на две группы: первую составляют сельскохозяйственные продукты, где большая часть приходится на семена масленичных культур. В эту же группу входят зерновые, продукция животноводства, сахар, кофе, какао-бобы, пиломатериал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группа-промышленное сырье и продукция ее переработки. Сюда входят энергоносители, драгоценные и цветные металлы. Следует отметить, что на товарной бирже вместе с контрактами на обычные товары обращаются контракты на ценные бумаги, в том числе государственные облигации, акции акционерных банков, акции производственных акционерных обществ, депозитные банковские сертификаты. 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5. Особенности биржевого товара фондовых бирж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фондовой бирже в качестве биржевого товара выступают ценные бумаги.  Ценная  бумага   –   документ,   удостоверяющий   соблюдение установленной  формы  и  обязательных   реквизитов   имущественного   права, осуществление или передача которых возможны только при его  предъявлении.  С передачей ценной бумаги удостоверяемые ею права переходят в совокуп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нные бумаги – денежные документы, удостоверяющие имущественное право  в форме титула собственности (акции корпораций, векселя, чеки,  коносаменты  и т. д.) или имущественное право как отношение  займа  владельца  документа  к лицу, выпустившему (облигации корпораций и государства, сертификаты и  др.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нные  бумаги  выступают  в  качестве  документов,   свидетельствующих   об инвестировании средств. Здесь они  играют  главную  роль  как  высшая  форма инвестиций. Ценные бумаги – это документы, в которых  отражаются  требования к   реальным   активам   (акциям,   чекам,   приватизационным    документам, коносаментам, жилищным сертификатам и др.). Важным  моментом  для  понимания экономической сущности ценных бумаг  является  то  обстоятельство,  что  они приносят доход.  Это  делает  их  капиталом  для  владельцев.  Однако  такой капитал  существенно  отличается  от   действительного   капитала:   он   не функционирует в процессе производст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 ценным  бумагам  относятся:  государственная облигация,  облигация,   вексель,   чек,   депозитарный   и   сберегательные сертификаты, банковская сберегательная книжка на  предъявителя,  коносамент, акция, приватизационные ценные бумаги и другие документы,  которые  законами о ценных бумагах или в установленном ими порядке  отнесены  к  числу  ценных бумаг.   Как   любая   экономическая   категория   ценная    бумага    имеет соответствующие характеристи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нные бумаги как биржевой товар условно можно  разделить  на  2  больших класса  в  зависимости  от  того,  на  что  по  преимуществу   или   целиком распространяется имущественное право: на сам актив или изменения цены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 класс – основные ценные бумаги (первичные ценные бумаги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 класс – производные ценные бумаг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виды ценных бумаг, как правило, являются рыночными, т. е.  могут свободно продаваться и покупаться  на  бирже  или  вне  её.  Однако  в  ряде случаев обращение ценных бумаг может быть ограничен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е черты  ценных бумаг, обращающихся на бирже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вободная купля-продажа без ограничений со стороны  органа,  выпустившего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ценную бумагу (эмитента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дёжность эмитента, его безубыточная деятельность и выполнение  принятых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язательств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ры  компании-эмитента  и  количество  свободно  обращающихся  акций,  облигаций и т. п.</w:t>
      </w:r>
      <w:r>
        <w:br w:type="page"/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Жуков Е.Ф. Биржевое дело. - М.: Банки и биржи, ЮНИТИ, 2003. -319с.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осой А.В. Ценные бумаги. - М.: Деньги и кредит, 2005. - 410с.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иловидов Д.В. Современное биржевое дело. - М.: МГУ, 2003. - 354с.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Московин В.С. Виды ценных бумаг. - М.: Финансы, 2000. - 295с.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стапенко В.Н., Мешкова В.Я. Как работает рынок ценных бумаг. - М.: Финансы, 2003. - 487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етров М.Г. Биржи в России. - М.: Деньги и кредит, 2002. - 420с.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Рогова О.П. Биржевое дело. - М.: Экономист, 2000. - 362с.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ажина М.С., Майстренко А.А. Рынок ценных бумаг. - М.:  Финансы, 2003. - 318с.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еращенко В.Г. Ценные бумаги в России// Аналитический банковский журнал. - 2007. - №01 - с.42-47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anta Thi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8"/>
        </w:tabs>
        <w:ind w:left="0" w:firstLine="28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eastAsia="ja-JP"/>
    </w:rPr>
  </w:style>
  <w:style w:type="character" w:styleId="Style14">
    <w:name w:val="Верхний колонтитул Знак"/>
    <w:qFormat/>
    <w:rPr>
      <w:sz w:val="24"/>
      <w:szCs w:val="24"/>
      <w:lang w:eastAsia="ja-JP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  <w:lang w:eastAsia="ja-JP"/>
    </w:rPr>
  </w:style>
  <w:style w:type="character" w:styleId="Style15">
    <w:name w:val="Нижний колонтитул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292"/>
      <w:ind w:firstLine="680"/>
      <w:jc w:val="both"/>
    </w:pPr>
    <w:rPr>
      <w:rFonts w:ascii="Vanta Thin;Arial" w:hAnsi="Vanta Thin;Arial" w:cs="Vanta Thin;Arial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08:00Z</dcterms:created>
  <dc:creator>X-Men</dc:creator>
  <dc:description/>
  <cp:keywords/>
  <dc:language>en-US</dc:language>
  <cp:lastModifiedBy>SYSTEM</cp:lastModifiedBy>
  <dcterms:modified xsi:type="dcterms:W3CDTF">2011-09-12T06:08:00Z</dcterms:modified>
  <cp:revision>2</cp:revision>
  <dc:subject/>
  <dc:title>1</dc:title>
</cp:coreProperties>
</file>