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widowControl w:val="false"/>
        <w:ind w:left="0"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Введение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1. Законодательное и нормативное регулирование учета валютных операций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2. Основные принципы осуществления валютных операций в России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3.Различия в порядке учета в текущих операциях и операциях связанных с движением капитала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4.</w:t>
        <w:tab/>
        <w:t>Порядок лицензирования по экспорту и импорту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5.Основные принципы осуществления валютного контроля в РФ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6. Задача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Заключение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  <w:t>Список литератур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i w:val="false"/>
          <w:kern w:val="2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Введ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международной экономике между предприятиями постоянно совершаются сделки по поводу покупки средств и предметов труда, реализации продукции (работ, услуг). За все приобретенное со стороны следует уплачивать деньги и соответственно получать средства и за отгруженную продукцию или оказанные услуги.</w:t>
      </w:r>
    </w:p>
    <w:p>
      <w:pPr>
        <w:pStyle w:val="11"/>
        <w:widowControl w:val="false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color w:val="000000"/>
          <w:spacing w:val="0"/>
        </w:rPr>
        <w:t>В процессе хозяйственной деятельности предприятия на мировом уровне ведут расчеты с поставщиками за приобретенные у них основные средства, сырье, материалы и другие товарно-материальные ценности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другими организациями и лицами по разным хозяйственным операциям.</w:t>
      </w:r>
    </w:p>
    <w:p>
      <w:pPr>
        <w:pStyle w:val="11"/>
        <w:widowControl w:val="false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color w:val="000000"/>
          <w:spacing w:val="0"/>
        </w:rPr>
        <w:t xml:space="preserve">Поэтому важное значение для благополучия предприятий имеет своевременность валютных расчетов, тщательно поставленный учет кредитных и расчетных операций на валютных счетах.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данной работы является изучение нормативного законодательства учета валютных операц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можно сформулировать следующие задачи данного исследования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роль валютных средств в успешном функционировании организации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нормативное регулирование валютных ценностей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рганизацию валютного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. Законодательное и нормативное регулирование учета валютных операц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дательным актом в области валютных отношений Российской Федерации является Закон 58-ФЗ от 29 июня 2004 г. «О валютном регулировании и валютном контроле», а также другие законы и подзаконные акты. В Законе определены основные понятия: иностранная валюта и валютные ценности, текущие операции платежного баланса, капитальные операции, а также ключевые понятия валютного законодательства — «резидент» и «нерезидент», имеющие различные режимы валютн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законодательство Российской Федерации состоит из настоящего Федерального закона и принятых в соответствии с ним федеральных законов (далее - акты валютного законодательства Российской Федерации). [18,22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договоры Российской Федерации применяются к отношениям, указанным в </w:t>
      </w:r>
      <w:r>
        <w:rPr>
          <w:vanish/>
          <w:sz w:val="28"/>
          <w:szCs w:val="28"/>
        </w:rPr>
        <w:t>#M12293 0 901882225 1265885411 78 476789288 3874882843 539820076 2773658752 429774846 4</w:t>
      </w:r>
      <w:r>
        <w:rPr>
          <w:sz w:val="28"/>
          <w:szCs w:val="28"/>
        </w:rPr>
        <w:t>статье 2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 xml:space="preserve"> Федерального закона 58-ФЗ, непосредственно, за исключением случаев, когда из международного договора Российской Федерации следует, что для его применения требуется издание внутригосударственного акта валютного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указанного международного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алютного законодательства Российской Федерации и акты органов валютного регулирования применяются к отношениям, возникшим после вступления указанных актов в силу, за исключением случаев, прямо предусмотренных настоящим Федеральным законом или иными федеральными законами. [11,12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ношениям, возникшим до вступления в силу соответствующих актов валютного законодательства Российской Федерации и актов органов валютного регулирования, указанные акты применяются в части прав и обязанностей, возникших после вступления их в си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алютного законодательства Российской Федерации и акты органов валютного регулирования, устанавливающие новые обязанности для резидентов и нерезидентов или ухудшающие их положение, обратной силы не име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алютного законодательства Российской Федерации и акты органов валютного регулирования, отменяющие ограничения на осуществление валютных операций или иным образом улучшающие положение резидентов и нерезидентов, могут иметь обратную силу, если прямо предусматривают это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ценки имущества и обязательств организаций в иностранной валюте установлен специальным Положением по бухгалтерскому учету , обобщившим действующие до этого правила и нормы оценки и учета по данному объекту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Положением стоимость имущества и обязательств организаций, выраженная в иностранной валюте, для отражения в бухгалтерском учете и отчетности подлежит пересчету в рубли курсу Центрального Банка РФ, действующему на дату совершения операции в иностранной валюте или дату составления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ту представления бухгалтерской отчетности принимают последний календарный день в отчетном перио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регулирование осуществляет Центральный банк РФ. Он устанавливает порядок обязательного перевода, вывоза и пересылки иностранной валюты и ценных бумаг в иностранной валюте, принадлежащих резидентам; выдает валютные лицензии; проводит валютные интервенции на главных валютных биржах страны—ММВБ и Санкт-Петербургской бирж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действует режим плавающего валютного курса, который зависит от спроса и предложения на валютных биржах страны, прежде всего на Московской межбанковской валютной бирже (ММВБ). Официальный курс доллара США к рублю устанавливается Банком России по результатам торгов на ММВБ. Валютные биржи действуют также в других городах Российской Федерации — Санкт-Петербурге, Ростове-на-Дону, Екатеринбурге, Новосибирске и Владивостоке. Важнейшее значение в процессе курсообразования принадлежит ММВБ. [6,96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онтроль осуществляется органами валютного контроля и их агентами. Органами валютного контроля являются Центральный банк РФ, а также Правительство РФ. [9,99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гентами валютного </w:t>
      </w:r>
      <w:r>
        <w:rPr>
          <w:sz w:val="28"/>
          <w:szCs w:val="28"/>
        </w:rPr>
        <w:t>контроля выступают организации, которые в соответствии с законодательными актами могут осуществлять функции валютного контроля. Агенты валютного контроля подотчетны соответствующим органам валютного контро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- налоговые органы получили полномочия в области контроля за соблюдением валютного законодательства в пределах их компет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994 г. проводится паспортизация экспортных сделок. При этом по каждой экспортной сделке составляется паспорт, органы валютного контроля (уполномоченные коммерческие банки; и Государственный таможенный комитет) следят за своевременным поступлением валю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 января 1996 г. вступила в действие Инструкция по валютному импортному контролю, направленная на совершенствование учета и контроля за импортными операциями. Расчеты так же, как и по экспорту осуществляются только через уполномоченные банки, оформившие импортерами паспорта сделок. Уполномоченный банк производит платеж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мпортному контракту, открытие импортных аккредитивов и выдачу банковских гарантий только при наличии подписанного паспорта сделки. Оплата импортируемого товара по контракту импортера может производиться только со счета импортера в его уполномоченном банке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>банком-корреспондентом, действующим по его поручению. Это позволяет уменьшать утечку валюты за рубеж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ые применимые законодательства и нормативные акты в области движения иностранной валю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Ведомостей банковского контроля в соответствии с требованиями Положения Банка России от 01.06.2004 N 258-П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просах валютного контроля, Письмо ГТК России от 10.06.2004 N 13-15/2102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ставления резидентами уполномоченным банкам подтверждающих документов и информации, связанных с проведением валютных операций с нерезидентами по внешнеторговым сделкам, и осуществления уполномоченными банками контроля за 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анка России от 01.06.2004 N 258-П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кументах по внешнеэкономической деятельности, Письмо Минэкономразвития России от 08.12.2000 N 697-10/IV-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осуществления валютного контроля за поступлением в Российскую Федерацию выручки от экспорта товаров (с изменениями на 24 июня 2002 года),Инструкция Банка России от 13.10.1999 N 86-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ГТК России от 13.10.1999 N 01-23/2654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в валютном регулировании и учете операций в иностранной валюте, от 15.04.200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Основные принципы осуществления валютных операций в Росс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интеграции России в мировое хозяйство внешнеэкономическая деятельность (ВЭД) становится все более важным и результирующим фактором ее экономической жизни. Формируется принципиально новая сфера предпринимательства, направленная на самостоятельное освоение внешнего рынка и подчиняющаяся в своей деятельности законам мировой эконом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ньше сфера внешнеэкономических связей была, по существу, уделом лишь десятков специализированных внешнеторговых организаций, то теперь внешнеторговыми операциями занимаются многие тысячи производственных и торговых структур. Появление на внешних рынках российских деловых людей, часто профессионально слабо подготовленных, мало знакомых с государственным регулированием ВЭД, нередко приводит к непредвиденным результатам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экономике между предприятиями постоянно совершаются сделки по поводу покупки средств и предметов труда, реализации продукции (работ, услуг). За все приобретенное со стороны следует уплачивать деньги и соответственно получать средства и за отгруженную продукцию или оказанные услуги.[5,89]</w:t>
      </w:r>
    </w:p>
    <w:p>
      <w:pPr>
        <w:pStyle w:val="11"/>
        <w:widowControl w:val="false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color w:val="000000"/>
          <w:spacing w:val="0"/>
        </w:rPr>
        <w:t>В процессе хозяйственной деятельности предприятия на мировом уровне ведут расчеты с поставщиками за приобретенные у них основные средства, сырье, материалы и другие товарно-материальные ценности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другими организациями и лицами по разным хозяйственным операциям.</w:t>
      </w:r>
    </w:p>
    <w:p>
      <w:pPr>
        <w:pStyle w:val="11"/>
        <w:widowControl w:val="false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color w:val="000000"/>
          <w:spacing w:val="0"/>
        </w:rPr>
        <w:t xml:space="preserve">Поэтому важное значение для благополучия предприятий имеет своевременность валютных расчетов, тщательно поставленный учет кредитных и расчетных операций на валютных счетах.. </w:t>
      </w:r>
    </w:p>
    <w:p>
      <w:pPr>
        <w:pStyle w:val="11"/>
        <w:widowControl w:val="false"/>
        <w:tabs>
          <w:tab w:val="left" w:pos="-540" w:leader="none"/>
          <w:tab w:val="left" w:pos="0" w:leader="none"/>
          <w:tab w:val="left" w:pos="9355" w:leader="none"/>
        </w:tabs>
        <w:ind w:left="0" w:right="0" w:firstLine="709"/>
        <w:rPr/>
      </w:pPr>
      <w:r>
        <w:rPr>
          <w:color w:val="000000"/>
          <w:spacing w:val="0"/>
        </w:rPr>
        <w:t>Этим и занимается бухгалтерский учет денежных средств на валютных счетах, целью которого является контроль за соблюдением кассовой и расчетной дисциплины, правильностью и эффективностью использования денежных средств и кредитов, обеспечение сохранности денежной наличности и документов в кассе. В условиях рыночной экономики бухгалтер должен исходить из принципа, что умелое использование денег и денежных средств само по себе может приносить предприятию дополнительный доход. Поэтому нужно постоянно думать о рациональном вложении временно свободных денежных средств для получения прибы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ценности — это иностранная валюта, ценные бумаги в иностранной валюте (платежные документы, чеки, векселя, аккредитивы) и другие фондовые ценности (акции, облигации и прочие долговые обязательства, выраженные в иностранной валюте), а также драгоценные металлы — золото, серебро, платина, металлы платиновой группы в любом виде, за исключением ювелирных и других бытовых изделий, а также лом таких изделий.</w:t>
      </w:r>
    </w:p>
    <w:p>
      <w:pPr>
        <w:pStyle w:val="1"/>
        <w:keepNext w:val="false"/>
        <w:widowControl w:val="false"/>
        <w:spacing w:lineRule="auto" w:line="360"/>
        <w:ind w:firstLine="709"/>
        <w:jc w:val="both"/>
        <w:rPr/>
      </w:pPr>
      <w:r>
        <w:rPr/>
        <w:t>Специфика учета имущества и обязательств в иностранной валюте заключается в пересчете иностранной валюты в рубли, установлении периодичности пересчета и исчислении и учете курсовых раз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вершения операции в иностранной валюте – это день возникновения у организации права в соответствии с законодательством РФ или договором принятия к бухгалтерскому учету имущества и обязательств, которые являются результатом этой операции. [5,8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мущества и обязательств, стоимость которых подлежит пересчету на дату совершения операции в иностранной валют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знаки в кассе, средства в расчетах в банках и иных кредитных учреждениях, денежные и платежные документы, краткосрочные ценные бумаги, средства в расчетам (в том числе, по заемным обязательствам) с любыми физическими и юридическими лицами, остатки средств целевого финансирования, полученных из бюджета или иностранных источников в рамках технической или иной помощи РФ в соответствии с заключенными договорами или соглаш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, что в соответствии с приведенным перечнем вышеуказанному пересчету подлежат только краткосрочные ценные бумаги. Займы, полученные и выданные организацией в иностранной валюте, подлежат пересчету независимо от срока займов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стоимости денежных знаков в кассе организации и средств на счетах в банках или иных кредитных учреждениях, выраженных в иностранной валюте, может производиться, кроме того, по мере изменения курса иностранных валют, котируемых Центральным банком РФ. [15,196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валютными ценностями подразделяются на текущие валютные операции и валютные операции, связанные с движением капи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текущим валютным операциям относя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ереводы в РФ и из РФ иностранной валюты для осуществления расчетов без отсрочки платежа по экспорту и импорту товаров, работ, услуг, результатов интеллектуальной деятельности, а также осуществление расчетов, связанных с кредитованием экспортно-импортных операций на срок не более 9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per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ие и предоставление финансовых кредитов на срок не более 18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ы в РФ и из РФ процентов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ы неторгового характера в РФ и из РФ, включая перевод сумм заработной платы, пенсий, алиментов, наследства, а также Другие аналогичные оп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валютным операциям, связанным с движением капитала, относят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ые инвестиции — вложения в уставный капитал предприятия с целью извлечения дохода и получения прав на участие в Управлении предприятием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, т. е. приобретение ценных бумаг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ы в оплату прав собственности на здания, сооружения и иное имущество, включая землю и ее недра, относимое по законодательству страны его местонахождения к недвижимому имуществу, а также иные права на недвижимо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едоставление и получение отсрочки платежа на срок более 90 дней по экспорту и импорту товаров, работ, услуг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е и получение финансовых кредитов на срок более 18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иные валютные операции, не являющиеся текущими валютными операц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валютными ценностями в России осуществляют только уполномоченные коммерческие банки, т. е. банки и иные кредитные учреждения получившие лицензии Центрального банка РФ (Банка РФ на проведение валютных операций). [16,94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вида валютных лицензий: внутренние и генеральные. Наибольшие права предоставляет валютная лицензия. На проведение операций с золотом также специальная лицензия Ц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ценности могут находиться в собственности как резидентов, так и нерезидентов. Покупка и продажа иностранной валюты проводятся через уполномоченные коммерческие банки. Сделки купли-продажи иностранной валюты могут осуществляться непосредственно между уполномоченными банками, а также через валютные биржи, действующие в порядке и на условиях, устанавливаемых ЦБ России. При этом покупка и продажа иностранной валюты, минуя уполномоченные банки, не допускаются. [19,33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иденты — это (а) физические лица, имеющие постоянное местожительство в РФ, в том числе временно находящиеся вне России; (б) юридические лица, созданные в соответствии с законодательством России, с местонахождением в РФ; (в) предприятия и организации, не являющиеся юридическими лицами, созданные в соответствии с законодательством РФ, с местонахождением в Росший; (г) находящиеся за пределами России филиалы и представительства вышеуказанных резидентов; (д) дипломатические и иные представительства РФ, находящиеся за пределами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зиденты — это (а) физические лица, имеющие постоянное местожительство за пределами РФ, в том числе временно находящиеся в РФ; (б) юридические лица, созданные в соответствии с законодательством иностранных государств, с местонахождением за пределами РФ; (в) предприятия и организации, не являющиеся юридическими. лицами, созданные в соответствии с законодательством иностранных государств, с местонахождением за пределами РФ; г) находящиеся в РФ филиалы и представительства вышеуказанных нерезидентов; (д) находящиеся в РФ иностранные дипломатические и иные иностранные представительства, а также международные организации, их филиалы и представительства в соответствии с уже изменившейся методикой составления платежного баланса РФ. [14,39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азличия в порядке учета в текущих операциях и операциях связанных с движением капит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. К текущим валютным операциям относятся переводы в РФ и из РФ иностранной валюты для осуществления расчётов по экспорту и импорту товаров, работ, услуг.(Для получения разрешения определения стоимости в условных единицах предприятие обязано представить следующие документы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в предприят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идетельство о регистра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редительный договорзаверенный нотариальн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явка для получения разрешения стоимости товар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равка из налоговой инспекции об отсутствии задолженности перед бюджето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ка из банка о наличии валютного счёта с указанием его номер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гласие банка на инкассирование наличной иностранной валют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серокопия валютной лицензии бан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выше документы нужно представить в ЦБ РФ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кущим валютным операциям относятся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я предоставления финансовых кредитов на срок не более 180 дн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оды в РФ и из неё процентов, дивидендов и иных доходов по вкладам, кредитам и прочим операция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оды неторгового характера в РФи из неё включая переводы сумм заработной платы, пенсии, алиментов и др. аналогичные опера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лютным операциям связанных с движением капитала относятся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ямые инвестиции, т.е. вложения в Уставной фонд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тфельные инвестиции, т.е. приобретение ценных бумаг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и получение финансовых кредит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и получение отсрочки платежа на срок более 180 дней по экспорту и импорту товаров, работ,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 могут совершать резиденты и нерезиденты. Резиденты- это физические лица, имеющие постоянное местожительство в РФ и юридические лица созданные в соответствии с законодательством РФ и с местонахождением в РФ. Нерезиденты- физические лица, имеющие постоянное местожительство за пределами РФ и юридические лица созданные в соответствии с законодательством иностранного государства и местонахождением за пределами РФ. Текущие валютные операции осуществляются резидентами без ограничений. Нерезиденты открывают в уполномоченных банках РФ рублёвые счета согласно инструкции ЦБ РФ №16 от 16.07.93. о порядке открытия и ведения уполномоченными банками нерезидентом в валюте РФ и для обслуживания их экспортно-импортных операций, а также для содержания в РФ их представительств для инвестиционной деятельности. Порядок отражений в учёте операций на валютном счёте такой же как и на расчётном счёте. О всех совершаемых операций банк сообщает предприятию в выписке с валютного счёта, которая составляется в двух валютах: в иностранной валюте и в рублёвом эквиваленте, т.е. пересчитанная в рубли сумма иностранной валюты по курсу ЦБ РФ на день совершения операции. Поступающие на валютный счёт средства поступают на транзитный валютный счёт и только тогда, после объяснения резидента об источнике поступивших средств, банк зачисляет поступившие средства на текущий валютный счёт, а также осуществляет обязательную продажу валютных средств ( 50 %), т.к. согласно нормативным документам часть поступающих валютных средств должна быть продана на валютной бирже ( инструкция ЦБ РФ №7 “ О порядке обязательной продажи предприятиями, объединениями части валютной выручки через уполномоченные банки и проведение операций на внутреннем валютном рынке РФ “ от 29.06.92. с изменениями и дополнения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лицензирования по экспорту и импор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импортером или экспортером лицензий в соответствии с законодательством Российской Федерации, заполняется деклараци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"Номер" указывается номер лицензии, выданной импортеру или экспорт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"Дата" указывается дата выдачи, указанная на лицен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"Регистрационное свидетельство" заполняется при получении импортером или экспортеру регистрационного свидетельства в соответствии с законодательством,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"Номер" указывается номер регистрационного свидетельства, выданного импортеру или экспорт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"Дата" указывается дата выдачи, указанная на регистрационном свиде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"Подписи уполномоченных лиц" заполн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экземпляра паспорта сделки по импорту подписываются (с указанием должности, фамилии и инициал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импортера - руководителем импорт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банка - ответственным сотрудником ба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таможенного органа - должностным лицом таможенного органа, уполномоченным подписывать паспорт сделки и совершать иные действия по осуществлению валютного контроля от имени таможенного орг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экземпляра паспорта сделки по импорту скрепляются печатями банка, таможенного органа и импор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новные принципы осуществления валютного контроля в РФ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онтроль осуществляется органами валютного контроля и их агентами. Органами валютного контроля являются Центральный банк РФ, а также Правительство РФ. [2,99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гентами валютного </w:t>
      </w:r>
      <w:r>
        <w:rPr>
          <w:sz w:val="28"/>
          <w:szCs w:val="28"/>
        </w:rPr>
        <w:t>контроля выступают организации, которые в соответствии с законодательными актами могут осуществлять функции валютного контроля. Агенты валютного контроля подотчетны соответствующим органам валютного контро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- налоговые органы получили полномочия в области контроля за соблюдением валютного законодательства в пределах их компет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994 г. проводится паспортизация экспортных сделок. При этом по каждой экспортной сделке составляется паспорт, органы валютного контроля (уполномоченные коммерческие банки; и Государственный таможенный комитет) следят за своевременным поступлением валю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 января 1996 г. вступила в действие Инструкция по валютному импортному контролю, направленная на совершенствование учета и контроля за импортными операциями. Расчеты так же, как и по экспорту осуществляются только через уполномоченные банки, оформившие импортерами паспорта сделок. Уполномоченный банк производит платеж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мпортному контракту, открытие импортных аккредитивов и выдачу банковских гарантий только при наличии подписанного паспорта сделки. Оплата импортируемого товара по контракту импортера может производиться только со счета импортера в его уполномоченном банке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>банком-корреспондентом, действующим по его поручению. Это позволяет уменьшать утечку валюты за рубеж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тветственности за нарушение валютного законодательства регулируются правовыми нормами. Согласно ст. 14 Закона РФ «О валютном регулировании и валютном контроле», должностные лица юридических лиц-резидентов, в том числе кредитных организаций, и юридических лиц-нерезидентов, а также физические лица, виновные в нарушении валютного законодательства, несут уголовную, административную и гражданско-правов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6. Задач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соответствии с договором с иностранным партнером оформила грузовую таможенную декларацию на реализуемую продукцию на сумму 28 000 долл. США на таможне 15 апреля. Договором предусмотрен переход права собственности на продукцию экспортера в день оформления грузовой таможенной декларации. Оплата за продукцию зачислена на транзитный валютный счет продавца 20 апреля. Условный курс доллара США к рублю, установленный ЦБ РФ, составил на 15 апреля -28,4086 руб., на 20 апреля – 28,2034 руб. Таможенная Пошлина равна 4200 долл., сбор за таможенное оформление в валюте 14 долл. (28 000 долл. • 0,05 %), в рублях - 795,44 руб. (28,4086 руб. * 28 000 долл. *0,1%), которые были перечислены 15 апреля. Представьте записи на счетах бухгалтерского учета (без отражения НДС) при использовании для целей налогообложения прибыли метода начисления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0"/>
        <w:gridCol w:w="2113"/>
        <w:gridCol w:w="1397"/>
        <w:gridCol w:w="1158"/>
        <w:gridCol w:w="124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лях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доллара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 Организа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ила грузовую таможенную декларацию на реализуемую продукцию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,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000*28,408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зачислена на транзитный валютный счет продавца оплата за продукци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95,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000*28,203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курсовая раз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,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*(28,4086- 28,2034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 перечислена таможенная пошли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 перечислен сбор за таможенное оформ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дательным актом в области валютных отношений Российской Федерации является Закон 58-ФЗ от 29 июня 2004 г. «О валютном регулировании и валютном контроле», а также другие законы и подзаконные акты. В Законе определены основные понятия: иностранная валюта и валютные ценности, текущие операции платежного баланса, капитальные операции, а также ключевые понятия валютного законодательства — «резидент» и «нерезидент», имеющие различные режимы валютн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законодательство Российской Федерации состоит из настоящего Федерального закона и принятых в соответствии с ним федеральных законов (далее - акты валютного законодательства Российской Федерации). [18,22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договоры Российской Федерации применяются к отношениям, указанным в </w:t>
      </w:r>
      <w:r>
        <w:rPr>
          <w:vanish/>
          <w:sz w:val="28"/>
          <w:szCs w:val="28"/>
        </w:rPr>
        <w:t>#M12293 0 901882225 1265885411 78 476789288 3874882843 539820076 2773658752 429774846 4</w:t>
      </w:r>
      <w:r>
        <w:rPr>
          <w:sz w:val="28"/>
          <w:szCs w:val="28"/>
        </w:rPr>
        <w:t>статье 2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 xml:space="preserve"> Федерального закона 58-ФЗ, непосредственно, за исключением случаев, когда из международного договора Российской Федерации следует, что для его применения требуется издание внутригосударственного акта валютного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указанного международного договор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бухгалтерском учете от 21.11.96 г. №129-ФЗ.с последующими изменениями и дополне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Налоговый Кодекс Российской Федерации (часть первая) от 31.07.1998 N 146-ФЗ принят ГД ФС РФ 16.07.1998) (ред. от 01.01.2006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Налоговый кодекс Российской Федерации (часть вторая) от 05.08.2000 N 117-ФЗ принят ГД ФС РФ 19.07.2000) (ред. от 01.01.2006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стахов В. П. </w:t>
      </w:r>
      <w:r>
        <w:rPr>
          <w:sz w:val="28"/>
          <w:szCs w:val="28"/>
        </w:rPr>
        <w:t>Бухгалтерский (финансовый) учет. Учебное пособие. М., Экспертное бюро, М., «Экспертное бюро» Приор, 2004 г.-250 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нке Р., Холт Р. Полный цикл финансового учета. Пер. с англ./ Под ред. Палия В.Ф.- М.: АО “Викторн”, 2004, гл. 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: Учебник / Под ред. Ларионова А.Д. –М.: Проспект, 2005. –3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ронин С.В. Курсовые разницы и валютные операции в условиях кризиса // Главбух. –2005.-№18. –с.20-2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ков Н.П. Бухгалтерский учет: Учебное пособие. –4 издание; дополненное и переработанное. –М.: ИНФРА. –М. 200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1418" w:leader="none"/>
      </w:tabs>
      <w:autoSpaceDE w:val="fals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40" w:hanging="0"/>
      <w:jc w:val="center"/>
    </w:pPr>
    <w:rPr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4:00Z</dcterms:created>
  <dc:creator>wl</dc:creator>
  <dc:description/>
  <cp:keywords/>
  <dc:language>en-US</dc:language>
  <cp:lastModifiedBy>SYSTEM</cp:lastModifiedBy>
  <cp:lastPrinted>2006-03-27T15:25:00Z</cp:lastPrinted>
  <dcterms:modified xsi:type="dcterms:W3CDTF">2011-09-12T06:04:00Z</dcterms:modified>
  <cp:revision>2</cp:revision>
  <dc:subject/>
  <dc:title>1</dc:title>
</cp:coreProperties>
</file>