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:</w:t>
      </w:r>
    </w:p>
    <w:p>
      <w:pPr>
        <w:pStyle w:val="Heading1"/>
        <w:ind w:firstLine="72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Теоретические основы вексельного обращения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одержание вексельных правоотношений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Взыскания по векселю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Вексельный рынок РФ: итоги 2004 год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бъем и структура рублевого долгового рынк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Основные векселедател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1. Промышленные, торговые компан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2. Коммерческие банк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:</w:t>
      </w:r>
      <w:r>
        <w:rPr>
          <w:sz w:val="28"/>
          <w:szCs w:val="28"/>
          <w:lang w:val="en-US" w:eastAsia="en-US"/>
        </w:rPr>
        <w:tab/>
        <w:t>10</w:t>
      </w:r>
      <w:r>
        <w:br w:type="page"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ексель - разновидность кредитных денег, уже несколько столетий применяющийся в мировой торговой практике, только в последние десять лет осваивается российскими предприятиями и банками на внутреннем рынке Российской Федерации, хотя, как показывает история в стране существовала нормативная база для его использования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обую важность вопросы применения вексельного права приобрели в современных условиях, когда вексель остается одним из немногих устойчивых финансовых инструментов в нестабильной посткризисной экономике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есмотря на широчайшее распространение документов под наименованием "вексель" в современной России, мы можем утверждать, что векселями в нормальном, классическом смысле этого термина являются лишь несколько процентов этих документов. Объясняется это прежде всего незнанием элементарных основ института векселя и вексельного права, непониманием сущности векселя и пренебрежением к целому ряду юридических требований, предъявляемых к векселю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 сих пор в законодательстве Российской Федерации не содержится легального определения векселя, и это не смотря на то, что в 1997 году был принят Федеральный закон «О переводном и простом векселе». Более того, система вексельного законодательства представляет собой множество нормативных актов различного уровня - как законов, подзаконных актов, так и ведомственных актов. До сих пор ряд вопросов регулируются инструкциями Центрального Банка РФ, Министерства по налогам и сборам и др. Такой «разброс» норма вексельного законодательства не просто не удобен, но и зачастую порождает ошибки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Глава 1. Теоретические основы вексельного обращения</w:t>
      </w:r>
    </w:p>
    <w:p>
      <w:pPr>
        <w:pStyle w:val="Heading2"/>
        <w:spacing w:lineRule="auto" w:line="360"/>
        <w:ind w:firstLine="720"/>
        <w:rPr/>
      </w:pPr>
      <w:r>
        <w:rPr/>
        <w:t>1.1. Содержание вексельных правоотношений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ксельное правоотношение – это отношения урегулированные нормами вексельного законодательства; это отношения возникающие с момента выдачи векселя и до момента его погашения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ла векселя состоит в нем самом как в документе. Договор, послуживший причиной его возникновения, имеет значение для стоящего в его основе гражданского правоотношения, но не имеет значения для вексельного права: нет векселя - нет и прав кредитора. Подтверждение этому - многочисленные споры о бездокументарном виде векселя, которые в итоге были четко разрешены в Федеральном законе "О переводном и простом векселе". Поэтому важнейшее значение имеет соблюдение правил выдачи векселя. Такого рода правила применяются преимущественно коммерческими банками, а также могут использоваться любыми другими субъектами вексельного рынка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ажнейшее значение для возникновения вексельного правоотношения приобретает выдача векселя - предоставление векселя в собственность, распоряжение первого векселеприобретателя. До момента выдачи вексель может быть выписан и должен храниться у векселедателя, но это ни в коей мере не означает, что кредитор вступил в свои права. Как вексель получен - вопрос гражданского права, для вексельного права важен сам факт обладания им. При этом действует принцип гражданского права: движимая вещь является собственностью владельца, пока не доказано обратное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этому под выдачей понимается любое приобретение векселя, будь он выдан по ошибке, утерян, добыт по принуждению или обманом. Обстоятельства выдачи векселя рассматривает уже гражданское право и, в известных случаях, административное или уголовное право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непредъявлении векселя к платежу в связи с его утерей и непредоставлением доказательств о восстановлении его в правах, оснований для взыскания вексельной суммы с векселедателя по утраченной ценной бумаге не имеется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коммерческих организаций не установлено каких-либо ограничений векселеспособности, как активной (способности приобретать права по векселю), так и пассивной (способности принимать обязательства по векселям)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дача векселя осуществляется на основании соответствующих договоров купли-продажи, заключаемых между банком и первым векселедержателем. При заключении договоров с банками, на случай возможных трудностей с оплатой векселя, желательно заключить договоры со страховыми компаниями, предусматривающие получение их аваля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качестве обеспечения вексельных обязательств признаются: депонированные в депонирующей организации денежные средства или иные активы, гарантии Правительства РФ или субъектов РФ, а также другое обеспечение исполнения обязательств, определенное ГК РФ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лучае передачи имущества третьему лицу (депонирующей организации) в договоре с ним должно быть предусмотрено использование имущества в случае неплатежа по векселю в срок в целях удовлетворения требования кредитора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беспеченных векселях может проставляться аваль или соответствующая отметка.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лучае проставления пометки о залоге или закладе векселедержатель должен обладать правом залога или заклада. Это должно быть обеспечено: </w:t>
      </w:r>
    </w:p>
    <w:p>
      <w:pPr>
        <w:pStyle w:val="Cons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заключением между векселедателем (индоссантом) и первым векселеприобретателем (индоссатом) договора залога в обеспечение оплаты векселя, и передачей вместе с векселем первому векселеприобретателю (индоссату) права залога с соблюдением правил о передаче прав кредитора путем уступки требования;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ередачей вместе с векселем первому векселеприобретателю (индоссату) товарораспорядительного документа, являющегося ценной бумагой (коносамента или варранта)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eading2"/>
        <w:spacing w:lineRule="auto" w:line="360"/>
        <w:rPr/>
      </w:pPr>
      <w:r>
        <w:rPr/>
        <w:t>1.2. Взыскания по векселю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актика вексельного обращения ставит ряд вопросов и проблем, незначительных на первый взгляд, но таких, которые могут повлечь неблагоприятные последствия для участников вексельного рынка. Одна из них состоит в процедуре передачи векселя его держателем векселедателю при его оплате. Какова она может быть?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вый вариант - по требованию векселедателя держатель передает ему вексель по акту приема-передачи, то есть вексель находится у векселедателя. Данный вариант наиболее распространен, так как он закреплен в положениях об обращении векселей банков и большинства эмитентов. Это обосновывается тем, что векселедатель должен проверить подлинность векселя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казанный вариант опасен для кредитора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первых, законным векселедержателем является другое лицо - сам векселедатель со всеми вытекающими отсюда последствиями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вторых, векселедатель может не оплачивать вексель (отбросим случаи недобросовестности, хотя и они нередки) по причине отсутствия денежных средств. Кредитор в данном случае лишен возможности опротестовать вексель, так как нотариус делает запись о протесте на самом векселе. Таким образом, кредитор будет лишен права защищаться в соответствии с вексельным законодательством (в частности, права на трехпроцентную пеню за каждый день просрочки платежа)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удебная практика (например, "Практика рассмотрения межмуниципальными судами г. Москвы гражданских дел по спорам, связанным с обращением ценных бумаг") подтверждает эти опасения: Мосгорсуд полагает необоснованным рассмотрение дел о взыскании сумм по векселям без наличия самих векселей. По мнению Мосгорсуда, в таком случае у суда нет оснований для применения Положения о переводном и простом векселе и права кредитора подлежат защите в общегражданском порядке (соответственно кредитор имеет право на проценты, предусмотренные ст.395 ГК РФ, что значительно меньше, чем по Положению о векселях)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едем другой пример из практики: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арательская артель "Саяны" обратилась в Арбитражный суд города Москвы с иском о взыскании с закрытого акционерного общества "Регитон" (далее - ЗАО "Регитон") - векселедателя и акционерного коммерческого банка "Общий" (далее - АКБ "Общий") - авалиста 2568333 рублей, из которых 2000000 рублей вексельной суммы, 113666 рублей 67 копеек годовых, 56833 рубля 34 копеек пеней по простому векселю серии A №0047 и 397832 рубля 99 копеек убытков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арательская артель предъявила подлинный вексель к платежу векселедателю - ЗАО "Регитон", которое по акту от 23.04.97 приняло его, но не оплатило, а впоследствии уничтожило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ринималось на основании светокопии векселя, на которой усматривается совершение аваля с проставлением печати с оттиском АКБ "Общий"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в качестве авалиста выступает юридическое лицо, то аваль подписывается уполномоченным представителем этого лица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ставление аваля на векселе оспаривалось банком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казательств того, что подпись на векселе в качестве авалиста была поставлена одним из уполномоченных представителей банка, истцом не представлено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линный вексель авалисту не предъявлялся и был уничтожен векселедателем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таких обстоятельствах не имелось правовых оснований для возложения ответственности на акционерный коммерческий банк "Общий"»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комментария к данному делу можно выделить: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анк-авалист (давший вексельное поручительство) может нести ответственность (солидарную с векселедателем) при условии доказанности проставления им (уполномоченным его представителем) аваля на векселе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х доказательств - истец - суду не представил. Подлинный вексель авалисту не предъявлялся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екселедатель (ответчик) принял подлинный вексель к оплате, но не оплатил, а впоследствии уничтожил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 суда об удовлетворении иска за счет векселедателя и об отказе в иске к банку-авалисту признано правильным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вернемся к рассмотрению вариантов взыскания по векселю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гой вариант - вексель остается у держателя. Предположим, что векселедатель в присутствии держателя убедился в подлинности представленного ему для оплаты векселя, после чего производит платеж, как правило в безналичном порядке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лжник несет риск вследствие того, что в течение срока прохождения платежа держатель передаст вексель другому лицу, которое, в свою очередь, будет иметь все права на повторное предъявление векселя к платежу. Разумеется, первоначальный кредитор, на счет которого поступили денежные средства, виноват. Суд подтвердит это, но реальное исполнение решения суда вызывает сомнения. Возможно даже уголовное преследование виновных за хищение путем мошенничества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етий вариант - векселедержатель и векселедатель договариваются о том, что вексель помещается в депозит банка, который выдает его должнику после предъявления документов об оплате векселя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ой вариант наиболее безопасен из встречающихся в практике, но тем не менее он не лишен недостатков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первых, депозитарием должен быть солидный банк, авторитетный и для должника, и для кредитора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вторых, услуги подобного банка недешевы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-третьих, предъявление документов об оплате не означает получение платежа кредитором.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  <w:t>Глава 2. Вексельный рынок РФ: итоги 2004 года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/>
        <w:t xml:space="preserve">2.1. Объем и структура рублевого долгового рынка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ый объ</w:t>
        <w:softHyphen/>
        <w:t>ем российского рынка рублевых облига</w:t>
        <w:softHyphen/>
        <w:t>ций в 2004 г. вырос на 36% и составил на начало 2005 г. около 1328 млрд руб. по номиналу. При этом доля государст</w:t>
        <w:softHyphen/>
        <w:t>венных (федеральных) ценных бумаг со</w:t>
        <w:softHyphen/>
        <w:t>ставляет в настоящее время около 42%, а их объем в обращении увеличился за прошлый год на 77% и составил на нача</w:t>
        <w:softHyphen/>
        <w:t>ло 2005 г. около 558 млрд руб. по номи</w:t>
        <w:softHyphen/>
        <w:t>нал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заметно активизиро</w:t>
        <w:softHyphen/>
        <w:t>вались и субъекты Российской Федера</w:t>
        <w:softHyphen/>
        <w:t>ции, хотя их доля в общем объеме пока невелика - около 9%, а суммарный объ</w:t>
        <w:softHyphen/>
        <w:t>ем займов в обращении составляет око</w:t>
        <w:softHyphen/>
        <w:t>ло 124 млрд руб., что соответствует 50%-ному росту за прошедший год. Ры</w:t>
        <w:softHyphen/>
        <w:t>нок корпоративных облигаций увеличил</w:t>
        <w:softHyphen/>
        <w:t>ся с начала 2004 г. на 66%, соста</w:t>
        <w:softHyphen/>
        <w:t>вив на начало января 2005 г. Около 266 млрд руб. по номиналу. Его доля на рынке рублевых облигационных зай</w:t>
        <w:softHyphen/>
        <w:t>мов - около 20%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очно определить объем вексельного рынка, т. е. публично обращающихся век</w:t>
        <w:softHyphen/>
        <w:t>селей, практически невозможно. Разны</w:t>
        <w:softHyphen/>
        <w:t>ми экспертами объем вексельного рынка оценивается от 100-200 млрд до 300-350 млрд руб., по нашим оценкам, на на</w:t>
        <w:softHyphen/>
        <w:t>чало 2005 г. - около 380 млрд руб., при этом по итогам года снижение объема рынка составляет около 10%. По состоя</w:t>
        <w:softHyphen/>
        <w:t>нию на начало 2005 г. доля векселей на долговом рынке сократилась до 29% против 43% на начало 2004 г. Таким об</w:t>
        <w:softHyphen/>
        <w:t>разом, вексельный рынок по-прежнему остается вторым на долговом рынке по объему в обращении и первым на рынке корпоративного долга (рис. 1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реднедневной оборот биржевого и внебиржевого вторичного рынка корпоративных облигаций составил в 2004 г. около 3,2 млрд руб., муниципальных об</w:t>
        <w:softHyphen/>
        <w:t>лигаций - около 2,2 млрд руб., феде</w:t>
        <w:softHyphen/>
        <w:t>ральных облигаций - около 1 млрд руб. Вексельный рынок остается и одним из наиболее ликвидных секторов долгового рынка: ежедневный оборот по векселям, по разным экспертным оценкам, равня</w:t>
        <w:softHyphen/>
        <w:t>ется от 3-5 млрд до 10-15 млрд руб. Ежедневный оборот оценивается в раз</w:t>
        <w:softHyphen/>
        <w:t>мере 5 млрд руб. (рис. 2). Правда, нель</w:t>
        <w:softHyphen/>
        <w:t>зя не отметить, что в период банковского «кризиса доверия» и в течение 1-2 мес. после него ликвидность вексельного рын</w:t>
        <w:softHyphen/>
        <w:t>ка была существенно ниж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существенную долю го</w:t>
        <w:softHyphen/>
        <w:t>сударственных федеральных бумаг на рублевом долговом рынке, в настоящее время инвестиции в них крайне непри</w:t>
        <w:softHyphen/>
        <w:t>влекательны. Максимальный уровень ставок по самым долгосрочным выпус</w:t>
        <w:softHyphen/>
        <w:t>кам (с погашением в 2018 г.) составляет в данный момент 8% годовых. При этом почти весь рынок контролируют круп</w:t>
        <w:softHyphen/>
        <w:t>нейшие коммерческие банки (в первую очередь Сбербанк РФ) и ПФР, на долю которых, по оценкам, приходится не ме</w:t>
        <w:softHyphen/>
        <w:t>нее 60-70%. Начиная с середины мая 2004 г. рынок ОФЗ, в отличие от рынка муниципальных и корпоративных облига</w:t>
        <w:softHyphen/>
        <w:t>ций и векселей, практически перестал реагировать на какие-либо внешние фак</w:t>
        <w:softHyphen/>
        <w:t>торы (рис. 3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инувший год начался на фоне рез</w:t>
        <w:softHyphen/>
        <w:t>кого снижения доходности векселей, кото рое наблюдалось в течение января. До се</w:t>
        <w:softHyphen/>
        <w:t>редины апреля процентные ставки меня</w:t>
        <w:softHyphen/>
        <w:t>лись незначительно. С середины апреля на рынке доминировала повышательная тенденция, пик которой пришелся на июнь-июль, когда разразился банковский «кризис доверия». После него во второй половине 2004 г. и в январе-феврале 2005 г. на вексельном рынке было зафик</w:t>
        <w:softHyphen/>
        <w:t>сировано снижение доходности (рис. 4). Банковский кризис оказал крайне нега</w:t>
        <w:softHyphen/>
        <w:t>тивное влияние на вексельный рынок, что объясняется, с одной стороны, преоблада</w:t>
        <w:softHyphen/>
        <w:t>нием на рынке банковских векселей, а с другой - тем, что банки выступают наи</w:t>
        <w:softHyphen/>
        <w:t>более активными игроками на этом рын</w:t>
        <w:softHyphen/>
        <w:t>ке. В июле-августе 2004 г. вексельный рынок был практически парализован, спросом пользовались только векселя Сбербанка РФ, Внешторгбанка. Постепен</w:t>
        <w:softHyphen/>
        <w:t>но круг торгуемых векселей расширялся, прежде всего за счет государственных бан</w:t>
        <w:softHyphen/>
        <w:t>ков и крупнейших частных банков. Оконча</w:t>
        <w:softHyphen/>
        <w:t>тельная стабилизация на рынке произошла лишь в сентябре-октябре 2004 г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 xml:space="preserve">2.2.Основные векселедатели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вексельном рынке представлены ценные бумаги как промышленных и торговых компаний, так и коммерческих банков.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2.2.1. Промышленные, торговые компании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 нашим оценкам, доля векселей промышленных, торговых компаний, т. е. небанковских векселей, составляет при</w:t>
        <w:softHyphen/>
        <w:t>близительно 30% от общего объема об</w:t>
        <w:softHyphen/>
        <w:t>ращающихся на рынке векселей. По дан</w:t>
        <w:softHyphen/>
        <w:t>ным Банка России, объем учтенных ком</w:t>
        <w:softHyphen/>
        <w:t>мерческими банками векселей этих ком</w:t>
        <w:softHyphen/>
        <w:t>паний составлял на 1 декабря 2004 г. около 90 млрд руб. против 160-180 млрд руб. в начале 2005 г. В качестве крупных векселедателей среди промышленных компаний можно выделить ОАО «Газ</w:t>
        <w:softHyphen/>
        <w:t>пром» (хотя объем его векселей за по</w:t>
        <w:softHyphen/>
        <w:t>следние 2-3 года значительно снизил</w:t>
        <w:softHyphen/>
        <w:t>ся), ГМК «Норильский никель», АК «АЛРОСА», ТНК, Салаватнефтеоргсинтез, ЦентрТелеком, Южтелеком и др. (реаль</w:t>
        <w:softHyphen/>
        <w:t>ные объемы оценить трудно из-за изме</w:t>
        <w:softHyphen/>
        <w:t>нения с 2004 г. форм отчетности). В то же время большинство средних и более мелких компаний активно привлекали финансовые ресурсы, прибегая к выпис</w:t>
        <w:softHyphen/>
        <w:t>ке векселей путем выхода на рынок с разработанной и утвержденной на дли</w:t>
        <w:softHyphen/>
        <w:t>тельной срок программой заимствова</w:t>
        <w:softHyphen/>
        <w:t>ния на вексельном рынке. При этом ком</w:t>
        <w:softHyphen/>
        <w:t>пании особое внимание уделяли вопро</w:t>
        <w:softHyphen/>
        <w:t>сам раскрытия информации и общения с потенциальными инвесторами. Следует отметить, что заимствования осуществля</w:t>
        <w:softHyphen/>
        <w:t>лись преимущественно в первой полови</w:t>
        <w:softHyphen/>
        <w:t>не 2004 г., так как после банковского кризиса интерес к векселям «второго» и «третьего эшелонов» существенно сни</w:t>
        <w:softHyphen/>
        <w:t>зился. Восстановление рынка отчасти произошло лишь поздней осенью 2004 г., однако ставки для таких компа</w:t>
        <w:softHyphen/>
        <w:t>ний составляют от 14-15% годовых и выш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0040" cy="160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2.2.2. Коммерческие банки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сновной объем на вексель</w:t>
        <w:softHyphen/>
        <w:t>ном рынке занимают банки (по нашим оценкам, около 70%), привлекающие средства с финансового рынка путем вы</w:t>
        <w:softHyphen/>
        <w:t>писки своих векселей. Такая операция выгодна как банкам, так и инвесторам, т. е. покупателям векселей. Для банков значительно расширяется ресурсная база за счет операторов долгового рынка (ин</w:t>
        <w:softHyphen/>
        <w:t>вестиционных компаний и других бан</w:t>
        <w:softHyphen/>
        <w:t>ков), а у покупателей появляется больше возможностей для размещения свобод</w:t>
        <w:softHyphen/>
        <w:t>ных средств в «короткие» долговые инст</w:t>
        <w:softHyphen/>
        <w:t>рументы. По данным Банка России, по состоянию на 1 декабря 2004 г. объем выпущенных векселей банками составлял около 366 млрд руб., увеличившись с на</w:t>
        <w:softHyphen/>
        <w:t>чала года на 13%. При этом объем «ры</w:t>
        <w:softHyphen/>
        <w:t>ночных» векселей (за исключением векселей «до востребования» и со сроком обращения более 3 лет) составляет около 282 млрд руб., или почти 77%. На долю 25 крупнейших банков-векселедателей приходится более 50% от объема выпу</w:t>
        <w:softHyphen/>
        <w:t>щенных векселей, а на долю 100 бан</w:t>
        <w:softHyphen/>
        <w:t>ков - более 80%. В результате банков</w:t>
        <w:softHyphen/>
        <w:t>ского «кризиса доверия» объем рынка сократился почти на 10%. Причиной тому явилось то обстоятельство, что в июне-июле выписка новых векселей банками практически не осуществлялась, а в авгу</w:t>
        <w:softHyphen/>
        <w:t>сте новые размещения могли позволить себе лишь ограниченное число крупней</w:t>
        <w:softHyphen/>
        <w:t>ших банков, спрос на ценные бумаги ко</w:t>
        <w:softHyphen/>
        <w:t>торых возобновился. К концу года преж</w:t>
        <w:softHyphen/>
        <w:t>ний объем проводимых сделок на век</w:t>
        <w:softHyphen/>
        <w:t>сельном рынке восстановилс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оходность бан</w:t>
        <w:softHyphen/>
        <w:t>ковских векселей колеблется в пределах от 4-6,5% годовых- по бумагам «перво</w:t>
        <w:softHyphen/>
        <w:t>го эшелона» (Сбербанк, ВТБ) до 12-14% годовых- по облигациям так называемо</w:t>
        <w:softHyphen/>
        <w:t>го «третьего эшелона» (в зависимости от срока обращения). Доходность векселей надежных банков «второго эшелона» со</w:t>
        <w:softHyphen/>
        <w:t>ставляет около 6-9% годовых в зависи</w:t>
        <w:softHyphen/>
        <w:t>мости от срока обращения (рис. 5)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035" cy="249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drawing>
          <wp:inline distT="0" distB="0" distL="0" distR="0">
            <wp:extent cx="6111240" cy="345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многочисленные про</w:t>
        <w:softHyphen/>
        <w:t>гнозы, постепенное «замещение» век</w:t>
        <w:softHyphen/>
        <w:t>сельного рынка облигационным не происходит. И главная причина этого за</w:t>
        <w:softHyphen/>
        <w:t>ключается в различных сроках и целях заимствования. По сути, выпуск облига</w:t>
        <w:softHyphen/>
        <w:t>ционного займа предполагает заимствование на относительно долгий срок, од</w:t>
        <w:softHyphen/>
        <w:t>нако инвестиции - не единственная про</w:t>
        <w:softHyphen/>
        <w:t>блема, стоящая перед компаниями и предприятиями. Существует потребность в дополнительных денежных средствах для текущей деятельности предприятия, а удовлетворение этих потребностей за счет долгосрочных облигационных займов, подготовка которых занимает примерно 3-6 мес., нецелесообразно с разных точек зрения. Вместе с тем для компаний, известных на долговом рынке (уже выпустивших, например, облигаци</w:t>
        <w:softHyphen/>
        <w:t>онные займы), срок подготовки и разме</w:t>
        <w:softHyphen/>
        <w:t>щения крупного вексельного займа мо</w:t>
        <w:softHyphen/>
        <w:t>жет составить около 1-2 нед. Являясь прежде всего краткосрочным инструмен</w:t>
        <w:softHyphen/>
        <w:t>том заимствования, векселя занимают определенную нишу среди остальных ин</w:t>
        <w:softHyphen/>
        <w:t>струментов фондового рынка. Что каса</w:t>
        <w:softHyphen/>
        <w:t>ется новых инструментов, то согласно за</w:t>
        <w:softHyphen/>
        <w:t>конопроекту выпуск, например, бирже</w:t>
        <w:softHyphen/>
        <w:t>вых облигаций (коммерческих бумаг) бу</w:t>
        <w:softHyphen/>
        <w:t>дет доступен лишь тем компаниям, акции которых прошли процедуру листинга на фондовой бирже, осуществляющей до</w:t>
        <w:softHyphen/>
        <w:t>пуск таких облигаций к торгам. Таким об</w:t>
        <w:softHyphen/>
        <w:t>разом, не у дел останутся большинство коммерческих банков (составляющих в настоящее время основу вексельного рынка), государственные компании (на</w:t>
        <w:softHyphen/>
        <w:t>пример, РЖД, ГУПы и т. д.), компании других форм собственности (ЗАО, ООО и т. д.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наличие определен</w:t>
        <w:softHyphen/>
        <w:t>ных проблем вексельного обращения, основной из которых является докумен</w:t>
        <w:softHyphen/>
        <w:t>тарная форма векселя и связанные с этим опасности для инвестора (напри</w:t>
        <w:softHyphen/>
        <w:t>мер, возможность его утери, кражи; дефект формы, «зеркальные» бланки и т. п.), перспективы дальнейшего разви</w:t>
        <w:softHyphen/>
        <w:t>тия вексельного рынка, совершенство</w:t>
        <w:softHyphen/>
        <w:t>вания его инфраструктуры, несомненно, остаются. Однако необходимо отметить, что вексель всегда будет инструментом только для крупных инвесторов - инсти</w:t>
        <w:softHyphen/>
        <w:t xml:space="preserve">туциональных инвесторов, банков, предприят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Литература: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                       Белов В. Понятие, сущность и составление векселей: некоторые практические проблемы // Хозяйство и право, 1997, №№5-6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                       Белов В.А. Вексельные преступления // Законодательство, 1997, №5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                       Белов В.А. Защита интересов добросовестного приобретателя ценной бумаги // Законодательство, 1997, №6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                       Белов В.А. Прекращение обязательств зачетом встречных требований по векселям (на примере обязательств из кредитных договоров)  // Законодательство, 1997, №1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                       Брагинский М. И Комментарий к части первой Гражданского Кодекса Российской Федерации для предпринимателей. - М.: Фонд «Правовая культура», 1997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                       Гражданское право. Учебник / Под ред. Ю. К. Толстого, А. П. Сергеева. – Часть 1. – М.: Проспект, 1998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                       Ефимова Л. Очерк вексельного права. Вексель и вексельное обращение в России. - М., 2000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                       Кремлев А. Расчеты с применением векселей // Финансовая газета. Региональный выпуск, №№1, 3, январь 2000 г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                   Новиков С., Амосов В.  Сущность векселей и порядок их учета // Хозяйство и право, 1998,  №10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1.                   Попов А. Ответственность за неисполнение денежного обязательства // Хозяйство и право, 1997, №8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2.                   Рукавишникова И. Правовая природа векселя. Особенности бухгалтерского учета векселей //  Хозяйство и право, 1998, №1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3.                   Снигирев В.И. Дружеские и бронзовые векселя. Историческое, бытовое и юридическое исследование. - СПб, 1911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4.                   Федоров Л.Ф. История векселя - Одесса, 1895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5.                   Фомина О.Е. Комментарий к Федеральному Закону "О переводном и простом векселе". – М.: Инфра-М, 1999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6.                   Шершеневич Г.Ф. Учебник торгового права. - М., 1994.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7.                   Щербатюк Р. Утром вексель - вечером деньги. А может быть иначе? // Хозяйство и право, 1997, №7. </w:t>
      </w:r>
    </w:p>
    <w:p>
      <w:pPr>
        <w:pStyle w:val="2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sectPr>
      <w:headerReference w:type="default" r:id="rId7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lineRule="auto" w:line="360"/>
      <w:ind w:firstLine="7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5:00Z</dcterms:created>
  <dc:creator>Butov</dc:creator>
  <dc:description/>
  <cp:keywords/>
  <dc:language>en-US</dc:language>
  <cp:lastModifiedBy>SYSTEM</cp:lastModifiedBy>
  <cp:lastPrinted>2005-04-02T10:51:00Z</cp:lastPrinted>
  <dcterms:modified xsi:type="dcterms:W3CDTF">2011-09-12T05:55:00Z</dcterms:modified>
  <cp:revision>2</cp:revision>
  <dc:subject/>
  <dc:title>Введение</dc:title>
</cp:coreProperties>
</file>