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pPr>
      <w:r>
        <w:rPr>
          <w:rFonts w:cs="Times New Roman" w:ascii="Times New Roman" w:hAnsi="Times New Roman"/>
          <w:sz w:val="28"/>
          <w:szCs w:val="28"/>
        </w:rPr>
        <w:t>профессионального высше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ябин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станайский фил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ально – экономических дисципли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циплина: Основа безопасности жизнедеятель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Нетрадиционные методы лечения и оздоровления организ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ка: «Массаж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Исп. Студентка экономического факульте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1 курса заочного отделения Горст М. 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 ФиКЗ-10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станай 2007</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История развития массажа.</w:t>
      </w:r>
    </w:p>
    <w:p>
      <w:pPr>
        <w:pStyle w:val="Normal"/>
        <w:spacing w:lineRule="auto" w:line="360" w:before="0" w:after="0"/>
        <w:rPr/>
      </w:pPr>
      <w:r>
        <w:rPr>
          <w:rFonts w:cs="Times New Roman" w:ascii="Times New Roman" w:hAnsi="Times New Roman"/>
          <w:sz w:val="28"/>
          <w:szCs w:val="28"/>
        </w:rPr>
        <w:t>2. Лечебное действие массажа.</w:t>
      </w:r>
    </w:p>
    <w:p>
      <w:pPr>
        <w:pStyle w:val="Normal"/>
        <w:spacing w:lineRule="auto" w:line="360" w:before="0" w:after="0"/>
        <w:rPr/>
      </w:pPr>
      <w:r>
        <w:rPr>
          <w:rFonts w:cs="Times New Roman" w:ascii="Times New Roman" w:hAnsi="Times New Roman"/>
          <w:sz w:val="28"/>
          <w:szCs w:val="28"/>
        </w:rPr>
        <w:t>3. Классификация видов массажа. Приемы массаж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История развития массаж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последние годы возрос интерес к немедикаментозным методам лечения и профилактики, в том числе к массажу. Это прежде всего обусловлено резким увеличением различных аллергических реакций на применение фармакологических препаратов, неблагоприятных экологических воздействий и т.п.</w:t>
      </w:r>
    </w:p>
    <w:p>
      <w:pPr>
        <w:pStyle w:val="Normal"/>
        <w:spacing w:lineRule="auto" w:line="360" w:before="0" w:after="0"/>
        <w:ind w:firstLine="709"/>
        <w:jc w:val="both"/>
        <w:rPr/>
      </w:pPr>
      <w:r>
        <w:rPr>
          <w:rFonts w:cs="Times New Roman" w:ascii="Times New Roman" w:hAnsi="Times New Roman"/>
          <w:sz w:val="28"/>
          <w:szCs w:val="28"/>
        </w:rPr>
        <w:t>Массаж является эффективным и простым методом лечения и профилактики тех или иных недугов. Применение массажа способствует уменьшению (ликвидации ) болей, отеков, спаек, нормализации половой функции, ускорению процессов репаративной регенерации травмированных ткане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массажа возрастает при раннем применении его в сочетании с физио- и гидротерапией, оксигенотерапией, различными мазями, тейпами, ЛФК, мануальной терапией, упражнениями на растягивание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зародился в глубокой древности как одно из средств народной медиц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ожник русской системы массажа И. М. Саркизов- Серазини (1887-1964) отмечал: «Ни один народ как в далеком прошлом, так и в настоящем не может себе одному приписать честь открытия и разработки методики массажа. Было бы неправильно утверждать, что массаж изобрели китайцы, индусы, гр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первоначально массаж был применен человеком как инстинктивный жест в виде потирания (поглаживания, растирания) для облегчения боли ушибленного и пораженного недугами места.</w:t>
      </w:r>
    </w:p>
    <w:p>
      <w:pPr>
        <w:pStyle w:val="Normal"/>
        <w:spacing w:lineRule="auto" w:line="360" w:before="0" w:after="0"/>
        <w:ind w:firstLine="709"/>
        <w:jc w:val="both"/>
        <w:rPr/>
      </w:pPr>
      <w:r>
        <w:rPr>
          <w:rFonts w:cs="Times New Roman" w:ascii="Times New Roman" w:hAnsi="Times New Roman"/>
          <w:sz w:val="28"/>
          <w:szCs w:val="28"/>
        </w:rPr>
        <w:t>Происхождение слова «массаж» объясняют по –разному. Одни филологи считают, что термин произошел от французского глагола «</w:t>
      </w:r>
      <w:r>
        <w:rPr>
          <w:rFonts w:cs="Times New Roman" w:ascii="Times New Roman" w:hAnsi="Times New Roman"/>
          <w:sz w:val="28"/>
          <w:szCs w:val="28"/>
          <w:lang w:val="en-US"/>
        </w:rPr>
        <w:t>masser</w:t>
      </w:r>
      <w:r>
        <w:rPr>
          <w:rFonts w:cs="Times New Roman" w:ascii="Times New Roman" w:hAnsi="Times New Roman"/>
          <w:sz w:val="28"/>
          <w:szCs w:val="28"/>
        </w:rPr>
        <w:t>» - растирать, который, в свою очередь, заимствован из арабского языка: «</w:t>
      </w:r>
      <w:r>
        <w:rPr>
          <w:rFonts w:cs="Times New Roman" w:ascii="Times New Roman" w:hAnsi="Times New Roman"/>
          <w:sz w:val="28"/>
          <w:szCs w:val="28"/>
          <w:lang w:val="en-US"/>
        </w:rPr>
        <w:t>mass</w:t>
      </w:r>
      <w:r>
        <w:rPr>
          <w:rFonts w:cs="Times New Roman" w:ascii="Times New Roman" w:hAnsi="Times New Roman"/>
          <w:sz w:val="28"/>
          <w:szCs w:val="28"/>
        </w:rPr>
        <w:t>» - касаться, трогать или «</w:t>
      </w:r>
      <w:r>
        <w:rPr>
          <w:rFonts w:cs="Times New Roman" w:ascii="Times New Roman" w:hAnsi="Times New Roman"/>
          <w:sz w:val="28"/>
          <w:szCs w:val="28"/>
          <w:lang w:val="en-US"/>
        </w:rPr>
        <w:t>masch</w:t>
      </w:r>
      <w:r>
        <w:rPr>
          <w:rFonts w:cs="Times New Roman" w:ascii="Times New Roman" w:hAnsi="Times New Roman"/>
          <w:sz w:val="28"/>
          <w:szCs w:val="28"/>
        </w:rPr>
        <w:t>» - нежно надавливать. Другие полагают, что слово «массаж» имеет корни в санскритском языке («</w:t>
      </w:r>
      <w:r>
        <w:rPr>
          <w:rFonts w:cs="Times New Roman" w:ascii="Times New Roman" w:hAnsi="Times New Roman"/>
          <w:sz w:val="28"/>
          <w:szCs w:val="28"/>
          <w:lang w:val="en-US"/>
        </w:rPr>
        <w:t>makch</w:t>
      </w:r>
      <w:r>
        <w:rPr>
          <w:rFonts w:cs="Times New Roman" w:ascii="Times New Roman" w:hAnsi="Times New Roman"/>
          <w:sz w:val="28"/>
          <w:szCs w:val="28"/>
        </w:rPr>
        <w:t>» - касаться), третьи – в греческом («</w:t>
      </w:r>
      <w:r>
        <w:rPr>
          <w:rFonts w:cs="Times New Roman" w:ascii="Times New Roman" w:hAnsi="Times New Roman"/>
          <w:sz w:val="28"/>
          <w:szCs w:val="28"/>
          <w:lang w:val="en-US"/>
        </w:rPr>
        <w:t>masso</w:t>
      </w:r>
      <w:r>
        <w:rPr>
          <w:rFonts w:cs="Times New Roman" w:ascii="Times New Roman" w:hAnsi="Times New Roman"/>
          <w:sz w:val="28"/>
          <w:szCs w:val="28"/>
        </w:rPr>
        <w:t>» - сжимать руками), в латинском («</w:t>
      </w:r>
      <w:r>
        <w:rPr>
          <w:rFonts w:cs="Times New Roman" w:ascii="Times New Roman" w:hAnsi="Times New Roman"/>
          <w:sz w:val="28"/>
          <w:szCs w:val="28"/>
          <w:lang w:val="en-US"/>
        </w:rPr>
        <w:t>massa</w:t>
      </w:r>
      <w:r>
        <w:rPr>
          <w:rFonts w:cs="Times New Roman" w:ascii="Times New Roman" w:hAnsi="Times New Roman"/>
          <w:sz w:val="28"/>
          <w:szCs w:val="28"/>
        </w:rPr>
        <w:t>» - приставать к пальцам) и древнееврейском («</w:t>
      </w:r>
      <w:r>
        <w:rPr>
          <w:rFonts w:cs="Times New Roman" w:ascii="Times New Roman" w:hAnsi="Times New Roman"/>
          <w:sz w:val="28"/>
          <w:szCs w:val="28"/>
          <w:lang w:val="en-US"/>
        </w:rPr>
        <w:t>mashasha</w:t>
      </w:r>
      <w:r>
        <w:rPr>
          <w:rFonts w:cs="Times New Roman" w:ascii="Times New Roman" w:hAnsi="Times New Roman"/>
          <w:sz w:val="28"/>
          <w:szCs w:val="28"/>
        </w:rPr>
        <w:t>» - ощупывать). Очевидно, можно говорить о существовании понятия «массаж» с незапамятных вр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свидетельство, что массаж применяли еще в первобытном обществе, в различных племенах Южной Африки. О его практиковании упоминают литературные источники за тысячелетия до нашей э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провинциях Китая были врачебно – гимнастические школы, где врачи приобретали необходимые знания в искусстве массажа и куда прибывали больные для лечения массажем и физическими упражнениями. Самая знаменитая школа находилась в Канфане, а ее директор носил титул «небесного врача». Массаж проводился не только на мышцах, но и на суставах. </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w:t>
      </w:r>
      <w:r>
        <w:rPr>
          <w:rFonts w:cs="Times New Roman" w:ascii="Times New Roman" w:hAnsi="Times New Roman"/>
          <w:sz w:val="28"/>
          <w:szCs w:val="28"/>
        </w:rPr>
        <w:t xml:space="preserve"> в. н. э. в Китае был открыт первый в мире государственный медицинский институт, где студентам преподавали массаж как обязательную дисципл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 в Китае издается энциклопедия «Сан – Тсай – Ту- Госи» в 64 томах. В этом капитальном труде собраны и систематизированы все применявшиеся в то время приемы массажа: растирания, разминания, вибрация, поколачивание, - описаны различные оздоровительные движения и техника их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ревнеиндийском трактате «Аюрведа» («знание жизни», 1800 до н. э.) также приводится описание приемов массажа, в частности растирания и разминания. Там же содержатся перечень различных болезней, советы по излечению, поддержании и укреплению здоровья и утверждается, что счастливый человек- это здоровый человек. В Индии и в настоящее время во многих больницах следуют канонам «Аюрведа». </w:t>
      </w:r>
    </w:p>
    <w:p>
      <w:pPr>
        <w:pStyle w:val="Normal"/>
        <w:spacing w:lineRule="auto" w:line="360" w:before="0" w:after="0"/>
        <w:ind w:firstLine="709"/>
        <w:jc w:val="both"/>
        <w:rPr/>
      </w:pPr>
      <w:r>
        <w:rPr>
          <w:rFonts w:cs="Times New Roman" w:ascii="Times New Roman" w:hAnsi="Times New Roman"/>
          <w:sz w:val="28"/>
          <w:szCs w:val="28"/>
        </w:rPr>
        <w:t>В Египте, Ливии, Нубии и других странах Африки массаж был известен еще в XV- XII вв. до н. э. так, записи в «Книге приготовления лекарств для все частей тела»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en-US"/>
        </w:rPr>
        <w:t>XV</w:t>
      </w:r>
      <w:r>
        <w:rPr>
          <w:rFonts w:cs="Times New Roman" w:ascii="Times New Roman" w:hAnsi="Times New Roman"/>
          <w:sz w:val="28"/>
          <w:szCs w:val="28"/>
        </w:rPr>
        <w:t xml:space="preserve"> столетия до н. э.) изучались XIX в. Немецким ученым Георгом Эберсом. Этот уникальный древнеегипетский трактат, названный в последствии «папирус Эберс», содержит около 900 прописей лекарств для излечения от различных заболеваний, а также рекомендации по применению масел и бальзамов при массаже.</w:t>
      </w:r>
    </w:p>
    <w:p>
      <w:pPr>
        <w:pStyle w:val="Normal"/>
        <w:spacing w:lineRule="auto" w:line="360" w:before="0" w:after="0"/>
        <w:ind w:firstLine="709"/>
        <w:jc w:val="both"/>
        <w:rPr/>
      </w:pPr>
      <w:r>
        <w:rPr>
          <w:rFonts w:cs="Times New Roman" w:ascii="Times New Roman" w:hAnsi="Times New Roman"/>
          <w:sz w:val="28"/>
          <w:szCs w:val="28"/>
        </w:rPr>
        <w:t>Из Египта культура массажа в сочетании с умащением тела маслами и мазями и широким использованием бани пришла в древнюю Грецию. У греков под термином «апатерапия» понимался не только лечебный но и гигиенический и спортивный массаж. Его искусству учили в древнегреческих гимназиях наряду с физическими упражнениями.</w:t>
      </w:r>
    </w:p>
    <w:p>
      <w:pPr>
        <w:pStyle w:val="Normal"/>
        <w:spacing w:lineRule="auto" w:line="360" w:before="0" w:after="0"/>
        <w:ind w:firstLine="709"/>
        <w:jc w:val="both"/>
        <w:rPr/>
      </w:pPr>
      <w:r>
        <w:rPr>
          <w:rFonts w:cs="Times New Roman" w:ascii="Times New Roman" w:hAnsi="Times New Roman"/>
          <w:sz w:val="28"/>
          <w:szCs w:val="28"/>
        </w:rPr>
        <w:t xml:space="preserve">В Греции, которой принадлежит почетная роль в истории физического воспитания, первыми начали применять массаж до и после различных видов физических упражнений. Он утвердился не только как один из способов укрепления здоровья, но и как прекрасное лечебное средство. </w:t>
      </w:r>
    </w:p>
    <w:p>
      <w:pPr>
        <w:pStyle w:val="Normal"/>
        <w:spacing w:lineRule="auto" w:line="360" w:before="0" w:after="0"/>
        <w:ind w:firstLine="709"/>
        <w:jc w:val="both"/>
        <w:rPr/>
      </w:pPr>
      <w:r>
        <w:rPr>
          <w:rFonts w:cs="Times New Roman" w:ascii="Times New Roman" w:hAnsi="Times New Roman"/>
          <w:sz w:val="28"/>
          <w:szCs w:val="28"/>
        </w:rPr>
        <w:t>Врачи Древнего Рима заимствовали достижения теории и практики массажа у китайцев, индусов, египтян, греков и способствовали дальнейшему развитию его как искусства врачевания и средства физического воспитания. Особенно широкое применение в системе физического воспитания и в медицине массаж получил благодаря древнеримскому врачу Асклепиаду «128 – 56 гг. до н. э.». он рекомендовал все виды движения: ходьбу, бег, езду верхом, греблю и т. п. Асклепиад был противником всякого рода лекарственной терапии и настоятельно пропагандировал гимнастику , массаж и водные процедуры. Наряду с воздержанием от излишеств в пище и питье он предписывал разминание и растирание всего тела, активные и пассивные движения для больных и выздоравливающих, рекомендовал массаж для снятия б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как оздоровительное и лечебное средство надолго исчез из жизни народов Европы с распространением в этой части света христианства, проповедовавшего приоритет духа над плотью. Приверженцы других религий продолжали применять массаж в медицине и в быту.</w:t>
      </w:r>
    </w:p>
    <w:p>
      <w:pPr>
        <w:pStyle w:val="Normal"/>
        <w:spacing w:lineRule="auto" w:line="360" w:before="0" w:after="0"/>
        <w:ind w:firstLine="709"/>
        <w:jc w:val="both"/>
        <w:rPr/>
      </w:pPr>
      <w:r>
        <w:rPr>
          <w:rFonts w:cs="Times New Roman" w:ascii="Times New Roman" w:hAnsi="Times New Roman"/>
          <w:sz w:val="28"/>
          <w:szCs w:val="28"/>
        </w:rPr>
        <w:t>Идеи арабских медиков способствовали распространению научно обоснованного массажа в странах, близких к Аравии, - в Персии, Турции, Хивинском и Бухарском ханствах, в Армении и Грузии, где его практиковали главным образом в общественных и частных банях.</w:t>
      </w:r>
    </w:p>
    <w:p>
      <w:pPr>
        <w:pStyle w:val="Normal"/>
        <w:spacing w:lineRule="auto" w:line="360" w:before="0" w:after="0"/>
        <w:ind w:firstLine="709"/>
        <w:jc w:val="both"/>
        <w:rPr/>
      </w:pPr>
      <w:r>
        <w:rPr>
          <w:rFonts w:cs="Times New Roman" w:ascii="Times New Roman" w:hAnsi="Times New Roman"/>
          <w:sz w:val="28"/>
          <w:szCs w:val="28"/>
        </w:rPr>
        <w:t>Техника массажа в странах Малой и Средней Азии резко отличалось от классического массажа Древнего Египта и Древнего Рима и получила название «восточный массаж». Его делали не только руками, но и ногами, стараясь «выдавить» из мышц венозную кровь (причем часто выполняли движения против тока крови) и придать гибкость суставам. Массаж ногами, или педиальный, применяется и сейчас, чаще всего в спортивной практике, когда у пациента большие и сильные мышцы и руками их трудно промассировать.</w:t>
      </w:r>
    </w:p>
    <w:p>
      <w:pPr>
        <w:pStyle w:val="Normal"/>
        <w:spacing w:lineRule="auto" w:line="360" w:before="0" w:after="0"/>
        <w:ind w:firstLine="709"/>
        <w:jc w:val="both"/>
        <w:rPr/>
      </w:pPr>
      <w:r>
        <w:rPr>
          <w:rFonts w:cs="Times New Roman" w:ascii="Times New Roman" w:hAnsi="Times New Roman"/>
          <w:sz w:val="28"/>
          <w:szCs w:val="28"/>
        </w:rPr>
        <w:t>Таким образом, массаж как лечебно-оздоровительное средство внедрялся в практику наряду с другими видами медицины у многих народов, независимо от уровня и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когда на западе господствовала власть церкви и ее догматов, развитие науки, в том числе и медицины, было приостановлено на столетия. Интерес к массажу в Западной Европе был проявлен после появления в 1780 г. капитального труда известного французского клинициста Клемана Жозефа Тиссо «Медицинская и хирургическая гимнастика». Автор приводит данные об успешном применении массажа в сочетании с гимнастикой в послеоперационный период.</w:t>
      </w:r>
    </w:p>
    <w:p>
      <w:pPr>
        <w:pStyle w:val="Normal"/>
        <w:spacing w:lineRule="auto" w:line="360" w:before="0" w:after="0"/>
        <w:ind w:firstLine="709"/>
        <w:jc w:val="both"/>
        <w:rPr/>
      </w:pPr>
      <w:r>
        <w:rPr>
          <w:rFonts w:cs="Times New Roman" w:ascii="Times New Roman" w:hAnsi="Times New Roman"/>
          <w:sz w:val="28"/>
          <w:szCs w:val="28"/>
        </w:rPr>
        <w:t>С середины XIX в. во многих странах Европы появляется много теоретических работ, посвященных лечебным свойствам массажа при различных заболеваниях, ряд экспериментальных трудов, в которых авторы пытаются научно обосновать действие массажа на различные органы и системы организма. Разрабатываются показания и противопоказания к его применению, описываются массажные приемы. Значительная роль в переосмыслении техники массажа, классификации его приемов принадлежит французским мед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ж в России также имеет многовековую историю. Древние славяне, приспосабливаясь к суровым условиям климата, мылись и парились в банях, широко используя самомассаж - похлестывание веником по телу. Этот вид массажа назывался «хвощеванием», которое есть не что иное как энергичное растирание, повышающее жизненный тонус. Подобный массаж был распространен также у финнов и каре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си при лечении ревматических болей и травм с успехом применяли растирание суставов и разминание мышц, пользовались мазями, жирами сваренными из трав и листьев снадобь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ие современной методики массажа немалый вклад внесли русские ученые В.А. Манассеин, С.П. Боткин, А.А. Остроумов, Г.А. Захарьин, А.А. Вельяминов. </w:t>
      </w:r>
    </w:p>
    <w:p>
      <w:pPr>
        <w:pStyle w:val="Normal"/>
        <w:spacing w:lineRule="auto" w:line="360" w:before="0" w:after="0"/>
        <w:ind w:firstLine="709"/>
        <w:jc w:val="both"/>
        <w:rPr/>
      </w:pPr>
      <w:r>
        <w:rPr>
          <w:rFonts w:cs="Times New Roman" w:ascii="Times New Roman" w:hAnsi="Times New Roman"/>
          <w:sz w:val="28"/>
          <w:szCs w:val="28"/>
        </w:rPr>
        <w:t xml:space="preserve">В конце XIX в. ведущие российские врачи – клиницисты принимают активное участие в создании системы массажа и применении его не только в хирургии, но и в других сферах лечебной практики. Постепенно массаж из вспомогательного средства превращается в самостоятельный метод лечения. В этот же период в России возникли центры подготовки специалистов по лечебному массажу. В настоящее время заметную роль в развитии практического массажа играют Н.А. Белая, А.А. Бирюков, В.И. Васичкин, В.И. Дубровский, А.М. Тюр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2. Лечебное действие массаж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е, большинство людей не раз ощущали на себе целительное, благотворное влияние массажа. После сеанса чувствуется необыкновенный прилив сил, проходят боли, бессонница, улучшается настроение. Многие специалисты отмечают разностороннее действие массажа на организм. Нет не одного органа или системы организма, которые бы остались незатронутыми действием массажа. Этот эффект объясняется разными механизмами воздействия, которые тесно связанны друг с другом и оказывают различное влияние на клетки, ткани, органы и их физиологию.</w:t>
      </w:r>
    </w:p>
    <w:p>
      <w:pPr>
        <w:pStyle w:val="Normal"/>
        <w:spacing w:lineRule="auto" w:line="360" w:before="0" w:after="0"/>
        <w:ind w:firstLine="709"/>
        <w:jc w:val="both"/>
        <w:rPr/>
      </w:pPr>
      <w:r>
        <w:rPr>
          <w:rFonts w:cs="Times New Roman" w:ascii="Times New Roman" w:hAnsi="Times New Roman"/>
          <w:sz w:val="28"/>
          <w:szCs w:val="28"/>
        </w:rPr>
        <w:t xml:space="preserve">Различают три основных механизма действия массажа на организм: физико-механический, рефлекторный, нейрогумора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механический механизм – связан с изменениями физических и механических свойств тканей организма, которые приводят к улучшению и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способ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чищению кожи, механически освобождая ее от старых клеток;</w:t>
      </w:r>
    </w:p>
    <w:p>
      <w:pPr>
        <w:pStyle w:val="Normal"/>
        <w:spacing w:lineRule="auto" w:line="360" w:before="0" w:after="0"/>
        <w:ind w:firstLine="709"/>
        <w:jc w:val="both"/>
        <w:rPr/>
      </w:pPr>
      <w:r>
        <w:rPr>
          <w:rFonts w:cs="Times New Roman" w:ascii="Times New Roman" w:hAnsi="Times New Roman"/>
          <w:sz w:val="28"/>
          <w:szCs w:val="28"/>
        </w:rPr>
        <w:t>Б) увеличению кровотока, что облегчает работу сердца и нормализует кровоток;</w:t>
      </w:r>
    </w:p>
    <w:p>
      <w:pPr>
        <w:pStyle w:val="Normal"/>
        <w:spacing w:lineRule="auto" w:line="360" w:before="0" w:after="0"/>
        <w:ind w:firstLine="709"/>
        <w:jc w:val="both"/>
        <w:rPr/>
      </w:pPr>
      <w:r>
        <w:rPr>
          <w:rFonts w:cs="Times New Roman" w:ascii="Times New Roman" w:hAnsi="Times New Roman"/>
          <w:sz w:val="28"/>
          <w:szCs w:val="28"/>
        </w:rPr>
        <w:t xml:space="preserve">В) увеличению лимфотока, что улучшает питание клеток и повышает иммунитет орга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осстановлению структуры поврежденных мягких тка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кратные исследования на тканевом уровне с помощью мощных электронных микроскопов свидетельствуют о том, что у поврежденной ткани волокна в одном месте сгущены, а другом – разрежены. Это приводит к сдавливанию сосудов и нервов, что, в свою очередь, вызывает боль, нарушение микроциркуляции и питания, снижение эластичности и прочности ткани.</w:t>
      </w:r>
    </w:p>
    <w:p>
      <w:pPr>
        <w:pStyle w:val="Normal"/>
        <w:spacing w:lineRule="auto" w:line="360" w:before="0" w:after="0"/>
        <w:ind w:firstLine="709"/>
        <w:jc w:val="both"/>
        <w:rPr/>
      </w:pPr>
      <w:r>
        <w:rPr>
          <w:rFonts w:cs="Times New Roman" w:ascii="Times New Roman" w:hAnsi="Times New Roman"/>
          <w:sz w:val="28"/>
          <w:szCs w:val="28"/>
        </w:rPr>
        <w:t>Рефлекторный механизм</w:t>
      </w:r>
      <w:r>
        <w:rPr>
          <w:rFonts w:cs="Times New Roman" w:ascii="Times New Roman" w:hAnsi="Times New Roman"/>
          <w:color w:val="7030A0"/>
          <w:sz w:val="28"/>
          <w:szCs w:val="28"/>
        </w:rPr>
        <w:t xml:space="preserve"> </w:t>
      </w:r>
      <w:r>
        <w:rPr>
          <w:rFonts w:cs="Times New Roman" w:ascii="Times New Roman" w:hAnsi="Times New Roman"/>
          <w:sz w:val="28"/>
          <w:szCs w:val="28"/>
        </w:rPr>
        <w:t>является ведущим механизмом действия массажа на организм. Рецепторы – нервные клетки, распределенные по всему организму, воспринимают любые изменения физико-химических свойств тканей, трансформируя механическое воздействие массажных приемов в нервные импульсы, и передают эту информацию в закодированном виде в нервные цен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ого механизма воздействия возможно благодаря наличию связей между нервной системой и внутренними органами, костно-мышечной системы, кожи. Эти связи поддерживаются большим количеством нейронов контактирующих между собой. Ответная реакция формируется на разных уровнях нервной системы – от головного мозга до вегетативных узлов – и передается по центробежным нервным волокнам обратно, что позволяет тонко и всесторонне оперативно контролировать и регулировать деятельность органов и систем. Ответная реакция зависит не только то темпа, силы и продолжительности выполнения приемов массажа, но и от состояния нервной системы массируемого, то есть от способности реагировать на раздражитель. Поэтому массажные приемы, выполняемые с одинаковой силой, продолжительностью и в одном темпе, у людей с различной чувствительностью или у одного и того же человека, находящегося под влиянием разных эмоций, вызовут различные ответные реакции.</w:t>
      </w:r>
    </w:p>
    <w:p>
      <w:pPr>
        <w:pStyle w:val="Normal"/>
        <w:spacing w:lineRule="auto" w:line="360" w:before="0" w:after="0"/>
        <w:ind w:firstLine="709"/>
        <w:jc w:val="both"/>
        <w:rPr/>
      </w:pPr>
      <w:r>
        <w:rPr>
          <w:rFonts w:cs="Times New Roman" w:ascii="Times New Roman" w:hAnsi="Times New Roman"/>
          <w:sz w:val="28"/>
          <w:szCs w:val="28"/>
        </w:rPr>
        <w:t>Следует отметить, что любой из массажных приемов активизирует практически все типы рецепторов массируемой области, но в большей степени стимулируются те рецепторы, которые наиболее соответствуют типу массажного приема. Например при вибрационных приемах возбуждаются рецепторы вибрации (ускорения), при поглаживании – рецепторы прикосновения (скорост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что бы получить максимальную и всестороннюю ответную реакцию, необходимо применять все основные массажные при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рогуморальный механизм</w:t>
      </w:r>
      <w:r>
        <w:rPr>
          <w:rFonts w:cs="Times New Roman" w:ascii="Times New Roman" w:hAnsi="Times New Roman"/>
          <w:color w:val="FF0000"/>
          <w:sz w:val="28"/>
          <w:szCs w:val="28"/>
        </w:rPr>
        <w:t xml:space="preserve"> </w:t>
      </w:r>
      <w:r>
        <w:rPr>
          <w:rFonts w:cs="Times New Roman" w:ascii="Times New Roman" w:hAnsi="Times New Roman"/>
          <w:sz w:val="28"/>
          <w:szCs w:val="28"/>
        </w:rPr>
        <w:t>связан с влиянием на организм гормонов и других биологически активных веществ, которые под действием массажа высвобождаются из клеток массируемых тканей. Излишек этих субстанций поступает в кровь и разносится по всему организму, вызывая активизацию обменных процессов. Кроме того, под влиянием возникших сдвигов нервная система изменяет деятельность эндокринных желез через гипатоламо – гипофизарный комп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менно через железы внутренней секреции нервная система обеспечивает стратегический контроль над состоянием организма. Она воздействует на эндокринную систему, тонко меняя параметры ее работы через изменение процессов обмена в клетках. Другими словами, эндокринная система является инструментом, который использует нервная система для того, что бы регулировать гомеостаз (постоянство состава и свойств внутренней среды) с помощью тех процессов в организме, на запуск которых требуются минуты или ч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массажа на различные органа и системы.</w:t>
      </w:r>
    </w:p>
    <w:p>
      <w:pPr>
        <w:pStyle w:val="Normal"/>
        <w:spacing w:lineRule="auto" w:line="360" w:before="0" w:after="0"/>
        <w:ind w:firstLine="709"/>
        <w:jc w:val="both"/>
        <w:rPr/>
      </w:pPr>
      <w:r>
        <w:rPr>
          <w:rFonts w:cs="Times New Roman" w:ascii="Times New Roman" w:hAnsi="Times New Roman"/>
          <w:sz w:val="28"/>
          <w:szCs w:val="28"/>
        </w:rPr>
        <w:t xml:space="preserve">1. Сердечно – сосудистая система. Как уже отмечалось ранее, массаж способствует увеличению кровотока, что облегчает работу сердца и ускоряет венозный отток. Под влиянием массажа кровоток в тканях увеличивается в несколько раз за счет раскрытия резервных капилляров, например, в мышцах он увеличивается в 9 – 140 раз в зависимости от параметров массажа и области применения. Это способствует насыщению тканей кислородом, освобождению их от шлаков и улучшению их питания. Устраняются застойные явления в малом и большом круге кровообращения, рассасываются отеки любого происхождения. </w:t>
      </w:r>
    </w:p>
    <w:p>
      <w:pPr>
        <w:pStyle w:val="Normal"/>
        <w:spacing w:lineRule="auto" w:line="360" w:before="0" w:after="0"/>
        <w:ind w:firstLine="709"/>
        <w:jc w:val="both"/>
        <w:rPr/>
      </w:pPr>
      <w:r>
        <w:rPr>
          <w:rFonts w:cs="Times New Roman" w:ascii="Times New Roman" w:hAnsi="Times New Roman"/>
          <w:sz w:val="28"/>
          <w:szCs w:val="28"/>
        </w:rPr>
        <w:t>Массаж способствует нормализации артериального давления у гипертоников и больных на начальной стадии гипертонии. Под влиянием массажа также улучшаются реологические свойства крови: нормализуется вязкость, текучесть, свертываемость и другие физико-химические параметры.</w:t>
      </w:r>
    </w:p>
    <w:p>
      <w:pPr>
        <w:pStyle w:val="Normal"/>
        <w:spacing w:lineRule="auto" w:line="360" w:before="0" w:after="0"/>
        <w:ind w:firstLine="709"/>
        <w:jc w:val="both"/>
        <w:rPr/>
      </w:pPr>
      <w:r>
        <w:rPr>
          <w:rFonts w:cs="Times New Roman" w:ascii="Times New Roman" w:hAnsi="Times New Roman"/>
          <w:sz w:val="28"/>
          <w:szCs w:val="28"/>
        </w:rPr>
        <w:t>2. Лимфатическая система. Под влиянием массажа ускоряется лимфообращение, и в кровь из лимфатических узлов поступают свежие фагоциты – клетки, поглощающие и переваривающие чужеродные микроорганизмы и обеспечивающие таким образом защиту организма от инфекций, то есть массаж способствует повышению иммун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йствием массажа происходит образование биологически активных веществ, влияющих на проницаемость сосудистой стенки, что способствует увеличению лимф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улучшения оттока и ускорения образования лимфы возрастает приток питательных веществ и отток продуктов распада, то есть массаж положительно влияет на обмен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лимфотока в массируемых и соседних областях способствует эффективному лечению синовитов, отеков, бурситов, ушибов, артр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рвная система. Массаж снижает болевые ощущения. Это объясняется тем, что при воздействии на болезненную область кровоток в ней увеличивается и ее структура восстанавливается. В результате нормализуются взаимоотношения между нервными волокнами и волокнами патологически измененной ткани, уменьшается содержание веществ, способных вызвать раздражение рецепторов боли, активизируется противоболевая система, снижается возбудимость центров боли и т. д. кроме того, под действием массажа ускоряется синтез ацетилхолина – биологически активного вещества, ускоряющего проведение нервных импульсов к мышцам, что повышает их сократимость, силу и рабо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илы применяемых приемов, темпа и продолжительности массажа изменяется активность различных отделов головного мозга, что приводит в одних случаях к приливу сил, бодрости, в других – к успокоению, полной релаксации, наступлению сна, часто прямо во время сеанса на массажном столе.</w:t>
      </w:r>
    </w:p>
    <w:p>
      <w:pPr>
        <w:pStyle w:val="Normal"/>
        <w:spacing w:lineRule="auto" w:line="360" w:before="0" w:after="0"/>
        <w:ind w:firstLine="709"/>
        <w:jc w:val="both"/>
        <w:rPr/>
      </w:pPr>
      <w:r>
        <w:rPr>
          <w:rFonts w:cs="Times New Roman" w:ascii="Times New Roman" w:hAnsi="Times New Roman"/>
          <w:sz w:val="28"/>
          <w:szCs w:val="28"/>
        </w:rPr>
        <w:t>Массаж оказывает антистрессовое, антидепрессивное влияние и является хорошим средством в лечении психосоматических заболеваний, таких как бронхиальная астма, мигрень, колиты, гипертоническая и гипотоническая болезни, заболевания желчного пузыря. Под влиянием массажа нормализуется активность вегетативных центров, восстанавливается согласованность работы симпатического и парасимпатического отделов нервной системы, что имеет немаловажное значение в лечении вегетативнососудистой дист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жа. Кожа тесно связана с нервной системой как функционально (в коже находится большое количество нервных рецепторов, которые передают в мозг информацию об окружающей среде), так и по происхождению (на эмбриональной стадии кожа и нервная система развиваются из эктодермы). Этим объясняется тот факт, что некоторые заболевания нервной системы выявляют по изменениям к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удаляет с кожи отмершие клетки, улучшает кожное дыхание (десятая часть потребляемого человеком кислорода поступает через кожу), активизирует деятельность сальных и потовых желез, что облегчает выведение продуктов распада из организма. Под действием массажа усиливается кровоток в коже, улучшаются ее косметические свойства. Массаж также способствует рассасыванию рубцов и тормозит развитие рубцовой ткани.</w:t>
      </w:r>
    </w:p>
    <w:p>
      <w:pPr>
        <w:pStyle w:val="Normal"/>
        <w:spacing w:lineRule="auto" w:line="360" w:before="0" w:after="0"/>
        <w:ind w:firstLine="709"/>
        <w:jc w:val="both"/>
        <w:rPr/>
      </w:pPr>
      <w:r>
        <w:rPr>
          <w:rFonts w:cs="Times New Roman" w:ascii="Times New Roman" w:hAnsi="Times New Roman"/>
          <w:sz w:val="28"/>
          <w:szCs w:val="28"/>
        </w:rPr>
        <w:t>5. Костно-мышечная система. Костно-мышечная система является самой крупной системой организма: 735 мышц и 207 костей составляют более половины массы тел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являются «вторым сердцем» человека, так как своими сокращениями способствуют прохождению крови и лимфы по сосудам. Облегчая выполнение этой функции, за счет усиления лимфотока, мышцы принимают участие в поддержании иммунитета. Помимо этого они участвуют в вентиляции лег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тно-мышечная система представляет собой единую биокинематическую цепь, образованную последовательно связанными взаимосвязанными элементами. Она выполняет опорно-защитную и двигательную функции, благодаря ей человек может стоять прямо и передвигаться. От состояния костно-мышечной системы зависит состояние не только каждого органа в отдельности, но и всего организма в целом. Но регулярная физическая нагрузка не только укрепляет тело. Она активизирует и умственную деятельность, поскольку двигательные центры возбуждают находящиеся рядом с ними участки мозга, обеспечивающие мыслительный процесс. </w:t>
      </w:r>
    </w:p>
    <w:p>
      <w:pPr>
        <w:pStyle w:val="Normal"/>
        <w:spacing w:lineRule="auto" w:line="360" w:before="0" w:after="0"/>
        <w:ind w:firstLine="709"/>
        <w:jc w:val="both"/>
        <w:rPr/>
      </w:pPr>
      <w:r>
        <w:rPr>
          <w:rFonts w:cs="Times New Roman" w:ascii="Times New Roman" w:hAnsi="Times New Roman"/>
          <w:sz w:val="28"/>
          <w:szCs w:val="28"/>
        </w:rPr>
        <w:t>Массаж повышает силу, работоспособность мышц, подготавливает их к физической нагрузке, укрепляет связочный аппарат, способствует восстановлению функций суставов, связок, мышц при различных патологиях и повреждениях, увеличивает подвижность суставов. Улучшение состояния мышц оказывает опосредованное положительное влияние на позвоночник, внутренние органы и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нутренние органы. Массаж благотворно действует на все внутренние органы, способствует быстрому восстановлению их работоспособности. Благодаря ему увеличивается секреторная и выделительная функции печени, улучшается мочеотделение, повышается скорость обменных процессов, нормализуется дыхание. При бронхолегочных заболеваниях массаж облегчает отхождение мокроты, препятствует развитию спаек после перенесенного плеврита. У больных гипоцидным и анацидным гастритом усиливается секреция желудочного сока, повышается кислотность, ускоряется механическая переработка и продвижение пищи по кишечнику, что в конечном счете улучшает работу всего пищеварительного 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ие массажа на внутренние органы будет наиболее эффективным, если соблюдать ряд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одить массаж непосредственно места расположения внутренне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ь массаж вегетативных узлов и нервных центров, функционально связанных с деятельностью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одить массаж определенных участков тела, рефлекторно связанных с внутренним органом, через сегменты спинного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одить массаж биологически активных точек;</w:t>
      </w:r>
    </w:p>
    <w:p>
      <w:pPr>
        <w:pStyle w:val="Normal"/>
        <w:spacing w:lineRule="auto" w:line="360" w:before="0" w:after="0"/>
        <w:ind w:firstLine="709"/>
        <w:jc w:val="both"/>
        <w:rPr/>
      </w:pPr>
      <w:r>
        <w:rPr>
          <w:rFonts w:cs="Times New Roman" w:ascii="Times New Roman" w:hAnsi="Times New Roman"/>
          <w:sz w:val="28"/>
          <w:szCs w:val="28"/>
        </w:rPr>
        <w:t>Д) Проводить массаж других участков тела, не имеющих прямой связи с внутренними органами, через сегменты спинного мозга; такой массаж вызывает неспецифическую активацию деятельность эндокринной и центральной нервной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противопока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алкогольном и других видах наркотического опьянения, психических заболе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состоянии сильного возбуждения, крайнего утомления (так как может возникнуть парадоксальная реакция на процед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 острых состояниях, высокой температуре, сильно выраженных бо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 тяжело протекающих заболеваниях, особенно в стадии декомпенсации (стадия, когда организм без посторонней помощи не справляется с заболе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 активной форме туберкулеза, инфекционных заболе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и опухолях (злокачественных и доброкачеств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 воспалительных и гнойных процессах независимо от места расположения, так как это способствует быстрому распространению патологического процесса в орг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ри болезнях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ри кровотечениях и кровоточив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 атеросклерозе сосудов головного мозга с церебральными кризами;</w:t>
      </w:r>
    </w:p>
    <w:p>
      <w:pPr>
        <w:pStyle w:val="Normal"/>
        <w:spacing w:lineRule="auto" w:line="360" w:before="0" w:after="0"/>
        <w:ind w:firstLine="709"/>
        <w:jc w:val="both"/>
        <w:rPr/>
      </w:pPr>
      <w:r>
        <w:rPr>
          <w:rFonts w:cs="Times New Roman" w:ascii="Times New Roman" w:hAnsi="Times New Roman"/>
          <w:sz w:val="28"/>
          <w:szCs w:val="28"/>
        </w:rPr>
        <w:t>Л) При аневризмах сосудов и подозрениях на них.</w:t>
      </w:r>
    </w:p>
    <w:p>
      <w:pPr>
        <w:pStyle w:val="Normal"/>
        <w:spacing w:lineRule="auto" w:line="360" w:before="0" w:after="0"/>
        <w:ind w:firstLine="709"/>
        <w:jc w:val="both"/>
        <w:rPr/>
      </w:pPr>
      <w:r>
        <w:rPr>
          <w:rFonts w:cs="Times New Roman" w:ascii="Times New Roman" w:hAnsi="Times New Roman"/>
          <w:sz w:val="28"/>
          <w:szCs w:val="28"/>
        </w:rPr>
        <w:t>Массаж не рекомендуется больным со стабильным высоким артериальным д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ассаж живота не рекомендуется при обострении язвенной болезни желудка, двенадцатиперстной кишки, а также во время беременности и месячных.</w:t>
      </w:r>
    </w:p>
    <w:p>
      <w:pPr>
        <w:pStyle w:val="Normal"/>
        <w:spacing w:lineRule="auto" w:line="360" w:before="0" w:after="0"/>
        <w:ind w:firstLine="709"/>
        <w:jc w:val="both"/>
        <w:rPr/>
      </w:pPr>
      <w:r>
        <w:rPr>
          <w:rFonts w:cs="Times New Roman" w:ascii="Times New Roman" w:hAnsi="Times New Roman"/>
          <w:sz w:val="28"/>
          <w:szCs w:val="28"/>
        </w:rPr>
        <w:t>Массаж ног опасен при варикозном расширении вен, диабете, тромбофлебите и других заболеваниях, поражающих кровеносные сосуды. Каким бы ни был массаж целительным, но он подвергает дополнительной нагрузке сосуды, а также что еще опаснее, способствует отрыву тромбов, повышая риск развития тромбоза легочной артерии или инсульт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иногда противопоказания носят временный характер. Так, массаж можно применять после острого воспалительного процесса, лихорадочного состояния, удаления опухолей. При заболеваниях кожи, таких как нейродермит, псориаз, экзема, не противопоказан аппаратный массаж. При незначительных повреждениях и поражениях кожи и варикозном расширении вен нижних конечностей можно делать массаж отдаленной от места поражения области, например массаж воротниковой зоны, сп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массажа с другими методами лечения. Обычно массаж сочетается со всеми возможными методами лечения: медикаментозными, рефлексотерапевтическими, физиотерапевтическими, гомеопатическими, а также с лечебной физкультурой, мануальной терапией (которую он прекрасно дополняет) и др.</w:t>
      </w:r>
    </w:p>
    <w:p>
      <w:pPr>
        <w:pStyle w:val="Normal"/>
        <w:spacing w:lineRule="auto" w:line="360" w:before="0" w:after="0"/>
        <w:ind w:firstLine="709"/>
        <w:jc w:val="both"/>
        <w:rPr/>
      </w:pPr>
      <w:r>
        <w:rPr>
          <w:rFonts w:cs="Times New Roman" w:ascii="Times New Roman" w:hAnsi="Times New Roman"/>
          <w:sz w:val="28"/>
          <w:szCs w:val="28"/>
        </w:rPr>
        <w:t>Как правило, массаж не назначают в один день с другими процедурами тогда, когда состояние пациента этого не позволяет из-за неспособности организма адекватно реагировать на воздействие. В таких случаях его переносят на свободный день. Во всех остальных случаях массаж можно делать в тот же день, как до выполнения процедур, так и после них. Электрофорез с лекарственными веществами целесообразнее проводить после массажа, так как усиление кровотока и физико-химические сдвиги в массируемых тканях пораженного участка значительно увеличивают эффект от этого метода лечения.</w:t>
      </w:r>
    </w:p>
    <w:p>
      <w:pPr>
        <w:pStyle w:val="Normal"/>
        <w:spacing w:lineRule="auto" w:line="360" w:before="0" w:after="0"/>
        <w:ind w:firstLine="709"/>
        <w:jc w:val="both"/>
        <w:rPr/>
      </w:pPr>
      <w:r>
        <w:rPr>
          <w:rFonts w:cs="Times New Roman" w:ascii="Times New Roman" w:hAnsi="Times New Roman"/>
          <w:sz w:val="28"/>
          <w:szCs w:val="28"/>
        </w:rPr>
        <w:t xml:space="preserve">Следует отметить, что массаж не сочетается лишь с приемом солнечных ванн, ультрафиолетовым облучением (УФО) кварцевыми лампами в дозах, вызывающих покраснение. Массаж можно выполнять спустя 1 - 4 дня после этих процедур, когда местная реакция, вызванная УФО, пройдет. В случаях, когда облучаемый участок тела невелик, массаж проводят, но облученное место пропускают. </w:t>
      </w:r>
    </w:p>
    <w:p>
      <w:pPr>
        <w:pStyle w:val="Normal"/>
        <w:spacing w:lineRule="auto" w:line="360" w:before="0" w:after="0"/>
        <w:ind w:firstLine="709"/>
        <w:jc w:val="both"/>
        <w:rPr/>
      </w:pPr>
      <w:r>
        <w:rPr>
          <w:rFonts w:cs="Times New Roman" w:ascii="Times New Roman" w:hAnsi="Times New Roman"/>
          <w:sz w:val="28"/>
          <w:szCs w:val="28"/>
        </w:rPr>
        <w:t>Признаки положительной ответной реакции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лучшение самочув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еньшение или исчезновение болей, в том числе при пальпации болезненн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ив сил, ощущение бодрости при активизирующем воздействии, сонливость, успокоение – при успокаива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ормализации 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расслабление спазмированных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окраснение массируемых участков, ощущение легкого зуда, жара, жжения, тепла, озноба, лом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нормализация или небольшое повышение артериального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легкое, быстро проходящее головокружение и головная боль, небольшая слабость, уста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величение объема безболезненны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чащение мочеиспу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еобычные ощущения быстро проходят и не требуют какого – либо дополнительного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отрицательной ответной реакции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худшение самочув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метное повышение или понижение артериального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иление болей, в том числе при пальпации болезненных 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ыраженное головокружение, тошнота, слабость, дурнота, пот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арушение 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меренных проявлениях отрицательной ответной реакции организма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меньшить продолжительность се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величить промежутки между сеансами, чтобы обеспечить полноценное восстан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корректировать параметры выполнения приемов в ходе се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женных нарушениях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медленно прекратить масс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необходимости оказать пациенту первую медицинск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консультироваться с лечащим врач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 приступать к массажу до решения лечащего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center"/>
        <w:rPr>
          <w:rFonts w:ascii="Times New Roman" w:hAnsi="Times New Roman" w:cs="Times New Roman"/>
          <w:b/>
          <w:b/>
          <w:bCs/>
          <w:sz w:val="28"/>
          <w:szCs w:val="28"/>
        </w:rPr>
      </w:pPr>
      <w:r>
        <w:rPr>
          <w:rFonts w:cs="Times New Roman" w:ascii="Times New Roman" w:hAnsi="Times New Roman"/>
          <w:b/>
          <w:bCs/>
          <w:sz w:val="28"/>
          <w:szCs w:val="28"/>
        </w:rPr>
        <w:t>3. Классификация видов массажа. Приемы массаж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видов массажа. </w:t>
      </w:r>
    </w:p>
    <w:p>
      <w:pPr>
        <w:pStyle w:val="Normal"/>
        <w:spacing w:lineRule="auto" w:line="360" w:before="0" w:after="0"/>
        <w:ind w:firstLine="709"/>
        <w:jc w:val="both"/>
        <w:rPr/>
      </w:pPr>
      <w:r>
        <w:rPr>
          <w:rFonts w:cs="Times New Roman" w:ascii="Times New Roman" w:hAnsi="Times New Roman"/>
          <w:sz w:val="28"/>
          <w:szCs w:val="28"/>
        </w:rPr>
        <w:t>Существует огромное количество разновидностей массажа. В зависимости от цели использования массаж разделяе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ечебный массаж, применяемый при различных заболеваниях и трав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гигиенический массаж, используемый для профилактики заболеваний, поддержания и укрепления здоровья, повышения работо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ртивный массаж, предназначенный для ускорения процессов восстановления, повышения спортивной работоспособности, достижения высоких результатов, подготовки к соревнованиям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осметический массаж, выполняемый для профилактики преждевременного увядания кожи, устранения ее дряб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выполнения массаж может быть ручным и аппара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еобладания того или иного механизма действия массаж делится на следующи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преобладанием нейрорефлекторного механизма действия – рефлекторный массаж (точечный, сегментарный и др.) ;</w:t>
      </w:r>
    </w:p>
    <w:p>
      <w:pPr>
        <w:pStyle w:val="Normal"/>
        <w:spacing w:lineRule="auto" w:line="360" w:before="0" w:after="0"/>
        <w:ind w:firstLine="709"/>
        <w:jc w:val="both"/>
        <w:rPr/>
      </w:pPr>
      <w:r>
        <w:rPr>
          <w:rFonts w:cs="Times New Roman" w:ascii="Times New Roman" w:hAnsi="Times New Roman"/>
          <w:sz w:val="28"/>
          <w:szCs w:val="28"/>
        </w:rPr>
        <w:t>Б) с преобладанием физико-механического механизма действия – шведский, финский масс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ссаж, в основе которого лежат два и более механизмов действия, - классический масс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основе любой из разновидностей массажа в той или иной мере заложены все три механизма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ы масса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массажа – способ механического воздействия на ткани и органы человека, оказывающий общее и местное влияние на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лаживание – это древнейший прием, при его выполнении кисть массажиста расслабленно, свободно, с небольшим усилием скользит по коже массируемого. Этим приемом чаще всего начинается и заканчивается как сеанс массажа, так и работа над каждым участком тела. Поглаживание нужно проводить так, чтобы на коже пациента не появлялось складок, морщин, не возникало трения и растягивания кожи, приводящих к появлению сса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глаживание позволяет пациенту привыкнуть к рукам массажиста, заполняет паузы между другими приемами, успокаивает и снимает болезненность, возникающую в чувствительных местах, а массажисту дает возможность отдохнуть от трудоемких приемов. Начинающему массажисту при освоении приемов массажа обычно советуют использовать поглаживание при затруднении с выбором приема.</w:t>
      </w:r>
    </w:p>
    <w:p>
      <w:pPr>
        <w:pStyle w:val="Normal"/>
        <w:spacing w:lineRule="auto" w:line="360" w:before="0" w:after="0"/>
        <w:ind w:firstLine="709"/>
        <w:jc w:val="both"/>
        <w:rPr/>
      </w:pPr>
      <w:r>
        <w:rPr>
          <w:rFonts w:cs="Times New Roman" w:ascii="Times New Roman" w:hAnsi="Times New Roman"/>
          <w:sz w:val="28"/>
          <w:szCs w:val="28"/>
        </w:rPr>
        <w:t>Растирание один из основных приемов массажа, который оказывает выраженное влияние на костно-мышечную систему, он используется также для диагностики состояния мягких тканей. Прием заключается в том, чтобы кожной складкой, образующейся под рукой массажиста, смещать, растягивать и сжимать ткани в различных направлениях. Складка является проводником, через нее оказывается воздействие на лежащее под ней ткани. Рука массажиста, выполняя растирание, сдвигает кожу, а не скользит по ней. Если контакт с кожей теряется, то часть энергии приема расходуется на трение самой кожи, что приводит к появлению ссадин, снижению эффекта от приема и делает процедуру неприятной и болезненной, а также затрудняет диагностику. Растирание можно рассматривать как массаж тканей через ко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тирании выявляют степень подвижности мягких тканей в разных направлениях, их плотность и болезненность. Начинают диагностику от поверхностных слоев, переходя постепенно вглубь. Это позволяет выполнять прием с оптимальным усилием и безошибочно находить болезненные участки, требующие более внимательной проработки. Направление движения при выполнении растирания, в отличии от поглаживания, не имеет значения. Следует отметить, что чем глубже и сильнее выполняется прием, тем осторожнее и медленнее должны быть движения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инание – один из основных приемов массажа, оказывающий большее, чем остальные приемы, влияние на нервно – мышечный аппарат. Прием представляет собой циклическое движение в виде захватывания, приподнимания, сдавливания, скручивания и смещения тканей. Он имеет сложную технику исполнения, требует больших физических затрат массажиста. Разминание является ведущем приемом при поражении мышц. Массажист должен хорошо владеть техникой разминания, которое особенно важно в спортивном и гигиеническом массаже.</w:t>
      </w:r>
    </w:p>
    <w:p>
      <w:pPr>
        <w:pStyle w:val="Normal"/>
        <w:spacing w:lineRule="auto" w:line="360" w:before="0" w:after="0"/>
        <w:ind w:firstLine="709"/>
        <w:jc w:val="both"/>
        <w:rPr/>
      </w:pPr>
      <w:r>
        <w:rPr>
          <w:rFonts w:cs="Times New Roman" w:ascii="Times New Roman" w:hAnsi="Times New Roman"/>
          <w:sz w:val="28"/>
          <w:szCs w:val="28"/>
        </w:rPr>
        <w:t>Вибрационные приемы представляют собой быстрые повторяющиеся толчкообразные движения, вызывающие сотрясение тканей. Они выполняются в разных направлениях, с разной частотой и амплитудой. Продолжительность использования этого приема ограничивается несколькими секун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ные приемы представляют собой легкие, частые, быстрые ритмичные удары, совершаемые различными частями кисти массажиста. Продолжительность этих приемов измеряется несколькими секун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ичто не ценится так дорого, как здоровье, и только потеряв его, понимаешь, как мало в жизни нужно, чтобы быть счастливым. Заболев, а затем вновь обретая здоровье, осознаешь, что произошло маленькое чудо исцеление, которое в практике массажа встречается очень часто.</w:t>
      </w:r>
    </w:p>
    <w:p>
      <w:pPr>
        <w:pStyle w:val="Normal"/>
        <w:spacing w:lineRule="auto" w:line="360" w:before="0" w:after="0"/>
        <w:ind w:firstLine="709"/>
        <w:jc w:val="both"/>
        <w:rPr/>
      </w:pPr>
      <w:r>
        <w:rPr>
          <w:rFonts w:cs="Times New Roman" w:ascii="Times New Roman" w:hAnsi="Times New Roman"/>
          <w:sz w:val="28"/>
          <w:szCs w:val="28"/>
        </w:rPr>
        <w:t xml:space="preserve">Ни один из методов лечения не может заменить массаж. Он является важным компонентом лечения при многих заболеваниях. Главный его секрет заключается в умении чувствовать, находить изменения в мягких тканях, оказывать на них влияние и ощущать происходящие изменения в организме. «А как же техника массажа ?» - спросите вы. Хорошая техника массажа – это всего лишь хороший инструмент, с помощью которого на много легче, продуктивнее и удобнее работать. Но, как известно, этот инструмент будет эффективен только в руках профессионала. Искусство массажа заключается в том, чтобы подобрать приемы, их параметры и последовательность выполнения, адекватные состоянию человека, найти тот рецепт, который обязательно поможет больному выздорове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авляйте свои руки работать и чувствовать – со временем двигательные навыки совершенствуются, а осязательные способности развиваются у всех. И очень скоро вы будете приятно удивлены своими способностям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Использованная 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Леонтьев «Все приемы массаж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Н. Фокин «Полный курс массаж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И. Дубровский и Н. М. Дубровская «Пособие по массаж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3:00Z</dcterms:created>
  <dc:creator>Екатерина</dc:creator>
  <dc:description/>
  <cp:keywords/>
  <dc:language>en-US</dc:language>
  <cp:lastModifiedBy>SYSTEM</cp:lastModifiedBy>
  <dcterms:modified xsi:type="dcterms:W3CDTF">2011-09-12T05:43:00Z</dcterms:modified>
  <cp:revision>2</cp:revision>
  <dc:subject/>
  <dc:title>Государственное образовательное учреждение</dc:title>
</cp:coreProperties>
</file>