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4"/>
        <w:rPr/>
      </w:pPr>
      <w:r>
        <w:rPr/>
        <w:t>Кафедра менеджмента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РЕФЕРАТ</w:t>
      </w:r>
    </w:p>
    <w:p>
      <w:pPr>
        <w:pStyle w:val="Style24"/>
        <w:rPr/>
      </w:pPr>
      <w:r>
        <w:rPr/>
        <w:t xml:space="preserve">На тему: </w:t>
      </w:r>
    </w:p>
    <w:p>
      <w:pPr>
        <w:pStyle w:val="Style24"/>
        <w:rPr/>
      </w:pPr>
      <w:r>
        <w:rPr/>
        <w:t>"Нормализация газового и ионного состава воздуха в рабочей зоне проектируемого производства (технологии)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МИНСК, 2009</w:t>
      </w:r>
      <w:r>
        <w:br w:type="page"/>
      </w:r>
    </w:p>
    <w:p>
      <w:pPr>
        <w:pStyle w:val="Heading2"/>
        <w:ind w:hanging="0"/>
        <w:rPr/>
      </w:pPr>
      <w:r>
        <w:rPr/>
        <w:t>Анализ возможных источников загазованности, загрязненности и причин изменения оптимальной концентрации положительных и отрицательных ионов на рабочих местах (рабочем месте), состав загрязнителе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душная среда, в которой осуществляется производственная деятельность человека, характеризуется химическим составом, физическими параметрами и другими показателями, оказывающими существенное влияние на здоровье работающих, их психофизиологическое состояние и работоспособ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тмосферный воздух, наиболее благоприятный для дыхания, в своем составе содержит 78,08% азота, 20,95% кислорода, 0,03% углекислого газа, 0,93% инертных и 0,01% прочих газ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цессе производственной деятельности в воздух рабочей зоны могут попадать вредные вещества различного происхождения (газы, пары, аэрозоли), которые способны вызывать заболевания или отклонения в состоянии здоровья работающи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ой состав загрязнителей воздуха на многих производственных участках включает в себя оксиды углерода, серы, азота (СО, СО </w:t>
      </w:r>
      <w:r>
        <w:rPr>
          <w:lang w:val="en-US"/>
        </w:rPr>
        <w:t>SO</w:t>
      </w:r>
      <w:r>
        <w:rPr/>
        <w:t xml:space="preserve">2, </w:t>
      </w:r>
      <w:r>
        <w:rPr>
          <w:lang w:val="en-US"/>
        </w:rPr>
        <w:t>NO</w:t>
      </w:r>
      <w:r>
        <w:rPr/>
        <w:t>2 и др.), различные углеводороды (</w:t>
      </w:r>
      <w:r>
        <w:rPr>
          <w:lang w:val="en-US"/>
        </w:rPr>
        <w:t>CN</w:t>
      </w:r>
      <w:r>
        <w:rPr/>
        <w:t xml:space="preserve">, </w:t>
      </w:r>
      <w:r>
        <w:rPr>
          <w:lang w:val="en-US"/>
        </w:rPr>
        <w:t>HM</w:t>
      </w:r>
      <w:r>
        <w:rPr/>
        <w:t xml:space="preserve">), альдегиды (фенол формальдегид), пары минеральных кислот, аэрозоли красок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характеру воздействия на организм вредные вещества классифицируются на общетоксичные; раздражающие; сенсибилизирующие; канцерогенные; мутагенн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пример, оксид углерода СО воздействует главным образом на нервную и сердечно-сосудистую системы, соединяясь с гемоглобином крови лишает его способности переносить кислород к тканям и вызываем удушь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сиды азота </w:t>
      </w: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N</w:t>
      </w:r>
      <w:r>
        <w:rPr/>
        <w:t>2</w:t>
      </w:r>
      <w:r>
        <w:rPr>
          <w:lang w:val="en-US"/>
        </w:rPr>
        <w:t>O</w:t>
      </w:r>
      <w:r>
        <w:rPr/>
        <w:t xml:space="preserve">3, </w:t>
      </w:r>
      <w:r>
        <w:rPr>
          <w:lang w:val="en-US"/>
        </w:rPr>
        <w:t>N</w:t>
      </w:r>
      <w:r>
        <w:rPr/>
        <w:t xml:space="preserve">О2, </w:t>
      </w:r>
      <w:r>
        <w:rPr>
          <w:lang w:val="en-US"/>
        </w:rPr>
        <w:t>N</w:t>
      </w:r>
      <w:r>
        <w:rPr/>
        <w:t>2</w:t>
      </w:r>
      <w:r>
        <w:rPr>
          <w:lang w:val="en-US"/>
        </w:rPr>
        <w:t>O</w:t>
      </w:r>
      <w:r>
        <w:rPr/>
        <w:t xml:space="preserve">5 оказывают раздражающее действие на органы дыхания, вызывая кашель, рвоту, иногда головную бо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оксид серы </w:t>
      </w:r>
      <w:r>
        <w:rPr>
          <w:lang w:val="en-US"/>
        </w:rPr>
        <w:t>S</w:t>
      </w:r>
      <w:r>
        <w:rPr/>
        <w:t xml:space="preserve">О2 вызывает раздражение слизистой оболочки глаз и дыхательных путей, создает неприятный вкус во р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глеводороды (пары бензина, пентан, гексан и др.) обладают наркотическим действием, снижают активность, вызывают головную боль, головокружение, кашель, а бенз(а) пирен С20Н12 - канцерогенным свойством. Он содержится в саже, дымовых газах и отработавших газах автомоби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льдегиды оказывают раздражающее действие на глаза и дыхательные пути, а при значительных концентрациях вызывают головную боль, слабость, потерю аппетита и бессонниц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ранспортном цехе УП "Завод полупроводниковых приборов" имеется парк автотранспортной техники, состоящий из 57 машин различного назначения (легковые и грузовые автомобили, автобусы, фургоны и др.). В процессе работы автомобилей в воздух выбрасываются вредные вещества, перечень и количество которых представлено в табл.1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1. Сведения о транспорте УП "ЗППП" за 2008 г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960"/>
        <w:gridCol w:w="1542"/>
        <w:gridCol w:w="1440"/>
        <w:gridCol w:w="1079"/>
        <w:gridCol w:w="1100"/>
        <w:gridCol w:w="932"/>
        <w:gridCol w:w="1079"/>
        <w:gridCol w:w="1079"/>
        <w:gridCol w:w="1685"/>
        <w:gridCol w:w="1202"/>
      </w:tblGrid>
      <w:tr>
        <w:trPr>
          <w:trHeight w:val="340" w:hRule="atLeast"/>
          <w:cantSplit w:val="true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руппа транспортных средст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Кол-во, шт.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редне - годов. пробег на ед. транс-порта, млн. км/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бщий пробег, млн. км/год</w:t>
            </w:r>
          </w:p>
        </w:tc>
        <w:tc>
          <w:tcPr>
            <w:tcW w:w="6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дельные выбросы, г/км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одо-вой выб-рос,</w:t>
            </w:r>
          </w:p>
          <w:p>
            <w:pPr>
              <w:pStyle w:val="Style22"/>
              <w:rPr/>
            </w:pPr>
            <w:r>
              <w:rPr/>
              <w:t>т/год</w:t>
            </w:r>
          </w:p>
        </w:tc>
      </w:tr>
      <w:tr>
        <w:trPr>
          <w:trHeight w:val="2347" w:hRule="atLeast"/>
          <w:cantSplit w:val="true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Окись углер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Углеводорода</w:t>
            </w:r>
          </w:p>
          <w:p>
            <w:pPr>
              <w:pStyle w:val="Style22"/>
              <w:rPr/>
            </w:pPr>
            <w:r>
              <w:rPr/>
              <w:t>С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Двуокись азота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N</w:t>
            </w:r>
            <w:r>
              <w:rPr/>
              <w:t>О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Саж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Сернистый га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Бенз(а) пирен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 Грузовые и специальные машины с двигателями: </w:t>
            </w:r>
          </w:p>
          <w:p>
            <w:pPr>
              <w:pStyle w:val="Style22"/>
              <w:rPr/>
            </w:pPr>
            <w:r>
              <w:rPr/>
              <w:t xml:space="preserve">-бензинов.; </w:t>
            </w:r>
          </w:p>
          <w:p>
            <w:pPr>
              <w:pStyle w:val="Style22"/>
              <w:rPr/>
            </w:pPr>
            <w:r>
              <w:rPr/>
              <w:t xml:space="preserve">-дизельн.; </w:t>
            </w:r>
          </w:p>
          <w:p>
            <w:pPr>
              <w:pStyle w:val="Style22"/>
              <w:rPr/>
            </w:pPr>
            <w:r>
              <w:rPr/>
              <w:t xml:space="preserve">-газобаллон.;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8</w:t>
            </w:r>
          </w:p>
          <w:p>
            <w:pPr>
              <w:pStyle w:val="Style22"/>
              <w:rPr/>
            </w:pPr>
            <w:r>
              <w:rPr/>
              <w:t>31</w:t>
            </w:r>
          </w:p>
          <w:p>
            <w:pPr>
              <w:pStyle w:val="Style22"/>
              <w:rPr/>
            </w:pPr>
            <w:r>
              <w:rPr/>
              <w:t>7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01480</w:t>
            </w:r>
          </w:p>
          <w:p>
            <w:pPr>
              <w:pStyle w:val="Style22"/>
              <w:rPr/>
            </w:pPr>
            <w:r>
              <w:rPr/>
              <w:t>0,01800</w:t>
            </w:r>
          </w:p>
          <w:p>
            <w:pPr>
              <w:pStyle w:val="Style22"/>
              <w:rPr/>
            </w:pPr>
            <w:r>
              <w:rPr/>
              <w:t>0,00086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563</w:t>
            </w:r>
          </w:p>
          <w:p>
            <w:pPr>
              <w:pStyle w:val="Style22"/>
              <w:rPr/>
            </w:pPr>
            <w:r>
              <w:rPr/>
              <w:t>0,557</w:t>
            </w:r>
          </w:p>
          <w:p>
            <w:pPr>
              <w:pStyle w:val="Style22"/>
              <w:rPr/>
            </w:pPr>
            <w:r>
              <w:rPr/>
              <w:t>0,006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7,08</w:t>
            </w:r>
          </w:p>
          <w:p>
            <w:pPr>
              <w:pStyle w:val="Style22"/>
              <w:rPr/>
            </w:pPr>
            <w:r>
              <w:rPr/>
              <w:t>33,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,74</w:t>
            </w:r>
          </w:p>
          <w:p>
            <w:pPr>
              <w:pStyle w:val="Style22"/>
              <w:rPr/>
            </w:pPr>
            <w:r>
              <w:rPr/>
              <w:t>14,9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,07</w:t>
            </w:r>
          </w:p>
          <w:p>
            <w:pPr>
              <w:pStyle w:val="Style22"/>
              <w:rPr/>
            </w:pPr>
            <w:r>
              <w:rPr/>
              <w:t>9,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051</w:t>
            </w:r>
          </w:p>
          <w:p>
            <w:pPr>
              <w:pStyle w:val="Style22"/>
              <w:rPr/>
            </w:pPr>
            <w:r>
              <w:rPr/>
              <w:t>4,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169</w:t>
            </w:r>
          </w:p>
          <w:p>
            <w:pPr>
              <w:pStyle w:val="Style22"/>
              <w:rPr/>
            </w:pPr>
            <w:r>
              <w:rPr/>
              <w:t>0,02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000019</w:t>
            </w:r>
          </w:p>
          <w:p>
            <w:pPr>
              <w:pStyle w:val="Style22"/>
              <w:rPr/>
            </w:pPr>
            <w:r>
              <w:rPr/>
              <w:t>0,0000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6,26</w:t>
            </w:r>
          </w:p>
          <w:p>
            <w:pPr>
              <w:pStyle w:val="Style22"/>
              <w:rPr/>
            </w:pPr>
            <w:r>
              <w:rPr/>
              <w:t>25,89</w:t>
            </w:r>
          </w:p>
          <w:p>
            <w:pPr>
              <w:pStyle w:val="Style22"/>
              <w:rPr/>
            </w:pPr>
            <w:r>
              <w:rPr/>
              <w:t>0,37</w:t>
            </w:r>
          </w:p>
        </w:tc>
      </w:tr>
      <w:tr>
        <w:trPr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. Автобусы с двигателями: </w:t>
            </w:r>
          </w:p>
          <w:p>
            <w:pPr>
              <w:pStyle w:val="Style22"/>
              <w:rPr/>
            </w:pPr>
            <w:r>
              <w:rPr/>
              <w:t xml:space="preserve">-бензинов.; </w:t>
            </w:r>
          </w:p>
          <w:p>
            <w:pPr>
              <w:pStyle w:val="Style22"/>
              <w:rPr/>
            </w:pPr>
            <w:r>
              <w:rPr/>
              <w:t xml:space="preserve">-дизельн.; </w:t>
            </w:r>
          </w:p>
          <w:p>
            <w:pPr>
              <w:pStyle w:val="Style22"/>
              <w:rPr/>
            </w:pPr>
            <w:r>
              <w:rPr/>
              <w:t xml:space="preserve">-газобаллон.;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</w:t>
            </w:r>
          </w:p>
          <w:p>
            <w:pPr>
              <w:pStyle w:val="Style22"/>
              <w:rPr/>
            </w:pPr>
            <w:r>
              <w:rPr/>
              <w:t>1</w:t>
            </w:r>
          </w:p>
          <w:p>
            <w:pPr>
              <w:pStyle w:val="Style22"/>
              <w:rPr/>
            </w:pPr>
            <w:r>
              <w:rPr/>
              <w:t>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04100</w:t>
            </w:r>
          </w:p>
          <w:p>
            <w:pPr>
              <w:pStyle w:val="Style22"/>
              <w:rPr/>
            </w:pPr>
            <w:r>
              <w:rPr/>
              <w:t>0,0410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082</w:t>
            </w:r>
          </w:p>
          <w:p>
            <w:pPr>
              <w:pStyle w:val="Style22"/>
              <w:rPr/>
            </w:pPr>
            <w:r>
              <w:rPr/>
              <w:t>0,082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3,93</w:t>
            </w:r>
          </w:p>
          <w:p>
            <w:pPr>
              <w:pStyle w:val="Style22"/>
              <w:rPr/>
            </w:pPr>
            <w:r>
              <w:rPr/>
              <w:t>33,93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4,93</w:t>
            </w:r>
          </w:p>
          <w:p>
            <w:pPr>
              <w:pStyle w:val="Style22"/>
              <w:rPr/>
            </w:pPr>
            <w:r>
              <w:rPr/>
              <w:t>14,93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9,50</w:t>
            </w:r>
          </w:p>
          <w:p>
            <w:pPr>
              <w:pStyle w:val="Style22"/>
              <w:rPr/>
            </w:pPr>
            <w:r>
              <w:rPr/>
              <w:t>9,5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4,07</w:t>
            </w:r>
          </w:p>
          <w:p>
            <w:pPr>
              <w:pStyle w:val="Style22"/>
              <w:rPr/>
            </w:pPr>
            <w:r>
              <w:rPr/>
              <w:t>4,07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027</w:t>
            </w:r>
          </w:p>
          <w:p>
            <w:pPr>
              <w:pStyle w:val="Style22"/>
              <w:rPr/>
            </w:pPr>
            <w:r>
              <w:rPr/>
              <w:t>0,027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000084</w:t>
            </w:r>
          </w:p>
          <w:p>
            <w:pPr>
              <w:pStyle w:val="Style22"/>
              <w:rPr/>
            </w:pPr>
            <w:r>
              <w:rPr/>
              <w:t>0,000084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5,08</w:t>
            </w:r>
          </w:p>
          <w:p>
            <w:pPr>
              <w:pStyle w:val="Style22"/>
              <w:rPr/>
            </w:pPr>
            <w:r>
              <w:rPr/>
              <w:t>5,08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. Легковые, служебные и специальн. с двигателями: </w:t>
            </w:r>
          </w:p>
          <w:p>
            <w:pPr>
              <w:pStyle w:val="Style22"/>
              <w:rPr/>
            </w:pPr>
            <w:r>
              <w:rPr/>
              <w:t xml:space="preserve">-бензинов.; </w:t>
            </w:r>
          </w:p>
          <w:p>
            <w:pPr>
              <w:pStyle w:val="Style22"/>
              <w:rPr/>
            </w:pPr>
            <w:r>
              <w:rPr/>
              <w:t xml:space="preserve">-другие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9</w:t>
            </w:r>
          </w:p>
          <w:p>
            <w:pPr>
              <w:pStyle w:val="Style22"/>
              <w:rPr/>
            </w:pPr>
            <w:r>
              <w:rPr/>
              <w:t>9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03200</w:t>
            </w:r>
          </w:p>
          <w:p>
            <w:pPr>
              <w:pStyle w:val="Style22"/>
              <w:rPr/>
            </w:pPr>
            <w:r>
              <w:rPr/>
              <w:t>0,03200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284</w:t>
            </w:r>
          </w:p>
          <w:p>
            <w:pPr>
              <w:pStyle w:val="Style22"/>
              <w:rPr/>
            </w:pPr>
            <w:r>
              <w:rPr/>
              <w:t>0,284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37.08</w:t>
            </w:r>
          </w:p>
          <w:p>
            <w:pPr>
              <w:pStyle w:val="Style22"/>
              <w:rPr/>
            </w:pPr>
            <w:r>
              <w:rPr/>
              <w:t>37,08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6,74</w:t>
            </w:r>
          </w:p>
          <w:p>
            <w:pPr>
              <w:pStyle w:val="Style22"/>
              <w:rPr/>
            </w:pPr>
            <w:r>
              <w:rPr/>
              <w:t>6,74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2,07</w:t>
            </w:r>
          </w:p>
          <w:p>
            <w:pPr>
              <w:pStyle w:val="Style22"/>
              <w:rPr/>
            </w:pPr>
            <w:r>
              <w:rPr/>
              <w:t>2,07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051</w:t>
            </w:r>
          </w:p>
          <w:p>
            <w:pPr>
              <w:pStyle w:val="Style22"/>
              <w:rPr/>
            </w:pPr>
            <w:r>
              <w:rPr/>
              <w:t>0,051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169</w:t>
            </w:r>
          </w:p>
          <w:p>
            <w:pPr>
              <w:pStyle w:val="Style22"/>
              <w:rPr/>
            </w:pPr>
            <w:r>
              <w:rPr/>
              <w:t>0,169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0,000019</w:t>
            </w:r>
          </w:p>
          <w:p>
            <w:pPr>
              <w:pStyle w:val="Style22"/>
              <w:rPr/>
            </w:pPr>
            <w:r>
              <w:rPr/>
              <w:t>0,000019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13,06</w:t>
            </w:r>
          </w:p>
          <w:p>
            <w:pPr>
              <w:pStyle w:val="Style22"/>
              <w:rPr/>
            </w:pPr>
            <w:r>
              <w:rPr/>
              <w:t>13,06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выбросов загрязняющих веществ при сжигании топлива производится при помощи коэффициентов приведенных в табл.2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Таблица 2. Расчет выбросов загрязняющих веществ при сжигании топлив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287"/>
      </w:tblGrid>
      <w:tr>
        <w:trPr>
          <w:tblHeader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аименование выброс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Бензин неэтилированный на 1 тонн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ДТ (с содержанием серы 0,005%) на 1 тонну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Окись углер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4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Углеводоро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8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Двуокись аз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3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Саж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0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1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 Сернистый га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. Бензин (а) пирен (г)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3г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1г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Усредненная плотность бензина и дизельного топлива для перевода литров в килограммы представлена в табл.3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08" w:firstLine="1"/>
        <w:rPr/>
      </w:pPr>
      <w:r>
        <w:rPr>
          <w:color w:val="000000"/>
        </w:rPr>
        <w:t xml:space="preserve">Таблица 3. </w:t>
      </w:r>
      <w:r>
        <w:rPr/>
        <w:t>Усредненная плотность топлива для перевода литров в килограммы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279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топлив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эффициен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Н-8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30 - неэтилированн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. АИ-92 (А-92)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60 - неэтилированн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. АИ-95 (А-95)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80 - неэтилированн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 ДТ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4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змерения токсичности отработанных газов автомобилей производятся с помощью прибора "ГИАМ-29", а дымности - "ДО-1"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Также одним из важнейших факторов поддержания хорошего самочувствия и высокой работоспособности персонала является обеспечение определенной степени ионизации воздушной среды в рабочей зоне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онизация воздуха - процесс превращения нейтральных атомов и молекул воздуха в электрически заряженные частицы (ионы). Ионы в воздухе (аэроионы) могут образовываться в результате естественной и искусственной ионизации. Естественное ионообразование обусловлено влиянием космических лучей, радиоактивным излучением природных материалов и является повсеместным и постоянным во времени процессом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скусственная аэроионизация возникает под действием ионизирующих факторов, сопровождающих некоторые технологические процессы (рентгеновские и ультрафиолетовые излучения, термоэмиссия, фотоэффект), а также в специальных устройствах - ионизаторах, которые могут обеспечить в ограниченном объеме заданную концентрацию ионов определенной полярности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тепень ионизированности воздуха зависит от соотношения процессов ионизации и деионизации и перемещением аэроионов потоками воздуха по всему помещению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Основными характеристиками ионов являются их подвижность и заряд. Подвижность ионов выражается коэффициентом пропорциональности (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см2/с · В) между скоростью ионов и напряженностью электрического поля, воздействующего на ион. Подвижность ионов зависит и от их массы: чем больше масса, тем меньше скорость перемещения ионов в электрическом поле. По подвижности весь спектр ионов условно разделяется на пять диапазонов: легкие с подвижностью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&gt; 1,0; средние (1,0&gt;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&gt;0,01); тяжелые (0,01 &gt;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&gt; 0,001); ионы Ланжевена (0,001 &gt;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&gt; 0,0002); сверхтяжелые (0,0002 &gt;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>Установлено, что значительное снижение содержания заряженных частиц (ионов) в воздухе совпадает с появлением у рабочих болезненности, усталости, депрессии, тошноты, бессонницы и раздражительности. В т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же время пребывание людей в условиях с умеренно-повышенной ионизацией атмосферы, при преимущественном преобладании отрицательных ионов, наоборот, оказывает благоприятное воздействие на организм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Санитарно-гигиеническая оценка максимально возможных (ожидаемых) уровней загрязненности воздуха и нарушения его ионной концентрации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Гигиеническая оценка степени загрязнения воздушной среды вредными веществами производится путем сопоставления фактической их концентрации Сфакт в рабочей воздушной зоне (или в зоне дыхания) с предельно допустимой концентрацией ПДКр. з, установленной нормативной документацией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Для санитарно-гигиенической оценки воздушной среды используется несколько видов предельно допустимых концентраций вредных веществ, которые установлены на основе рефлекторных реакций организма человека на присутствие в воздухе вредных веществ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редельно допустимая концентрация вредного вещества в воздухе рабочей зоны ПДКр. з (мг/м3) не должна вызывать у работающих при ежедневном вдыхании в течение 8 ч за все время рабочего стажа каких-либо заболеваний или отклонений от нормы в состоянии здоровья, которые могли бы быть обнаружены современными методами исследования непосредственно во время работы или в отдаленные сроки. При этом рабочей зоной считается пространство высотой 2 м над уровнем пола или площади, на которой расположены места постоянного или временного пребывания работающих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Другой вид ПДКм. р - это максимальная разовая концентрация вредного вещества в воздухе населенных мест (мг/м3), которая не должна вызывать рефлекторных реакций в организме человека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Третий вид ПДКс. с - среднесуточная предельно допустимая концентрация вредного вещества в воздухе населенных мест (мг/м3). Эта концентрация вредного вещества не должна оказывать прямого или косвенного вредного воздействия на организм человека в условиях неопределенного долгого круглосуточного вдыхания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Величина, характеризующая объем вредных веществ, выбрасываемых в атмосферу отдельными источниками загрязнения называется предельно допустимый выброс (ПДВ). ПДВ определяется как количество загрязняющего вещества, выбрасываемого отдельным источником за единицу времени, превышение которой ведет к превышению ПДК в среде, окружающей источник загрязнения, и к неблагоприятным последствиям в окружающей среде и риску для здоровья людей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о степени воздействия на организм все вредные вещества подразделяются на четыре класса: к классу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относятся вещества чрезвычайно опасные, для которых ПДКр. з&lt; 0,1 мг/м3; к классу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- высокоопасные вещества (ПДКр. з = 0,1-1,0 мг/м3); к классу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- умеренно опасные вещества (ПДКр. з = 1,0-10 мг/м3) и к классу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- малоопасные вещества (ПДКр. з&gt; 10 мг/м3)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ри многокомпонентном загрязнении воздушной среды ее санитарно-гигиеническая оценка производится с учетом особенностей (типов) комбинированного действия веществ на организм человека. Установлены три наиболее выраженных типа такого действия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а) синергизм, когда одно вещество усиливает действие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б) антагонизм, когда одно вещество ослабляет действие другого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в) суммация, когда действия веществ суммируютс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При одновременном содержании в воздухе рабочей зоны нескольких вредных веществ однонаправленного действия сумма отношении фактических концентраций каждого из них (С1, С2, С3 и т.д.) в воздухе помещений к их ПДКр. з (ПДКр. з1, ПДКр. з2, ПДКр. з3 и т.д.) не должна превышать единицы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814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(1)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Если же вредные вещества, содержащиеся в воздухе, не обладают однонаправленным действием, то их ПДК остаются такими же, как и при изолированном воздействии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Контроль за содержанием вредных веществ, относящихся к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лассу опасности, должен осуществляться непрерывно с помощью самопишущих автоматических приборов, выдающих сигнал превышения ПДК. Концентрацию вредных вещест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лассов опасности допускается определять периодически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Степень ионизированности воздушной среды определяется количеством ионов каждой полярности в одном кубическом сантиметре воздуха (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+ и </w:t>
      </w:r>
      <w:r>
        <w:rPr>
          <w:color w:val="000000"/>
          <w:lang w:val="en-US"/>
        </w:rPr>
        <w:t>n</w:t>
      </w:r>
      <w:r>
        <w:rPr>
          <w:color w:val="000000"/>
        </w:rPr>
        <w:t>-) и показателем полярности П, который определяется как отношение разности числа ионов положительной и отрицательной полярности к их сумме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6520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(2)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оказатель полярности может изменяться от +1 до -1, при равенстве количества ионов разного знака показатель полярности П = 0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Гигиеническая оценка степени аэроионизации среды осуществляется сравнением измеренных значений с нормативными. Минимально необходимые, оптимальные и максимально допустимые количества легких ионов обеих полярностей и значения показателя полярности приведены в табл.4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Таблица 4. </w:t>
      </w:r>
      <w:r>
        <w:rPr/>
        <w:t>Количество легких ионов обеих полярностей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927"/>
        <w:gridCol w:w="1853"/>
        <w:gridCol w:w="2173"/>
      </w:tblGrid>
      <w:tr>
        <w:trPr/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Уровень ионизации воздушной среды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Число ионов в 1 см3 воздух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казатель полярности, П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n+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n-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инимально необходим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0,2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птимальн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 500-3 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000-5 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 -0,5 до 0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ксимально допустимы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 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 0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 -0,05 до +0,0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Выбор и обоснование комплекса мер (принципов, способов, средств) для оздоровления воздушной среды в зоне дыхания работающих и рабочей зоне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Для защиты воздушной среды от загрязнения в транспортном цехе УП "ЗППП" проводятся мероприятия указанные в табл.5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аблица 5. Выполнение природоохранных мероприятия за 1 кв. 2009 г. 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540"/>
        <w:gridCol w:w="1357"/>
        <w:gridCol w:w="2679"/>
      </w:tblGrid>
      <w:tr>
        <w:trPr>
          <w:tblHeader w:val="true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Наименование мероприя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рок выполне-н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Общая стоим. тыс. р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Эффект внедрения (выполнения) мероприятия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 Обеспечение бесперебойной работы и чистка аспирационной системы на заточной станк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кв. </w:t>
            </w:r>
          </w:p>
          <w:p>
            <w:pPr>
              <w:pStyle w:val="Style22"/>
              <w:rPr/>
            </w:pPr>
            <w:r>
              <w:rPr/>
              <w:t xml:space="preserve">2009 г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кращение выбросов загрязняющих веществ в атмосферу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Обеспечение контроля дымности и содержания окиси углерода отработанных газов автомобил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 кв. </w:t>
            </w:r>
          </w:p>
          <w:p>
            <w:pPr>
              <w:pStyle w:val="Style22"/>
              <w:rPr/>
            </w:pPr>
            <w:r>
              <w:rPr/>
              <w:t xml:space="preserve">2009 г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,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еспечение требований ГОСТ 21393-75, ГОСТ 17.2.2 03-87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Требования к выполнению природоохранных мероприятий в транспортном цехе УП "ЗППП"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- проверка дизельной техники на дымность проводится 1 раз в месяц каждой единицы, согласно правил и требований ГАИ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- проверка карбюраторного автотранспорта на содержание СО в выхлопных газах проводится 1 раз в месяц, каждой единице, согласно правил и требований ГАИ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- чистка аспирационной системы на заточном станке проводится 1 раз за квартал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Для нормализации ионного режима воздушной среды широко при меняются искусственные ионизаторы (высоковольтные, индукционные, радиационные и др.) и эффективная, правильно организованная приточно-вытяжная вентиляция помещений. Среди санитарно-технических мероприятий вентиляция занимает одно из основных мест в системе оздоровления условий труда, так как наружный чистый воздух содержит в 2-5 раз больше ионов, чем воздух закрытым помещений (50-100 ионов/см3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Круг лиц из числа административно-технических работников предприятия, ответственных за обеспечение требований производственной санитарии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труктура лиц в транспортном цехе УП "ЗППП", ответственных за обеспечение требований производственной санитарии приведена на рис.1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4400</wp:posOffset>
                </wp:positionH>
                <wp:positionV relativeFrom="paragraph">
                  <wp:posOffset>147320</wp:posOffset>
                </wp:positionV>
                <wp:extent cx="4458335" cy="2513965"/>
                <wp:effectExtent l="5080" t="0" r="444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8240" cy="2513880"/>
                          <a:chOff x="0" y="0"/>
                          <a:chExt cx="445824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4578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7560" y="2340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ТС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823680"/>
                            <a:ext cx="1370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транспортного це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3680"/>
                            <a:ext cx="1370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73880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авторемонтных мастерск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3880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к автоколон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59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09200"/>
                            <a:ext cx="205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509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623600"/>
                            <a:ext cx="205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09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09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62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62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6pt;width:351.05pt;height:197.95pt" coordorigin="1440,232" coordsize="7021,3959">
                <v:rect id="shape_0" stroked="f" o:allowincell="f" style="position:absolute;left:1441;top:232;width:7019;height:3958;mso-wrap-style:none;v-text-anchor:middle;mso-position-horizontal-relative:margin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11;top:269;width:2158;height:8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ТС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79;top:1529;width:2158;height:107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транспортного це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440;top:1529;width:2158;height:107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 по охране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300;top:2970;width:2159;height:107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авторемонтных мастерск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060;top:2970;width:2159;height:107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к автоколон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139,1169" to="4139,1348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2520,1349" to="5758,134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5760,2609" to="5760,2788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4139,2789" to="7380,2789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5760,1349" to="5760,1528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2520,1349" to="2520,1528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7380,2789" to="7380,2968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4139,2789" to="4139,2968" stroked="t" o:allowincell="f" style="position:absolute;mso-position-horizontal-relative:margin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00"/>
        </w:rPr>
        <w:t>Рис.4.1 Структура лиц, ответственных за производственную санитарию в транспортном цехе УП "ЗППП"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Савицкая, Г.В. Анализ хозяйственной деятельности предприятия: Учебник / Г.В. Савицкая. - Минск: ООО "Новое знание", 2001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Новицкий, Н.И. Организация, планирование и управление производством/Н.И. Новицкий, В.П. Пашуто. - М.: Финансы и статистика, 2008. 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ind w:firstLine="709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.Знак"/>
    <w:basedOn w:val="Normal"/>
    <w:qFormat/>
    <w:pPr>
      <w:widowControl w:val="false"/>
      <w:autoSpaceDE w:val="false"/>
      <w:ind w:firstLine="573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BodyText21">
    <w:name w:val="Body Text 21"/>
    <w:basedOn w:val="Normal"/>
    <w:qFormat/>
    <w:pPr>
      <w:widowControl w:val="false"/>
      <w:autoSpaceDE w:val="false"/>
      <w:ind w:firstLine="709"/>
    </w:pPr>
    <w:rPr/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ind w:firstLine="709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42:00Z</dcterms:created>
  <dc:creator>User</dc:creator>
  <dc:description/>
  <cp:keywords/>
  <dc:language>en-US</dc:language>
  <cp:lastModifiedBy>SYSTEM</cp:lastModifiedBy>
  <dcterms:modified xsi:type="dcterms:W3CDTF">2011-09-12T05:42:00Z</dcterms:modified>
  <cp:revision>2</cp:revision>
  <dc:subject/>
  <dc:title>БЕЛОРУССКИЙ ГОСУДАРСТВЕННЫЙ УНИВЕРСИТЕТ ИНФОРМАТИКИ И РАДИОЭЛЕКТРОНИКИ</dc:title>
</cp:coreProperties>
</file>