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left="709" w:firstLine="11"/>
        <w:jc w:val="center"/>
        <w:rPr>
          <w:b/>
          <w:b/>
          <w:szCs w:val="28"/>
        </w:rPr>
      </w:pPr>
      <w:r>
        <w:rPr>
          <w:b/>
          <w:szCs w:val="28"/>
        </w:rPr>
        <w:t>Тема «Обеспечение безопасности производственного оборудования и технологических процессов (основные требования)»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6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Style26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hanging="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Теоретическая часть</w:t>
      </w:r>
    </w:p>
    <w:p>
      <w:pPr>
        <w:pStyle w:val="Normal"/>
        <w:spacing w:lineRule="auto" w:line="360"/>
        <w:ind w:hanging="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hanging="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1.</w:t>
        <w:tab/>
        <w:t>Безопасность оборудования и технологических процессов</w:t>
      </w:r>
    </w:p>
    <w:p>
      <w:pPr>
        <w:pStyle w:val="Normal"/>
        <w:spacing w:lineRule="auto" w:line="360"/>
        <w:ind w:hanging="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2.</w:t>
        <w:tab/>
        <w:t>Планирование работ по техническому обслуживанию и ремонту</w:t>
      </w:r>
    </w:p>
    <w:p>
      <w:pPr>
        <w:pStyle w:val="Normal"/>
        <w:spacing w:lineRule="auto" w:line="360"/>
        <w:ind w:hanging="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3.</w:t>
        <w:tab/>
        <w:t>Требования безопасности к производственному оборудованию</w:t>
      </w:r>
    </w:p>
    <w:p>
      <w:pPr>
        <w:pStyle w:val="Normal"/>
        <w:spacing w:lineRule="auto" w:line="360"/>
        <w:ind w:hanging="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4.</w:t>
        <w:tab/>
        <w:t>Охрана труда в проекте производства работ</w:t>
      </w:r>
    </w:p>
    <w:p>
      <w:pPr>
        <w:pStyle w:val="Normal"/>
        <w:spacing w:lineRule="auto" w:line="360"/>
        <w:ind w:hanging="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5.</w:t>
        <w:tab/>
        <w:t>Общие вопросы охраны труда</w:t>
      </w:r>
    </w:p>
    <w:p>
      <w:pPr>
        <w:pStyle w:val="Normal"/>
        <w:spacing w:lineRule="auto" w:line="360"/>
        <w:ind w:hanging="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6.</w:t>
        <w:tab/>
        <w:t>Пожарная безопасность</w:t>
      </w:r>
    </w:p>
    <w:p>
      <w:pPr>
        <w:pStyle w:val="Normal"/>
        <w:spacing w:lineRule="auto" w:line="360"/>
        <w:ind w:hanging="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6.1</w:t>
        <w:tab/>
        <w:t>Причины пожаров на производственных объектах</w:t>
      </w:r>
    </w:p>
    <w:p>
      <w:pPr>
        <w:pStyle w:val="Normal"/>
        <w:spacing w:lineRule="auto" w:line="360"/>
        <w:ind w:hanging="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6.2</w:t>
        <w:tab/>
        <w:t>Права и обязанности предприятий</w:t>
      </w:r>
    </w:p>
    <w:p>
      <w:pPr>
        <w:pStyle w:val="Normal"/>
        <w:spacing w:lineRule="auto" w:line="360"/>
        <w:ind w:hanging="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hanging="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Расчетная часть</w:t>
      </w:r>
    </w:p>
    <w:p>
      <w:pPr>
        <w:pStyle w:val="Contents1"/>
        <w:spacing w:before="0" w:after="0"/>
        <w:ind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Список используемой литературы</w:t>
      </w:r>
    </w:p>
    <w:p>
      <w:pPr>
        <w:pStyle w:val="Contents1"/>
        <w:spacing w:before="0" w:after="0"/>
        <w:ind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ведение</w:t>
      </w:r>
    </w:p>
    <w:p>
      <w:pPr>
        <w:pStyle w:val="Normal"/>
        <w:spacing w:lineRule="auto" w:line="36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Требования к безопасности производственного оборудования и производственных процессов установлены в системе стандартов безопасности труда (ГОСТ 12.2.003-91, ГОСТ 12.2.049-80, ГОСТ 12.2.061-81, ГОСТ 12.2.064-81 и др.), а также в строительных нормах и правилах (СНиП)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Для того, чтобы обеспечить безопасность человека, надежность и удобство эксплуатации производственного оборудования необходимо: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- обеспечивать безопасность работающих при монтаже, вводе в эксплуатацию и эксплуатации оборудования (как в случае его автономного использования, так и в составе технологических комплексов)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- использовать органы управления и отображения информации, соответствующие эргометрическим требованиям и расположенные таким образом, чтобы не вызывать повышенную утомляемость и негативно психологическое воздействие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- использовать систему управления оборудованием, обеспечивающую надежное и безопасное ее функционирование на всех режимах работы и при всех внешних воздействиях в условиях эксплуатации оборудования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Надежность (вероятность нарушения нормальной работы) оборудования обеспечивается выбором прочных конструктивных элементов, безопасных параметров рабочих процессов и конструктивных решений, а также использованием контрольно-измерительных приборов, регуляторов, автоматики и средств защиты людей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Контроль учета требований безопасности в документации на проектирование новых машин и технологий производится при ее экспертизе, которая проводится Минтруда РФ с участием Санэпидемнадзора РФ и независимых общественных организаций как на этапе проектирования, так и перед производством и внедрением нового оборудования или технологических процессов.</w:t>
      </w:r>
      <w:r>
        <w:br w:type="page"/>
      </w:r>
    </w:p>
    <w:p>
      <w:pPr>
        <w:pStyle w:val="Normal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Style29"/>
        <w:numPr>
          <w:ilvl w:val="0"/>
          <w:numId w:val="6"/>
        </w:numPr>
        <w:spacing w:lineRule="auto" w:line="360"/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опасность оборудования и технологических процессов</w:t>
      </w:r>
    </w:p>
    <w:p>
      <w:pPr>
        <w:pStyle w:val="Style29"/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Нормативным документом «ГОСТ 12.2.003-74 ССБТ. Оборудование производственное. Общие требования безопасности» установлено, что безопасность обеспечивается: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выбором более безопасного оборудования;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применением в конструкции средств защиты, механизации, автоматизации и дистанционного управления;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соблюдением эргономических требований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Оборудование должно быть безопасным как при нормальных условиях, так и при воздействии различных факторов окружающей среды (высоких и низких температур и влажности воздуха, агрессивных веществ, микроорганизмов, грибков, солнечной радиации и др.)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Используемое оборудование не должно загрязнять окружающую природную среду выше установленных норм, быть пожаро- и взрывобезопасным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Требования к производственному оборудованию, обеспечивающие его безопасную эксплуатацию, определены положением «ПОТ Р О-14000-002–98. Обеспечение безопасности производственного оборудования»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Безопасность производственных процессов определяется в соответствии с «ГОСТ 12.3.002-75 ССБТ. Процессы производственные. Общие требования безопасности» и обеспечивается: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безопасностью производственного оборудования;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выбором более безопасного технологического процесса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устранением непосредственного контакта работающих с исходными материалами, заготовками, полуфабрикатами, готовой продукцией и отходами производства, оказывающими вредное действие;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выбором производственной площадки и производственных помещений;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применением средств защиты работающих;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профессиональным отбором, инструктированием, обучением и проверкой знаний по охране труда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Безопасность должна обеспечиваться уже на стадиях составления технического задания, при проектировании и разработке проекта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Необходимо обеспечивать герметизацию оборудования, применение дистанционного управления, систем контроля и предупреждающей сигнализации при возникновении опасных ситуаций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Производственные процессы должны быть пожаро- и взрывобезопасны, не должны загрязнять окружающую природную среду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ри необходимости предъявляются дополнительные требования к персоналу: по возрасту; медицинскому осмотру; обучению и др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Необходимо при производстве работ, особенно повышенной опасности, учитывать и требования «ГОСТ 12.2.012-89 ССБТ. Приспособления по обеспечению безопасного производства работ», определяющий требования к настилам, ограждениям, лестницам и др. </w:t>
      </w:r>
      <w:r>
        <w:br w:type="page"/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numPr>
          <w:ilvl w:val="0"/>
          <w:numId w:val="6"/>
        </w:numPr>
        <w:spacing w:lineRule="auto" w:line="360" w:before="0" w:after="0"/>
        <w:ind w:left="709" w:firstLine="11"/>
        <w:rPr>
          <w:i/>
          <w:i/>
          <w:szCs w:val="28"/>
        </w:rPr>
      </w:pPr>
      <w:r>
        <w:rPr>
          <w:szCs w:val="28"/>
        </w:rPr>
        <w:t>Планирование работ по техническому обслуживанию и ремонту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Cs w:val="28"/>
        </w:rPr>
      </w:pPr>
      <w:r>
        <w:rPr>
          <w:szCs w:val="28"/>
        </w:rPr>
        <w:t>Типовая система не может быть осуществлена без планирования:</w:t>
      </w:r>
    </w:p>
    <w:p>
      <w:pPr>
        <w:pStyle w:val="Normal"/>
        <w:shd w:fill="FFFFFF" w:val="clear"/>
        <w:spacing w:lineRule="auto" w:line="360"/>
        <w:ind w:firstLine="720"/>
        <w:rPr>
          <w:szCs w:val="28"/>
        </w:rPr>
      </w:pPr>
      <w:r>
        <w:rPr>
          <w:szCs w:val="28"/>
        </w:rPr>
        <w:t>загрузки оборудования, т. е. режима работы (сменности) каждого станка (машины) и использования календарного и эффективного фонда времени работы, обусловливаемых производственной программой предприятия;</w:t>
      </w:r>
    </w:p>
    <w:p>
      <w:pPr>
        <w:pStyle w:val="Normal"/>
        <w:shd w:fill="FFFFFF" w:val="clear"/>
        <w:spacing w:lineRule="auto" w:line="360"/>
        <w:ind w:firstLine="720"/>
        <w:rPr>
          <w:szCs w:val="28"/>
        </w:rPr>
      </w:pPr>
      <w:r>
        <w:rPr>
          <w:szCs w:val="28"/>
        </w:rPr>
        <w:t>объемов работ по техническому обслуживанию и ремонту оборудования, определяемых его использованием, с разбивкой по исполнителям (ЦРБ и КРБ, РМЦ, СРЗ и др.);</w:t>
      </w:r>
    </w:p>
    <w:p>
      <w:pPr>
        <w:pStyle w:val="Normal"/>
        <w:shd w:fill="FFFFFF" w:val="clear"/>
        <w:spacing w:lineRule="auto" w:line="360"/>
        <w:ind w:firstLine="720"/>
        <w:rPr>
          <w:szCs w:val="28"/>
        </w:rPr>
      </w:pPr>
      <w:r>
        <w:rPr>
          <w:szCs w:val="28"/>
        </w:rPr>
        <w:t>простоев оборудования в связи с ремонтом и техническим обслуживанием;</w:t>
      </w:r>
    </w:p>
    <w:p>
      <w:pPr>
        <w:pStyle w:val="Normal"/>
        <w:shd w:fill="FFFFFF" w:val="clear"/>
        <w:spacing w:lineRule="auto" w:line="360"/>
        <w:ind w:firstLine="720"/>
        <w:rPr>
          <w:szCs w:val="28"/>
        </w:rPr>
      </w:pPr>
      <w:r>
        <w:rPr>
          <w:szCs w:val="28"/>
        </w:rPr>
        <w:t>трудоемкости планируемых объемов работ;</w:t>
      </w:r>
    </w:p>
    <w:p>
      <w:pPr>
        <w:pStyle w:val="Normal"/>
        <w:shd w:fill="FFFFFF" w:val="clear"/>
        <w:spacing w:lineRule="auto" w:line="360"/>
        <w:ind w:firstLine="720"/>
        <w:rPr>
          <w:szCs w:val="28"/>
        </w:rPr>
      </w:pPr>
      <w:r>
        <w:rPr>
          <w:szCs w:val="28"/>
        </w:rPr>
        <w:t>численности рабочих, необходимой для выполнения планируемых объемов работ;</w:t>
      </w:r>
    </w:p>
    <w:p>
      <w:pPr>
        <w:pStyle w:val="Normal"/>
        <w:shd w:fill="FFFFFF" w:val="clear"/>
        <w:tabs>
          <w:tab w:val="clear" w:pos="720"/>
          <w:tab w:val="left" w:pos="2722" w:leader="hyphen"/>
          <w:tab w:val="left" w:pos="5390" w:leader="hyphen"/>
        </w:tabs>
        <w:spacing w:lineRule="auto" w:line="360"/>
        <w:ind w:firstLine="720"/>
        <w:rPr>
          <w:szCs w:val="28"/>
        </w:rPr>
      </w:pPr>
      <w:r>
        <w:rPr>
          <w:szCs w:val="28"/>
        </w:rPr>
        <w:t xml:space="preserve">рабочему не приступать к работе на неисправном оборудовании; </w:t>
      </w:r>
    </w:p>
    <w:p>
      <w:pPr>
        <w:pStyle w:val="Normal"/>
        <w:shd w:fill="FFFFFF" w:val="clear"/>
        <w:tabs>
          <w:tab w:val="clear" w:pos="720"/>
          <w:tab w:val="left" w:pos="2722" w:leader="hyphen"/>
          <w:tab w:val="left" w:pos="5390" w:leader="hyphen"/>
        </w:tabs>
        <w:spacing w:lineRule="auto" w:line="360"/>
        <w:ind w:firstLine="720"/>
        <w:rPr>
          <w:szCs w:val="28"/>
        </w:rPr>
      </w:pPr>
      <w:r>
        <w:rPr>
          <w:szCs w:val="28"/>
        </w:rPr>
        <w:t>строго выполнять инструкцию по уходу и эксплуатации оборудования и не превышать режимы резания, указанные в карте технологического процесса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При учете аварий станков с ЧПУ следует учитывать специфику работы электронных систем управления. Выход из строя какого-либо электронного элемента системы управления аварией не считается.</w:t>
      </w:r>
    </w:p>
    <w:p>
      <w:pPr>
        <w:pStyle w:val="Normal"/>
        <w:shd w:fill="FFFFFF" w:val="clear"/>
        <w:spacing w:lineRule="auto" w:line="360"/>
        <w:ind w:firstLine="720"/>
        <w:rPr>
          <w:szCs w:val="28"/>
          <w:lang w:val="en-US"/>
        </w:rPr>
      </w:pPr>
      <w:r>
        <w:rPr>
          <w:szCs w:val="28"/>
        </w:rPr>
        <w:t>Частота выхода из строя электронных элементов определяется сложностью схемы и конструктивными особенностями системы управления и обычно задается в паспортных данных на систему в виде среднего времени наработки на отказ.</w:t>
      </w:r>
      <w:r>
        <w:br w:type="page"/>
      </w:r>
    </w:p>
    <w:p>
      <w:pPr>
        <w:pStyle w:val="Normal"/>
        <w:ind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numPr>
          <w:ilvl w:val="0"/>
          <w:numId w:val="6"/>
        </w:numPr>
        <w:spacing w:lineRule="auto" w:line="360" w:before="0" w:after="0"/>
        <w:ind w:left="709" w:firstLine="11"/>
        <w:rPr>
          <w:i/>
          <w:i/>
          <w:szCs w:val="28"/>
        </w:rPr>
      </w:pPr>
      <w:r>
        <w:rPr>
          <w:szCs w:val="28"/>
        </w:rPr>
        <w:t>Требования безопасности к производственному оборудованию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Основными требованиями безопасности, предъявляемыми к конструкции машин и механизмов, являются: безопасность для здоровья и жизни человека, надежность, удобство эксплуатации. Общие требования безопасности к производственному оборудованию установлены ГОСТ 12.2.003—74*. Их выполнение делает машины и механизмы безопасными не только при эксплуатации, но и при монтаже, ремонте, транспортировании и хранении. Согласно этому стандарту безопасность производственного оборудования должна обеспечиваться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- выбором принципов действия, конструктивных схем, безопасных элементов конструкции и т. п.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- применением в конструкции средств механизации, автоматизации и дистанционного управления;</w:t>
      </w:r>
    </w:p>
    <w:p>
      <w:pPr>
        <w:pStyle w:val="Normal"/>
        <w:shd w:fill="FFFFFF" w:val="clear"/>
        <w:spacing w:lineRule="auto" w:line="360"/>
        <w:ind w:firstLine="720"/>
        <w:rPr>
          <w:szCs w:val="28"/>
        </w:rPr>
      </w:pPr>
      <w:r>
        <w:rPr>
          <w:szCs w:val="28"/>
        </w:rPr>
        <w:t>- применением в конструкции средств защиты;</w:t>
      </w:r>
    </w:p>
    <w:p>
      <w:pPr>
        <w:pStyle w:val="Normal"/>
        <w:shd w:fill="FFFFFF" w:val="clear"/>
        <w:spacing w:lineRule="auto" w:line="360"/>
        <w:ind w:firstLine="720"/>
        <w:rPr>
          <w:szCs w:val="28"/>
        </w:rPr>
      </w:pPr>
      <w:r>
        <w:rPr>
          <w:szCs w:val="28"/>
        </w:rPr>
        <w:t>- выполнением эргономических требований;</w:t>
      </w:r>
    </w:p>
    <w:p>
      <w:pPr>
        <w:pStyle w:val="Normal"/>
        <w:shd w:fill="FFFFFF" w:val="clear"/>
        <w:spacing w:lineRule="auto" w:line="360"/>
        <w:ind w:firstLine="720"/>
        <w:rPr>
          <w:szCs w:val="28"/>
        </w:rPr>
      </w:pPr>
      <w:r>
        <w:rPr>
          <w:szCs w:val="28"/>
        </w:rPr>
        <w:t>- включением требований безопасности в техническую документацию по монтажу, эксплуатации, ремонту, транспортированию и хранению;</w:t>
      </w:r>
    </w:p>
    <w:p>
      <w:pPr>
        <w:pStyle w:val="Normal"/>
        <w:shd w:fill="FFFFFF" w:val="clear"/>
        <w:spacing w:lineRule="auto" w:line="360"/>
        <w:ind w:firstLine="720"/>
        <w:rPr>
          <w:szCs w:val="28"/>
        </w:rPr>
      </w:pPr>
      <w:r>
        <w:rPr>
          <w:szCs w:val="28"/>
        </w:rPr>
        <w:t>- применением в конструкции соответствующих материалов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Выполнение указанных требований в полном объеме возможно лишь в том случае, когда их учет производится на этапе проектирования. Поэтому у нас в стране принят соответствующий порядок постановки продукции на производство, в соответствии с которым во всех видах проектной документации должны быть предусмотрены требования безопасности. Они содержатся в специальном разделе технического задания, технических условий и стандартов на выпускаемое оборудование (ГОСТ 15.001—88)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Электропривод при наличии его в агрегате должен выполняться с учетом «Правил устройства электрических установок». При использовании рабочих тел, работающих под давлением, не равном атмосферному, должны соблюдаться «Правила устройства и безопасной эксплуатации сосудов, работающих под давлением» Госгортехнадзора. Для безопасного подъема и передвижения узлов и агрегатов при монтаже, демонтаже и ремонте отдельные крупногабаритные части машин должны иметь специальные устройства (петли, лапы и др.), которые располагают с учетом положения центра масс груза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На этапе проектирования все указанные устройства и узлы рассчитывают на прочность с учетом их жесткости и вида воздействующих нагрузок (статические, динамические). При этом большую роль играет правильный выбор запаса прочности. Его значения зависят от условий эксплуатации, наличия при работе машин усталостных напряжений и ряда других факторов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Выбор конструкционных материалов машин и механизмов также производится с учетом потенциально возможных опасных и вредных факторов. В оборудовании для производств, где возможно образование взрывоопасных сред, не должны использоваться искрящие материалы. Обычные конструкционные материалы не должны использоваться в установках, работающих под давлением, на агрессивных рабочих телах или в условиях особо низких температур. Выбор в качестве конструкционных пожароопасных материалов (например, магния) создает большие. сложности на этапе как эксплуатации, так и изготовления оборудования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Применение в конструкциях машин средств механизации и автоматизации управления позволяет резко снизить травматизм. Широкое применение в машиностроении получили станки с числовым программным управлением (ЧПУ), где человек выполняет лишь функции наладчика или ремонтника. В кузнечнопрессовом оборудовании кроме такого рода систем используют специальные механизированные устройства (манипуляторы) для удаления отштампованных деталей из матрицы штампа.</w:t>
      </w:r>
    </w:p>
    <w:p>
      <w:pPr>
        <w:pStyle w:val="Normal"/>
        <w:shd w:fill="FFFFFF" w:val="clear"/>
        <w:spacing w:lineRule="auto" w:line="360"/>
        <w:ind w:firstLine="720"/>
        <w:rPr>
          <w:szCs w:val="28"/>
        </w:rPr>
      </w:pPr>
      <w:r>
        <w:rPr>
          <w:szCs w:val="28"/>
        </w:rPr>
        <w:t>Применение в конструкции машин средств защиты — одно из основных в настоящее время направлений по обеспечению безопасности оборудования. В нем используют ограждающие, предохранительные и тормозные средства защиты, средства автоматического контроля и сигнализации, а также знаки безопасности и дистанционное управление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Общими требованиями, предъявляемыми к средствам защиты, являются: исключение вероятности воздействия опасных и снижение воздействия вредных производственных факторов на работающих, учет индивидуальных особенностей оборудования, инструмента, приспособлений или технологических процессов,</w:t>
      </w:r>
      <w:r>
        <w:rPr>
          <w:szCs w:val="28"/>
          <w:vertAlign w:val="superscript"/>
        </w:rPr>
        <w:t xml:space="preserve">: </w:t>
      </w:r>
      <w:r>
        <w:rPr>
          <w:szCs w:val="28"/>
        </w:rPr>
        <w:t>для которых они предназначены; надежность, прочность, удобство обслуживания машин и механизмов в целом, включая средства защиты.</w:t>
      </w:r>
    </w:p>
    <w:p>
      <w:pPr>
        <w:pStyle w:val="Normal"/>
        <w:shd w:fill="FFFFFF" w:val="clear"/>
        <w:spacing w:lineRule="auto" w:line="360"/>
        <w:ind w:firstLine="720"/>
        <w:rPr>
          <w:szCs w:val="28"/>
        </w:rPr>
      </w:pPr>
      <w:r>
        <w:rPr>
          <w:szCs w:val="28"/>
        </w:rPr>
        <w:t>Рассмотрим отдельные виды средств защиты более подробно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Оградительные устройства — класс средств защиты, препятствующих попаданию человека в опасную зону. Оградительные устройства применяют для изоляции систем привода машин и агрегатов, зоны обработки заготовок на станках, прессах, штампах, оголенных токоведущих частей, зон интенсивных излучений (тепловых, электромагнитных, ионизирующих), зон выделения вредностей, загрязняющих воздушную среду, и т. п. Ограждают также рабочие зоны, расположенные на высоте (леса и т. п.). Конструктивные решения оградительных устройств весьма многообразны. Они зависят от вида оборудования, расположения человека в рабочей зоне, специфики опасных и вредных факторов, сопровождающих технологический процесс. В соответствии с ГОСТ 12.4.125—83, классифицирующим средства защиты от механического травмирования, оградительные устройства подразделяют: по конструктивному исполнению — на кожухи, дверцы, щиты, козырьки, планки, барьеры и экраны; по способу их изготовления — на сплошные, несплошные (перфорированные, сетчатые, решетчатые) и комбинированные; по способу их установки — на стационарные и передвижные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Переносные ограждения являются временными. Их используют при ремонтных и наладочных работах для защиты от случайных прикосновений к токоведущим частям, а также от механических травм и ожогов. Кроме того, их применяют на постоянных рабочих местах сварщиков для защиты окружающих от воздействия электрической дуги и ультрафиолетовых излучений (сварочные посты). Выполняются они чаще всего в виде щитов высотой 1,7 м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Конструкция и материал ограждающих устройств определяются особенностями оборудования и технологического процесса в целом. Ограждения выполняют в виде сварных и литых кожухов, решеток, сеток на жестком каркасе, а также в виде жестких сплошных щитов (щитков, экранов).</w:t>
      </w:r>
    </w:p>
    <w:p>
      <w:pPr>
        <w:pStyle w:val="Normal"/>
        <w:shd w:fill="FFFFFF" w:val="clear"/>
        <w:tabs>
          <w:tab w:val="clear" w:pos="720"/>
          <w:tab w:val="left" w:pos="4978" w:leader="dot"/>
          <w:tab w:val="left" w:pos="5136" w:leader="none"/>
        </w:tabs>
        <w:spacing w:lineRule="auto" w:line="360"/>
        <w:ind w:firstLine="720"/>
        <w:rPr/>
      </w:pPr>
      <w:r>
        <w:rPr>
          <w:szCs w:val="28"/>
        </w:rPr>
        <w:t>Размеры ячеек в сетчатом и решетчатом ограждении определяются в соответствии ГОСТ 12.2.062—81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 xml:space="preserve">В качестве материала ограждений используют металлы, пластмассы, дерево. При необходимости наблюдения за рабочей зоной, кроме сеток </w:t>
      </w:r>
      <w:r>
        <w:rPr>
          <w:b/>
          <w:bCs/>
          <w:szCs w:val="28"/>
        </w:rPr>
        <w:t xml:space="preserve">и </w:t>
      </w:r>
      <w:r>
        <w:rPr>
          <w:szCs w:val="28"/>
        </w:rPr>
        <w:t>решеток, применяют сплошные оградительные устройства из прозрачных материалов (оргстекла, триплекса и т. д.)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Чтобы выдерживать нагрузки от отлетающих при обработке частиц и случайные воздействия обслуживающего персонала, ограждения должны быть достаточно прочными и хорошо крепиться к фундаменту или частям машины. При расчете на прочность ограждений машин и агрегатов для обработки металлов и дерева необходимо учитывать возможность вылета и удара об ограждение обрабатываемых заготовок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Расчет ограждений типа экранов, предназначенных для защиты от тепловых, электромагнитных, ионизирующих излучений, а также от звуковых и ультразвуковых колебаний, ведется по специальным методикам. Основой расчета является обеспечение ослабления излучений до допустимых соответствующими санитарными нормами пределов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Блокировочные устройства по принципу действия подразделяют на механические, электронные, электрические, электромагнитные, пневматические, гидравлические, оптические, магнитные и комбинированные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Ограничительные устройства по конструктивному исполнению подразделяют на муфты, штифты, клапаны, шпонки, мембраны, пружины, сильфоны и шайбы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Блокировочные устройства препятствуют проникновению человека в опасную зону либо на время пребывания его в этой зоне устраняют опасный фактор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Особенно большое значение этот вид средств защиты имеет на рабочих местах агрегатов и машин, не имеющих ограждений, а также там, где работа может вестись при снятом или открытом ограждени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Электрическая блокировка применяется на электроустановках с напряжением от 500 В и выше, а также на различных видах технологического оборудования с электроприводом. Она обеспечивает включение оборудования только при наличии ограждения. Электромагнитная (радиочастотная) блокировка применяется также для предотвращения попадания человека в опасную зону. Принцип работы блокировки в этом случае основан на применении электромагнитных полей высокой частоты, излучаемых в пространство транзисторным генератором. В момент попадания человека в опасную зону высокочастотный генератор подает импульс тока к электромагнитному усилителю и поляризованному реле. Контакты электромагнитного реле обесточивают схему магнитного пускателя, что обеспечивает электромагнитное торможение привода за десятые доли секунды. Аналогично работает магнитная блокировка, использующая постоянное магнитное поле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Оптическая блокировка основана на принципе ограждения опасной зоны световыми лучами. Световой поток, падающий на фотоэлемент (фотосопротивление), преобразовывается в электрический сигнал, который после усиления (если это требуется), подается на измерительно-командное устройство. Электронная (радиационная) блокировка применяется для защиты опасных зон на прессах, гильотинных ножницах и других видах технологического оборудования, применяемого в машиностроении.</w:t>
      </w:r>
    </w:p>
    <w:p>
      <w:pPr>
        <w:pStyle w:val="Normal"/>
        <w:shd w:fill="FFFFFF" w:val="clear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Пневматическая система блокировки широко применяется в агрегатах, где рабочие тела находятся под повышенным давлением: турбинах, компрессорах, воздуходувках и т. п. 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Примерами ограничительных устройств являются элементы механизмов и машин, рассчитанные на разрушение (или несрабатывание) при перегрузках. К слабым звеньям таких устройств относятся: срезные штифты и шпонки, соединяющие вал маховиком, шестерней или шкивом; фрикционные муфты, не передающие движения при больших крутящих моментах; плавкие предохранители в электроустановках; разрывные мембраны в установках с повышенным давлением и т. п.</w:t>
      </w:r>
    </w:p>
    <w:p>
      <w:pPr>
        <w:pStyle w:val="Normal"/>
        <w:shd w:fill="FFFFFF" w:val="clear"/>
        <w:spacing w:lineRule="auto" w:line="360"/>
        <w:ind w:firstLine="720"/>
        <w:rPr>
          <w:bCs/>
          <w:iCs/>
          <w:szCs w:val="28"/>
        </w:rPr>
      </w:pPr>
      <w:r>
        <w:rPr>
          <w:szCs w:val="28"/>
        </w:rPr>
        <w:t>Слабые звенья делятся на две основные группы: звенья с автоматическим восстановлением кинематической цепи после того, как контролируемый параметр пришел в норму (например, муфты трения), и звенья с восстановлением кинематической цепи путем замены слабого звена (например, штифты и шпонки). Срабатывание слабого звена приводит к останову машины на аварийных режимах, что позволяет исключить поломки, разрушения и, следовательно, травматизм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Общие требования безопасности к производственным процессам изложены в ГОСТ 12.3.002-75 «ССБТ. Процессы производственные. Общие требования безопасности»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Безопасность производственных процессов достигается комплексом мер и средств проектных и организованных решений:</w:t>
      </w:r>
    </w:p>
    <w:p>
      <w:pPr>
        <w:pStyle w:val="Style29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м наиболее прогрессивных современных технологий;</w:t>
      </w:r>
    </w:p>
    <w:p>
      <w:pPr>
        <w:pStyle w:val="Style29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бором производственного оборудования и размещением его с учетом норм и правил безопасной эксплуатации;</w:t>
      </w:r>
    </w:p>
    <w:p>
      <w:pPr>
        <w:pStyle w:val="Style29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бором и обеспечением производственных площадей, комплектацией и размещением зданий и сооружений с учетом требований промсанитарии, гигиены труда и техники безопасности;</w:t>
      </w:r>
    </w:p>
    <w:p>
      <w:pPr>
        <w:pStyle w:val="Style29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фессиональным отбором и подготовкой работающих на предприятии;</w:t>
      </w:r>
    </w:p>
    <w:p>
      <w:pPr>
        <w:pStyle w:val="Style29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рганизацией производственных процессов с учетом технических возможностей оборудования и эргономических возможностей человека;</w:t>
      </w:r>
    </w:p>
    <w:p>
      <w:pPr>
        <w:pStyle w:val="Style29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менением средств коллективной и индивидуальной защиты работающих от опасностей и негативных факторов;</w:t>
      </w:r>
    </w:p>
    <w:p>
      <w:pPr>
        <w:pStyle w:val="Style29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стоянным надзором и контролем за выполнением требований безопасности, промсанитарии и гигиены труда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ри всем многообразии технологических процессов есть общие меры, требования, выполнение которых позволяет создать безопасные условия труда:</w:t>
      </w:r>
    </w:p>
    <w:p>
      <w:pPr>
        <w:pStyle w:val="Style29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истанционного управления, комплексной механизации и автоматизации производственных процессов;</w:t>
      </w:r>
    </w:p>
    <w:p>
      <w:pPr>
        <w:pStyle w:val="Style29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непосредственного контакта работающих с вредными веществами, негативными факторами;</w:t>
      </w:r>
    </w:p>
    <w:p>
      <w:pPr>
        <w:pStyle w:val="Style29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ерметизации технологического оборудования;</w:t>
      </w:r>
    </w:p>
    <w:p>
      <w:pPr>
        <w:pStyle w:val="Style29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менение систем контроля за безопасностью технологических процессов;</w:t>
      </w:r>
    </w:p>
    <w:p>
      <w:pPr>
        <w:pStyle w:val="Style29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менение средств блокировки и автоматического отключения технологического оборудования;</w:t>
      </w:r>
    </w:p>
    <w:p>
      <w:pPr>
        <w:pStyle w:val="Style29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менение рациональных режимов труда, отдыха с целью предупреждения негативного влияния, профилактики действия опасных и вредных производственных факторов (влияния шума и вибрации, накопления вредных веществ и радионуклеидов в организме, психофизиологического воздействия и т.д.);</w:t>
      </w:r>
    </w:p>
    <w:p>
      <w:pPr>
        <w:pStyle w:val="Style29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лектробезопасности при работе с электроприборами и оборудованием;</w:t>
      </w:r>
    </w:p>
    <w:p>
      <w:pPr>
        <w:pStyle w:val="Style29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зрывопожаробезопасности и др. </w:t>
      </w:r>
      <w:r>
        <w:br w:type="page"/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numPr>
          <w:ilvl w:val="0"/>
          <w:numId w:val="6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труда в проекте производства работ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Любое строительство осуществляется на основе проекта организации строительства (ПОС) и проекта производства работ (ППР), в которых согласно СНиП ІІІ-4-80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 содержатся положения по безопасности труда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ри проектировании безопасных методов особенно большое значение имеют проверочные расчеты, обеспечивающие прочность и устойчивость конструкций строительных машин и механизмов для их монтажа, в том числе и временных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ПОС разрабатывается проектной организацией на основании требований заказчика и технологии производства. ПОС включает: генеральный план на строительство объекта, ситуационный план (план подземных коммуникаций), общую смету затрат, пояснительную записку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На основании ПОС генподрядчик с субподрядчиком организации разрабатывают: стройгенплан подземной и надземной части, сетевые графики или календарные планы на ведение строительства, графики передвижения машин, механизмов, людских ресурсов, график поставки материалов, график монтажа с колес (если строительство ведется с ограниченными площадками строительства и в сжатые сроки), технологические карты на отдельные виды работ, пояснительную записку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И в ПОС и в ППР вопросы охраны труда разрабатываются во всех разделах документации и за их разработку несут ответственность разработчики. Согласно СНиП </w:t>
      </w:r>
      <w:r>
        <w:rPr>
          <w:szCs w:val="28"/>
          <w:lang w:val="uk-UA"/>
        </w:rPr>
        <w:t>ІІІ</w:t>
      </w:r>
      <w:r>
        <w:rPr>
          <w:szCs w:val="28"/>
        </w:rPr>
        <w:t>-4-80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 запрещено ведение любых строительных работ на строительной площадке без ППР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Особо детально вопросы охраны труда разрабатываются в основных разделах проекта: календарных планах, стройгенплане, технологических картах, пояснительных записках и др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Основные мероприятия, которые находят отражение в проектной документации, подразделяются на три группы: общеплощадочные, технологические и специальные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К первой группе относятся: обозначение и ограждение опасных зон; выбор системы освещения строительной площадки, проходов и рабочих мест; организация санитарно-гигиенического обслуживания рабочих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Ко второй группе относятся: разработка инженерных решений по безопасному выполнению основных строительных работ и операций; выбор приспособлений и устройств при работе грузоподъемных машин и других механизмов; разработка мер профилактики электротравматизма; обеспечение пожаро и взрывобезопасного производства работ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К третьей группе относятся: разработка специальных мер по обеспечению безопасности ведения работ, связанных с особенностями и опасностями при их ведении, особенностями географических и метеорологических условий труда и т.д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Состав и содержание основных положений по охране труда в ППР приведены в приложении 8 СНиП </w:t>
      </w:r>
      <w:r>
        <w:rPr>
          <w:szCs w:val="28"/>
          <w:lang w:val="uk-UA"/>
        </w:rPr>
        <w:t>ІІІ</w:t>
      </w:r>
      <w:r>
        <w:rPr>
          <w:szCs w:val="28"/>
        </w:rPr>
        <w:t>-4-80</w:t>
      </w:r>
      <w:r>
        <w:rPr>
          <w:szCs w:val="28"/>
          <w:vertAlign w:val="superscript"/>
        </w:rPr>
        <w:t>*</w:t>
      </w:r>
      <w:r>
        <w:rPr>
          <w:szCs w:val="28"/>
        </w:rPr>
        <w:t>. Так, календарный план должен учитывать объемы и время выполнения дополнительных работ, обусловленных требованиями охраны труда. К таким работам можно отнести временное крепление конструкций при монтаже, устройство защитных козырьков, настилов, ограждений и т.д. Одним из важнейших вопросов охраны труда, решаемых в календарном плане, считается правильная организация и учет одновременно выполняемых работ на различных уровнях по-вертикали или в одном помещении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ри разработке стройгенплана значение имеет правильное определение размеров опасных зон (действия подъемных кранов, линий электропередачи, хранение горючих, взрывчатых, вредных материалов), зон интенсивного движения и безопасного, рационального расположения различных объектов и участков работ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В технологических картах необходимо не только предусмотреть меры безопасности при выполнении строительно-монтажных работ, но и мероприятия по предупреждению воздействия на рабочих опасных и вредных факторов, которые могут возникнуть при производстве работ.</w:t>
      </w:r>
    </w:p>
    <w:p>
      <w:pPr>
        <w:pStyle w:val="Style29"/>
        <w:numPr>
          <w:ilvl w:val="0"/>
          <w:numId w:val="6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вопросы охраны труда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Прежде чем приступить к возведению объекта, строительную площадку необходимо подготовить для безопасного выполнения всех последующих работ, предусмотренных проектом. Этот период называется подготовительным. Для выполнения работ подготовительного периода необходимо получить разрешение от Главного архитектурно-строительного управления (ГлавАПУ) и контроля (ГАСК). 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Далее в процессе подготовительных работ строительную площадку освобождают от всех мешающих строительству объекта зданий, сооружений, деревьев, выполняют работы по планировке, строят временные дороги, укладывают подкрановые пути, устраивают водоотводы, временное освещение, выполняют разбивку и т.д. Все перечисленные работы предусматриваются стройгенпланом, который согласовывается с санинспекцией и пожарной охраной, генеральным строительным подрядчиком и т.д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Одним из первых мероприятий подготовительного периода является ограждение территории строительства. Инвентарные ограждения строительных площадок должны соответствовать ГОСТ 23407-78. Конструкция ограждения и его расположение указываются в проекте. Объекты, расположенные вдоль улиц, проходов, проездов общего пользования, должны быть ограждены сплошными заборами с козырьками и тротуарами. Козырек устанавливают под углом 20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 к горизонту с размером его горизонтальной проекции не менее 1,25м и высотой бортовой доски не менее 0,15м. Такая конструкция забора не позволяет предмету, попавшему на край козырька, упасть с него и травмировать людей. Ширина настила (тротуара) должна быть не менее 1,2м, высота забора от настила до опорных досок козырька – не менее 2м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Для обеспечения безопасности к ограждениям предъявляются следующие требования по устойчивости к внешним воздействиям: нормативная равномерно распределенная нагрузка должна быть не менее 1,96кПа; скоростной напор ветра для различных районов страны принимается 0,34…0,98кПа; вес снегового покрова на 1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лощади горизонтальной проекции козырька для различных районов 0,86…1,84кПа.</w:t>
      </w:r>
    </w:p>
    <w:p>
      <w:pPr>
        <w:pStyle w:val="23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еобходимо предусмотреть водоотведение, чтобы вода не разрушала существующих или вновь возводимых сооружений. Особое внимание уделяется защите от затопления котлованов и траншей. При водоотводе должны соблюдаться уклоны в водоотводных канавах, устраиваться дренажи и другие мероприятия в соответствии с ППР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Качество питьевой воды на строительной площадке должно отвечать санитарным требованиям, а питьевые установки располагаться от рабочих мест на расстоянии не более 75м по горизонтали и 10м по вертикали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Входы в строящиеся здания (сооружения) сверху защищаются сплошным навесом шириной более ширины входа и с вылетом не менее 2м от стены здания.</w:t>
      </w:r>
    </w:p>
    <w:p>
      <w:pPr>
        <w:pStyle w:val="23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бочие места и проходы к ним на высоте 1,3м и более при расстоянии менее 2м от границы перепада по высоте должны быть ограждены временными ограждениями в соответствии с требованиями ГОСТ 12.4.059-78. Если невозможно устроить такие ограждения, то работы выполняются с применением предохранительных поясов. Согласно ГОСТ высота ограждения (перила) от основания до поручня (горизонтального элемента) должна быть не менее 1,1м. Для предупреждения падения инструмента, материалов, отходов с настила устанавливается бортовая доска высотой не менее 0,15м от уровня настила. Расстояние от бортовой доски до промежуточного элемента ограждения должно быть не более 0,40м. У инвентарных ограждений равномерно распределенная нагрузка равна 480Н/м и сосредоточенная нагрузка-480Н. Максимальный прогиб от нагрузки не должен превышать 0,1м, а расстояние между узлами крепления должно быть не более 6м. Для подъёма и спуска рабочих на рабочие места при строительстве зданий и сооружений высотой (глубиной) 25м и более необходимо применять пассажирские (грузопассажирские) лифты. При глубине (высоте) более 5м лифты должны быть оборудованы устройствами для закрепления предохранительных поясов (канатами с ловителями). Необходимо постоянно осуществлять контроль за содержанием вредных и опасных веществ в воздухе рабочей зоны, за освещенностью, вибрацией, шумом, температурой, влажностью, скоростью движения воздуха. Если будут установлены предельные значения указанных параметров, то работы следует приостановить и разработать соответствующие меры профилактики. Все люди, находящиеся на строительной площадке, обязаны носить защитные каски (ГОСТ 12,4,087-84). У рабочих цвет защитной каски может быть желтого или оранжевого цвета; у мастеров, прорабов - красного цвета; у руководящего состава организаций, предприятий, начальников участков, цехов, общественных инспекторов по охране труда, работников службы техники безопасности - белого цвета.</w:t>
      </w:r>
      <w:r>
        <w:br w:type="page"/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widowControl w:val="false"/>
        <w:numPr>
          <w:ilvl w:val="0"/>
          <w:numId w:val="6"/>
        </w:numPr>
        <w:spacing w:lineRule="auto" w:line="360"/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жарная безопасность</w:t>
      </w:r>
    </w:p>
    <w:p>
      <w:pPr>
        <w:pStyle w:val="Style29"/>
        <w:widowControl w:val="false"/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 xml:space="preserve">Пожары наносят громадный материальный ущерб и в ряде случаев сопровождаются гибелью людей. Поэтому защита от пожаров является важнейшей обязанностью каждого члена общества и проводится в общегосударственном масштабе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Противопожарная защита имеет своей целью изыскание наиболее эффективных, экономически целесообразных и технически обоснованных способов и средств предупреждения пожаров и их ликвидации с минимальным ущербом при наиболее рациональном использовании сил и технических средств тушения.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Пожарная безопасность – это состояние объекта, при котором исключается возможность пожара, а в случае его возникновения используются необходимые меры по устранению негативного влияния опасных факторов пожара на людей , сооружения и материальных ценностей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 xml:space="preserve">Пожарная безопасность может быть обеспечена мерами пожарной профилактики и активной пожарной защиты. Пожарная профилактика включает комплекс мероприятий, направленных на предупреждение пожара или уменьшение его последствий. Активная пожарная защита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меры, обеспечивающие успешную борьбу с пожарами или взрывоопасной ситуацией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Основными элементами системы обеспечения пожарной безопасности являются органы государственной власти, органы местного самоуправления, предприятия и граждане, принимающие участие в обеспечении пожарной безопасности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center"/>
        <w:rPr/>
      </w:pPr>
      <w:r>
        <w:rPr>
          <w:b/>
          <w:bCs/>
          <w:szCs w:val="28"/>
        </w:rPr>
        <w:t>6.1 Причины пожаров на производственных объектах</w:t>
      </w:r>
    </w:p>
    <w:p>
      <w:pPr>
        <w:pStyle w:val="Style29"/>
        <w:widowControl w:val="false"/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Производственные объекты отличаются повышенной пожарной опасностью, так как характеризуется сложностью производственных процессов; наличием значительных количеств ЛВЖ и ГЖ, сжиженных горючих газов, твердых сгораемых материалов; большой оснащенностью электрическими установками и другое.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Причины: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 xml:space="preserve">1) Нарушение технологического режима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33</w:t>
      </w:r>
      <w:r>
        <w:rPr>
          <w:rFonts w:eastAsia="Symbol" w:cs="Symbol" w:ascii="Symbol" w:hAnsi="Symbol"/>
          <w:szCs w:val="28"/>
        </w:rPr>
        <w:t>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 xml:space="preserve">2) Неисправность электрооборудования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16 </w:t>
      </w:r>
      <w:r>
        <w:rPr>
          <w:rFonts w:eastAsia="Symbol" w:cs="Symbol" w:ascii="Symbol" w:hAnsi="Symbol"/>
          <w:szCs w:val="28"/>
        </w:rPr>
        <w:t>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 xml:space="preserve">3) Плохая подготовка к ремонту оборудования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13</w:t>
      </w:r>
      <w:r>
        <w:rPr>
          <w:rFonts w:eastAsia="Symbol" w:cs="Symbol" w:ascii="Symbol" w:hAnsi="Symbol"/>
          <w:szCs w:val="28"/>
        </w:rPr>
        <w:t>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4) Самовозгорание промасленной ветоши и других материалов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10</w:t>
      </w:r>
      <w:r>
        <w:rPr>
          <w:rFonts w:eastAsia="Symbol" w:cs="Symbol" w:ascii="Symbol" w:hAnsi="Symbol"/>
          <w:szCs w:val="28"/>
        </w:rPr>
        <w:t>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Источниками воспламенения могут быть открытый огонь технологических установок, раскаленные или нагретые стенки аппаратов и оборудования, искры электрооборудования, статическое электричество, искры удара и трения деталей машин и оборудования и др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А также нарушение норм и правил хранения пожароопасных материалов, неосторожное обращение с огнем, использование открытого огня факелов, паяльных ламп, курение в запрещенных местах , невыполнение противопожарных мероприятий по оборудованию пожарного водоснабжение, пожарной сигнализации, обеспечение первичными средствами пожаротушения и др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Как показывает практика, авария даже одного крупного агрегата, сопровождающаяся пожаром и взрывом, например, в химической промышленности они часто сопутствуют один другому, может привести к весьма тяжким последствиям не только для самого производства и людей его обслуживающих, но и для окружающей среды. В этой связи чрезвычайно важно правильно оценить уже на стадии проектирования пожаро- и взрывоопасность технологического процесса, выявить возможные причины аварий, определить опасные факторы и научно обосновать выбор способов и средств пожаро- и взрывопредупреждения и защиты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Немаловажным фактором в проведении этих работ является знание процессов и условий горения и взрыва, свойств веществ и материалов, применяемых в технологическом процессе, способов и средств защиты от пожара и взрыва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Мероприятия по пожарной профилактике разделяются на организационные, технические, режимные и эксплуатационные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Организационные мероприятия: предусматривают правильную эксплуатацию машин и внутризаводского транспорта, правильное содержание зданий, территории, противопожарный инструктаж.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Технические мероприятия: соблюдение противопожарных правил и норм при проектировании зданий, при устройстве электропроводов и оборудования, отопления, вентиляции, освещения, правильное размещение оборудования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 xml:space="preserve">Режимные мероприятия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запрещение курения в неустановленных местах, запрещение сварочных и других огневых работ в пожароопасных помещениях и тому подобное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 xml:space="preserve">Эксплуатационные мероприятия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воевременная профилактика, осмотры, ремонты и испытание технологического оборудования.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Style29"/>
        <w:widowControl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6.2 Права и обязанности предприятий</w:t>
      </w:r>
    </w:p>
    <w:p>
      <w:pPr>
        <w:pStyle w:val="Style29"/>
        <w:widowControl w:val="false"/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Законом "О пожарной безопасности" предприятиям предоставлены следующие права;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- создавать, реорганизовывать и ликвидировать в установленном порядке подразделения пожарной охраны, которые они содержат за счет собственных средств, в том числе на основе договоров с Государственной противопожарной службой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- вносить в органы государственной власти и органы местного самоуправления предложения по обеспечению пожарной безопасности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- проводить работы по установлению причин и обстоятельств пожаров, происшедших на предприятиях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- устанавливать меры социального и экономического стимулирования обеспечения пожарной безопасности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- получать информацию по вопросам пожарной безопасности, в том числе в установленном порядке от органов управления и подразделений пожарной охраны.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На предприятия законом также возлагаются следующие обязанности: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- соблюдать требования пожарной безопасности, а также выполнять предписания, постановления и иные законные требования должностных лиц пожарной охраны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- разрабатывать и осуществлять меры по обеспечению пожарной безопасности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- проводить противопожарную пропаганду, а также обучать своих работников мерам пожарной безопасности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- включать в коллективный договор (соглашение) вопросы пожарной безопасности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- содержать в исправном состоянии системы и средства противопожарной защиты, включая первичные средства тушения пожаров, не допускать их использования не по назначению;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- создавать и содержать в соответствии с установленными нормами органы управления и подразделения пожарной охраны, в том числе на основе договоров с Государственной противопожарной службой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- оказывать содействие пожарной охране при тушении пожаров, установлении причин и условий их возникновения и развития, а также при выявлении лиц, виновных в нарушении требований пожарной безопасности и возникновении пожаров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- предоставлять в установленном порядке при тушении пожаров на территориях предприятий необходимые силы и средства, горюче-смазочные материалы, а также продукты питания и места отдыха для личного состава пожарной охраны, участвующего в выполнении боевых действий по тушению пожаров, и привлеченных к тушению пожаров сил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- обеспечивать доступ должностным лицам пожарной охраны, при осуществлении ими служебных обязанностей на территории, в здания, сооружения и на иные объекты предприятий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- предоставлять по требованию должностных лиц Государственной противопожарной службы сведения и документы о состоянии пожарной безопасности на предприятиях, в том числе о пожарной опасности производимой ими продукции, а также о происшедших на их территории пожарах и их последствиях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- незамедлительно сообщать в пожарную охрану о возникших пожарах, неисправностях имеющихся систем и средств противопожарной защиты, об изменении состояния дорог и проездов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Согласно Правилам пожарной безопасности на каждом предприятии приказом (инструкцией) должен быть установлен соответствующий их пожарной опасности противопожарный режим в том числе: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- определены и оборудованы места для курения;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- определены места и допустимое количество единовременно находящихся в помещениях сырья, полуфабрикатов и готовой продукции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- установлен порядок уборки горючих отходов и пыли, хранения промасленной спецодежды;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- определен порядок обесточивания электрооборудования в случае пожара и по окончании рабочего дня;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регламентированы: 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- порядок проведения временных огневых и других пожароопасных работ; 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- порядок осмотра и закрытия помещений после окончания работы;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- действия работников при обнаружении пожара;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определены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В зданиях и сооружениях (кроме жилых домов) при единовременном нахождении на этаже более</w:t>
      </w:r>
      <w:r>
        <w:rPr>
          <w:szCs w:val="28"/>
          <w:lang w:val="en-US" w:eastAsia="en-US"/>
        </w:rPr>
        <w:t xml:space="preserve"> 10</w:t>
      </w:r>
      <w:r>
        <w:rPr>
          <w:szCs w:val="28"/>
        </w:rPr>
        <w:t xml:space="preserve"> человек должны быть разработаны и на видных местах вывешены планы (схемы) эвакуации людей в случае пожара, а также предусмотрена система (установка) оповещения людей о пожаре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Руководитель объекта с массовым пребыванием людей</w:t>
      </w:r>
      <w:r>
        <w:rPr>
          <w:szCs w:val="28"/>
          <w:lang w:val="en-US" w:eastAsia="en-US"/>
        </w:rPr>
        <w:t xml:space="preserve"> (50</w:t>
      </w:r>
      <w:r>
        <w:rPr>
          <w:szCs w:val="28"/>
        </w:rPr>
        <w:t xml:space="preserve"> человек и более) в дополнение к схематическому плану эвакуации людей при пожаре обязан разработать инструкцию, определяющую действия персонала по обеспечению безопасной и быстрой эвакуации людей, по которой не реже одного раза в полугодие должны проводиться практические тренировки всех задействованных для эвакуации работников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Для объектов с ночным пребыванием людей (детские сады, школы-интернаты, больницы и т.п.) в инструкции должны предусматриваться два варианта действий: в дневное и в ночное время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Руководители предприятий, на которых применяются, перерабатываются и хранятся опасные (взрывоопасные) сильнодействующие ядовитые вещества, обязаны сообщать подразделениям пожарной охраны данные о них, необходимые для обеспечения безопасности личного, состава, привлекаемого для тушения пожара и проведения первоочередных аварийно-спасательных работ на этих предприятиях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Территория предприятий в пределах противопожарных разрывов между зданиями, сооружениями и открытыми складами, должна своевременно очищаться от горючих отходов, мусора, тары, опавших листьев, сухой травы и т.п.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Горючие отходы, мусор и т.п. следует собирать на специально выделенных площадках в контейнеры или ящики, а затем вывозить.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Около оборудования, имеющего повышенную пожарную опасность, следует вывешивать стандартные знаки (аншлаги, таблички) безопасности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Cs w:val="28"/>
        </w:rPr>
        <w:t>Одно из условий обеспечения пожаро- и взрывобезопасности любого производственного процесса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ликвидация возможных источников воспламенения.</w:t>
      </w:r>
      <w:r>
        <w:br w:type="page"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Внешние контуры защитных устройств должны вписываться в контуры основного оборудования. Нужно стараться, чтобы эти защитные устройства позволяли решать несколько задач одновременно и по возможности конструктивно совмещались с машинами и агрегатами, являясь их составной частью. Так, корпуса машин и механизмов, станины станков должны обеспечивать не только ограждение последних, но и способствовать снижению уровня их шума и вибрации. Ограждение абразивного круга заточного станка должно конструктивно совмещаться с системой местной вытяжной вентиляци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В оборудовании не должны использоваться системы и элементы, являющиеся источником опасных и вредных факторов, а при необходимости их применения должны предусматриваться соответствующие средства защиты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Cs w:val="28"/>
        </w:rPr>
        <w:t>Надежность машин и механизмов определяется вероятностью их отказа, в результате которого наступает прекращение их функционирования, не предусмотренное регламентированными условиями производства или конструкторской документацией. Такого рода нарушения могут явиться причиной аварий, травм. Конструкционная прочность машин и агрегатов определяется прочностными характеристиками, как материала конструкции, так и его крепежных соединений (сварные швы, заклепки, штифты, шпонки, резьбовые соединения), а также условиями их эксплуатации (наличие смазочного материала, коррозия под действием окружающей среды, наличие чрезмерного износа и т. д.)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Важная роль в достижении безопасности отводится замене в производстве токсичных и вредных веществ на менее опасные, отсутствию пожаро- и взрывоопасных процессов.</w:t>
      </w:r>
      <w:r>
        <w:br w:type="page"/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асчетная часть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- Ознакомление с нормами естественного и искусственного освещения;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- Расчет искусственного и естественного освещения;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- Исследование освещения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7"/>
        </w:numPr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Освещение является одним их основных средств создания благоприятных условий труда в производственных помещениях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Освещение, не соответствующее условиям работы, вызывает повышенную утомляемость, приводит к ухудшению и даже потере зрения и может являться косвенной причиной травматизма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Основными количественными показателями являются: световой поток, сил света, освещенность и яркость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Световым потоком принято называть мощность лучистой энергии, оцениваемой по световому ощущению, которое она производит на человеческий глаз. За единицу светового потока принят люмен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Для характеристики поверхностной плотности светового потока, т.е. для количественной оценки освещения поверхности пользуются понятием освещенности – это отношение светового потока падающего на эту поверхность, к ее площади.</w:t>
      </w:r>
    </w:p>
    <w:p>
      <w:pPr>
        <w:pStyle w:val="Normal"/>
        <w:spacing w:lineRule="auto" w:line="360"/>
        <w:ind w:firstLine="720"/>
        <w:rPr>
          <w:position w:val="-20"/>
          <w:szCs w:val="28"/>
        </w:rPr>
      </w:pPr>
      <w:r>
        <w:rPr>
          <w:position w:val="-20"/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257300" cy="386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Дневной солнечный свет по сравнению с искусственным лучше воспринимается глазом, и более благоприятно влияет на самочувствие человека. Поэтому все помещения здания должны освещаться естественным сетом за исключением тех, где естественный свет противопоказан по технологическим причинам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В зависимости от расположения светопроемов различают следующие виды естественного освещения: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- боковое – через окна в наружных стенах или через прозрачные части стен;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- верхнее – через световые фонари и проемы в прорытиях;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- комбинированное, когда к верхнему освещению добавляется боковое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Для регламентации переменного по характеру естественного освещения зданий принята относительная единица измерения выраженная в процентах – коэффициент естественной освещенности (КЕО)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КЕО в какой либо точке внутри помещения, освещаемой светом, видимым через световой проем участка небосвода, представляет собой отношение абсолютно освещенности в этой точке, и одновременной наружной освещенности горизонтальной плоскости, освещаемой (равномерно) рассеянным светом всего небосвода:</w:t>
      </w:r>
    </w:p>
    <w:p>
      <w:pPr>
        <w:pStyle w:val="Normal"/>
        <w:spacing w:lineRule="auto" w:line="360"/>
        <w:ind w:firstLine="720"/>
        <w:rPr>
          <w:position w:val="-20"/>
          <w:szCs w:val="28"/>
        </w:rPr>
      </w:pPr>
      <w:r>
        <w:rPr>
          <w:position w:val="-20"/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600200" cy="386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Источником искусственного освещения в настоящее время являются: лампы накаливания и газоразрядные лампы низкого и высокого давления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Лампы накаливания просты по устройству, удобны в эксплуатации, могут быть включены в сеть постоянного и переменного тока и поэтому находят широкое применение для освещения производственных помещений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В газоразрядных источниках света, создаваемых для целей освещения, широко используется явление фотолюминесценции, основанной на свечении кристаллических порошков – люминофоров – под воздействием ультрафиолетовых излучений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Основные характеристики ламп световая отдача (отношение излучаемого светового потока к потребляемой энергии), световой поток, средняя продолжительность службы – определяется государственным стандартом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Искусственное освещение может быть двух систем: общее и комбинированное, когда к общему освещению добавляется местное, концентрирующее световой поток непосредственно на рабочих местах. </w:t>
      </w:r>
      <w:r>
        <w:br w:type="page"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Рассчитать необходимую площадь световых проемов производственного помещения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Исходные данные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Тип помещения – литейный цех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Разряд зрительной работы – </w:t>
      </w:r>
      <w:r>
        <w:rPr>
          <w:szCs w:val="28"/>
          <w:lang w:val="en-US"/>
        </w:rPr>
        <w:t>IVa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Административный район – Московская область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Ориентация световых проемов – СВ, ЮЗ;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Размеры помещения АхВ – 36х18м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Высота от уровня условной рабочей поверхности до верха окна - </w:t>
      </w:r>
      <w:r>
        <w:rPr>
          <w:szCs w:val="28"/>
          <w:lang w:val="en-US"/>
        </w:rPr>
        <w:t>h</w:t>
      </w:r>
      <w:r>
        <w:rPr>
          <w:szCs w:val="28"/>
        </w:rPr>
        <w:t xml:space="preserve"> = 4,5м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Расстояние до расчетной точки – </w:t>
      </w:r>
      <w:r>
        <w:rPr>
          <w:szCs w:val="28"/>
          <w:lang w:val="en-US"/>
        </w:rPr>
        <w:t>l</w:t>
      </w:r>
      <w:r>
        <w:rPr>
          <w:szCs w:val="28"/>
        </w:rPr>
        <w:t xml:space="preserve"> = 9м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Рср = 0,50;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Коэффициент запаса – Кз = 1,4;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Вид естественного освещения – боковое двухстороннее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Расчет необходимой площади световых проемов определим по формуле:</w:t>
      </w:r>
    </w:p>
    <w:p>
      <w:pPr>
        <w:pStyle w:val="Normal"/>
        <w:spacing w:lineRule="auto" w:line="360"/>
        <w:ind w:firstLine="720"/>
        <w:rPr>
          <w:position w:val="-26"/>
          <w:szCs w:val="28"/>
        </w:rPr>
      </w:pPr>
      <w:r>
        <w:rPr>
          <w:position w:val="-26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drawing>
          <wp:inline distT="0" distB="0" distL="0" distR="0">
            <wp:extent cx="1548765" cy="461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где </w:t>
        <w:tab/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– площадь световых проемов окон;</w:t>
      </w:r>
    </w:p>
    <w:p>
      <w:pPr>
        <w:pStyle w:val="Normal"/>
        <w:spacing w:lineRule="auto" w:line="360"/>
        <w:ind w:firstLine="720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– площадь пола (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= 36х18 = 648 м</w:t>
      </w:r>
      <w:r>
        <w:rPr>
          <w:szCs w:val="28"/>
          <w:vertAlign w:val="superscript"/>
        </w:rPr>
        <w:t>2</w:t>
      </w:r>
      <w:r>
        <w:rPr>
          <w:szCs w:val="28"/>
        </w:rPr>
        <w:t>)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е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– нормированное значение КЕО: </w:t>
      </w:r>
      <w:r>
        <w:rPr>
          <w:szCs w:val="28"/>
        </w:rPr>
        <w:drawing>
          <wp:inline distT="0" distB="0" distL="0" distR="0">
            <wp:extent cx="800100" cy="2305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szCs w:val="28"/>
          <w:lang w:val="en-US"/>
        </w:rPr>
        <w:t>m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коэффициент светового климата (принимается по [1] таблица 3.1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н</w:t>
      </w:r>
      <w:r>
        <w:rPr>
          <w:szCs w:val="28"/>
        </w:rPr>
        <w:t>=1)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значение КЕО по СНиП 23-05-95* (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1,5)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ε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– коэффициент световой активности проема (по [1] таблица 4.1 ε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=11,5);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з.д.</w:t>
      </w:r>
      <w:r>
        <w:rPr>
          <w:szCs w:val="28"/>
        </w:rPr>
        <w:t xml:space="preserve"> – коэффициент, учитывающий затенение окон противостоящими зданиями (принимается к</w:t>
      </w:r>
      <w:r>
        <w:rPr>
          <w:szCs w:val="28"/>
          <w:vertAlign w:val="subscript"/>
        </w:rPr>
        <w:t>з.д.</w:t>
      </w:r>
      <w:r>
        <w:rPr>
          <w:szCs w:val="28"/>
        </w:rPr>
        <w:t xml:space="preserve"> =1, считается, что противостоящие здания не затеняют световые проемы)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– коэффициент запаса, определяется с учетом запыленности помещения, расположение стекол и периодичности очистки (к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=1,4)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р – коэффициент, учитывающий влияние отраженного света, определяется с учетом геометрических размеров помещения, светопроема и значений коэффициентов отражении  стен, потолка, пола ([1] таблица 4,2 р=2,64)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τ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– общий коэффициент светопропускания, определяется в зависимости от коэффициента светопропускания стекол, потерь света в переплетах окон, степени из загрязнения наличия несущих и защитных конструкций перед окнами: </w:t>
      </w:r>
      <w:r>
        <w:rPr>
          <w:szCs w:val="28"/>
        </w:rPr>
        <w:drawing>
          <wp:inline distT="0" distB="0" distL="0" distR="0">
            <wp:extent cx="1294765" cy="2241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где</w:t>
        <w:tab/>
        <w:t>τ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коэффициент светопропускания материала (принимаем τ</w:t>
      </w:r>
      <w:r>
        <w:rPr>
          <w:szCs w:val="28"/>
          <w:vertAlign w:val="subscript"/>
        </w:rPr>
        <w:t>1</w:t>
      </w:r>
      <w:r>
        <w:rPr>
          <w:szCs w:val="28"/>
        </w:rPr>
        <w:t>=0,8, для стекла оконного листового двойного (при боковом и верхнем освещении))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τ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коэффициент, учитывающий потери света в переплетах светопроема (принимаем τ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0,6, для двойных раздельных переплетов промышленных зданий (при боковом и верхнем освещении))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τ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– коэффициент, учитывающий потери света в солнцезащитных устройствах (принимаем τ</w:t>
      </w:r>
      <w:r>
        <w:rPr>
          <w:szCs w:val="28"/>
          <w:vertAlign w:val="subscript"/>
        </w:rPr>
        <w:t>3</w:t>
      </w:r>
      <w:r>
        <w:rPr>
          <w:szCs w:val="28"/>
        </w:rPr>
        <w:t>=1,0, при боковом освещении)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τ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– коэффициент, учитывающий потери света в солнцезащитных устройствах (принимаем τ</w:t>
      </w:r>
      <w:r>
        <w:rPr>
          <w:szCs w:val="28"/>
          <w:vertAlign w:val="subscript"/>
        </w:rPr>
        <w:t>4</w:t>
      </w:r>
      <w:r>
        <w:rPr>
          <w:szCs w:val="28"/>
        </w:rPr>
        <w:t>=1,0, при  боковом и верхнем освещении)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τ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– коэффициент, учитывающий потери света в защитной сетке, устанавливаемой под фонарями (принимаем τ</w:t>
      </w:r>
      <w:r>
        <w:rPr>
          <w:szCs w:val="28"/>
          <w:vertAlign w:val="subscript"/>
        </w:rPr>
        <w:t>5</w:t>
      </w:r>
      <w:r>
        <w:rPr>
          <w:szCs w:val="28"/>
        </w:rPr>
        <w:t>=1, при боковом освещении)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i/>
          <w:i/>
          <w:szCs w:val="28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438400" cy="323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i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Рассчитать общее искусственное освещение производственного помещения методом коэффициента использования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b w:val="false"/>
          <w:b w:val="false"/>
          <w:szCs w:val="28"/>
        </w:rPr>
      </w:pPr>
      <w:r>
        <w:rPr>
          <w:szCs w:val="28"/>
        </w:rPr>
        <w:t>Исходные данные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Тип помещения – литейный цех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Разряд зрительной работы – </w:t>
      </w:r>
      <w:r>
        <w:rPr>
          <w:szCs w:val="28"/>
          <w:lang w:val="en-US"/>
        </w:rPr>
        <w:t>IVa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Размеры помещения АхВх</w:t>
      </w:r>
      <w:r>
        <w:rPr>
          <w:szCs w:val="28"/>
          <w:lang w:val="en-US"/>
        </w:rPr>
        <w:t>H</w:t>
      </w:r>
      <w:r>
        <w:rPr>
          <w:szCs w:val="28"/>
        </w:rPr>
        <w:t xml:space="preserve"> – 36х18х6м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Кривая силы света – Д-1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Тип светильника – ЛВП-02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Коэффициент запаса – Кз = 1,8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Коэффициент отражения расчетной поверхности – р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0,1;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λ = 1,3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b w:val="false"/>
          <w:b w:val="false"/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Определим световой поток от ряда светильников по формуле:</w:t>
      </w:r>
    </w:p>
    <w:p>
      <w:pPr>
        <w:pStyle w:val="Normal"/>
        <w:spacing w:lineRule="auto" w:line="360"/>
        <w:ind w:firstLine="720"/>
        <w:rPr>
          <w:position w:val="-27"/>
          <w:szCs w:val="28"/>
        </w:rPr>
      </w:pPr>
      <w:r>
        <w:rPr>
          <w:position w:val="-27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drawing>
          <wp:inline distT="0" distB="0" distL="0" distR="0">
            <wp:extent cx="1068705" cy="4400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где</w:t>
        <w:tab/>
        <w:t>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нормируемое значение освещенности ( [1] приложение А Е</w:t>
      </w:r>
      <w:r>
        <w:rPr>
          <w:szCs w:val="28"/>
          <w:vertAlign w:val="subscript"/>
        </w:rPr>
        <w:t>н</w:t>
      </w:r>
      <w:r>
        <w:rPr>
          <w:szCs w:val="28"/>
        </w:rPr>
        <w:t>=200лк)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– коэффициент запаса, зависящий от вида технологического процесса и типа применяемых источников света;</w:t>
      </w:r>
    </w:p>
    <w:p>
      <w:pPr>
        <w:pStyle w:val="Normal"/>
        <w:spacing w:lineRule="auto" w:line="360"/>
        <w:ind w:firstLine="720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– освещаемая площадь (</w:t>
      </w:r>
      <w:r>
        <w:rPr>
          <w:szCs w:val="28"/>
          <w:lang w:val="en-US"/>
        </w:rPr>
        <w:t>S</w:t>
      </w:r>
      <w:r>
        <w:rPr>
          <w:szCs w:val="28"/>
        </w:rPr>
        <w:t>=</w:t>
      </w:r>
      <w:r>
        <w:rPr>
          <w:szCs w:val="28"/>
          <w:lang w:val="en-US"/>
        </w:rPr>
        <w:t>AxB</w:t>
      </w:r>
      <w:r>
        <w:rPr>
          <w:szCs w:val="28"/>
        </w:rPr>
        <w:t>=36</w:t>
      </w:r>
      <w:r>
        <w:rPr>
          <w:szCs w:val="28"/>
          <w:lang w:val="en-US"/>
        </w:rPr>
        <w:t>x</w:t>
      </w:r>
      <w:r>
        <w:rPr>
          <w:szCs w:val="28"/>
        </w:rPr>
        <w:t>18=648 м</w:t>
      </w:r>
      <w:r>
        <w:rPr>
          <w:szCs w:val="28"/>
          <w:vertAlign w:val="superscript"/>
        </w:rPr>
        <w:t>2</w:t>
      </w:r>
      <w:r>
        <w:rPr>
          <w:szCs w:val="28"/>
        </w:rPr>
        <w:t>);</w:t>
      </w:r>
    </w:p>
    <w:p>
      <w:pPr>
        <w:pStyle w:val="Normal"/>
        <w:spacing w:lineRule="auto" w:line="360"/>
        <w:ind w:firstLine="720"/>
        <w:rPr/>
      </w:pPr>
      <w:r>
        <w:rPr>
          <w:szCs w:val="28"/>
          <w:lang w:val="en-US"/>
        </w:rPr>
        <w:t>z</w:t>
      </w:r>
      <w:r>
        <w:rPr>
          <w:szCs w:val="28"/>
        </w:rPr>
        <w:t xml:space="preserve"> – коэффициент неравномерности освещенности (для люминесцентных ламп при расположении светильников в виде светящихся линий </w:t>
      </w:r>
      <w:r>
        <w:rPr>
          <w:szCs w:val="28"/>
          <w:lang w:val="en-US"/>
        </w:rPr>
        <w:t>z</w:t>
      </w:r>
      <w:r>
        <w:rPr>
          <w:szCs w:val="28"/>
        </w:rPr>
        <w:t xml:space="preserve"> = 1,1);</w:t>
      </w:r>
    </w:p>
    <w:p>
      <w:pPr>
        <w:pStyle w:val="Normal"/>
        <w:spacing w:lineRule="auto" w:line="360"/>
        <w:ind w:firstLine="720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oy</w:t>
      </w:r>
      <w:r>
        <w:rPr>
          <w:szCs w:val="28"/>
        </w:rPr>
        <w:t xml:space="preserve"> – коэффициент использования светового потока (определяется из [1] таблицы 4.4 в зависимости от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oy</w:t>
      </w:r>
      <w:r>
        <w:rPr>
          <w:szCs w:val="28"/>
        </w:rPr>
        <w:t>(тип КСС; р</w:t>
      </w:r>
      <w:r>
        <w:rPr>
          <w:szCs w:val="28"/>
          <w:vertAlign w:val="subscript"/>
        </w:rPr>
        <w:t>п</w:t>
      </w:r>
      <w:r>
        <w:rPr>
          <w:szCs w:val="28"/>
        </w:rPr>
        <w:t>; р</w:t>
      </w:r>
      <w:r>
        <w:rPr>
          <w:szCs w:val="28"/>
          <w:vertAlign w:val="subscript"/>
        </w:rPr>
        <w:t>с</w:t>
      </w:r>
      <w:r>
        <w:rPr>
          <w:szCs w:val="28"/>
        </w:rPr>
        <w:t>; р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;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п</w:t>
      </w:r>
      <w:r>
        <w:rPr>
          <w:szCs w:val="28"/>
        </w:rPr>
        <w:t>)=80%)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р</w:t>
      </w:r>
      <w:r>
        <w:rPr>
          <w:szCs w:val="28"/>
          <w:vertAlign w:val="subscript"/>
        </w:rPr>
        <w:t xml:space="preserve">п </w:t>
      </w:r>
      <w:r>
        <w:rPr>
          <w:szCs w:val="28"/>
        </w:rPr>
        <w:t>и р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– коэффициенты отражения поверхностей помещения потолка и стен соответственно (из [1] таблицы 4.3 р</w:t>
      </w:r>
      <w:r>
        <w:rPr>
          <w:szCs w:val="28"/>
          <w:vertAlign w:val="subscript"/>
        </w:rPr>
        <w:t xml:space="preserve">п </w:t>
      </w:r>
      <w:r>
        <w:rPr>
          <w:szCs w:val="28"/>
        </w:rPr>
        <w:t>=0,5%, р</w:t>
      </w:r>
      <w:r>
        <w:rPr>
          <w:szCs w:val="28"/>
          <w:vertAlign w:val="subscript"/>
        </w:rPr>
        <w:t>с</w:t>
      </w:r>
      <w:r>
        <w:rPr>
          <w:szCs w:val="28"/>
        </w:rPr>
        <w:t>;=0,5%);</w:t>
      </w:r>
    </w:p>
    <w:p>
      <w:pPr>
        <w:pStyle w:val="Normal"/>
        <w:spacing w:lineRule="auto" w:line="360"/>
        <w:ind w:firstLine="720"/>
        <w:rPr/>
      </w:pP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– соотношение размеров освещаемого помещения и высота подвеса светильников в нем;</w:t>
      </w:r>
    </w:p>
    <w:p>
      <w:pPr>
        <w:pStyle w:val="Normal"/>
        <w:spacing w:lineRule="auto" w:line="360"/>
        <w:ind w:firstLine="720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drawing>
          <wp:inline distT="0" distB="0" distL="0" distR="0">
            <wp:extent cx="965200" cy="4102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  <w:lang w:val="en-US"/>
        </w:rPr>
        <w:t>h</w:t>
      </w:r>
      <w:r>
        <w:rPr>
          <w:szCs w:val="28"/>
        </w:rPr>
        <w:t xml:space="preserve"> – расчетная высота подвеса светильников: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  <w:lang w:val="en-US"/>
        </w:rPr>
        <w:t>h</w:t>
      </w:r>
      <w:r>
        <w:rPr>
          <w:szCs w:val="28"/>
        </w:rPr>
        <w:t xml:space="preserve"> = </w:t>
      </w:r>
      <w:r>
        <w:rPr>
          <w:szCs w:val="28"/>
          <w:lang w:val="en-US"/>
        </w:rPr>
        <w:t>H</w:t>
      </w:r>
      <w:r>
        <w:rPr>
          <w:szCs w:val="28"/>
        </w:rPr>
        <w:t>-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>-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,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Н – общая высота помещения;</w:t>
      </w:r>
    </w:p>
    <w:p>
      <w:pPr>
        <w:pStyle w:val="Normal"/>
        <w:spacing w:lineRule="auto" w:line="360"/>
        <w:ind w:firstLine="720"/>
        <w:rPr/>
      </w:pP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 xml:space="preserve"> – свес светильника (принимаем 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>=1,5м);</w:t>
      </w:r>
    </w:p>
    <w:p>
      <w:pPr>
        <w:pStyle w:val="Normal"/>
        <w:spacing w:lineRule="auto" w:line="360"/>
        <w:ind w:firstLine="720"/>
        <w:rPr/>
      </w:pPr>
      <w:r>
        <w:rPr>
          <w:szCs w:val="28"/>
          <w:lang w:val="en-US"/>
        </w:rPr>
        <w:t>h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– высота рабочей поверхности от уровня пола (принимаем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р</w:t>
      </w:r>
      <w:r>
        <w:rPr>
          <w:szCs w:val="28"/>
        </w:rPr>
        <w:t>=0,8м).</w:t>
      </w:r>
    </w:p>
    <w:p>
      <w:pPr>
        <w:pStyle w:val="Normal"/>
        <w:spacing w:lineRule="auto" w:line="360"/>
        <w:ind w:firstLine="720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187575" cy="4102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197100" cy="4102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Принимаем по техническим данным [1] таблица 4.5 тип лампы с следующими характеристиками: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Тип лампы – ЛБ 65-1;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Мощность – 65Вт;</w:t>
        <w:tab/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Световой поток (Ф</w:t>
      </w:r>
      <w:r>
        <w:rPr>
          <w:szCs w:val="28"/>
          <w:vertAlign w:val="subscript"/>
        </w:rPr>
        <w:t>1</w:t>
      </w:r>
      <w:r>
        <w:rPr>
          <w:szCs w:val="28"/>
        </w:rPr>
        <w:t>)– 4800 лм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Определим расстояние между рядами светильников:</w:t>
      </w:r>
    </w:p>
    <w:p>
      <w:pPr>
        <w:pStyle w:val="Normal"/>
        <w:spacing w:lineRule="auto" w:line="360"/>
        <w:ind w:firstLine="720"/>
        <w:rPr>
          <w:position w:val="-8"/>
          <w:szCs w:val="28"/>
        </w:rPr>
      </w:pPr>
      <w:r>
        <w:rPr>
          <w:position w:val="-8"/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688465" cy="1968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Следовательно, количество рядов вдоль цеха соответственно (36/4,81=7,5), а по ширине (18/4,81=3,7). Следовательно, количество светильников должно быть в интервале от 21 до 32 шт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Определим количество светильников, с учетом того, что в каждом светильнике используется по 2 лампы:</w:t>
      </w:r>
    </w:p>
    <w:p>
      <w:pPr>
        <w:pStyle w:val="Normal"/>
        <w:spacing w:lineRule="auto" w:line="360"/>
        <w:ind w:firstLine="720"/>
        <w:rPr>
          <w:position w:val="-26"/>
          <w:szCs w:val="28"/>
        </w:rPr>
      </w:pPr>
      <w:r>
        <w:rPr>
          <w:position w:val="-26"/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663700" cy="4273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Следовательно, получаем следующие варианты расположения оборудования: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810"/>
        <w:gridCol w:w="1810"/>
        <w:gridCol w:w="1834"/>
        <w:gridCol w:w="1638"/>
        <w:gridCol w:w="173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светильников по длине, 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светильников по ширине, ш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светильников, шт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рный световой поток, лм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 светового потока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17575" cy="38608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259 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9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307 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7,74</w:t>
            </w:r>
          </w:p>
        </w:tc>
      </w:tr>
    </w:tbl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Исходя из вышеприведенных вычислений видно, что наиболее предпочтительный вариантом является первый. На рисунке 1 представим схему расположения светильников. На рисунке 2 представим подвес светильника.</w:t>
      </w:r>
      <w:r>
        <w:br w:type="page"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240280" cy="4018915"/>
            <wp:effectExtent l="0" t="0" r="0" b="0"/>
            <wp:docPr id="15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Рисунок 1 - Схема расположения светильников в цехе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933065" cy="2885440"/>
            <wp:effectExtent l="0" t="0" r="0" b="0"/>
            <wp:docPr id="16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Рисунок 2 – Подвес светильника</w:t>
      </w:r>
      <w:r>
        <w:br w:type="page"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В ходе контрольной работы ознакомились с нормами естественного и искусственного освещения. Для производственного помещения, в частности был рассмотрен прессовочный цех, с размером помещения 36х18х6м рассчитали необходимую площадь световых проемов равной 155,2 м</w:t>
      </w:r>
      <w:r>
        <w:rPr>
          <w:szCs w:val="28"/>
          <w:vertAlign w:val="superscript"/>
        </w:rPr>
        <w:t>2</w:t>
      </w:r>
      <w:r>
        <w:rPr>
          <w:szCs w:val="28"/>
        </w:rPr>
        <w:t>. А так же подобрали и расположили по цеху необходимое количество светильников (27 шт.) с лампами ЛБ 65.</w:t>
      </w:r>
      <w:r>
        <w:br w:type="page"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>Волосов С.С., Педь Е.И. Приборы для автоматического контроля в машиностроении. Издательство стандартов, М. - 1998</w:t>
      </w:r>
    </w:p>
    <w:p>
      <w:pPr>
        <w:pStyle w:val="Style29"/>
        <w:numPr>
          <w:ilvl w:val="0"/>
          <w:numId w:val="4"/>
        </w:numPr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струкция по определению производственных мощностей. ЦБТИ, М. – 2000</w:t>
      </w:r>
    </w:p>
    <w:p>
      <w:pPr>
        <w:pStyle w:val="Style29"/>
        <w:numPr>
          <w:ilvl w:val="0"/>
          <w:numId w:val="4"/>
        </w:numPr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баков В.С. Программно-целевое управление использованием основных фондов в машиностроении. «Машиностроение», Ленинград – 1995</w:t>
      </w:r>
    </w:p>
    <w:p>
      <w:pPr>
        <w:pStyle w:val="Style29"/>
        <w:numPr>
          <w:ilvl w:val="0"/>
          <w:numId w:val="4"/>
        </w:numPr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ниловский В.Г. Выявление и использование внутрипроизводственных резервов. «Машиностроение», М.-1991</w:t>
      </w:r>
    </w:p>
    <w:p>
      <w:pPr>
        <w:pStyle w:val="Style29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>Мясников В.А. Программное управление оборудованием. «Машиностроение», Ленинград – 2001</w:t>
      </w:r>
    </w:p>
    <w:p>
      <w:pPr>
        <w:pStyle w:val="Style29"/>
        <w:numPr>
          <w:ilvl w:val="0"/>
          <w:numId w:val="4"/>
        </w:numPr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ация и планирование машиностроительного производства, под ред. М.И. Ипатова. «Высшая школа», М. – 1997</w:t>
      </w:r>
    </w:p>
    <w:p>
      <w:pPr>
        <w:pStyle w:val="Style29"/>
        <w:numPr>
          <w:ilvl w:val="0"/>
          <w:numId w:val="4"/>
        </w:numPr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боры для неразрушающего контроля материалов и изделий, 1-й том под ред. В.В. Клюева. «Машиностроение», М.-2003</w:t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>8.</w:t>
        <w:tab/>
        <w:t>Учебно-методическое пособие для студентов специальности 280102 «Безопасность технологических процессов и производств». Абдрахимов Ю.Р., Шарафутдинова Г.М., Галикеев Р.К..: Уфа, 2007</w:t>
      </w:r>
    </w:p>
    <w:sectPr>
      <w:headerReference w:type="default" r:id="rId18"/>
      <w:footerReference w:type="default" r:id="rId19"/>
      <w:type w:val="nextPage"/>
      <w:pgSz w:w="11906" w:h="16838"/>
      <w:pgMar w:left="1701" w:right="851" w:gutter="0" w:header="34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OST type B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tabs>
        <w:tab w:val="clear" w:pos="720"/>
        <w:tab w:val="center" w:pos="3969" w:leader="none"/>
      </w:tabs>
      <w:ind w:right="360" w:firstLine="567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706235</wp:posOffset>
              </wp:positionH>
              <wp:positionV relativeFrom="paragraph">
                <wp:posOffset>-77470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-6.1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54"/>
        </w:tabs>
        <w:ind w:left="35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16"/>
        </w:tabs>
        <w:ind w:left="716" w:hanging="432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7"/>
      </w:numPr>
      <w:tabs>
        <w:tab w:val="clear" w:pos="720"/>
        <w:tab w:val="left" w:pos="716" w:leader="none"/>
      </w:tabs>
      <w:spacing w:before="240" w:after="60"/>
      <w:ind w:left="716" w:hanging="432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860" w:leader="none"/>
      </w:tabs>
      <w:spacing w:before="240" w:after="60"/>
      <w:ind w:left="860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288" w:leader="none"/>
      </w:tabs>
      <w:spacing w:before="120" w:after="60"/>
      <w:ind w:left="1288" w:hanging="72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pageBreakBefore/>
      <w:numPr>
        <w:ilvl w:val="3"/>
        <w:numId w:val="1"/>
      </w:numPr>
      <w:ind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436" w:leader="none"/>
      </w:tabs>
      <w:ind w:left="1436" w:hanging="1152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580" w:leader="none"/>
      </w:tabs>
      <w:ind w:left="1580" w:hanging="1296"/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tabs>
        <w:tab w:val="clear" w:pos="720"/>
        <w:tab w:val="left" w:pos="1724" w:leader="none"/>
      </w:tabs>
      <w:spacing w:before="240" w:after="60"/>
      <w:ind w:left="1724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tabs>
        <w:tab w:val="clear" w:pos="720"/>
        <w:tab w:val="left" w:pos="1868" w:leader="none"/>
      </w:tabs>
      <w:spacing w:before="240" w:after="60"/>
      <w:ind w:left="1868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  <w:sz w:val="28"/>
    </w:rPr>
  </w:style>
  <w:style w:type="character" w:styleId="WW8Num16z1">
    <w:name w:val="WW8Num16z1"/>
    <w:qFormat/>
    <w:rPr>
      <w:rFonts w:cs="Times New Roman"/>
      <w:sz w:val="28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color w:val="000000"/>
      <w:sz w:val="28"/>
    </w:rPr>
  </w:style>
  <w:style w:type="character" w:styleId="WW8Num31z1">
    <w:name w:val="WW8Num31z1"/>
    <w:qFormat/>
    <w:rPr>
      <w:rFonts w:cs="Times New Roman"/>
      <w:sz w:val="28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color w:val="000000"/>
      <w:sz w:val="28"/>
    </w:rPr>
  </w:style>
  <w:style w:type="character" w:styleId="WW8Num36z1">
    <w:name w:val="WW8Num36z1"/>
    <w:qFormat/>
    <w:rPr>
      <w:rFonts w:cs="Times New Roman"/>
      <w:sz w:val="28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  <w:color w:val="000000"/>
      <w:sz w:val="28"/>
    </w:rPr>
  </w:style>
  <w:style w:type="character" w:styleId="WW8Num47z1">
    <w:name w:val="WW8Num47z1"/>
    <w:qFormat/>
    <w:rPr>
      <w:rFonts w:cs="Times New Roman"/>
      <w:sz w:val="28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  <w:sz w:val="28"/>
      <w:lang w:val="ru-RU" w:bidi="ar-SA"/>
    </w:rPr>
  </w:style>
  <w:style w:type="character" w:styleId="Style7">
    <w:name w:val="Верхний колонтитул Знак"/>
    <w:qFormat/>
    <w:rPr>
      <w:rFonts w:cs="Times New Roman"/>
      <w:sz w:val="28"/>
      <w:lang w:val="ru-RU" w:bidi="ar-SA"/>
    </w:rPr>
  </w:style>
  <w:style w:type="character" w:styleId="Style8">
    <w:name w:val="Нижний колонтитул Знак"/>
    <w:qFormat/>
    <w:rPr>
      <w:sz w:val="28"/>
    </w:rPr>
  </w:style>
  <w:style w:type="character" w:styleId="PageNumber">
    <w:name w:val="Page Number"/>
    <w:rPr>
      <w:rFonts w:ascii="GOST type B;Corbel" w:hAnsi="GOST type B;Corbel" w:cs="Times New Roman"/>
    </w:rPr>
  </w:style>
  <w:style w:type="character" w:styleId="Style9">
    <w:name w:val="Знак примечания"/>
    <w:qFormat/>
    <w:rPr>
      <w:rFonts w:cs="Times New Roman"/>
      <w:sz w:val="16"/>
    </w:rPr>
  </w:style>
  <w:style w:type="character" w:styleId="Style10">
    <w:name w:val="Текст примечания Знак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шрифт"/>
    <w:qFormat/>
    <w:rPr/>
  </w:style>
  <w:style w:type="character" w:styleId="Style14">
    <w:name w:val="номер страницы"/>
    <w:qFormat/>
    <w:rPr>
      <w:rFonts w:cs="Times New Roman"/>
    </w:rPr>
  </w:style>
  <w:style w:type="character" w:styleId="21">
    <w:name w:val="Основной текст с отступом 2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Style15">
    <w:name w:val="подраздел Знак"/>
    <w:qFormat/>
    <w:rPr>
      <w:rFonts w:cs="Times New Roman"/>
      <w:b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 Заголовок 1 + подчеркивание Знак"/>
    <w:qFormat/>
    <w:rPr>
      <w:rFonts w:cs="Times New Roman"/>
      <w:b/>
      <w:bCs/>
      <w:kern w:val="2"/>
      <w:sz w:val="32"/>
      <w:lang w:val="ru-RU" w:bidi="ar-SA"/>
    </w:rPr>
  </w:style>
  <w:style w:type="character" w:styleId="Style16">
    <w:name w:val="Знак Знак"/>
    <w:qFormat/>
    <w:rPr>
      <w:rFonts w:cs="Times New Roman"/>
      <w:sz w:val="28"/>
      <w:lang w:val="ru-RU" w:bidi="ar-SA"/>
    </w:rPr>
  </w:style>
  <w:style w:type="character" w:styleId="12">
    <w:name w:val="Знак Знак1"/>
    <w:qFormat/>
    <w:rPr>
      <w:rFonts w:cs="Times New Roman"/>
      <w:sz w:val="28"/>
      <w:lang w:val="ru-RU" w:bidi="ar-SA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911" w:leader="dot"/>
      </w:tabs>
      <w:spacing w:lineRule="auto" w:line="360" w:before="120" w:after="120"/>
      <w:jc w:val="left"/>
    </w:pPr>
    <w:rPr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80" w:firstLine="567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560" w:firstLine="567"/>
      <w:jc w:val="left"/>
    </w:pPr>
    <w:rPr>
      <w:iCs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11" w:leader="dot"/>
      </w:tabs>
      <w:spacing w:lineRule="auto" w:line="360"/>
      <w:ind w:left="840" w:firstLine="11"/>
      <w:jc w:val="left"/>
    </w:pPr>
    <w:rPr>
      <w:spacing w:val="-8"/>
      <w:sz w:val="24"/>
      <w:szCs w:val="24"/>
      <w:lang w:val="en-US" w:eastAsia="en-US"/>
    </w:rPr>
  </w:style>
  <w:style w:type="paragraph" w:styleId="Style19">
    <w:name w:val="Заголовок содержания"/>
    <w:qFormat/>
    <w:pPr>
      <w:widowControl/>
      <w:bidi w:val="0"/>
      <w:jc w:val="center"/>
    </w:pPr>
    <w:rPr>
      <w:rFonts w:ascii="Arial" w:hAnsi="Arial" w:eastAsia="Times New Roman" w:cs="Arial"/>
      <w:color w:val="auto"/>
      <w:sz w:val="36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Стиль в рамке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Название объекта"/>
    <w:basedOn w:val="Normal"/>
    <w:next w:val="TextBody"/>
    <w:qFormat/>
    <w:pPr>
      <w:spacing w:before="120" w:after="120"/>
      <w:ind w:hanging="0"/>
      <w:jc w:val="center"/>
    </w:pPr>
    <w:rPr>
      <w:b/>
    </w:rPr>
  </w:style>
  <w:style w:type="paragraph" w:styleId="Style23">
    <w:name w:val="Схема документа"/>
    <w:basedOn w:val="Normal"/>
    <w:qFormat/>
    <w:pPr>
      <w:shd w:fill="000080" w:val="clear"/>
      <w:ind w:hanging="0"/>
    </w:pPr>
    <w:rPr>
      <w:rFonts w:ascii="Tahoma" w:hAnsi="Tahoma" w:cs="Tahoma"/>
    </w:rPr>
  </w:style>
  <w:style w:type="paragraph" w:styleId="Contents5">
    <w:name w:val="TOC 5"/>
    <w:basedOn w:val="Normal"/>
    <w:next w:val="TextBody"/>
    <w:pPr>
      <w:ind w:left="1120" w:firstLine="567"/>
      <w:jc w:val="left"/>
    </w:pPr>
    <w:rPr>
      <w:sz w:val="18"/>
      <w:szCs w:val="18"/>
    </w:rPr>
  </w:style>
  <w:style w:type="paragraph" w:styleId="TextBodyIndent">
    <w:name w:val="Body Text Indent"/>
    <w:basedOn w:val="Normal"/>
    <w:pPr/>
    <w:rPr/>
  </w:style>
  <w:style w:type="paragraph" w:styleId="23">
    <w:name w:val="Основной текст с отступом 2"/>
    <w:basedOn w:val="Normal"/>
    <w:qFormat/>
    <w:pPr>
      <w:widowControl w:val="false"/>
      <w:ind w:left="142" w:hanging="0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ind w:hanging="0"/>
      <w:jc w:val="center"/>
    </w:pPr>
    <w:rPr>
      <w:sz w:val="20"/>
    </w:rPr>
  </w:style>
  <w:style w:type="paragraph" w:styleId="Style24">
    <w:name w:val="раздел"/>
    <w:basedOn w:val="Contents1"/>
    <w:next w:val="Contents2"/>
    <w:qFormat/>
    <w:pPr>
      <w:ind w:hanging="0"/>
      <w:jc w:val="center"/>
    </w:pPr>
    <w:rPr>
      <w:b w:val="false"/>
      <w:sz w:val="32"/>
      <w:szCs w:val="32"/>
    </w:rPr>
  </w:style>
  <w:style w:type="paragraph" w:styleId="Style25">
    <w:name w:val="подраздел"/>
    <w:basedOn w:val="TextBody"/>
    <w:qFormat/>
    <w:pPr>
      <w:numPr>
        <w:ilvl w:val="0"/>
        <w:numId w:val="5"/>
      </w:numPr>
      <w:tabs>
        <w:tab w:val="clear" w:pos="720"/>
        <w:tab w:val="left" w:pos="142" w:leader="none"/>
        <w:tab w:val="left" w:pos="284" w:leader="none"/>
        <w:tab w:val="left" w:pos="709" w:leader="none"/>
      </w:tabs>
      <w:jc w:val="center"/>
    </w:pPr>
    <w:rPr>
      <w:b/>
    </w:rPr>
  </w:style>
  <w:style w:type="paragraph" w:styleId="25">
    <w:name w:val="Стиль Заголовок 2 + полужирный"/>
    <w:basedOn w:val="Heading2"/>
    <w:qFormat/>
    <w:pPr>
      <w:numPr>
        <w:ilvl w:val="0"/>
        <w:numId w:val="7"/>
      </w:numPr>
    </w:pPr>
    <w:rPr>
      <w:b w:val="false"/>
      <w:bCs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13">
    <w:name w:val="Стиль Заголовок 1 + подчеркивание"/>
    <w:basedOn w:val="Heading1"/>
    <w:qFormat/>
    <w:pPr>
      <w:numPr>
        <w:ilvl w:val="0"/>
        <w:numId w:val="7"/>
      </w:numPr>
    </w:pPr>
    <w:rPr>
      <w:bCs/>
    </w:rPr>
  </w:style>
  <w:style w:type="paragraph" w:styleId="26">
    <w:name w:val="Стиль Заголовок 2 + подчеркивание"/>
    <w:basedOn w:val="Heading2"/>
    <w:qFormat/>
    <w:pPr>
      <w:numPr>
        <w:ilvl w:val="0"/>
        <w:numId w:val="7"/>
      </w:numPr>
    </w:pPr>
    <w:rPr>
      <w:bCs/>
    </w:rPr>
  </w:style>
  <w:style w:type="paragraph" w:styleId="31">
    <w:name w:val="Стиль3"/>
    <w:basedOn w:val="Contents1"/>
    <w:qFormat/>
    <w:pPr>
      <w:jc w:val="center"/>
    </w:pPr>
    <w:rPr/>
  </w:style>
  <w:style w:type="paragraph" w:styleId="Style26">
    <w:name w:val="Стиль По центру"/>
    <w:basedOn w:val="Normal"/>
    <w:qFormat/>
    <w:pPr>
      <w:jc w:val="center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27">
    <w:name w:val="Перечень рисунков"/>
    <w:basedOn w:val="Normal"/>
    <w:next w:val="Normal"/>
    <w:qFormat/>
    <w:pPr/>
    <w:rPr/>
  </w:style>
  <w:style w:type="paragraph" w:styleId="Style91">
    <w:name w:val="Style9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header" Target="head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печа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39:00Z</dcterms:created>
  <dc:creator>Пасько Алексей</dc:creator>
  <dc:description/>
  <cp:keywords>Frames</cp:keywords>
  <dc:language>en-US</dc:language>
  <cp:lastModifiedBy>SYSTEM</cp:lastModifiedBy>
  <cp:lastPrinted>2010-04-28T20:43:00Z</cp:lastPrinted>
  <dcterms:modified xsi:type="dcterms:W3CDTF">2011-09-12T05:39:00Z</dcterms:modified>
  <cp:revision>2</cp:revision>
  <dc:subject>Рамка форм 5 и 6</dc:subject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