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. Оценка и оптимизация условий труд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ттестации постоянного рабочего места в производственном помещении получены значения следующих фактор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оздух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ность в системе искусственного освещения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л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нтрация вредного вещества (ВВ) – С,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ровень шума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д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класс условий труда по каждому фактору. Сделать вывод об аттестации рабочего места. Предложить план мероприятий по оздоровлению условий труд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1320"/>
      </w:tblGrid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тяжести раб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б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трудовой деятельности и место нахождения рабочего ме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зряд зрительных рабо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а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а освещения рабочего ме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вредного вещества (В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вещенность рабочей поверхности, 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нтрация ВВ, мг/м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шума, д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Т 12.1.005-88 «Общие санитарно-гигиенические требования к воздуху рабочей зоны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тегории тяжести работ 2б и холодного периода г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5-2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ответствует норме. Следовательно, рабочее место сварщика в помещении цеха, аттестовано со 2 допустимым классом условий труд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П 23-05-95 «Естественное и искусственное освещение»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яда зрительных работ 5а и общей системы освещения нормируемое значение освещенности Е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00 лк, Е=200 лк, что соответствует норме. Следовательно, рабочее место сварщика в помещении цеха, аттестовано со 2 допустимым классом условий труд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СТ 12.1.005-88 «Общие санитарно-гигиенические требования к воздуху рабочей зоны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ДКск=5 мг/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= 1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превышает норму в три раза. Следовательно, рабочее место сварщика в помещении цеха, условно аттестовано с классом условий труда 3.1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улучшению условий тру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сточником вредного вещества установить местную систему вентиляции в виде вытяжного зо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защиты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Т 12.1.005-88 «Общие санитарно-гигиенические требования к воздуху рабочей зоны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У=80 дБ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ПДУ=85дБ-80дБ =5 д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умовому фактору рабочее место сварщика в помещении цеха, условно аттестовано с классом условий труда 3.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улучшению условий тру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ть звукопоглощающие материалы для отделки стен и пола цех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защиты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помещение условно аттестовано с классом условий труда 3.1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редный третьей степени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. Оздоровление воздушной производственной сред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2.1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изводственном помещении установлено тепловыделяющее технологическое оборудование, а на рабочем месте ведутся работы с выбросом вредных веществ в воздушную среду. Определить потребный расход воздуха общеобменной механической вытяжной вентиляции и кратность воздухообмена, обеспечивающей допустимые условия труда на рабочем месте. Период года - теплый. Категория тяжести работ - тяжелая. В помещении местные отсосы отсутствуют. Во всех вариантах принять теплоемкость воздуха, равную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1,005кДж/(кг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 плотность при температуре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+1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=1,202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емпературный градиент плотности воздуха по высоте равный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-0,004)кг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Объем помещения -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Тепловыделения от оборудования - Q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</w:rPr>
        <w:t xml:space="preserve">,кДж/ч. Градиент температуры по высоте помещения -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м. Высота расположения над полом помещения вытяжного вентиляционного проема -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м. Температура воздуха вне помещен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Температура воздуха, измеренная на верхней границе рабочей зоны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.з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Вид вредного вещества - ВВ (код: 1 - оксид углерода, 2 - ацетон, 3 - спирт метиловый, 4 - бензин, 5 - керосин). Расход вредного вещества в воздух помещения -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г/с. Вредное вещество в воздухе вне помещения отсутствует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tbl>
      <w:tblPr>
        <w:tblW w:w="25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20"/>
      </w:tblGrid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>, м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изб, кДж/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н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р.з,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 xml:space="preserve"> /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>, г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 к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чет по теплоизбыткам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00кДж/ч/(1,005кДж/(кг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1,157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26,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 =809,4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02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(-0,004 кг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(26,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15)=1,157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0,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м(4,5м-2м)=26,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чет по наличию вредных веществ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04г/с*1000*3600)/(100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0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14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809,4157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/14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5,6ч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Пр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ый расход воздуха общеобменной механической вытяжной вентиляции составил 809,42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а кратность воздухообмена равна 5,6ч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2.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расход воздуха, удаляемого из помещения в теплый период года, через открытые фрамуги, расположенные на расстоянии 1 м от потолочного перекрытия, если температура на верхней границе рабочей зоны равна 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епловой напор вытяжки составляет 80% общего теплового напора в помещении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=0,8. Коэффициент местного сопротивления воздушного потока для установленных фрамуг равен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=0,6. Градиент температуры воздуха по высоте помещения _авен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t>t =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м. Плотность воздуха при температуре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+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=1,20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Температурный градиент плотности воздуха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-0,004)кг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– общая площадь фрамуг,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высота помещения, м. Температура воздуха вне помещен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,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н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1 м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с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3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2555" cy="415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35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02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((-0,004)кг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(27,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)=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,1508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м*(4,0м-2,0м)=27,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02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((-0,004)кг/(м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*(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=1,186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, удаляемого из помещения в теплый период год, через открытые фрамуги составляет 835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2.3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изводственном помещении площадью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м и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 установлено N единиц однотипного технологического оборудования. Работы связаны с выбросом вредных веществ ВВ (код: 1 – оксид углерода, 2 – ацетон, 3 – спирт метиловый, 4 - бензин, 5 - керосин), в воздух рабочей зоны с расход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г/с. Определить потребный расход приточного воздуха и потребный расход воздуха общеобменной механической вытяжной вентиляции помещения для теплого периода при условии, что с целью удаления ВВ каждое технологическое оборудование оснащено местным отсосом, выполненным в виде вытяжного зонта, открытого с трех сторон. Зонт установлен над источником ВВ на высоте</w:t>
      </w:r>
      <w:r>
        <w:rPr>
          <w:i/>
          <w:sz w:val="28"/>
          <w:szCs w:val="28"/>
        </w:rPr>
        <w:t xml:space="preserve"> h</w:t>
      </w:r>
      <w:r>
        <w:rPr>
          <w:sz w:val="28"/>
          <w:szCs w:val="28"/>
        </w:rPr>
        <w:t xml:space="preserve">. Источник ВВ представлен условно объектом прямоугольного сечения шириной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длиной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. Скорость воздуха в приемном сечении зонта –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, м/с. Все местные отсосы подсоединены к вытяжной системе, отдельной от общеобменной. Учесть, что помещение оборудовано естественной вентиляцией, обеспечивающей кратность воздухообмена 0,3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Вредное вещество в воздухе вне помещения отсутствует. Сделать вывод о возможности устройства такой вентиляции помещения по критерию кратности воздухообмена. Кратность воздухообмена для заданного помещения должна находиться в пределах (от 2,0 до 4,0)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, 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>, г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 к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,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B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7000" cy="139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м/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+23409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+40,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=23 593,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004г/с*1000*3600)/(100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0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=144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00*1,445м</w:t>
      </w:r>
      <w:r>
        <w:rPr>
          <w:sz w:val="28"/>
          <w:szCs w:val="28"/>
        </w:rPr>
        <w:drawing>
          <wp:inline distT="0" distB="0" distL="0" distR="0">
            <wp:extent cx="15494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9 м/с=4681,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7773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0,25м+0,8*1,3м)(0,6м+0,4*1,3м)=1,445м</w:t>
      </w:r>
      <w:r>
        <w:rPr>
          <w:sz w:val="28"/>
          <w:szCs w:val="28"/>
        </w:rPr>
        <w:drawing>
          <wp:inline distT="0" distB="0" distL="0" distR="0">
            <wp:extent cx="1549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681,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*5шт.=23409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*3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4,5м=40,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4,7 ч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требляемый расход приточного воздуха равен 23 593,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Устройство такой вентиляции помещения по критерию кратности воздухообмена невозможно, так как кратность воздухообмена равна 174,7 ч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для заданного помещения она должна находиться в пределах от 2,4 до 4,0 ч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3. Освещение производственных помещений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3.1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методом коэффициента использования светового потока осветительную установку, обеспечивающую общее равномерное освещение рабочей поверхности с освещенностью -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, лк, для производственного помещения с размерами: ширина -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длина -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высота -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и коэффициентами отражения потолка -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ен -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а -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боты выполняются в позе «сидя». Применяемые светильники: тип ЛСП 01-2х40 (а - без перфорации и решетки, б - с перфорацией без решетки, в - без перфорации с решеткой, г - с перфорацией и решеткой). Светильники подвешены на расстоянии 0,3м от потолка. Во всех вариантах принять разряд зрительных работ-IV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ходные данные:</w:t>
      </w:r>
    </w:p>
    <w:tbl>
      <w:tblPr>
        <w:tblW w:w="2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20"/>
      </w:tblGrid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Е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ветиль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лам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Х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327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300лк*10м*14м*1,5*1,16)/(1*0,53)=47764,705л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375" cy="2927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0м*14м)/(2,7м*(10м+14м))=2,16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м–0,3м=2,7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8м–0,8м=3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764,705лм/м /(2600лм*2шт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шт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етовой поток осветительной установки, обеспечивающей общее равномерное освещение рабочей поверхности равен 47764,705лм. Число светильников в установке 9 штук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3.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изводственном помещении 6х6 м имеется осветительная установка из четырех светильников, установленных по углам квадрата со стороной 3 м (в плане) и расстоянием до стен 1,5 м. Высота подвеса светильника над полом помещения -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, м. Рассчитать точечным методом освещенность на рабочем месте, расположенном в центре помещения. Работы производятся «сидя». Если в светильниках типа (код по вариантам: а - светильник для административных помещений типа «Шар» с лампой накаливания; б - светильник типа НСП с куполообразным отражателем без рассеивателя; в - светильник для производственных помещений рассеянного света с лампой накаливания) установлены лампы типа (код по вариантам: 1 - Г мощностью 500 Вт; 2 - Г мощностью 750 Вт; 3 - Б мощностью 300 Вт; 4 - Г мощностью 200 Вт; 5 - Б мощностью 200 Вт) и напряжением питания 220 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ностью от естественного освещения пренебречь. Коэффициент запас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1,3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320"/>
      </w:tblGrid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Исходные данные: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hc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Тип светиль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лам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=2920л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4лк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шт*4лк=16лк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2920лм*1,1*16лк)/(1000*1,3)=39,5лк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вещенность от естественного освещения пренебречь. Коэффициент запас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1,3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3.3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методом удельной мощности осветительную установку, обеспечивающую общее равномерное освещение рабочей поверхности с освещенностью -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, лк, для производственного помещения с размерами: ширина -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длина -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высота -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и коэффициентами отражения потолк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тен -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а -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боты выполняются в позе «сидя». Применяемые светильники: тип ЛСП 01-2х40 (а - без перфорации и решетки, б - с перфорацией без решетки, в - без перфорации с решеткой, г - с перфорацией и решеткой). Светильники подвешены на расстоянии 0,3 м от потолка. Коэффициент неравномерности освещения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6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20"/>
      </w:tblGrid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Е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Тип светильни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</w:tr>
      <w:tr>
        <w:trPr>
          <w:trHeight w:val="2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лам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Х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5,2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0м*16м)/(2шт*40Вт)=30шт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м-0,3м=2,7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8м-0,8м=3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21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8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3,165=15,2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*1*1,055=3,165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ветильников осветительной установки, обеспечивающей общее равномерное освещение рабочей поверхности, при расчете методом удельной мощности, равно 30 штук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3.4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методом светящейся линии для производственного помещения с размерами: ширина -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длина -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высота -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осветительную установку, обеспечивающее общее равномерное освещение пола с освещенностью -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. Применяемые светильники: тип - ЛСП 01 - 2х40. Светильники подвешены на расстоянии 0,3 м от потолка. Коэффициент запаса принять равным 1,3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320"/>
      </w:tblGrid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Е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ламп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ХБ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0м-0,3м=3,7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5*3,7м=5,55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*5,55=2,22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772,7 лм/м*16м/(2600лм*2шт)=6шт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шт*3=18шт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000*300лк*1,3*3,7м)/(1,1*740лк)=1443000лк*м/8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лк=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72,7лм/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88645" cy="4533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6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354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66"/>
        <w:gridCol w:w="566"/>
        <w:gridCol w:w="636"/>
        <w:gridCol w:w="566"/>
        <w:gridCol w:w="495"/>
        <w:gridCol w:w="516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участ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1651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67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651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1651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ветильников, рассчитанных методом светящейся линии для производственного помещения. Обеспечивающих общее равномерное освещение пола, равно 18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3.5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ественная освещенность участка предприятия, измеренная с помощью люксметра на четырех рабочих местах составила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Е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Е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Е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наружном освещении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нар.</w:t>
      </w:r>
      <w:r>
        <w:rPr>
          <w:sz w:val="28"/>
          <w:szCs w:val="28"/>
        </w:rPr>
        <w:t xml:space="preserve"> Рабочие места находятся на расстоянии 1м, 2м, 3м и 4м от окна. Определить коэффициент естественной освещенности (КЕО) на каждом рабочем месте и построить график распределения КЕО по глубине помещения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Е1, 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2, 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3, 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4, 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Енар., л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0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105 лк/7000лк)*100%=1,50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75 лк/7000лк)*100%=1,07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50 лк/7000лк)*100%=0,71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40 лк/7000лк)*100%=0,57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естественной освещенности (КЕО) на 1 рабочем месте равен 1,50 %, на 2-0,7%, на 3-0,71% и на 4-0,57%. График распределения КЕО по глубине помещения выглядит следующим образом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333875" cy="27717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4. Пожарная безопасност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4.1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тегорию пожарной опасности здания площадью 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если в нем имеется одно помещение площадью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категор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остальные с площадями в пропорции </w:t>
      </w:r>
      <w:r>
        <w:rPr>
          <w:i/>
          <w:sz w:val="28"/>
          <w:szCs w:val="28"/>
        </w:rPr>
        <w:t>х/у</w:t>
      </w:r>
      <w:r>
        <w:rPr>
          <w:sz w:val="28"/>
          <w:szCs w:val="28"/>
        </w:rPr>
        <w:t xml:space="preserve"> относятся к категориям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S,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/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/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715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%=3%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дание не относится к категории 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736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533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9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2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,15%&gt;5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здание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=2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носится к категории взрывопожарной опасности 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4.2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ть категорию пожарной опасности деревообрабатывающего участка площадью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на котором одновременно находится в обработке сосновая древесина массой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и древесноволокнистые плиты массой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S,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Q, 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, 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69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,86мДж/кг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7,2мДж/кг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1750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2,4мДж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ий станок относится к категории В4 пожарной опасно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4.3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категорию взрывопожарной опасности производственного помещения площадью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и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где для работы применяется ацетон. На основании анализа аварии, в результате которой пролитый на пол ацетон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спаряется в течение 3600с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принять коэффициент участия во взрыве неиспарившейся части ацетона 0,25, а коэффициент, учитывающий негерметичность помещения, равный 4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, установленное в помещении занимает 15% его объема. В момент аварии температура воздуха в помещении составляла 2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читывающий влияние скорости и температуры воздушного потока над поверхностью испарения, принять 2,1. Давление насыщенных паров ацетона 30,7кПа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</w:rPr>
              <w:t>, 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,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900кПа-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кПа)*((123,7кг*0,25*100)/(177,65м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,354кг/ м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4,27%*4))=346кП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00кП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кП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491кг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*7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360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23,7кг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*30,7кПа*2,1*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491кг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2*3+6*1+16=58г/мол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7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5*5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3,8м=177,65 м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8г/моль/(22,41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*(1+0,00367*2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)=2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4кг/ м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22</w:t>
      </w:r>
      <w:r>
        <w:rPr>
          <w:sz w:val="28"/>
          <w:szCs w:val="28"/>
        </w:rPr>
        <w:t>,41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моль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596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08100" cy="584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100/(1+4,48*5)=100/23,4=4,27%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температура вспышки &lt; 2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346кПа&gt;5кПа, то производственное помещ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55 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ся к категории А взрывопожарной опасно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5. Производственный шу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5.1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ом помещении установлено два одинаковых источника шума на расстояни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,м, друг от друга. Рабочее место расположено посередине между ними. Рассчитать уровень шума на рабочем месте при одном и двух источниках шума, если источник шума находится на уровне рабочей поверхност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0,д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N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=3,14*(2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2)=3,14*288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=904,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95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(1*1)/3,14*288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)=95 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0,0011058=95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-30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=65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а при одном источнике шума, если источник шума находится на уровне рабочей поверхности составит 65 д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2=95дБ+3дБ=98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шума при двух источниках шума, если источник шума находится на уровне рабочей поверхности составит 98 д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адача № 5.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уммарный уровень шума от станков. Уровни звукового давления для среднегеометрической частоты октавных полос 63-8000 Гц и число станков указаны в таблице. По результатам расчета постройте спектрограмму, в которой покажите кривые, характеризующие спектр звукового давления, полученный по расчету, и спектры, допустимые по ГОСТ 12.1.003-76. Допустимые уровни звукового давления по ГОСТ 12.1.003-76 представлены в таблиц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83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81"/>
        <w:gridCol w:w="623"/>
        <w:gridCol w:w="772"/>
        <w:gridCol w:w="772"/>
        <w:gridCol w:w="772"/>
        <w:gridCol w:w="922"/>
        <w:gridCol w:w="922"/>
        <w:gridCol w:w="922"/>
        <w:gridCol w:w="922"/>
      </w:tblGrid>
      <w:tr>
        <w:trPr>
          <w:trHeight w:val="23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Номер вариант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станков</w:t>
            </w:r>
          </w:p>
        </w:tc>
        <w:tc>
          <w:tcPr>
            <w:tcW w:w="6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</w:rPr>
              <w:t>Уровень звукового давления, дБ, при среднегеометрической частоте октавных полос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0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Допустимые уровни звукового давления по ГОСТ 12.1.003-76</w:t>
      </w:r>
    </w:p>
    <w:tbl>
      <w:tblPr>
        <w:tblW w:w="85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6"/>
        <w:gridCol w:w="516"/>
        <w:gridCol w:w="516"/>
        <w:gridCol w:w="516"/>
        <w:gridCol w:w="616"/>
        <w:gridCol w:w="616"/>
        <w:gridCol w:w="616"/>
        <w:gridCol w:w="616"/>
        <w:gridCol w:w="1383"/>
      </w:tblGrid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еометрическая частота октавных полос, Г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варианта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тимые уровни звукового давления, дБ, согласно ГОСТ 12.1.003-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N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63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1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1+10*1,5=106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25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0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0+10*1,5=105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5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3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3+10*1,5=108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50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7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7+10*1,5=112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00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4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4+10*1,5=109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00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2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2+10*1,5=107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400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91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91+10*1,5=106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8000</w:t>
      </w:r>
      <w:r>
        <w:rPr>
          <w:sz w:val="28"/>
          <w:szCs w:val="28"/>
          <w:lang w:val="en-US"/>
        </w:rPr>
        <w:t>=L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+10lg30=81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30=81+10*1,5=96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уровень шума от 30 станков равен 849дБ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1185" cy="281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5.3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ом помещении установлено два одинаковых источника шума на расстояни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м друг от друга. Рабочее место расположено посередине. Источник шума находится в пространстве. Уровень звуковой мощности источника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дБ. Шум распространяется равномерно по всем направлениям. Установите класс условий труда по уровню шума на рабочем месте в зоне прямого звука при работающем одном источнике шума, если известно, что для этого рабочего места ПДУ=60дБ. Рассчитайте звукоизоляцию корпуса источника шума по методу масс на октавной частот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Гц, если известно, что материал корпуса имеет плотнос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г/м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 xml:space="preserve">, толщина стенок корпуса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мм. Во всех вариантах принять размер источника шум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3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0,д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</w:rPr>
              <w:t>, Г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кг/м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h, м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8дБ+1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(1*1)/1962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98дБ+1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0,0005095=98дБ-33дБ=65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5м/0,3м=41,7&gt;2, следовательно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69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,14*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м=1962,5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дБ-60дБ =5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25,5кг/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2000Гц)-47,5=94,2-47,5=46,7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700кг/м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*0,015м*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5,5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условий труд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нного производственного помещения 3.1 « Вредной первой степени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5.4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вух соседних помещениях производственного здания, разделенных глухой перегородкой площадью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находятся металлообрабатывающий участок и бухгалтерия. На участке установлен металлорежущий станок. Имеется рабочее место слесаря, отдаленное от станка на расстояни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. Станок имеет уровень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Источник шума станка считать расположенным в пространстве. Акустическая постоянная помещения участка -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Рассчитать возможный уровень шума на рабочем месте слесаря в зоне прямого и отраженного звука при работающем станке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20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L</w:t>
            </w:r>
            <w:r>
              <w:rPr>
                <w:sz w:val="20"/>
                <w:szCs w:val="28"/>
              </w:rPr>
              <w:t>0,д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,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,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,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L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10lg(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93700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=99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+10lg(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19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=99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-8,2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=90,8</w:t>
      </w:r>
      <w:r>
        <w:rPr>
          <w:sz w:val="28"/>
          <w:szCs w:val="28"/>
        </w:rPr>
        <w:t>дБ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*3,14*9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17,4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=1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716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 т.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уровень шума на рабочем месте слесаря в зоне прямого и отраженного звука при работающем станке равен 90,8дБ.,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6. Защита от электрического тока и средства электробезопасност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 6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опротивление выносного защитного заземления при допустимом сопротивлении заземляющего устройства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4 Ом, в котором вертикальные заземлители, имеющие длину 2 м, выполнены из стальных труб (код - 1) диаметром 100 мм или стального уголка (код - 2) с шириной полки 100 мм и соединены между собой стальной полосой размерами 40х4 мм на сварке. Заземляющее устройство заглублено на 1 м в грунт-суглинок с удельным сопротивлени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ртикальные заземлители забиты в грунт на расстоянии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друг от друга. Коэффициент использования вертикальных заземлителей в формуле для определения сопротивления защитного заземления принять равным 0,9 при двух, 0,85 при трех, 0,83 при четырех, 0,82 при пяти и более заземлителя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23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20"/>
      </w:tblGrid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 № 3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,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400" cy="1651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Ом*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533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5 Ом*24 Ом)/(5 Ом+24 Ом)=120 Ом/29 Ом=4,13 О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15Ом/(2шт*0,9)=5О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0,5</w:t>
      </w:r>
      <w:r>
        <w:rPr>
          <w:sz w:val="28"/>
          <w:szCs w:val="28"/>
          <w:lang w:val="en-US"/>
        </w:rPr>
        <w:t>ln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541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573 Ом*(1,386+0,256)=9,15 О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0,00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м+0,004м+1/2*2м=2,004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431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  <w:lang w:val="en-US"/>
        </w:rPr>
        <w:drawing>
          <wp:inline distT="0" distB="0" distL="0" distR="0">
            <wp:extent cx="8001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0 Ом*6=24 О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</w:rPr>
        <w:t>,1*</w:t>
      </w:r>
      <w:r>
        <w:rPr>
          <w:sz w:val="28"/>
          <w:szCs w:val="28"/>
          <w:lang w:val="en-US"/>
        </w:rPr>
        <w:t>S*(n-1)=1</w:t>
      </w:r>
      <w:r>
        <w:rPr>
          <w:sz w:val="28"/>
          <w:szCs w:val="28"/>
        </w:rPr>
        <w:t>,1*2,5м*(2-1)=2,75м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тивление выносного защитного заземления равно 4,13 Ом, что выше допустимого сопротивления заземляющего устройства </w:t>
      </w:r>
      <w:r>
        <w:rPr>
          <w:sz w:val="28"/>
          <w:szCs w:val="28"/>
          <w:lang w:val="en-US"/>
        </w:rPr>
        <w:t>R</w:t>
      </w:r>
    </w:p>
    <w:sectPr>
      <w:headerReference w:type="default" r:id="rId1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1069"/>
        </w:tabs>
        <w:ind w:left="1010" w:hanging="301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751" w:hanging="4071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6701" w:hanging="166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6480"/>
        </w:tabs>
        <w:ind w:left="604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5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70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75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0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864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511" w:hanging="227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8"/>
        </w:tabs>
        <w:ind w:left="795" w:hanging="227"/>
      </w:pPr>
      <w:rPr>
        <w:rFonts w:ascii="Symbol" w:hAnsi="Symbol" w:cs="Symbol" w:hint="default"/>
        <w:vertAlign w:val="baseline"/>
        <w:position w:val="0"/>
        <w:sz w:val="28"/>
        <w:sz w:val="28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outlineLvl w:val="1"/>
    </w:pPr>
    <w:rPr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pacing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113" w:right="113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caps/>
      <w:sz w:val="28"/>
      <w:szCs w:val="24"/>
    </w:rPr>
  </w:style>
  <w:style w:type="character" w:styleId="2">
    <w:name w:val="Заголовок 2 Знак"/>
    <w:qFormat/>
    <w:rPr>
      <w:spacing w:val="40"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keepNext w:val="true"/>
      <w:spacing w:lineRule="auto" w:line="360" w:before="120" w:after="120"/>
      <w:jc w:val="both"/>
    </w:pPr>
    <w:rPr>
      <w:spacing w:val="40"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Style14">
    <w:name w:val="Цитата"/>
    <w:basedOn w:val="Normal"/>
    <w:qFormat/>
    <w:pPr>
      <w:spacing w:lineRule="auto" w:line="360"/>
      <w:ind w:left="113" w:right="113" w:hanging="0"/>
      <w:jc w:val="center"/>
    </w:pPr>
    <w:rPr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8.wmf"/><Relationship Id="rId34" Type="http://schemas.openxmlformats.org/officeDocument/2006/relationships/image" Target="media/image27.wmf"/><Relationship Id="rId35" Type="http://schemas.openxmlformats.org/officeDocument/2006/relationships/image" Target="media/image8.wmf"/><Relationship Id="rId36" Type="http://schemas.openxmlformats.org/officeDocument/2006/relationships/image" Target="media/image8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40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header" Target="header1.xml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8.wmf"/><Relationship Id="rId110" Type="http://schemas.openxmlformats.org/officeDocument/2006/relationships/image" Target="media/image86.wmf"/><Relationship Id="rId111" Type="http://schemas.openxmlformats.org/officeDocument/2006/relationships/image" Target="media/image89.wmf"/><Relationship Id="rId112" Type="http://schemas.openxmlformats.org/officeDocument/2006/relationships/image" Target="media/image82.wmf"/><Relationship Id="rId113" Type="http://schemas.openxmlformats.org/officeDocument/2006/relationships/image" Target="media/image90.wmf"/><Relationship Id="rId114" Type="http://schemas.openxmlformats.org/officeDocument/2006/relationships/image" Target="media/image82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1.wmf"/><Relationship Id="rId127" Type="http://schemas.openxmlformats.org/officeDocument/2006/relationships/image" Target="media/image102.wmf"/><Relationship Id="rId128" Type="http://schemas.openxmlformats.org/officeDocument/2006/relationships/image" Target="media/image103.wmf"/><Relationship Id="rId129" Type="http://schemas.openxmlformats.org/officeDocument/2006/relationships/image" Target="media/image104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12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аленьк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9:00Z</dcterms:created>
  <dc:creator>Ирина</dc:creator>
  <dc:description/>
  <cp:keywords/>
  <dc:language>en-US</dc:language>
  <cp:lastModifiedBy>SYSTEM</cp:lastModifiedBy>
  <cp:lastPrinted>2007-09-18T21:50:00Z</cp:lastPrinted>
  <dcterms:modified xsi:type="dcterms:W3CDTF">2011-09-12T05:39:00Z</dcterms:modified>
  <cp:revision>2</cp:revision>
  <dc:subject/>
  <dc:title>Тема № 1</dc:title>
</cp:coreProperties>
</file>