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эффективности мероприятий по охране труда и расчеты компенсации за вредные условия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счет социально-экономической эффективности мероприятий по улучшению условий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Определение величины затрат на оплату сокращенного рабочего дня по вредности (как компенсация за вредные условия труд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Определение суммы затрат на оплату дополнительных отпусков при работе в неблагоприятных условиях производства (компенсация за вредность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4. Определение годового экономического ущерба предприятия из–за производственного травматизма, профессиональной и общей заболевае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 Определите эффективности выполнения мероприятий по улучшению условий и охраны труда на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 Расчет социально-экономической эффективности мероприятий по улучшению условий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социально-экономической эффективности произведенных мероприятий по улучшению условий труда, учитывая, что текучесть кадров от этого снизилась. Коэффициенты текучести кадров 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до внедрения мероприятий по охране труда и 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осле внедрения мероприятий по охране труда. Годовая выработка на одного работника состави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Показатель (коэффициент) нормы потер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,037. Коэффициент текучести кадров (коэффициент увольнения) по собственному желанию из–за плохих условий труда λ. Затраты на внедрение мероприятий по охране труда, составили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коэффициент экономической эффективности капвложений на охрану труда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= 0,0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расчет социально–экономической эффективности произведенных мероприятий на охрану труда с учетом текучести кадров [3, с.22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зведем расчет экономии производственных средств за счет уменьшения текучести кадров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145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Эт- экономия за счет уменьшения текучести кадр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фактический и ожидаемый коэффициент текучести, %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8640" cy="35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ой ущерб, причиняемый предприятию текучестью кадров (снижение производительности труда в течение двух недель у работников, решивших уволиться; низкая производительность труда у вновь принятых на работу; затраты, связанные с обучением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ак величина среднегодового ущерба неизвестна, то сначала рассчитаем ее по следующей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35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∙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(руб.);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средняя выработка на одного рабоче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терь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уволенных работников по собственному жел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35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7875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читаем экономия средств, за счет уменьшения текучести кад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 87875∙(1-14/18)∙0,16 = 421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ем социально – экономический эффект от внедрения мероприятий по улучшению условий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 =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-З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экономия средств за счет уменьшения текучести кадров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– затраты на внедрение мероприятий по охране труда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ормативный коэффициент экономической эффективности капиталовложений на охрану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4218 - 9000∙0,08=4218 – 720 = 349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оциально – экономическая эффективность мероприятий по улучшению условий труда на предприятии равна 349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 Определение величины затрат на оплату сокращенного рабочего дня по вредности (как компенсация за вредные условия тру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величину затрат на оплату сокращенного рабочего дня по вредности (как компенсация за вредные условия тру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ая численность рабочих на предприятии (среднегодовой показатель) –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овой фонд заработной платы – Ф –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работано одним рабочим в течение года – Т, тыс. чел./дней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еловеко – ча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рабочих, имеющих сокращенный рабочий день,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читаем норматив оплаты труда одного работника предприятия без учета отработанного времени по следующей формуле [4, с. 156]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 = Ф/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чел</w:t>
      </w:r>
      <w:r>
        <w:rPr>
          <w:rFonts w:cs="Times New Roman" w:ascii="Times New Roman" w:hAnsi="Times New Roman"/>
          <w:b/>
          <w:sz w:val="28"/>
          <w:szCs w:val="28"/>
        </w:rPr>
        <w:t xml:space="preserve">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Ф – годовой фонд оплаты труда,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ел.</w:t>
      </w:r>
      <w:r>
        <w:rPr>
          <w:rFonts w:cs="Times New Roman" w:ascii="Times New Roman" w:hAnsi="Times New Roman"/>
          <w:sz w:val="28"/>
          <w:szCs w:val="28"/>
        </w:rPr>
        <w:t xml:space="preserve"> – общая численность работающих на предприят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= 15000/800 = 18,7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читаем затраты предприятия на оплату труда рабочих предприяти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 = Н∙Т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 – среднегодовая заработная плата всех рабочих предприятия, тыс. ру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орматив заработной платы на одного рабоч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фактически отработанное время время, чел –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18,75∙199 = 3731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ем фактически отработанное время, в чел.- часах рабочих, имеющих право на сокращенный рабочий день по вредности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/7,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число отработанных чел – часов всеми работниками предпр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число отработанных чел. – часов работниками предприятия, имеющих право на сокращенный на 1 ч. рабочий день по вре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571 – 365/7 = 172,3 чел –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читаем затраты на оплату сокращенного рабочего дня по вредности, для расчетов используем формулу 2 с учетом, что право на сокращенный рабочий день имеют 35 челов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18,75∙172,3∙35 = 112875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пределение суммы затрат на оплату дополнительных отпусков при работе в неблагоприятных условиях производства (компенсация за вредност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сумму затрат на оплату дополнительных отпусков при работе в неблагоприятных условиях производства (компенсация за вредность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енность работников предприят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ел</w:t>
      </w:r>
      <w:r>
        <w:rPr>
          <w:rFonts w:cs="Times New Roman" w:ascii="Times New Roman" w:hAnsi="Times New Roman"/>
          <w:sz w:val="28"/>
          <w:szCs w:val="28"/>
        </w:rPr>
        <w:t xml:space="preserve"> = 800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овой фонд заработной платы, Ф = 180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аботано работниками в течение года, Т – 225 тыс. чел – дн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должительность дополнительных отпуск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, - 4,6,12,18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енность работников, получающий дополнительный отпуск по вред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……, 10,15,22,3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читаем норматив оплаты труда одного работника предприятия без учета отработанного времени по следующей формуле [4, с. 156]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 = Ф/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чел</w:t>
      </w:r>
      <w:r>
        <w:rPr>
          <w:rFonts w:cs="Times New Roman" w:ascii="Times New Roman" w:hAnsi="Times New Roman"/>
          <w:b/>
          <w:sz w:val="28"/>
          <w:szCs w:val="28"/>
        </w:rPr>
        <w:t xml:space="preserve">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Ф – годовой фонд оплаты труда,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ел.</w:t>
      </w:r>
      <w:r>
        <w:rPr>
          <w:rFonts w:cs="Times New Roman" w:ascii="Times New Roman" w:hAnsi="Times New Roman"/>
          <w:sz w:val="28"/>
          <w:szCs w:val="28"/>
        </w:rPr>
        <w:t xml:space="preserve"> – общая численность работающих на предприят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= 18000/800 = 22,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читаем затраты предприятия на оплату труда рабочих предприяти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 = Н∙Т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 – среднегодовая заработная плата всех рабочих предприятия, тыс. ру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орматив заработной платы на одного рабоче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фактически отработанное время время, чел –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22,5∙225 = 5 062,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ем среднюю продолжительность дополнительного отпуска для категорий рабочих, имеющих на него права п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словии: 4∙10 = 40 чел. –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словии: 6∙15 = 90 чел. –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словии: 12∙22 = 264 чел –ч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условии: 3∙18 = 54 чел. –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читаем затраты на дополнительные отпуска по вредности, так как за отпускником сохраняется оплата труда за фактическое время отпу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вом условии: З =22,5∙40 =90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тором условии: З = 22,5∙90 =202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ретьем условии: З = 22,5∙264 = 594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етвертом условии: З = 22,5∙54 =121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годового экономического ущерба предприятия из–за производственного травматизма, профессиональной и общей заболевае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одовой экономический ущерб предприятия из–за производственного травматизма, профессиональной и общей заболев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ов берутся в учреждении или на предприятии, где вы работаете за последний год, и сводятся в табл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е коллективный договор (разделы, относящиеся к охране труда), Соглашение по улучшению условий и охране труда на Вашем предприятии, в учреждении, проанализируйте его выполнение и сделайте критически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20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ра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несчастных случаев за предыдущий год, 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з них количество несчастных случаев с возможным инвалидным исходом или с летальным (смертельным) исходом,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дней, потерянных в течение года из – за производственного травматизма,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дней, потерянных в результате общей и профессиональной заболеваемости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реднемесячный заработок до заболеваемости, α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реднегодовая выработка, 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Число рабочих дней в году,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реднесписочное количество рабочих,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Доплата до среднего заработка случае инвалидности или перевода на легкую работу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о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Затраты на спецодежду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Затраты на молоко, спецпитание,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Затраты на сокращенные рабочие дня по вредности, З сд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Среднедневной заработок до заболеваемости,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Количество месяцев, доплачиваемых до перевода на инвалидность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е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читаем экономический ущерб, обусловленного профессиональной и общей заболеваемости насел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Экономический ущерб, обусловленный заболеваемостью населения, связан с затратами на лечение и выплатами по социальному страхованию. Кроме того, в результате временной утраты трудоспособности людьми, занятыми в экономике, теряется определенная часть выгоды в производстве ВВП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</w:rPr>
        <w:t>Экономические потери, вызванные заболеваемостью с временной утратой трудоспособности за период, равный одному году, (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>IВУТt</w:t>
      </w:r>
      <w:r>
        <w:rPr>
          <w:rFonts w:eastAsia="ArialMT;MS Mincho"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i/>
          <w:i/>
          <w:iCs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MT;MS Mincho" w:cs="Times New Roman" w:ascii="Times New Roman" w:hAnsi="Times New Roman"/>
          <w:b/>
          <w:i/>
          <w:iCs/>
          <w:sz w:val="28"/>
          <w:szCs w:val="28"/>
        </w:rPr>
        <w:t>IВУТ t = nуt · (ВВПt + Бt + Зt)</w:t>
      </w:r>
      <w:r>
        <w:rPr>
          <w:rFonts w:eastAsia="ArialMT;MS Mincho" w:cs="Times New Roman" w:ascii="Times New Roman" w:hAnsi="Times New Roman"/>
          <w:b/>
          <w:sz w:val="28"/>
          <w:szCs w:val="28"/>
        </w:rPr>
        <w:t>, (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b/>
          <w:b/>
          <w:sz w:val="28"/>
          <w:szCs w:val="28"/>
        </w:rPr>
      </w:pPr>
      <w:r>
        <w:rPr>
          <w:rFonts w:eastAsia="Arial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где 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 xml:space="preserve">Бt 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– выплаты по больничному листу в течение года в году 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 xml:space="preserve">Зt 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– средняя величина затрат на лечение одного больного в течение года в году 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 xml:space="preserve">nуt 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– численность лиц, условно отсутствующих на работе в течение года в году 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>nуt = Nt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/365, где 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 xml:space="preserve">Nt </w:t>
      </w:r>
      <w:r>
        <w:rPr>
          <w:rFonts w:eastAsia="ArialMT;MS Mincho" w:cs="Times New Roman" w:ascii="Times New Roman" w:hAnsi="Times New Roman"/>
          <w:sz w:val="28"/>
          <w:szCs w:val="28"/>
        </w:rPr>
        <w:t xml:space="preserve">– абсолютное число дней временной нетрудоспособности в году </w:t>
      </w: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Arial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i/>
          <w:i/>
          <w:iCs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iCs/>
          <w:sz w:val="28"/>
          <w:szCs w:val="28"/>
        </w:rPr>
        <w:t xml:space="preserve">nуt = </w:t>
      </w:r>
      <w:r>
        <w:rPr>
          <w:rFonts w:eastAsia="ArialMT;MS Mincho" w:cs="Times New Roman" w:ascii="Times New Roman" w:hAnsi="Times New Roman"/>
          <w:iCs/>
          <w:sz w:val="28"/>
          <w:szCs w:val="28"/>
        </w:rPr>
        <w:t>121/365 =0,3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iCs/>
          <w:sz w:val="28"/>
          <w:szCs w:val="28"/>
        </w:rPr>
        <w:t>IВУТ t = 0,331∙(1500 + 8900+3600)</w:t>
      </w:r>
      <w:r>
        <w:rPr>
          <w:rFonts w:eastAsia="ArialMT;MS Mincho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iCs/>
          <w:sz w:val="28"/>
          <w:szCs w:val="28"/>
        </w:rPr>
      </w:pPr>
      <w:r>
        <w:rPr>
          <w:rFonts w:eastAsia="ArialMT;MS Mincho" w:cs="Times New Roman" w:ascii="Times New Roman" w:hAnsi="Times New Roman"/>
          <w:iCs/>
          <w:sz w:val="28"/>
          <w:szCs w:val="28"/>
        </w:rPr>
        <w:t>IВУТ t =463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iCs/>
          <w:sz w:val="28"/>
          <w:szCs w:val="28"/>
        </w:rPr>
      </w:pPr>
      <w:r>
        <w:rPr>
          <w:rFonts w:eastAsia="ArialMT;MS Mincho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MT;MS Mincho" w:cs="Times New Roman" w:ascii="Times New Roman" w:hAnsi="Times New Roman"/>
          <w:iCs/>
          <w:sz w:val="28"/>
          <w:szCs w:val="28"/>
        </w:rPr>
        <w:t>2. Рассчитаем экономический ущерб, связанный с производственным травматизм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iCs/>
          <w:sz w:val="28"/>
          <w:szCs w:val="28"/>
        </w:rPr>
      </w:pPr>
      <w:r>
        <w:rPr>
          <w:rFonts w:eastAsia="ArialMT;MS Mincho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MT;MS Mincho" w:cs="Times New Roman" w:ascii="Times New Roman" w:hAnsi="Times New Roman"/>
          <w:b/>
          <w:iCs/>
          <w:sz w:val="28"/>
          <w:szCs w:val="28"/>
        </w:rPr>
        <w:t>Э = 1,5∙М∙</w:t>
      </w:r>
      <w:r>
        <w:rPr>
          <w:rFonts w:eastAsia="ArialMT;MS Mincho" w:cs="Times New Roman" w:ascii="Times New Roman" w:hAnsi="Times New Roman"/>
          <w:b/>
          <w:iCs/>
          <w:sz w:val="28"/>
          <w:szCs w:val="28"/>
          <w:lang w:val="en-US"/>
        </w:rPr>
        <w:t>D</w:t>
      </w:r>
      <w:r>
        <w:rPr>
          <w:rFonts w:eastAsia="ArialMT;MS Mincho" w:cs="Times New Roman" w:ascii="Times New Roman" w:hAnsi="Times New Roman"/>
          <w:b/>
          <w:iCs/>
          <w:sz w:val="28"/>
          <w:szCs w:val="28"/>
        </w:rPr>
        <w:t>,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b/>
          <w:b/>
          <w:iCs/>
          <w:sz w:val="28"/>
          <w:szCs w:val="28"/>
        </w:rPr>
      </w:pPr>
      <w:r>
        <w:rPr>
          <w:rFonts w:eastAsia="ArialMT;MS Mincho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1,5 - коэффициент неучтенных потер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средняя заработная плата пострадавших за один день, руб.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число потерянных дней из-за травм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1,5∙510∙24 =1836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Определите эффективности выполнения мероприятий по улучшению условий и охраны труда на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нтегральные показатели тяжести труда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показатели трудоспособ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резервы роста производительности труда ∆П по и после выполнения мероприятий по улучшению условий и охраны труда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м интегральные показатели тяжести труда до внедрения мероприятий по улучшению условий и охране труда по следующей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2389505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интегральная оценка тяжести труда, балл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р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фактор, получивший наибольшую оценку в балл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292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умма баллов все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х фактических биологически значимых факторов без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р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изводственн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3330575" cy="64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м интегральные показатели тяжести труда до внедрения мероприятий по улучшению условий и охране труда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drawing>
          <wp:inline distT="0" distB="0" distL="0" distR="0">
            <wp:extent cx="2389505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3312795" cy="64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после проведения мероприятий по охране труда интегральный показатель тяжести труда увеличился, что позволяет нам сделать вывод о том, что проведенные мероприятия в области охраны труда не были эффективными и не достигли свое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ем трудоспособность на предприятии по следующей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100 – (И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- 15,6)/0,64 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00 – (80,6 – 15,6)/0,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54,68 – до внедрения мероприятий по улучшению условий и охране труда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100 – (90,5 – 15,6)/0,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39,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нный показатель показывает нам, что в результате произведенных мероприятий в области улучшения условий труда, а также охраны труда на предприятии показатель трудоспособности рабочих предприятия снизился, что позволяет также нам сделать вывод о том, что произведенные мероприятия не были успеш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читаем ∆П – резервы роста производительности труда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∆</w:t>
      </w:r>
      <w:r>
        <w:rPr>
          <w:rFonts w:cs="Times New Roman" w:ascii="Times New Roman" w:hAnsi="Times New Roman"/>
          <w:b/>
          <w:sz w:val="28"/>
          <w:szCs w:val="28"/>
        </w:rPr>
        <w:t>П = К∙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1)∙100, 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 – коэффициент, учитывающий влияние роста трудоспособности на производительность труда (нормативный показатель, значение которого в среднем составляет 1,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интегральные показатели трудоспособности соответственно до и после проведения мероприятий по улучшению условий и проведению мероприятий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 xml:space="preserve">П = 1,2∙ (54,68/39,68 -1)∙100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П =45,36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, С. В., Ильиницкая, А. В., Козьяков, А. Ф. Безопасность жизнедеятельности – 2-е изд. исправл. и доп. – М.: Высшая школа, 1999.- 448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зопасность жизнедеятельности: Учебник/под ред. Э. А. Арустамова – 10е изд. перераб. и доп.- М.: Издательство «Дашков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», 2006.- 47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фкина, М. В. Охрана труда и производственная безопасность/М. В. Графкина.- М.: Велби, 2009.- 234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вошеин, Д. А., Муравей, Л. А. Экология и безопасность жизнедеятельности/Д. А. Кривошеин, Л. А. Муравей, М.: ЮНИТИ – ДАНА, 2000.- 447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ы безопасности и первой медицинской помощи/под ред. Р. И. Айзмана, С. Г. Кривощекова, И. В. Омельченко – 2-е изд. исправ. и доп.- Новосибирск: Сиб унив. изд – во, 2004.- 396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храна труда. Справочник./сост. Э. А. Арустамов.- М.: Дашков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2008.- 588с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8:00Z</dcterms:created>
  <dc:creator>мол</dc:creator>
  <dc:description/>
  <cp:keywords/>
  <dc:language>en-US</dc:language>
  <cp:lastModifiedBy>SYSTEM</cp:lastModifiedBy>
  <dcterms:modified xsi:type="dcterms:W3CDTF">2011-09-12T05:28:00Z</dcterms:modified>
  <cp:revision>2</cp:revision>
  <dc:subject/>
  <dc:title>Определение эффективности мероприятий и расчеты компенсации за вредные условия труда</dc:title>
</cp:coreProperties>
</file>