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О ЧРЕЗВЫЧАЙНЫМ СИТУАЦИЯ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АНДНО-ИНЖЕНЕРНЫЙ ИНСТИТУ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организации деятельности органов и подразделений по чрезвычайным ситуация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Организация деятельности органов и подразделений по чрезвычайным ситуация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УПРАВЛЕ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rStyle w:val="11"/>
          <w:b w:val="false"/>
          <w:b w:val="false"/>
          <w:szCs w:val="28"/>
        </w:rPr>
      </w:pPr>
      <w:r>
        <w:rPr>
          <w:rStyle w:val="11"/>
          <w:b w:val="false"/>
          <w:szCs w:val="28"/>
        </w:rPr>
        <w:t>Требования Закона Республики Беларусь «О пожарной безопасности» к учету пожаров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Style w:val="11"/>
          <w:b w:val="false"/>
          <w:szCs w:val="28"/>
        </w:rPr>
        <w:t>Правила учета пожаров и последствий от них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11"/>
          <w:b w:val="false"/>
          <w:szCs w:val="28"/>
        </w:rPr>
        <w:t>Оформить карточку учета пожара и акт о пожаре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11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11"/>
          <w:szCs w:val="28"/>
        </w:rPr>
        <w:t>Требования Закона Республики Беларусь «О пожарной безопасности» к учету пожаров</w:t>
      </w:r>
    </w:p>
    <w:p>
      <w:pPr>
        <w:pStyle w:val="Normal"/>
        <w:spacing w:lineRule="auto" w:line="360"/>
        <w:ind w:firstLine="709"/>
        <w:jc w:val="both"/>
        <w:rPr>
          <w:rStyle w:val="11"/>
          <w:b w:val="false"/>
          <w:b w:val="false"/>
          <w:szCs w:val="28"/>
        </w:rPr>
      </w:pPr>
      <w:r>
        <w:rPr/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</w:rPr>
        <w:t>Государственный учет пожаров [1] и их последствий осуществляется Министерством статистики и анализа Республики Беларусь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нские органы государственного управления, местные исполнительные и распорядительные органы, а также иные организации обязаны представлять в территориальные органы Министерства статистики и анализа Республики Беларусь сведения о пожарах, происшедших на их объектах и территориях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государственного учета пожаров, порядок представления сведений о пожарах и их последствиях утверждаются Министерством статистики и анализа Республики Беларусь по согласованию с Министерством по чрезвычайным ситуациям Республики Беларусь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статистики и анализа Республики Беларусь, его территориальные органы ежеквартально направляют в республиканские органы государственного управления, местные исполнительные и распорядительные органы обобщающие сведения о пожарах по республике, областям и районам, а также по отраслям экономики для разработки и осуществления мер по обеспечению пожарной безопасности подведомственных объек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>
          <w:rStyle w:val="11"/>
          <w:rFonts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"/>
          <w:rFonts w:cs="Times New Roman"/>
          <w:szCs w:val="28"/>
        </w:rPr>
        <w:t>Правила учета пожаров и последствий от них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Style w:val="11"/>
          <w:rFonts w:cs="Times New Roman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пожаров и последствий от них осуществляется в соответствии с Правилами учета пожаров и последствий от них, введенными в действие приказом МЧС Республики Беларусь от 20 ноября 2000 года № 167 [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учета пожаров являются: получение полной и достоверной информации о размерах потерь от них, внедрение математического обеспечения для обработки статистической информации о пожарах на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читываются как пожа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лучаи горения отходов и мусора при их утилизации путем сжигания в специально отведенных для этой цели местах, в установленных вне зданий и сооружений контейнерах и урнах, а также сухой растительности, травы на корню на полосах отчуждения вдоль автомобильных и железных дорог, пустырях, стерни и пожнивных остатков на полях, если не нанесено прямого материального ущер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лучаи горения в результате термической, огневой или иной обработки предметов, материалов и продуктов, если они предусмотрены технологическим регламентом и при этом не произошло распространение горения за пределы первоначального оча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лучаи горения внутри промышленных и бытовых аппаратов, агрегатов и механизмов, обусловленные их техническими неисправностями, без последующего распространения горения за пределы этих аппаратов, агрегатов и механиз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рывы и вспышки взрывчатых веще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лучаи горения транспортных средств в результате дорожно-транспортных происше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чаи (или попытки) самосожжен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одразделяе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новной, осуществляемый местными органами ГПН посредством составления первичных учетн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ительный, осуществляемый местными органами ГПН посредством внесения изменений и дополнений в первичные учетные докум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бщающий, осуществляемый областными, Минским городским управлениями МЧС и МЧС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количества пож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ый пожар по месту его возникновения после ликвидации первым прибывшим руководителем тушения пожара составляется акт о пожаре (далее - акт) (приложение 2). При обнаружении достоверных признаков, указывающих на наличие такого события в прошлом, акт составляется должностным лицом местного органа ГП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 составляется в одном экземпляре и подписывается лицом, его составившим. К участию в составлении акта следует привлекать потерпевших (по возможности), а также других лиц, которые могут предоставить сведения о пожаре. Акт подписывается указанны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акта не позднее суток после его составления пожар регистрируется в журнале учета пожаров (в дальнейшем - журна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ковый номер акта должен соответствовать порядковому номеру соответствующей регистрационной записи в журнале, которая является номером регистрации пожара. Порядковый номер последней регистрационной записи одновременно является показателем общего количества пожаров, происшедших в пределах соответствующей административно-территориальной единицы (взятых на учет соответствующим органом ГП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следствий пожаров.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дствия пожара указываются в журнале не позднее десяти суток со дня его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ключительных случаях при невозможности получения необходимых документов и сведений в указанный срок допускается регистрировать ориентировочные (предполагаемые) последствия с дальнейшей корректировкой и дополнением с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бель людей или получение ими телесных повреждений устанавливается на основании получаемых в лечебно-профилактических или экспертных учреждениях документов установленной формы, свидетельствующих о наличии причинно-следственной связи гибели или телесных повреждений с воздействием опасных факторов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ибшим считается лицо, скончавшееся на месте пожара или не позднее семи суток со дня получения телесных повреждений на пож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адавшим считается лицо, получившее телесные повреждения или отравление, вызвавшие потерю трудоспособности на срок не менее одного дня, либо назначение соответствующего амбулаторного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змеров уничтожения (повреждения) и экономического ущерба:</w:t>
      </w:r>
    </w:p>
    <w:p>
      <w:pPr>
        <w:pStyle w:val="3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меры уничтожения (повреждения) определяются на основании полученных официальных документов установленной формы от субъектов хозяйствования, страховых организаций, а также визуальным осмотром объекта пожара и опросом потерпев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включает в себя прямые, косвенные материальные и социально-экономические пот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ая стадия основн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основного учета на основании материалов проверки, полученных в установленном порядке, на каждый пожар составляется карточка учета пожара (в дальнейшем - карточ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чка составляется в одном экземпляре в соответствии с инструкцией по ее заполнению. Каждой карточке присваивается порядковый номер, аналогичный номеру соответствующей регистрационной записи в жур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подписывается должностным лицом, ее составившим с указанием даты за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сть и объективность заполнения карточки заверяется подписью главного государственного инспектора района (города) с указанием даты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ая копия карточки не позднее трех суток после регистрации пожара направляется в областное (Минское городское) управление МЧ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у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й учет осуществляется с целью уточнения показателей, характеризующих любой из элементов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существления дополнительного учет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(получение) органом ГПН дополнительных сведений о пожа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ебование областного (Минского городского) управления МЧС и МЧС Республики Беларусь о доработке (корректировке) карточки, исправления в ней оши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оснований производится изменение (дополнение) соответствующих регистрационных записей в журнале и карточке (аннулирование запис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требования областного (Минского городского) управления МЧС и МЧС Республики Беларусь в течение трех суток со дня его получения осуществляется соответствующая доработка (корректировка, аннулирование) карточки с изменением (аннулированием) записей в жур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факту изменения показателей учета составляется дополнительная карт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й учет (формирование статистических сводок).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едения о пожаре не позднее суток с момента поступления карточки в областное (Минское городское) управление МЧС вносятся в базу данных.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ластные и Минское городское управления МЧС обеспечивают ежедневное обновление и передачу данных по пожарам в МЧС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учета составляются информационно-статистические сводки и отчетные материалы. Формы информационно-статистических сводок устанавливается Главным государственным инспектором Республики Беларусь по пожарному надз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центральным органом ГПН у подчиненных органов может быть истребована любая информация о каждом учтенном пожаре либо группе пожаров, а также любые документы учета.</w:t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>
          <w:rStyle w:val="11"/>
          <w:rFonts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Style w:val="11"/>
          <w:rFonts w:cs="Times New Roman"/>
          <w:szCs w:val="28"/>
        </w:rPr>
        <w:t>Оформить карточку учета пожара и акт о пожар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рган государственного пожарного надзор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О ПОЖАРЕ № 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____»____________200__г. 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селенный пунк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олжность, фамилия и инициалы работника ГП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стием 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олжности (адреса), фамилии и инициалы лиц, участвовавших в составлении а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л настоящий акт о том, что «____» ____________ 200__ г. произошел пожар в (на) 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казываются помещение (место), здание, сооружение, объект пожара, его адре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принадлежность либо собственник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ая информация о происшествии поступила в орган государственного пожарного надзора «____» __________200___г. в ____час. ____мин. 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способ передачи информ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 и зафиксирована 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лефону «01» либо иному, в виде заявления и т.п.) (где: в журнале ПСЧ, регист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 под № 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щих документов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составившего акт 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участвовавших в составлении а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амилия и инициал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амилия и инициал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амилия и инициал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амилия и инициалы)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учета пожар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Административно-территориальная принадлежность _______________________________________________________________________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363087802"/>
      <w:bookmarkStart w:id="1" w:name="__Fieldmark__0_363087802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363087802"/>
      <w:bookmarkStart w:id="3" w:name="__Fieldmark__1_363087802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363087802"/>
      <w:bookmarkStart w:id="5" w:name="__Fieldmark__2_363087802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363087802"/>
      <w:bookmarkStart w:id="7" w:name="__Fieldmark__3_363087802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4_363087802"/>
      <w:bookmarkStart w:id="9" w:name="__Fieldmark__4_363087802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363087802"/>
      <w:bookmarkStart w:id="11" w:name="__Fieldmark__5_363087802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363087802"/>
      <w:bookmarkStart w:id="13" w:name="__Fieldmark__6_363087802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363087802"/>
      <w:bookmarkStart w:id="15" w:name="__Fieldmark__7_363087802"/>
      <w:bookmarkEnd w:id="1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№ карточки </w:t>
      </w:r>
      <w:r>
        <w:rPr>
          <w:sz w:val="28"/>
          <w:szCs w:val="28"/>
          <w:vertAlign w:val="subscript"/>
        </w:rPr>
        <w:t>(основной/ дополнительной)</w:t>
      </w:r>
      <w:r>
        <w:rPr>
          <w:sz w:val="28"/>
          <w:szCs w:val="28"/>
        </w:rPr>
        <w:t xml:space="preserve"> ____________________________________ 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363087802"/>
      <w:bookmarkStart w:id="17" w:name="__Fieldmark__8_363087802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363087802"/>
      <w:bookmarkStart w:id="19" w:name="__Fieldmark__9_363087802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363087802"/>
      <w:bookmarkStart w:id="21" w:name="__Fieldmark__10_363087802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363087802"/>
      <w:bookmarkStart w:id="23" w:name="__Fieldmark__11_363087802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363087802"/>
      <w:bookmarkStart w:id="25" w:name="__Fieldmark__12_363087802"/>
      <w:bookmarkEnd w:id="2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ата возникновения пожара «____» _____________ _______ г.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363087802"/>
      <w:bookmarkStart w:id="27" w:name="__Fieldmark__13_363087802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363087802"/>
      <w:bookmarkStart w:id="29" w:name="__Fieldmark__14_363087802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363087802"/>
      <w:bookmarkStart w:id="31" w:name="__Fieldmark__15_363087802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363087802"/>
      <w:bookmarkStart w:id="33" w:name="__Fieldmark__16_363087802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363087802"/>
      <w:bookmarkStart w:id="35" w:name="__Fieldmark__17_363087802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363087802"/>
      <w:bookmarkStart w:id="37" w:name="__Fieldmark__18_363087802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363087802"/>
      <w:bookmarkStart w:id="39" w:name="__Fieldmark__19_363087802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363087802"/>
      <w:bookmarkStart w:id="41" w:name="__Fieldmark__20_363087802"/>
      <w:bookmarkEnd w:id="4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ремя обнаружения ________________________________________ </w:t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363087802"/>
      <w:bookmarkStart w:id="43" w:name="__Fieldmark__21_363087802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363087802"/>
      <w:bookmarkStart w:id="45" w:name="__Fieldmark__22_363087802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363087802"/>
      <w:bookmarkStart w:id="47" w:name="__Fieldmark__23_363087802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363087802"/>
      <w:bookmarkStart w:id="49" w:name="__Fieldmark__24_363087802"/>
      <w:bookmarkEnd w:id="4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ремя сообщения __________________________________________ </w:t>
      </w: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363087802"/>
      <w:bookmarkStart w:id="51" w:name="__Fieldmark__25_363087802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" w:name="__Fieldmark__26_363087802"/>
      <w:bookmarkStart w:id="53" w:name="__Fieldmark__26_363087802"/>
      <w:bookmarkEnd w:id="5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" w:name="__Fieldmark__27_363087802"/>
      <w:bookmarkStart w:id="55" w:name="__Fieldmark__27_363087802"/>
      <w:bookmarkEnd w:id="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" w:name="__Fieldmark__28_363087802"/>
      <w:bookmarkStart w:id="57" w:name="__Fieldmark__28_363087802"/>
      <w:bookmarkEnd w:id="5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чтовый адрес объекта 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личество потерпевших собственников </w:t>
      </w:r>
      <w:r>
        <w:rPr>
          <w:sz w:val="28"/>
          <w:szCs w:val="28"/>
          <w:vertAlign w:val="subscript"/>
        </w:rPr>
        <w:t>(количество/№ потерпевшего)</w:t>
      </w:r>
      <w:r>
        <w:rPr>
          <w:sz w:val="28"/>
          <w:szCs w:val="28"/>
        </w:rPr>
        <w:t xml:space="preserve"> _____________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" w:name="__Fieldmark__29_363087802"/>
      <w:bookmarkStart w:id="59" w:name="__Fieldmark__29_363087802"/>
      <w:bookmarkEnd w:id="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" w:name="__Fieldmark__30_363087802"/>
      <w:bookmarkStart w:id="61" w:name="__Fieldmark__30_363087802"/>
      <w:bookmarkEnd w:id="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2" w:name="__Fieldmark__31_363087802"/>
      <w:bookmarkStart w:id="63" w:name="__Fieldmark__31_363087802"/>
      <w:bookmarkEnd w:id="6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4" w:name="__Fieldmark__32_363087802"/>
      <w:bookmarkStart w:id="65" w:name="__Fieldmark__32_363087802"/>
      <w:bookmarkEnd w:id="6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инистерство (орган управления), собственность ____________________________ </w:t>
      </w: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6" w:name="__Fieldmark__33_363087802"/>
      <w:bookmarkStart w:id="67" w:name="__Fieldmark__33_363087802"/>
      <w:bookmarkEnd w:id="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8" w:name="__Fieldmark__34_363087802"/>
      <w:bookmarkStart w:id="69" w:name="__Fieldmark__34_363087802"/>
      <w:bookmarkEnd w:id="6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0" w:name="__Fieldmark__35_363087802"/>
      <w:bookmarkStart w:id="71" w:name="__Fieldmark__35_363087802"/>
      <w:bookmarkEnd w:id="7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ъект __________________________________________________________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2" w:name="__Fieldmark__36_363087802"/>
      <w:bookmarkStart w:id="73" w:name="__Fieldmark__36_363087802"/>
      <w:bookmarkEnd w:id="7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4" w:name="__Fieldmark__37_363087802"/>
      <w:bookmarkStart w:id="75" w:name="__Fieldmark__37_363087802"/>
      <w:bookmarkEnd w:id="7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епосредственный объект пожара__________________________________________ </w:t>
      </w: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6" w:name="__Fieldmark__38_363087802"/>
      <w:bookmarkStart w:id="77" w:name="__Fieldmark__38_363087802"/>
      <w:bookmarkEnd w:id="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8" w:name="__Fieldmark__39_363087802"/>
      <w:bookmarkStart w:id="79" w:name="__Fieldmark__39_363087802"/>
      <w:bookmarkEnd w:id="7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есто возникновения _________________________________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0" w:name="__Fieldmark__40_363087802"/>
      <w:bookmarkStart w:id="81" w:name="__Fieldmark__40_363087802"/>
      <w:bookmarkEnd w:id="8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2" w:name="__Fieldmark__41_363087802"/>
      <w:bookmarkStart w:id="83" w:name="__Fieldmark__41_363087802"/>
      <w:bookmarkEnd w:id="8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зделие, устройство___________________________________________ </w:t>
      </w: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4" w:name="__Fieldmark__42_363087802"/>
      <w:bookmarkStart w:id="85" w:name="__Fieldmark__42_363087802"/>
      <w:bookmarkEnd w:id="8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6" w:name="__Fieldmark__43_363087802"/>
      <w:bookmarkStart w:id="87" w:name="__Fieldmark__43_363087802"/>
      <w:bookmarkEnd w:id="8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Этажность здания ________________________________________________________ </w:t>
      </w: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8" w:name="__Fieldmark__44_363087802"/>
      <w:bookmarkStart w:id="89" w:name="__Fieldmark__44_363087802"/>
      <w:bookmarkEnd w:id="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0" w:name="__Fieldmark__45_363087802"/>
      <w:bookmarkStart w:id="91" w:name="__Fieldmark__45_363087802"/>
      <w:bookmarkEnd w:id="9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тепень или класс огнестойкости здания, сооружения __________________________</w:t>
      </w: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2" w:name="__Fieldmark__46_363087802"/>
      <w:bookmarkStart w:id="93" w:name="__Fieldmark__46_363087802"/>
      <w:bookmarkEnd w:id="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4" w:name="__Fieldmark__47_363087802"/>
      <w:bookmarkStart w:id="95" w:name="__Fieldmark__47_363087802"/>
      <w:bookmarkEnd w:id="9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абота установок пожарной автоматики </w:t>
      </w:r>
      <w:r>
        <w:rPr>
          <w:sz w:val="28"/>
          <w:szCs w:val="28"/>
          <w:vertAlign w:val="subscript"/>
        </w:rPr>
        <w:t xml:space="preserve">(вид / результат) </w:t>
      </w:r>
      <w:r>
        <w:rPr>
          <w:sz w:val="28"/>
          <w:szCs w:val="28"/>
        </w:rPr>
        <w:t xml:space="preserve">_________________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6" w:name="__Fieldmark__48_363087802"/>
      <w:bookmarkStart w:id="97" w:name="__Fieldmark__48_363087802"/>
      <w:bookmarkEnd w:id="9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8" w:name="__Fieldmark__49_363087802"/>
      <w:bookmarkStart w:id="99" w:name="__Fieldmark__49_363087802"/>
      <w:bookmarkEnd w:id="9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0" w:name="__Fieldmark__50_363087802"/>
      <w:bookmarkStart w:id="101" w:name="__Fieldmark__50_363087802"/>
      <w:bookmarkEnd w:id="10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2" w:name="__Fieldmark__51_363087802"/>
      <w:bookmarkStart w:id="103" w:name="__Fieldmark__51_363087802"/>
      <w:bookmarkEnd w:id="10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4" w:name="__Fieldmark__52_363087802"/>
      <w:bookmarkStart w:id="105" w:name="__Fieldmark__52_363087802"/>
      <w:bookmarkEnd w:id="1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6" w:name="__Fieldmark__53_363087802"/>
      <w:bookmarkStart w:id="107" w:name="__Fieldmark__53_363087802"/>
      <w:bookmarkEnd w:id="10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ервичные средства пожаротушения </w:t>
      </w:r>
      <w:r>
        <w:rPr>
          <w:sz w:val="28"/>
          <w:szCs w:val="28"/>
          <w:vertAlign w:val="subscript"/>
        </w:rPr>
        <w:t>(вид / результат)</w:t>
      </w:r>
      <w:r>
        <w:rPr>
          <w:sz w:val="28"/>
          <w:szCs w:val="28"/>
        </w:rPr>
        <w:t xml:space="preserve"> ___________________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8" w:name="__Fieldmark__54_363087802"/>
      <w:bookmarkStart w:id="109" w:name="__Fieldmark__54_363087802"/>
      <w:bookmarkEnd w:id="1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0" w:name="__Fieldmark__55_363087802"/>
      <w:bookmarkStart w:id="111" w:name="__Fieldmark__55_363087802"/>
      <w:bookmarkEnd w:id="1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2" w:name="__Fieldmark__56_363087802"/>
      <w:bookmarkStart w:id="113" w:name="__Fieldmark__56_363087802"/>
      <w:bookmarkEnd w:id="1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4" w:name="__Fieldmark__57_363087802"/>
      <w:bookmarkStart w:id="115" w:name="__Fieldmark__57_363087802"/>
      <w:bookmarkEnd w:id="1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6" w:name="__Fieldmark__58_363087802"/>
      <w:bookmarkStart w:id="117" w:name="__Fieldmark__58_363087802"/>
      <w:bookmarkEnd w:id="1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8" w:name="__Fieldmark__59_363087802"/>
      <w:bookmarkStart w:id="119" w:name="__Fieldmark__59_363087802"/>
      <w:bookmarkEnd w:id="11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Ближайшие водоисточники </w:t>
      </w:r>
      <w:r>
        <w:rPr>
          <w:sz w:val="28"/>
          <w:szCs w:val="28"/>
          <w:vertAlign w:val="subscript"/>
        </w:rPr>
        <w:t>(вид / расстояние)</w:t>
      </w:r>
      <w:r>
        <w:rPr>
          <w:sz w:val="28"/>
          <w:szCs w:val="28"/>
        </w:rPr>
        <w:t xml:space="preserve"> ______________________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0" w:name="__Fieldmark__60_363087802"/>
      <w:bookmarkStart w:id="121" w:name="__Fieldmark__60_363087802"/>
      <w:bookmarkEnd w:id="1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2" w:name="__Fieldmark__61_363087802"/>
      <w:bookmarkStart w:id="123" w:name="__Fieldmark__61_363087802"/>
      <w:bookmarkEnd w:id="1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4" w:name="__Fieldmark__62_363087802"/>
      <w:bookmarkStart w:id="125" w:name="__Fieldmark__62_363087802"/>
      <w:bookmarkEnd w:id="1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6" w:name="__Fieldmark__63_363087802"/>
      <w:bookmarkStart w:id="127" w:name="__Fieldmark__63_363087802"/>
      <w:bookmarkEnd w:id="1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8" w:name="__Fieldmark__64_363087802"/>
      <w:bookmarkStart w:id="129" w:name="__Fieldmark__64_363087802"/>
      <w:bookmarkEnd w:id="1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0" w:name="__Fieldmark__65_363087802"/>
      <w:bookmarkStart w:id="131" w:name="__Fieldmark__65_363087802"/>
      <w:bookmarkEnd w:id="1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2" w:name="__Fieldmark__66_363087802"/>
      <w:bookmarkStart w:id="133" w:name="__Fieldmark__66_363087802"/>
      <w:bookmarkEnd w:id="1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4" w:name="__Fieldmark__67_363087802"/>
      <w:bookmarkStart w:id="135" w:name="__Fieldmark__67_363087802"/>
      <w:bookmarkEnd w:id="13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редства связи </w:t>
      </w:r>
      <w:r>
        <w:rPr>
          <w:sz w:val="28"/>
          <w:szCs w:val="28"/>
          <w:vertAlign w:val="subscript"/>
        </w:rPr>
        <w:t>(вид / расстояние)</w:t>
      </w:r>
      <w:r>
        <w:rPr>
          <w:sz w:val="28"/>
          <w:szCs w:val="28"/>
        </w:rPr>
        <w:t xml:space="preserve"> ___________________________________________ </w:t>
      </w: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6" w:name="__Fieldmark__68_363087802"/>
      <w:bookmarkStart w:id="137" w:name="__Fieldmark__68_363087802"/>
      <w:bookmarkEnd w:id="1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8" w:name="__Fieldmark__69_363087802"/>
      <w:bookmarkStart w:id="139" w:name="__Fieldmark__69_363087802"/>
      <w:bookmarkEnd w:id="1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0" w:name="__Fieldmark__70_363087802"/>
      <w:bookmarkStart w:id="141" w:name="__Fieldmark__70_363087802"/>
      <w:bookmarkEnd w:id="14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словия, способствовавшие распространению пожара _____________ </w:t>
      </w:r>
      <w:r>
        <w:fldChar w:fldCharType="begin">
          <w:ffData>
            <w:name w:val="Флажок5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2" w:name="__Fieldmark__71_363087802"/>
      <w:bookmarkStart w:id="143" w:name="__Fieldmark__71_363087802"/>
      <w:bookmarkEnd w:id="1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4" w:name="__Fieldmark__72_363087802"/>
      <w:bookmarkStart w:id="145" w:name="__Fieldmark__72_363087802"/>
      <w:bookmarkEnd w:id="1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5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6" w:name="__Fieldmark__73_363087802"/>
      <w:bookmarkStart w:id="147" w:name="__Fieldmark__73_363087802"/>
      <w:bookmarkEnd w:id="1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8" w:name="__Fieldmark__74_363087802"/>
      <w:bookmarkStart w:id="149" w:name="__Fieldmark__74_363087802"/>
      <w:bookmarkEnd w:id="1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5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0" w:name="__Fieldmark__75_363087802"/>
      <w:bookmarkStart w:id="151" w:name="__Fieldmark__75_363087802"/>
      <w:bookmarkEnd w:id="1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2" w:name="__Fieldmark__76_363087802"/>
      <w:bookmarkStart w:id="153" w:name="__Fieldmark__76_363087802"/>
      <w:bookmarkEnd w:id="15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Участники тушения пожара ____________________________________________ </w:t>
      </w:r>
      <w:r>
        <w:fldChar w:fldCharType="begin">
          <w:ffData>
            <w:name w:val="Флажок5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4" w:name="__Fieldmark__77_363087802"/>
      <w:bookmarkStart w:id="155" w:name="__Fieldmark__77_363087802"/>
      <w:bookmarkEnd w:id="1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5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6" w:name="__Fieldmark__78_363087802"/>
      <w:bookmarkStart w:id="157" w:name="__Fieldmark__78_363087802"/>
      <w:bookmarkEnd w:id="1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5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8" w:name="__Fieldmark__79_363087802"/>
      <w:bookmarkStart w:id="159" w:name="__Fieldmark__79_363087802"/>
      <w:bookmarkEnd w:id="1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асстояние до ближайшего подразделения МЧС _____________________________ </w:t>
      </w:r>
      <w:r>
        <w:fldChar w:fldCharType="begin">
          <w:ffData>
            <w:name w:val="Флажок1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0" w:name="__Fieldmark__80_363087802"/>
      <w:bookmarkStart w:id="161" w:name="__Fieldmark__80_363087802"/>
      <w:bookmarkEnd w:id="1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2" w:name="__Fieldmark__81_363087802"/>
      <w:bookmarkStart w:id="163" w:name="__Fieldmark__81_363087802"/>
      <w:bookmarkEnd w:id="16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Дата последнего ПТО объекта _______________________________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4" w:name="__Fieldmark__82_363087802"/>
      <w:bookmarkStart w:id="165" w:name="__Fieldmark__82_363087802"/>
      <w:bookmarkEnd w:id="1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6" w:name="__Fieldmark__83_363087802"/>
      <w:bookmarkStart w:id="167" w:name="__Fieldmark__83_363087802"/>
      <w:bookmarkEnd w:id="1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8" w:name="__Fieldmark__84_363087802"/>
      <w:bookmarkStart w:id="169" w:name="__Fieldmark__84_363087802"/>
      <w:bookmarkEnd w:id="16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0" w:name="__Fieldmark__85_363087802"/>
      <w:bookmarkStart w:id="171" w:name="__Fieldmark__85_363087802"/>
      <w:bookmarkEnd w:id="17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2" w:name="__Fieldmark__86_363087802"/>
      <w:bookmarkStart w:id="173" w:name="__Fieldmark__86_363087802"/>
      <w:bookmarkEnd w:id="17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4" w:name="__Fieldmark__87_363087802"/>
      <w:bookmarkStart w:id="175" w:name="__Fieldmark__87_363087802"/>
      <w:bookmarkEnd w:id="17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6" w:name="__Fieldmark__88_363087802"/>
      <w:bookmarkStart w:id="177" w:name="__Fieldmark__88_363087802"/>
      <w:bookmarkEnd w:id="1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8" w:name="__Fieldmark__89_363087802"/>
      <w:bookmarkStart w:id="179" w:name="__Fieldmark__89_363087802"/>
      <w:bookmarkEnd w:id="17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ож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Всего погибло людей, в том числе детей _______________________________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0" w:name="__Fieldmark__90_363087802"/>
      <w:bookmarkStart w:id="181" w:name="__Fieldmark__90_363087802"/>
      <w:bookmarkEnd w:id="18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2" w:name="__Fieldmark__91_363087802"/>
      <w:bookmarkStart w:id="183" w:name="__Fieldmark__91_363087802"/>
      <w:bookmarkEnd w:id="18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4" w:name="__Fieldmark__92_363087802"/>
      <w:bookmarkStart w:id="185" w:name="__Fieldmark__92_363087802"/>
      <w:bookmarkEnd w:id="18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6" w:name="__Fieldmark__93_363087802"/>
      <w:bookmarkStart w:id="187" w:name="__Fieldmark__93_363087802"/>
      <w:bookmarkEnd w:id="18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огибло людей, в том числе детей при обстоятельствах, изложенных в Инструкции___________________________________________ </w:t>
      </w:r>
      <w:r>
        <w:fldChar w:fldCharType="begin">
          <w:ffData>
            <w:name w:val="Флажок15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8" w:name="__Fieldmark__94_363087802"/>
      <w:bookmarkStart w:id="189" w:name="__Fieldmark__94_363087802"/>
      <w:bookmarkEnd w:id="1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0" w:name="__Fieldmark__95_363087802"/>
      <w:bookmarkStart w:id="191" w:name="__Fieldmark__95_363087802"/>
      <w:bookmarkEnd w:id="19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5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2" w:name="__Fieldmark__96_363087802"/>
      <w:bookmarkStart w:id="193" w:name="__Fieldmark__96_363087802"/>
      <w:bookmarkEnd w:id="1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4" w:name="__Fieldmark__97_363087802"/>
      <w:bookmarkStart w:id="195" w:name="__Fieldmark__97_363087802"/>
      <w:bookmarkEnd w:id="19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сего травмировано людей, в том числе детей __________________________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6" w:name="__Fieldmark__98_363087802"/>
      <w:bookmarkStart w:id="197" w:name="__Fieldmark__98_363087802"/>
      <w:bookmarkEnd w:id="19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8" w:name="__Fieldmark__99_363087802"/>
      <w:bookmarkStart w:id="199" w:name="__Fieldmark__99_363087802"/>
      <w:bookmarkEnd w:id="19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0" w:name="__Fieldmark__100_363087802"/>
      <w:bookmarkStart w:id="201" w:name="__Fieldmark__100_363087802"/>
      <w:bookmarkEnd w:id="20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2" w:name="__Fieldmark__101_363087802"/>
      <w:bookmarkStart w:id="203" w:name="__Fieldmark__101_363087802"/>
      <w:bookmarkEnd w:id="20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Травмировано людей, в том числе детей при обстоятельствах, изложенных в Инструкции____________________________________________ </w:t>
      </w:r>
      <w:r>
        <w:fldChar w:fldCharType="begin">
          <w:ffData>
            <w:name w:val="Флажок15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4" w:name="__Fieldmark__102_363087802"/>
      <w:bookmarkStart w:id="205" w:name="__Fieldmark__102_363087802"/>
      <w:bookmarkEnd w:id="2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6" w:name="__Fieldmark__103_363087802"/>
      <w:bookmarkStart w:id="207" w:name="__Fieldmark__103_363087802"/>
      <w:bookmarkEnd w:id="20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5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8" w:name="__Fieldmark__104_363087802"/>
      <w:bookmarkStart w:id="209" w:name="__Fieldmark__104_363087802"/>
      <w:bookmarkEnd w:id="2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0" w:name="__Fieldmark__105_363087802"/>
      <w:bookmarkStart w:id="211" w:name="__Fieldmark__105_363087802"/>
      <w:bookmarkEnd w:id="21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Общие экономические потери, руб________________________</w:t>
      </w:r>
      <w:r>
        <w:fldChar w:fldCharType="begin">
          <w:ffData>
            <w:name w:val="Флажок7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2" w:name="__Fieldmark__106_363087802"/>
      <w:bookmarkStart w:id="213" w:name="__Fieldmark__106_363087802"/>
      <w:bookmarkEnd w:id="2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4" w:name="__Fieldmark__107_363087802"/>
      <w:bookmarkStart w:id="215" w:name="__Fieldmark__107_363087802"/>
      <w:bookmarkEnd w:id="2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6" w:name="__Fieldmark__108_363087802"/>
      <w:bookmarkStart w:id="217" w:name="__Fieldmark__108_363087802"/>
      <w:bookmarkEnd w:id="2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8" w:name="__Fieldmark__109_363087802"/>
      <w:bookmarkStart w:id="219" w:name="__Fieldmark__109_363087802"/>
      <w:bookmarkEnd w:id="2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0" w:name="__Fieldmark__110_363087802"/>
      <w:bookmarkStart w:id="221" w:name="__Fieldmark__110_363087802"/>
      <w:bookmarkEnd w:id="2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2" w:name="__Fieldmark__111_363087802"/>
      <w:bookmarkStart w:id="223" w:name="__Fieldmark__111_363087802"/>
      <w:bookmarkEnd w:id="2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4" w:name="__Fieldmark__112_363087802"/>
      <w:bookmarkStart w:id="225" w:name="__Fieldmark__112_363087802"/>
      <w:bookmarkEnd w:id="2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6" w:name="__Fieldmark__113_363087802"/>
      <w:bookmarkStart w:id="227" w:name="__Fieldmark__113_363087802"/>
      <w:bookmarkEnd w:id="2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8" w:name="__Fieldmark__114_363087802"/>
      <w:bookmarkStart w:id="229" w:name="__Fieldmark__114_363087802"/>
      <w:bookmarkEnd w:id="2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30" w:name="__Fieldmark__115_363087802"/>
      <w:bookmarkStart w:id="231" w:name="__Fieldmark__115_363087802"/>
      <w:bookmarkEnd w:id="23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ямые потери, руб_____________________________________</w:t>
      </w:r>
      <w:r>
        <w:fldChar w:fldCharType="begin">
          <w:ffData>
            <w:name w:val="Флажок8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32" w:name="__Fieldmark__116_363087802"/>
      <w:bookmarkStart w:id="233" w:name="__Fieldmark__116_363087802"/>
      <w:bookmarkEnd w:id="2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34" w:name="__Fieldmark__117_363087802"/>
      <w:bookmarkStart w:id="235" w:name="__Fieldmark__117_363087802"/>
      <w:bookmarkEnd w:id="2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36" w:name="__Fieldmark__118_363087802"/>
      <w:bookmarkStart w:id="237" w:name="__Fieldmark__118_363087802"/>
      <w:bookmarkEnd w:id="2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38" w:name="__Fieldmark__119_363087802"/>
      <w:bookmarkStart w:id="239" w:name="__Fieldmark__119_363087802"/>
      <w:bookmarkEnd w:id="2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0" w:name="__Fieldmark__120_363087802"/>
      <w:bookmarkStart w:id="241" w:name="__Fieldmark__120_363087802"/>
      <w:bookmarkEnd w:id="2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2" w:name="__Fieldmark__121_363087802"/>
      <w:bookmarkStart w:id="243" w:name="__Fieldmark__121_363087802"/>
      <w:bookmarkEnd w:id="2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4" w:name="__Fieldmark__122_363087802"/>
      <w:bookmarkStart w:id="245" w:name="__Fieldmark__122_363087802"/>
      <w:bookmarkEnd w:id="2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6" w:name="__Fieldmark__123_363087802"/>
      <w:bookmarkStart w:id="247" w:name="__Fieldmark__123_363087802"/>
      <w:bookmarkEnd w:id="2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8" w:name="__Fieldmark__124_363087802"/>
      <w:bookmarkStart w:id="249" w:name="__Fieldmark__124_363087802"/>
      <w:bookmarkEnd w:id="2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50" w:name="__Fieldmark__125_363087802"/>
      <w:bookmarkStart w:id="251" w:name="__Fieldmark__125_363087802"/>
      <w:bookmarkEnd w:id="25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Косвенные потери, руб__________________________________ </w:t>
      </w:r>
      <w:r>
        <w:fldChar w:fldCharType="begin">
          <w:ffData>
            <w:name w:val="Флажок9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52" w:name="__Fieldmark__126_363087802"/>
      <w:bookmarkStart w:id="253" w:name="__Fieldmark__126_363087802"/>
      <w:bookmarkEnd w:id="25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54" w:name="__Fieldmark__127_363087802"/>
      <w:bookmarkStart w:id="255" w:name="__Fieldmark__127_363087802"/>
      <w:bookmarkEnd w:id="2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56" w:name="__Fieldmark__128_363087802"/>
      <w:bookmarkStart w:id="257" w:name="__Fieldmark__128_363087802"/>
      <w:bookmarkEnd w:id="2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58" w:name="__Fieldmark__129_363087802"/>
      <w:bookmarkStart w:id="259" w:name="__Fieldmark__129_363087802"/>
      <w:bookmarkEnd w:id="2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0" w:name="__Fieldmark__130_363087802"/>
      <w:bookmarkStart w:id="261" w:name="__Fieldmark__130_363087802"/>
      <w:bookmarkEnd w:id="2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2" w:name="__Fieldmark__131_363087802"/>
      <w:bookmarkStart w:id="263" w:name="__Fieldmark__131_363087802"/>
      <w:bookmarkEnd w:id="26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4" w:name="__Fieldmark__132_363087802"/>
      <w:bookmarkStart w:id="265" w:name="__Fieldmark__132_363087802"/>
      <w:bookmarkEnd w:id="2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6" w:name="__Fieldmark__133_363087802"/>
      <w:bookmarkStart w:id="267" w:name="__Fieldmark__133_363087802"/>
      <w:bookmarkEnd w:id="2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8" w:name="__Fieldmark__134_363087802"/>
      <w:bookmarkStart w:id="269" w:name="__Fieldmark__134_363087802"/>
      <w:bookmarkEnd w:id="26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70" w:name="__Fieldmark__135_363087802"/>
      <w:bookmarkStart w:id="271" w:name="__Fieldmark__135_363087802"/>
      <w:bookmarkEnd w:id="27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Социально-экономические потери, руб _____________ _______ </w:t>
      </w:r>
      <w:r>
        <w:fldChar w:fldCharType="begin">
          <w:ffData>
            <w:name w:val="Флажок10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72" w:name="__Fieldmark__136_363087802"/>
      <w:bookmarkStart w:id="273" w:name="__Fieldmark__136_363087802"/>
      <w:bookmarkEnd w:id="27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74" w:name="__Fieldmark__137_363087802"/>
      <w:bookmarkStart w:id="275" w:name="__Fieldmark__137_363087802"/>
      <w:bookmarkEnd w:id="27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76" w:name="__Fieldmark__138_363087802"/>
      <w:bookmarkStart w:id="277" w:name="__Fieldmark__138_363087802"/>
      <w:bookmarkEnd w:id="2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78" w:name="__Fieldmark__139_363087802"/>
      <w:bookmarkStart w:id="279" w:name="__Fieldmark__139_363087802"/>
      <w:bookmarkEnd w:id="27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0" w:name="__Fieldmark__140_363087802"/>
      <w:bookmarkStart w:id="281" w:name="__Fieldmark__140_363087802"/>
      <w:bookmarkEnd w:id="28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2" w:name="__Fieldmark__141_363087802"/>
      <w:bookmarkStart w:id="283" w:name="__Fieldmark__141_363087802"/>
      <w:bookmarkEnd w:id="28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4" w:name="__Fieldmark__142_363087802"/>
      <w:bookmarkStart w:id="285" w:name="__Fieldmark__142_363087802"/>
      <w:bookmarkEnd w:id="28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6" w:name="__Fieldmark__143_363087802"/>
      <w:bookmarkStart w:id="287" w:name="__Fieldmark__143_363087802"/>
      <w:bookmarkEnd w:id="28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8" w:name="__Fieldmark__144_363087802"/>
      <w:bookmarkStart w:id="289" w:name="__Fieldmark__144_363087802"/>
      <w:bookmarkEnd w:id="2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90" w:name="__Fieldmark__145_363087802"/>
      <w:bookmarkStart w:id="291" w:name="__Fieldmark__145_363087802"/>
      <w:bookmarkEnd w:id="29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о (поврежде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троений ______________________________________ </w:t>
      </w:r>
      <w:r>
        <w:fldChar w:fldCharType="begin">
          <w:ffData>
            <w:name w:val="Флажок1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92" w:name="__Fieldmark__146_363087802"/>
      <w:bookmarkStart w:id="293" w:name="__Fieldmark__146_363087802"/>
      <w:bookmarkEnd w:id="2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94" w:name="__Fieldmark__147_363087802"/>
      <w:bookmarkStart w:id="295" w:name="__Fieldmark__147_363087802"/>
      <w:bookmarkEnd w:id="29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96" w:name="__Fieldmark__148_363087802"/>
      <w:bookmarkStart w:id="297" w:name="__Fieldmark__148_363087802"/>
      <w:bookmarkEnd w:id="29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98" w:name="__Fieldmark__149_363087802"/>
      <w:bookmarkStart w:id="299" w:name="__Fieldmark__149_363087802"/>
      <w:bookmarkEnd w:id="29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оэтажной площад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__________________________ </w:t>
      </w:r>
      <w:r>
        <w:fldChar w:fldCharType="begin">
          <w:ffData>
            <w:name w:val="Флажок1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0" w:name="__Fieldmark__150_363087802"/>
      <w:bookmarkStart w:id="301" w:name="__Fieldmark__150_363087802"/>
      <w:bookmarkEnd w:id="30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2" w:name="__Fieldmark__151_363087802"/>
      <w:bookmarkStart w:id="303" w:name="__Fieldmark__151_363087802"/>
      <w:bookmarkEnd w:id="30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4" w:name="__Fieldmark__152_363087802"/>
      <w:bookmarkStart w:id="305" w:name="__Fieldmark__152_363087802"/>
      <w:bookmarkEnd w:id="3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6" w:name="__Fieldmark__153_363087802"/>
      <w:bookmarkStart w:id="307" w:name="__Fieldmark__153_363087802"/>
      <w:bookmarkEnd w:id="30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Скота (крупного и мелкого), голов ____________________ </w:t>
      </w:r>
      <w:r>
        <w:fldChar w:fldCharType="begin">
          <w:ffData>
            <w:name w:val="Флажок1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8" w:name="__Fieldmark__154_363087802"/>
      <w:bookmarkStart w:id="309" w:name="__Fieldmark__154_363087802"/>
      <w:bookmarkEnd w:id="3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10" w:name="__Fieldmark__155_363087802"/>
      <w:bookmarkStart w:id="311" w:name="__Fieldmark__155_363087802"/>
      <w:bookmarkEnd w:id="3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12" w:name="__Fieldmark__156_363087802"/>
      <w:bookmarkStart w:id="313" w:name="__Fieldmark__156_363087802"/>
      <w:bookmarkEnd w:id="31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Пушных зверей, штук ____________________________ </w:t>
      </w:r>
      <w:r>
        <w:fldChar w:fldCharType="begin">
          <w:ffData>
            <w:name w:val="Флажок1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14" w:name="__Fieldmark__157_363087802"/>
      <w:bookmarkStart w:id="315" w:name="__Fieldmark__157_363087802"/>
      <w:bookmarkEnd w:id="3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16" w:name="__Fieldmark__158_363087802"/>
      <w:bookmarkStart w:id="317" w:name="__Fieldmark__158_363087802"/>
      <w:bookmarkEnd w:id="3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18" w:name="__Fieldmark__159_363087802"/>
      <w:bookmarkStart w:id="319" w:name="__Fieldmark__159_363087802"/>
      <w:bookmarkEnd w:id="3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0" w:name="__Fieldmark__160_363087802"/>
      <w:bookmarkStart w:id="321" w:name="__Fieldmark__160_363087802"/>
      <w:bookmarkEnd w:id="32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Птицы, штук___________________________________ </w:t>
      </w:r>
      <w:r>
        <w:fldChar w:fldCharType="begin">
          <w:ffData>
            <w:name w:val="Флажок12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2" w:name="__Fieldmark__161_363087802"/>
      <w:bookmarkStart w:id="323" w:name="__Fieldmark__161_363087802"/>
      <w:bookmarkEnd w:id="3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4" w:name="__Fieldmark__162_363087802"/>
      <w:bookmarkStart w:id="325" w:name="__Fieldmark__162_363087802"/>
      <w:bookmarkEnd w:id="3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6" w:name="__Fieldmark__163_363087802"/>
      <w:bookmarkStart w:id="327" w:name="__Fieldmark__163_363087802"/>
      <w:bookmarkEnd w:id="3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8" w:name="__Fieldmark__164_363087802"/>
      <w:bookmarkStart w:id="329" w:name="__Fieldmark__164_363087802"/>
      <w:bookmarkEnd w:id="3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30" w:name="__Fieldmark__165_363087802"/>
      <w:bookmarkStart w:id="331" w:name="__Fieldmark__165_363087802"/>
      <w:bookmarkEnd w:id="33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Зерна, тонн______________________________________ </w:t>
      </w:r>
      <w:r>
        <w:fldChar w:fldCharType="begin">
          <w:ffData>
            <w:name w:val="Флажок13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32" w:name="__Fieldmark__166_363087802"/>
      <w:bookmarkStart w:id="333" w:name="__Fieldmark__166_363087802"/>
      <w:bookmarkEnd w:id="3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34" w:name="__Fieldmark__167_363087802"/>
      <w:bookmarkStart w:id="335" w:name="__Fieldmark__167_363087802"/>
      <w:bookmarkEnd w:id="3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36" w:name="__Fieldmark__168_363087802"/>
      <w:bookmarkStart w:id="337" w:name="__Fieldmark__168_363087802"/>
      <w:bookmarkEnd w:id="3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38" w:name="__Fieldmark__169_363087802"/>
      <w:bookmarkStart w:id="339" w:name="__Fieldmark__169_363087802"/>
      <w:bookmarkEnd w:id="33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Грубых кормов, тонн_____________________________ </w:t>
      </w:r>
      <w:r>
        <w:fldChar w:fldCharType="begin">
          <w:ffData>
            <w:name w:val="Флажок13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0" w:name="__Fieldmark__170_363087802"/>
      <w:bookmarkStart w:id="341" w:name="__Fieldmark__170_363087802"/>
      <w:bookmarkEnd w:id="3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2" w:name="__Fieldmark__171_363087802"/>
      <w:bookmarkStart w:id="343" w:name="__Fieldmark__171_363087802"/>
      <w:bookmarkEnd w:id="3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4" w:name="__Fieldmark__172_363087802"/>
      <w:bookmarkStart w:id="345" w:name="__Fieldmark__172_363087802"/>
      <w:bookmarkEnd w:id="3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6" w:name="__Fieldmark__173_363087802"/>
      <w:bookmarkStart w:id="347" w:name="__Fieldmark__173_363087802"/>
      <w:bookmarkEnd w:id="34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Льносырья, тонн _________________________________ </w:t>
      </w:r>
      <w:r>
        <w:fldChar w:fldCharType="begin">
          <w:ffData>
            <w:name w:val="Флажок1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8" w:name="__Fieldmark__174_363087802"/>
      <w:bookmarkStart w:id="349" w:name="__Fieldmark__174_363087802"/>
      <w:bookmarkEnd w:id="3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50" w:name="__Fieldmark__175_363087802"/>
      <w:bookmarkStart w:id="351" w:name="__Fieldmark__175_363087802"/>
      <w:bookmarkEnd w:id="3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52" w:name="__Fieldmark__176_363087802"/>
      <w:bookmarkStart w:id="353" w:name="__Fieldmark__176_363087802"/>
      <w:bookmarkEnd w:id="35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54" w:name="__Fieldmark__177_363087802"/>
      <w:bookmarkStart w:id="355" w:name="__Fieldmark__177_363087802"/>
      <w:bookmarkEnd w:id="35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Зерновых культур на корню, га ____________________ </w:t>
      </w:r>
      <w:r>
        <w:fldChar w:fldCharType="begin">
          <w:ffData>
            <w:name w:val="Флажок14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56" w:name="__Fieldmark__178_363087802"/>
      <w:bookmarkStart w:id="357" w:name="__Fieldmark__178_363087802"/>
      <w:bookmarkEnd w:id="3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58" w:name="__Fieldmark__179_363087802"/>
      <w:bookmarkStart w:id="359" w:name="__Fieldmark__179_363087802"/>
      <w:bookmarkEnd w:id="3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0" w:name="__Fieldmark__180_363087802"/>
      <w:bookmarkStart w:id="361" w:name="__Fieldmark__180_363087802"/>
      <w:bookmarkEnd w:id="3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2" w:name="__Fieldmark__181_363087802"/>
      <w:bookmarkStart w:id="363" w:name="__Fieldmark__181_363087802"/>
      <w:bookmarkEnd w:id="36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Техники </w:t>
      </w:r>
      <w:r>
        <w:rPr>
          <w:sz w:val="28"/>
          <w:szCs w:val="28"/>
          <w:vertAlign w:val="subscript"/>
        </w:rPr>
        <w:t xml:space="preserve">(виды / количество) </w:t>
      </w:r>
      <w:r>
        <w:rPr>
          <w:sz w:val="28"/>
          <w:szCs w:val="28"/>
        </w:rPr>
        <w:t xml:space="preserve">_________________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4" w:name="__Fieldmark__182_363087802"/>
      <w:bookmarkStart w:id="365" w:name="__Fieldmark__182_363087802"/>
      <w:bookmarkEnd w:id="3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6" w:name="__Fieldmark__183_363087802"/>
      <w:bookmarkStart w:id="367" w:name="__Fieldmark__183_363087802"/>
      <w:bookmarkEnd w:id="3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8" w:name="__Fieldmark__184_363087802"/>
      <w:bookmarkStart w:id="369" w:name="__Fieldmark__184_363087802"/>
      <w:bookmarkEnd w:id="36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70" w:name="__Fieldmark__185_363087802"/>
      <w:bookmarkStart w:id="371" w:name="__Fieldmark__185_363087802"/>
      <w:bookmarkEnd w:id="37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72" w:name="__Fieldmark__186_363087802"/>
      <w:bookmarkStart w:id="373" w:name="__Fieldmark__186_363087802"/>
      <w:bookmarkEnd w:id="37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74" w:name="__Fieldmark__187_363087802"/>
      <w:bookmarkStart w:id="375" w:name="__Fieldmark__187_363087802"/>
      <w:bookmarkEnd w:id="37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76" w:name="__Fieldmark__188_363087802"/>
      <w:bookmarkStart w:id="377" w:name="__Fieldmark__188_363087802"/>
      <w:bookmarkEnd w:id="3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78" w:name="__Fieldmark__189_363087802"/>
      <w:bookmarkStart w:id="379" w:name="__Fieldmark__189_363087802"/>
      <w:bookmarkEnd w:id="37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Людей ______________________________________ </w:t>
      </w:r>
      <w:r>
        <w:fldChar w:fldCharType="begin">
          <w:ffData>
            <w:name w:val="Флажок16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0" w:name="__Fieldmark__190_363087802"/>
      <w:bookmarkStart w:id="381" w:name="__Fieldmark__190_363087802"/>
      <w:bookmarkEnd w:id="38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2" w:name="__Fieldmark__191_363087802"/>
      <w:bookmarkStart w:id="383" w:name="__Fieldmark__191_363087802"/>
      <w:bookmarkEnd w:id="38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4" w:name="__Fieldmark__192_363087802"/>
      <w:bookmarkStart w:id="385" w:name="__Fieldmark__192_363087802"/>
      <w:bookmarkEnd w:id="38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6" w:name="__Fieldmark__193_363087802"/>
      <w:bookmarkStart w:id="387" w:name="__Fieldmark__193_363087802"/>
      <w:bookmarkEnd w:id="38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Строений ___________________________________________ </w:t>
      </w:r>
      <w:r>
        <w:fldChar w:fldCharType="begin">
          <w:ffData>
            <w:name w:val="Флажок16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8" w:name="__Fieldmark__194_363087802"/>
      <w:bookmarkStart w:id="389" w:name="__Fieldmark__194_363087802"/>
      <w:bookmarkEnd w:id="3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90" w:name="__Fieldmark__195_363087802"/>
      <w:bookmarkStart w:id="391" w:name="__Fieldmark__195_363087802"/>
      <w:bookmarkEnd w:id="39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Скота, голов _____________________________________ </w:t>
      </w:r>
      <w:r>
        <w:fldChar w:fldCharType="begin">
          <w:ffData>
            <w:name w:val="Флажок1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92" w:name="__Fieldmark__196_363087802"/>
      <w:bookmarkStart w:id="393" w:name="__Fieldmark__196_363087802"/>
      <w:bookmarkEnd w:id="3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94" w:name="__Fieldmark__197_363087802"/>
      <w:bookmarkStart w:id="395" w:name="__Fieldmark__197_363087802"/>
      <w:bookmarkEnd w:id="39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96" w:name="__Fieldmark__198_363087802"/>
      <w:bookmarkStart w:id="397" w:name="__Fieldmark__198_363087802"/>
      <w:bookmarkEnd w:id="39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Кормов, тонн _____________________________________ </w:t>
      </w:r>
      <w:r>
        <w:fldChar w:fldCharType="begin">
          <w:ffData>
            <w:name w:val="Флажок17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98" w:name="__Fieldmark__199_363087802"/>
      <w:bookmarkStart w:id="399" w:name="__Fieldmark__199_363087802"/>
      <w:bookmarkEnd w:id="39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0" w:name="__Fieldmark__200_363087802"/>
      <w:bookmarkStart w:id="401" w:name="__Fieldmark__200_363087802"/>
      <w:bookmarkEnd w:id="40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2" w:name="__Fieldmark__201_363087802"/>
      <w:bookmarkStart w:id="403" w:name="__Fieldmark__201_363087802"/>
      <w:bookmarkEnd w:id="40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Техники ____________________________________________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4" w:name="__Fieldmark__202_363087802"/>
      <w:bookmarkStart w:id="405" w:name="__Fieldmark__202_363087802"/>
      <w:bookmarkEnd w:id="4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6" w:name="__Fieldmark__203_363087802"/>
      <w:bookmarkStart w:id="407" w:name="__Fieldmark__203_363087802"/>
      <w:bookmarkEnd w:id="40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Материальных ценностей, рублей _____ </w:t>
      </w:r>
      <w:r>
        <w:fldChar w:fldCharType="begin">
          <w:ffData>
            <w:name w:val="Флажок17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8" w:name="__Fieldmark__204_363087802"/>
      <w:bookmarkStart w:id="409" w:name="__Fieldmark__204_363087802"/>
      <w:bookmarkEnd w:id="4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10" w:name="__Fieldmark__205_363087802"/>
      <w:bookmarkStart w:id="411" w:name="__Fieldmark__205_363087802"/>
      <w:bookmarkEnd w:id="4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12" w:name="__Fieldmark__206_363087802"/>
      <w:bookmarkStart w:id="413" w:name="__Fieldmark__206_363087802"/>
      <w:bookmarkEnd w:id="4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14" w:name="__Fieldmark__207_363087802"/>
      <w:bookmarkStart w:id="415" w:name="__Fieldmark__207_363087802"/>
      <w:bookmarkEnd w:id="4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16" w:name="__Fieldmark__208_363087802"/>
      <w:bookmarkStart w:id="417" w:name="__Fieldmark__208_363087802"/>
      <w:bookmarkEnd w:id="4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18" w:name="__Fieldmark__209_363087802"/>
      <w:bookmarkStart w:id="419" w:name="__Fieldmark__209_363087802"/>
      <w:bookmarkEnd w:id="4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0" w:name="__Fieldmark__210_363087802"/>
      <w:bookmarkStart w:id="421" w:name="__Fieldmark__210_363087802"/>
      <w:bookmarkEnd w:id="4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2" w:name="__Fieldmark__211_363087802"/>
      <w:bookmarkStart w:id="423" w:name="__Fieldmark__211_363087802"/>
      <w:bookmarkEnd w:id="4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4" w:name="__Fieldmark__212_363087802"/>
      <w:bookmarkStart w:id="425" w:name="__Fieldmark__212_363087802"/>
      <w:bookmarkEnd w:id="4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6" w:name="__Fieldmark__213_363087802"/>
      <w:bookmarkStart w:id="427" w:name="__Fieldmark__213_363087802"/>
      <w:bookmarkEnd w:id="42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м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Принятое решение _____________________________________ </w:t>
      </w:r>
      <w:r>
        <w:fldChar w:fldCharType="begin">
          <w:ffData>
            <w:name w:val="Флажок18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8" w:name="__Fieldmark__214_363087802"/>
      <w:bookmarkStart w:id="429" w:name="__Fieldmark__214_363087802"/>
      <w:bookmarkEnd w:id="42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Причина _______________________________________ </w:t>
      </w:r>
      <w:r>
        <w:fldChar w:fldCharType="begin">
          <w:ffData>
            <w:name w:val="Флажок18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30" w:name="__Fieldmark__215_363087802"/>
      <w:bookmarkStart w:id="431" w:name="__Fieldmark__215_363087802"/>
      <w:bookmarkEnd w:id="4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32" w:name="__Fieldmark__216_363087802"/>
      <w:bookmarkStart w:id="433" w:name="__Fieldmark__216_363087802"/>
      <w:bookmarkEnd w:id="4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8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34" w:name="__Fieldmark__217_363087802"/>
      <w:bookmarkStart w:id="435" w:name="__Fieldmark__217_363087802"/>
      <w:bookmarkEnd w:id="4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36" w:name="__Fieldmark__218_363087802"/>
      <w:bookmarkStart w:id="437" w:name="__Fieldmark__218_363087802"/>
      <w:bookmarkEnd w:id="43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Виновное лицо _____________________________________ </w:t>
      </w:r>
      <w:r>
        <w:fldChar w:fldCharType="begin">
          <w:ffData>
            <w:name w:val="Флажок19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38" w:name="__Fieldmark__219_363087802"/>
      <w:bookmarkStart w:id="439" w:name="__Fieldmark__219_363087802"/>
      <w:bookmarkEnd w:id="4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0" w:name="__Fieldmark__220_363087802"/>
      <w:bookmarkStart w:id="441" w:name="__Fieldmark__220_363087802"/>
      <w:bookmarkEnd w:id="4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9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2" w:name="__Fieldmark__221_363087802"/>
      <w:bookmarkStart w:id="443" w:name="__Fieldmark__221_363087802"/>
      <w:bookmarkEnd w:id="44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Состояние виновного лица _______________________________ </w:t>
      </w:r>
      <w:r>
        <w:fldChar w:fldCharType="begin">
          <w:ffData>
            <w:name w:val="Флажок19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4" w:name="__Fieldmark__222_363087802"/>
      <w:bookmarkStart w:id="445" w:name="__Fieldmark__222_363087802"/>
      <w:bookmarkEnd w:id="44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Привлечено к административной ответственности _____ </w:t>
      </w:r>
      <w:r>
        <w:fldChar w:fldCharType="begin">
          <w:ffData>
            <w:name w:val="Флажок19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6" w:name="__Fieldmark__223_363087802"/>
      <w:bookmarkStart w:id="447" w:name="__Fieldmark__223_363087802"/>
      <w:bookmarkEnd w:id="4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8" w:name="__Fieldmark__224_363087802"/>
      <w:bookmarkStart w:id="449" w:name="__Fieldmark__224_363087802"/>
      <w:bookmarkEnd w:id="4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9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50" w:name="__Fieldmark__225_363087802"/>
      <w:bookmarkStart w:id="451" w:name="__Fieldmark__225_363087802"/>
      <w:bookmarkEnd w:id="4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52" w:name="__Fieldmark__226_363087802"/>
      <w:bookmarkStart w:id="453" w:name="__Fieldmark__226_363087802"/>
      <w:bookmarkEnd w:id="45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54" w:name="__Fieldmark__227_363087802"/>
      <w:bookmarkStart w:id="455" w:name="__Fieldmark__227_363087802"/>
      <w:bookmarkEnd w:id="4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56" w:name="__Fieldmark__228_363087802"/>
      <w:bookmarkStart w:id="457" w:name="__Fieldmark__228_363087802"/>
      <w:bookmarkEnd w:id="4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58" w:name="__Fieldmark__229_363087802"/>
      <w:bookmarkStart w:id="459" w:name="__Fieldmark__229_363087802"/>
      <w:bookmarkEnd w:id="4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0" w:name="__Fieldmark__230_363087802"/>
      <w:bookmarkStart w:id="461" w:name="__Fieldmark__230_363087802"/>
      <w:bookmarkEnd w:id="4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2" w:name="__Fieldmark__231_363087802"/>
      <w:bookmarkStart w:id="463" w:name="__Fieldmark__231_363087802"/>
      <w:bookmarkEnd w:id="46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4" w:name="__Fieldmark__232_363087802"/>
      <w:bookmarkStart w:id="465" w:name="__Fieldmark__232_363087802"/>
      <w:bookmarkEnd w:id="4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6" w:name="__Fieldmark__233_363087802"/>
      <w:bookmarkStart w:id="467" w:name="__Fieldmark__233_363087802"/>
      <w:bookmarkEnd w:id="4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8" w:name="__Fieldmark__234_363087802"/>
      <w:bookmarkStart w:id="469" w:name="__Fieldmark__234_363087802"/>
      <w:bookmarkEnd w:id="46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Направлено предложение о предъявлении иска _________ </w:t>
      </w:r>
      <w:r>
        <w:fldChar w:fldCharType="begin">
          <w:ffData>
            <w:name w:val="Флажок19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70" w:name="__Fieldmark__235_363087802"/>
      <w:bookmarkStart w:id="471" w:name="__Fieldmark__235_363087802"/>
      <w:bookmarkEnd w:id="47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9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72" w:name="__Fieldmark__236_363087802"/>
      <w:bookmarkStart w:id="473" w:name="__Fieldmark__236_363087802"/>
      <w:bookmarkEnd w:id="47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74" w:name="__Fieldmark__237_363087802"/>
      <w:bookmarkStart w:id="475" w:name="__Fieldmark__237_363087802"/>
      <w:bookmarkEnd w:id="47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76" w:name="__Fieldmark__238_363087802"/>
      <w:bookmarkStart w:id="477" w:name="__Fieldmark__238_363087802"/>
      <w:bookmarkEnd w:id="4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78" w:name="__Fieldmark__239_363087802"/>
      <w:bookmarkStart w:id="479" w:name="__Fieldmark__239_363087802"/>
      <w:bookmarkEnd w:id="47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0" w:name="__Fieldmark__240_363087802"/>
      <w:bookmarkStart w:id="481" w:name="__Fieldmark__240_363087802"/>
      <w:bookmarkEnd w:id="48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2" w:name="__Fieldmark__241_363087802"/>
      <w:bookmarkStart w:id="483" w:name="__Fieldmark__241_363087802"/>
      <w:bookmarkEnd w:id="48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4" w:name="__Fieldmark__242_363087802"/>
      <w:bookmarkStart w:id="485" w:name="__Fieldmark__242_363087802"/>
      <w:bookmarkEnd w:id="48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6" w:name="__Fieldmark__243_363087802"/>
      <w:bookmarkStart w:id="487" w:name="__Fieldmark__243_363087802"/>
      <w:bookmarkEnd w:id="48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8" w:name="__Fieldmark__244_363087802"/>
      <w:bookmarkStart w:id="489" w:name="__Fieldmark__244_363087802"/>
      <w:bookmarkEnd w:id="4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90" w:name="__Fieldmark__245_363087802"/>
      <w:bookmarkStart w:id="491" w:name="__Fieldmark__245_363087802"/>
      <w:bookmarkEnd w:id="49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редъявлен иск ____________________________________ </w:t>
      </w:r>
      <w:r>
        <w:fldChar w:fldCharType="begin">
          <w:ffData>
            <w:name w:val="Флажок19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92" w:name="__Fieldmark__246_363087802"/>
      <w:bookmarkStart w:id="493" w:name="__Fieldmark__246_363087802"/>
      <w:bookmarkEnd w:id="4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9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94" w:name="__Fieldmark__247_363087802"/>
      <w:bookmarkStart w:id="495" w:name="__Fieldmark__247_363087802"/>
      <w:bookmarkEnd w:id="49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96" w:name="__Fieldmark__248_363087802"/>
      <w:bookmarkStart w:id="497" w:name="__Fieldmark__248_363087802"/>
      <w:bookmarkEnd w:id="49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98" w:name="__Fieldmark__249_363087802"/>
      <w:bookmarkStart w:id="499" w:name="__Fieldmark__249_363087802"/>
      <w:bookmarkEnd w:id="49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0" w:name="__Fieldmark__250_363087802"/>
      <w:bookmarkStart w:id="501" w:name="__Fieldmark__250_363087802"/>
      <w:bookmarkEnd w:id="50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2" w:name="__Fieldmark__251_363087802"/>
      <w:bookmarkStart w:id="503" w:name="__Fieldmark__251_363087802"/>
      <w:bookmarkEnd w:id="50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4" w:name="__Fieldmark__252_363087802"/>
      <w:bookmarkStart w:id="505" w:name="__Fieldmark__252_363087802"/>
      <w:bookmarkEnd w:id="5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6" w:name="__Fieldmark__253_363087802"/>
      <w:bookmarkStart w:id="507" w:name="__Fieldmark__253_363087802"/>
      <w:bookmarkEnd w:id="50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8" w:name="__Fieldmark__254_363087802"/>
      <w:bookmarkStart w:id="509" w:name="__Fieldmark__254_363087802"/>
      <w:bookmarkEnd w:id="5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10" w:name="__Fieldmark__255_363087802"/>
      <w:bookmarkStart w:id="511" w:name="__Fieldmark__255_363087802"/>
      <w:bookmarkEnd w:id="5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12" w:name="__Fieldmark__256_363087802"/>
      <w:bookmarkStart w:id="513" w:name="__Fieldmark__256_363087802"/>
      <w:bookmarkEnd w:id="51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Ущерб возмещен добровольно _______________________ </w:t>
      </w:r>
      <w:r>
        <w:fldChar w:fldCharType="begin">
          <w:ffData>
            <w:name w:val="Флажок19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14" w:name="__Fieldmark__257_363087802"/>
      <w:bookmarkStart w:id="515" w:name="__Fieldmark__257_363087802"/>
      <w:bookmarkEnd w:id="5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9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16" w:name="__Fieldmark__258_363087802"/>
      <w:bookmarkStart w:id="517" w:name="__Fieldmark__258_363087802"/>
      <w:bookmarkEnd w:id="5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18" w:name="__Fieldmark__259_363087802"/>
      <w:bookmarkStart w:id="519" w:name="__Fieldmark__259_363087802"/>
      <w:bookmarkEnd w:id="5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0" w:name="__Fieldmark__260_363087802"/>
      <w:bookmarkStart w:id="521" w:name="__Fieldmark__260_363087802"/>
      <w:bookmarkEnd w:id="5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2" w:name="__Fieldmark__261_363087802"/>
      <w:bookmarkStart w:id="523" w:name="__Fieldmark__261_363087802"/>
      <w:bookmarkEnd w:id="5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4" w:name="__Fieldmark__262_363087802"/>
      <w:bookmarkStart w:id="525" w:name="__Fieldmark__262_363087802"/>
      <w:bookmarkEnd w:id="5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6" w:name="__Fieldmark__263_363087802"/>
      <w:bookmarkStart w:id="527" w:name="__Fieldmark__263_363087802"/>
      <w:bookmarkEnd w:id="5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8" w:name="__Fieldmark__264_363087802"/>
      <w:bookmarkStart w:id="529" w:name="__Fieldmark__264_363087802"/>
      <w:bookmarkEnd w:id="5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30" w:name="__Fieldmark__265_363087802"/>
      <w:bookmarkStart w:id="531" w:name="__Fieldmark__265_363087802"/>
      <w:bookmarkEnd w:id="5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32" w:name="__Fieldmark__266_363087802"/>
      <w:bookmarkStart w:id="533" w:name="__Fieldmark__266_363087802"/>
      <w:bookmarkEnd w:id="5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34" w:name="__Fieldmark__267_363087802"/>
      <w:bookmarkStart w:id="535" w:name="__Fieldmark__267_363087802"/>
      <w:bookmarkEnd w:id="53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чку составил__________________________ Дата заполнения «___»________________г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сть и объективность заполнения карточки проверил и подтверждаю _________________________________ Дата проверки «___» ______________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отправления карточки «___» ______________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карточке учета пожара при гибели лю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№ карточки учета ________________________________ 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36" w:name="__Fieldmark__268_363087802"/>
      <w:bookmarkStart w:id="537" w:name="__Fieldmark__268_363087802"/>
      <w:bookmarkEnd w:id="5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38" w:name="__Fieldmark__269_363087802"/>
      <w:bookmarkStart w:id="539" w:name="__Fieldmark__269_363087802"/>
      <w:bookmarkEnd w:id="5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0" w:name="__Fieldmark__270_363087802"/>
      <w:bookmarkStart w:id="541" w:name="__Fieldmark__270_363087802"/>
      <w:bookmarkEnd w:id="54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№ приложения _________________________________________ 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2" w:name="__Fieldmark__271_363087802"/>
      <w:bookmarkStart w:id="543" w:name="__Fieldmark__271_363087802"/>
      <w:bookmarkEnd w:id="5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4" w:name="__Fieldmark__272_363087802"/>
      <w:bookmarkStart w:id="545" w:name="__Fieldmark__272_363087802"/>
      <w:bookmarkEnd w:id="54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. И. О. погибшего 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ремя гибели ____________________________________ </w:t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6" w:name="__Fieldmark__273_363087802"/>
      <w:bookmarkStart w:id="547" w:name="__Fieldmark__273_363087802"/>
      <w:bookmarkEnd w:id="5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8" w:name="__Fieldmark__274_363087802"/>
      <w:bookmarkStart w:id="549" w:name="__Fieldmark__274_363087802"/>
      <w:bookmarkEnd w:id="5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50" w:name="__Fieldmark__275_363087802"/>
      <w:bookmarkStart w:id="551" w:name="__Fieldmark__275_363087802"/>
      <w:bookmarkEnd w:id="5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52" w:name="__Fieldmark__276_363087802"/>
      <w:bookmarkStart w:id="553" w:name="__Fieldmark__276_363087802"/>
      <w:bookmarkEnd w:id="55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ата гибели __________________________ </w:t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54" w:name="__Fieldmark__277_363087802"/>
      <w:bookmarkStart w:id="555" w:name="__Fieldmark__277_363087802"/>
      <w:bookmarkEnd w:id="5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56" w:name="__Fieldmark__278_363087802"/>
      <w:bookmarkStart w:id="557" w:name="__Fieldmark__278_363087802"/>
      <w:bookmarkEnd w:id="5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58" w:name="__Fieldmark__279_363087802"/>
      <w:bookmarkStart w:id="559" w:name="__Fieldmark__279_363087802"/>
      <w:bookmarkEnd w:id="5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0" w:name="__Fieldmark__280_363087802"/>
      <w:bookmarkStart w:id="561" w:name="__Fieldmark__280_363087802"/>
      <w:bookmarkEnd w:id="5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2" w:name="__Fieldmark__281_363087802"/>
      <w:bookmarkStart w:id="563" w:name="__Fieldmark__281_363087802"/>
      <w:bookmarkEnd w:id="56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4" w:name="__Fieldmark__282_363087802"/>
      <w:bookmarkStart w:id="565" w:name="__Fieldmark__282_363087802"/>
      <w:bookmarkEnd w:id="5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6" w:name="__Fieldmark__283_363087802"/>
      <w:bookmarkStart w:id="567" w:name="__Fieldmark__283_363087802"/>
      <w:bookmarkEnd w:id="5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8" w:name="__Fieldmark__284_363087802"/>
      <w:bookmarkStart w:id="569" w:name="__Fieldmark__284_363087802"/>
      <w:bookmarkEnd w:id="56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сто гибели ________________________________________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70" w:name="__Fieldmark__285_363087802"/>
      <w:bookmarkStart w:id="571" w:name="__Fieldmark__285_363087802"/>
      <w:bookmarkEnd w:id="57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72" w:name="__Fieldmark__286_363087802"/>
      <w:bookmarkStart w:id="573" w:name="__Fieldmark__286_363087802"/>
      <w:bookmarkEnd w:id="57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л погибшего ______________________________________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74" w:name="__Fieldmark__287_363087802"/>
      <w:bookmarkStart w:id="575" w:name="__Fieldmark__287_363087802"/>
      <w:bookmarkEnd w:id="57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озраст погибшего __________________________________ </w:t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76" w:name="__Fieldmark__288_363087802"/>
      <w:bookmarkStart w:id="577" w:name="__Fieldmark__288_363087802"/>
      <w:bookmarkEnd w:id="5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78" w:name="__Fieldmark__289_363087802"/>
      <w:bookmarkStart w:id="579" w:name="__Fieldmark__289_363087802"/>
      <w:bookmarkEnd w:id="57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0" w:name="__Fieldmark__290_363087802"/>
      <w:bookmarkStart w:id="581" w:name="__Fieldmark__290_363087802"/>
      <w:bookmarkEnd w:id="58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оциальное положение погибшего ______________________ </w:t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2" w:name="__Fieldmark__291_363087802"/>
      <w:bookmarkStart w:id="583" w:name="__Fieldmark__291_363087802"/>
      <w:bookmarkEnd w:id="58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4" w:name="__Fieldmark__292_363087802"/>
      <w:bookmarkStart w:id="585" w:name="__Fieldmark__292_363087802"/>
      <w:bookmarkEnd w:id="58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разование погибшего ______________________________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6" w:name="__Fieldmark__293_363087802"/>
      <w:bookmarkStart w:id="587" w:name="__Fieldmark__293_363087802"/>
      <w:bookmarkEnd w:id="58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ловия, способствующие гибели ________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8" w:name="__Fieldmark__294_363087802"/>
      <w:bookmarkStart w:id="589" w:name="__Fieldmark__294_363087802"/>
      <w:bookmarkEnd w:id="5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90" w:name="__Fieldmark__295_363087802"/>
      <w:bookmarkStart w:id="591" w:name="__Fieldmark__295_363087802"/>
      <w:bookmarkEnd w:id="59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92" w:name="__Fieldmark__296_363087802"/>
      <w:bookmarkStart w:id="593" w:name="__Fieldmark__296_363087802"/>
      <w:bookmarkEnd w:id="5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94" w:name="__Fieldmark__297_363087802"/>
      <w:bookmarkStart w:id="595" w:name="__Fieldmark__297_363087802"/>
      <w:bookmarkEnd w:id="59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96" w:name="__Fieldmark__298_363087802"/>
      <w:bookmarkStart w:id="597" w:name="__Fieldmark__298_363087802"/>
      <w:bookmarkEnd w:id="59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98" w:name="__Fieldmark__299_363087802"/>
      <w:bookmarkStart w:id="599" w:name="__Fieldmark__299_363087802"/>
      <w:bookmarkEnd w:id="59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остоял ли на учете ____________________________________ </w:t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0" w:name="__Fieldmark__300_363087802"/>
      <w:bookmarkStart w:id="601" w:name="__Fieldmark__300_363087802"/>
      <w:bookmarkEnd w:id="60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ата обучения ППБ ______________ </w:t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2" w:name="__Fieldmark__301_363087802"/>
      <w:bookmarkStart w:id="603" w:name="__Fieldmark__301_363087802"/>
      <w:bookmarkEnd w:id="60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4" w:name="__Fieldmark__302_363087802"/>
      <w:bookmarkStart w:id="605" w:name="__Fieldmark__302_363087802"/>
      <w:bookmarkEnd w:id="6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6" w:name="__Fieldmark__303_363087802"/>
      <w:bookmarkStart w:id="607" w:name="__Fieldmark__303_363087802"/>
      <w:bookmarkEnd w:id="60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8" w:name="__Fieldmark__304_363087802"/>
      <w:bookmarkStart w:id="609" w:name="__Fieldmark__304_363087802"/>
      <w:bookmarkEnd w:id="6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10" w:name="__Fieldmark__305_363087802"/>
      <w:bookmarkStart w:id="611" w:name="__Fieldmark__305_363087802"/>
      <w:bookmarkEnd w:id="6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12" w:name="__Fieldmark__306_363087802"/>
      <w:bookmarkStart w:id="613" w:name="__Fieldmark__306_363087802"/>
      <w:bookmarkEnd w:id="6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14" w:name="__Fieldmark__307_363087802"/>
      <w:bookmarkStart w:id="615" w:name="__Fieldmark__307_363087802"/>
      <w:bookmarkEnd w:id="6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16" w:name="__Fieldmark__308_363087802"/>
      <w:bookmarkStart w:id="617" w:name="__Fieldmark__308_363087802"/>
      <w:bookmarkEnd w:id="61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то обучал ППБ ______________________________________ </w:t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18" w:name="__Fieldmark__309_363087802"/>
      <w:bookmarkStart w:id="619" w:name="__Fieldmark__309_363087802"/>
      <w:bookmarkEnd w:id="61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еры, принятые после гибели ____________________ </w:t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20" w:name="__Fieldmark__310_363087802"/>
      <w:bookmarkStart w:id="621" w:name="__Fieldmark__310_363087802"/>
      <w:bookmarkEnd w:id="6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22" w:name="__Fieldmark__311_363087802"/>
      <w:bookmarkStart w:id="623" w:name="__Fieldmark__311_363087802"/>
      <w:bookmarkEnd w:id="6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24" w:name="__Fieldmark__312_363087802"/>
      <w:bookmarkStart w:id="625" w:name="__Fieldmark__312_363087802"/>
      <w:bookmarkEnd w:id="62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полнению карточки учета пожар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рточка учета пожаров (далее – карточка) состоит из пяти разделов, включающих показатели (группы показателей) и приложений к ней при гибели людей. Карточка заполняется текстом и цифровыми к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 учетом уточненных данных о пожарах, выявленных в результате проведенного расследования, проводившихся проверок, сверок с данными страховых учреждений и т.д., составляются дополнительные кар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 пожаре с уничтожением (повреждением) зданий, сооружений и материальных ценностей, принадлежащих разным министерствам (ведомствам, собственникам), составляются отдельные карточки по количеству потерпевших собственников. Карточки с одним и тем же номером в общем числе пожаров, но с разными дополнительными номерами по собственнику, учитываются как один пож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Если количество цифр кода меньше количества ячеек, предусмотренных в позиции, или данные отсутствуют, то свободные ячейки заполняются цифрой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бенком следует считать человека в возрасте до 18 ле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асенными на пожаре следует счит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юди, которые находились в зоне воздействия опасных факторов пожара (ОФП) и действия по его ликвидации предотвратили угрозу их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оение, на защиту которого от ОФП привлекались силы и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кот, который находился в зоне воздействия ОФП и действия по его ликвидации предотвратили угрозу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ма, на защиту которых от ОФП привлекались силы и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, на защиту которой от ОФП привлекались силы и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ценности, на защиту которых от ОФП привлекались силы и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 указывается административно-территориальная принадлежность объекта, где произошел пожар в соответствии с таблицей 1 приложения к настоящей Инструкции (первая цифра – область, г. Минск; вторая и третья – город, район; четвертая, пятая – горпоссельсовет; шестая, седьмая, восьмая – населенный пунк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2 (слева направо) записывается основной номер карточки, во второй части – дополни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 указываются дата, месяц и год возникновения пож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ях 4, 5 указывается цифровая информация в часах и мину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6 текстом указывается полный почтовый адрес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7 указывается количество потерпевших собственников, во второй части – номер потерпевшего собственника в последовательности возникновения и распространения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8 указывается принадлежность объекта пожара в соответствии с таблицей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9 указывается объект пожара в соответствии с таблицей 3. В данной позиции отражается назначение объекта по функциональной пожарной 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0 указывается непосредственный объект пожара в соответствии с таблицей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1 указывается место возникновения пожара в соответствии с таблицей 5. Под местом возникновения пожара понимается участок, помещение, где первоначально возникло го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2 указывается название изделия, устройства или агрегата, на котором непосредственно произошел пожар в соответствии с таблицей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13 указывается количество эт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14 указывается степень или класс огнестойкости здания в соответствии с таблицей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ых двух ячейках второй части позиции 15 указывается вид установки пожарной автоматики, используемой на объекте пожара, в соответствии с таблицей 8, в третьей ячейке - результат работы установки (1 – задачу выполнила; 2 - задачу не выполнила). При наличии на объекте пожара двух видов установок пожарной автоматики аналогично заполняется первая часть данной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ых двух ячейках второй части позиции 16 указывается вид первичного средства пожаротушения, применявшегося для тушения пожара в начальной стадии в соответствии с таблицей 9, в третьей ячейке – результат применения (задачу выполнил – 1, задачу не выполнил - 2). При применении для тушения пожара двух видов первичных средств пожаротушения аналогично заполняется первая часть данной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ых двух ячейках первой и второй частей позиции 17 указываются виды ближайший используемых для тушения водоисточников в соответствии с таблицей 10, в третьей и четвертой ячейках – расстояние в километрах до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первой позиции 18 указывается вид ближайшего используемого средства связи в соответствии с таблицей 11, во второй части – расстояние в километрах до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ях первой, второй и третьей позиции 19 указываются основные условия, способствовавшие распространению пожара в соответствии с таблицей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ях первой, второй и третьей позиции 20 указываются участники тушения пожара в соответствии с таблицей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21 указывается расстояние в киломе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22 указывается дата, месяц и го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ожар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23 указывается число погибших людей, во второй части – из н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24 указывается число погибших людей, во второй части – из них детей в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лучившие телесные повреждения (в т.ч. и приведшие к смерти) в результате обусловленных пожаром вторичных явлений психологического или технического характера - паники, стресса, соприкосновения с конструкциями, оказавшимися под электрическим напряжением вследствие обрыва электропроводов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аходившиеся в момент получения обусловленных опасными факторами пожара (далее – ОФП) телесных повреждений за пределами непосредственного объекта пожара (здания или выделенной противопожарными преградами части его, открытой площадки, территории в (на) которых происходит горе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тив которых использовали огонь для совершения умышленных и неосторожных убийств (попытки сокрытия убийств), а также если их гибель (получение ими телесных повреждений) произошла в результате нарушения потерпевшими правил техники безопасности при использовании открытого огня, бытовых газовых, керосиновых, бензиновых приборов или иных источников повышенной 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сли они осознанно попали в зону воздействия ОФП (совершившие самосожжение (или попытки), при тушении пожара, спасении людей и имущ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меющие иностранное гражда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25 указывается число травмированных людей, во второй части – из н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26 указывается число травмированных людей, во второй части – из них детей в случаях, перечисленных в позиции 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27 указываются сумма общих экономических потерь в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28 указываются сумма прямых потерь в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29 указываются сумма косвенных потерь в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30 указываются сумма социально-экономических потерь в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о (поврежде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31 указывается число уничтоженных строений, во второй части - поврежд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32 указывается количество уничтоженных квадратных метров поэтажной площади, во второй - поврежд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3 указывается число погибших голов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4 указывается количество штук погибших зве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5 указывается количество штук погибших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6 указывается количество уничтоженных тонн штук 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7 указывается количество уничтоженных тонн грубых кор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8 указывается количество уничтоженных тонн льно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9 указывается площадь в гектарах уничтоженных зернов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твертой части позиции 40 указывается количество единиц уничтоженной (поврежденной) техники в соответствии с таблицей 14, в первой, второй и третьей частях – ее вид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ено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1 указывается количество спасенных люде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2 указывается количество спасенных строени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3 указывается количество спасенных голов скот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4 указывается количество спасенных тонн кор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5 указывается количество единиц спасенной техник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6 указывается сумма спасенных материальных ценностей в рублях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47 указывается принятое решение по факту пожара в соответствии с таблицей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48 указывается причина пожара (блок причин возникновения пожара), во второй части - источник зажигания (блок источников зажигания) в соответствии с таблицей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49 указывается категория лица, виновного в возникновении пожара в соответствии с таблицей 17, во второй части – его отношение к объекту пожара в соответствии с таблицей 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50 указывается состояние виновного лица в соответствии с таблицей 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51 указывается число лиц привлеченных к административной ответственности, во второй части - общая сумма штрафа(ов) в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52 указывается число лиц, в отношении которых направлены предложения по предъявлению исков, во второй части - общая сумма в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53 указывается число лиц, к которым предъявлены иски, во второй части - общая сумма исков в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54 указывается число лиц добровольно возместивших ущерб от пожара, во второй части - общая сумма возмещения в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карточке учета пожара при гибели лю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1 указывается номер карточки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2 указывается номер приложения (по количеству погибш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3 текстом указываются фамилия, имя и отчество погиб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ях 4 указывается цифровая информация в часах и мину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5 указываются дата, месяц и год гиб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6 указываются место гибели в соответствии с таблицей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7 указываются пол погибшего (1 – мужской, 2 – жен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8 указываются возраст погибшего (полных 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9 указывается социальное положение погибшего в соответствии с таблицей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10 указывается образование погибшего в соответствии с таблицей 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1 указывается три основных условия, способствовавших гибели в соответствии с таблицей 2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2 указывается состоял ли на учете погибший в соответствии с таблицей 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3 указывается дата, месяц и год обучения ППБ погибш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4 указывается кто обучал ППБ погибшего в соответствии с таблицей 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5 указываются три основные меры, принятые после гибели в соответствии с таблицей 25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становление МЧС Республики Беларусь от 28 ноября 2002 года №25 «Об утверждении квалификационных требований предъявляемых к спасателям» (в ред. постановления МЧС РБ от 13.08.2004 N 28).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каз президента Республики Беларусь от 29 декабря 2006 года № 756 «О некоторых вопросах министерства по чрезвычайным ситуациям».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МЧС Республики Беларусь от 13 ноября 2006 № 62 «Устав службы органов и подразделений по чрезвычайным ситуациям Республики Беларусь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76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  <w:lang w:val="ru-RU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cs="Times New Roman"/>
      <w:sz w:val="28"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sz w:val="24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главление1"/>
    <w:qFormat/>
    <w:rPr>
      <w:rFonts w:ascii="Times New Roman" w:hAnsi="Times New Roman" w:cs="Times New Roman"/>
      <w:b/>
      <w:sz w:val="28"/>
    </w:rPr>
  </w:style>
  <w:style w:type="character" w:styleId="21">
    <w:name w:val="Оглав2"/>
    <w:qFormat/>
    <w:rPr>
      <w:rFonts w:ascii="Times New Roman" w:hAnsi="Times New Roman" w:cs="Times New Roman"/>
      <w:b/>
      <w:sz w:val="24"/>
    </w:rPr>
  </w:style>
  <w:style w:type="character" w:styleId="Style6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  <w:b/>
      <w:sz w:val="28"/>
    </w:rPr>
  </w:style>
  <w:style w:type="character" w:styleId="Style8">
    <w:name w:val="Название Знак"/>
    <w:qFormat/>
    <w:rPr>
      <w:rFonts w:cs="Times New Roman"/>
      <w:b/>
      <w:sz w:val="28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23">
    <w:name w:val="Основной текст с отступом 2 Знак"/>
    <w:qFormat/>
    <w:rPr>
      <w:rFonts w:cs="Times New Roman"/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Style10">
    <w:name w:val="Верхний колонтитул Знак"/>
    <w:qFormat/>
    <w:rPr>
      <w:rFonts w:cs="Times New Roman"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b/>
      <w:bCs/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8:00Z</dcterms:created>
  <dc:creator>Юрий</dc:creator>
  <dc:description/>
  <cp:keywords/>
  <dc:language>en-US</dc:language>
  <cp:lastModifiedBy>SYSTEM</cp:lastModifiedBy>
  <cp:lastPrinted>2009-10-02T14:16:00Z</cp:lastPrinted>
  <dcterms:modified xsi:type="dcterms:W3CDTF">2011-09-12T05:28:00Z</dcterms:modified>
  <cp:revision>2</cp:revision>
  <dc:subject/>
  <dc:title>МИНИСТЕРСТВО ПО ЧРЕЗВЫЧАЙНЫМ СИТУАЦИЯМ</dc:title>
</cp:coreProperties>
</file>