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pacing w:lineRule="auto" w:line="36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лавное управление МЧС России по Тюменской области</w:t>
      </w:r>
    </w:p>
    <w:p>
      <w:pPr>
        <w:pStyle w:val="Normal"/>
        <w:spacing w:lineRule="auto" w:line="36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правление мероприятий защиты населения и территорий Тюменской области Объединенный учебно-методический центр по ГО и ЧС Тюменской</w:t>
      </w:r>
    </w:p>
    <w:p>
      <w:pPr>
        <w:pStyle w:val="Normal"/>
        <w:spacing w:lineRule="auto" w:line="360"/>
        <w:jc w:val="center"/>
        <w:rPr/>
      </w:pPr>
      <w:r>
        <w:rPr>
          <w:rStyle w:val="FontStyle14"/>
          <w:sz w:val="28"/>
          <w:szCs w:val="28"/>
        </w:rPr>
        <w:t>области</w:t>
      </w:r>
    </w:p>
    <w:p>
      <w:pPr>
        <w:pStyle w:val="Normal"/>
        <w:spacing w:lineRule="auto" w:line="36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и состояние обучения в области безопасности жизнедеятельности в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юмен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рганизация подготовки населения в области ГО и защиты от чрезвычайных ситуаци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Личный состав нештатных аварийно-спасательных формир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одготовка осуществляется пут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вышения квалификации руководителей формирований в учебно-методических центрах по ГО и ЧС и на курсах Г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я занятий с личным составом формирований по месту работы по программам подготовки формирова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ия в учениях и тренировках по гражданской обор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проведения занятий с личным составом формирований ГО по темам базовой и специальной подготовки является практическая тренировка (упражн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е и тактико-специальные занятия с личным составом формирований ГО организуют и проводят руководители формирований или начальники соответствующих служб гражданской обороны, а на учебных местах - командиры структурных подразделений формирований ГО (групп, звенье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 личным составом формирований ГО проводятся в учебных городках, на натурных участках или на территории объекта (организации). На тактико-специальные занятия формирования ГО выводятся в штатном составе,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с формированиями общего назначения могут проводиться по структурным подразделениям (группам, звенья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темам специальной подготовки с формированиями служб гражданской обороны могут проводиться путем однодневного сбора под руководством начальника соответствующей службы гражданской обороны субъекта Российской Федерации или муниципаль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юще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анной категории населения осуществляется по месту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готовка осуществляется пут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занятий по месту рабо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ие в учениях, тренировках и других плановых мероприятиях по гражданской оборон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рганизацию и обучение работающего населения несут начальники ГО объектов экономики, организаций, учебных заведений, а в сельской местности, кроме этого, - руководители органа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роводится по примерной програм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определяет базовое содержание подготовки работников организаций, не входящих в состав формирований ГО, в области гражданской обороны и защиты от чрезвычайных ситуаций природного и техноген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аботников организаций проводится по решению руководителя организации, как в рабочее время, так и без отрыва от основной производстве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учения в научно-исследовательских учреждениях и организациях, конструкторских бюро и учебных заведениях для проведения занятий по отдельным темам целесообразно привлекать научных работников, преподавательский состав, работников структурных подразделений, специально уполномоченных на решение задач в области гражданской обороны, специалистов эконо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ребования НПА в области обучения работнико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щиты населения и территорий от чрезвычайных ситуаций природного и техногенного характера, пожарной безопасности и безопасности людей на водных объектах, а также организация и ведение гражданской обороны является одной из важнейших задач государственной политики Российской Федерации в области национальной безопасности страны. Решение данной задачи без подготовки всех должностных лиц и населения в области ГО и защиты от ЧС не представляется возмож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основой обучения населения в области безопасности жизнедеятельности, в настоящее время являются Федеральные законы и постановления Правительств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 Федеральные законы «О гражданской обороне», «О защите населения и территорий от чрезвычайных ситуаций природного и техногенного характера» и «О пожарной безопасности»; постановления Правительства Российской Федерации «О подготовке населения в области защиты от чрезвычайных ситуаций природного и техногенного характера» и «Об утверждении положения об организации обучения населения в области гражданской оборо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«О гражданской обороне» от 12 февраля 1998 № 28-ФЗ (в редакции от 22.08.2004) говориться о том, ч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к числу основных задач в области гражданской обороны относится обучение способам защиты от опасностей, возникающих при ведении военных действий или вследствие этих действ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рганы исполнительной власти субъектов Российской Федерации и органы местного самоуправления в пределах своих полномочий и в порядке, установленном федеральными законами и иными нормативными правовым актами Российской Федерации, на соответствующих территориях: организуют подготовку гражданских организаций гражданской обороны и обучение населения способам защиты от опасностей, возникающих при ведении военных действий или вследствие этих действ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организации в пределах своих полномочий и в порядке, установленном федеральными законами и иными нормативными правовыми актами Российской Федерации осуществляют обучение своих работников способам защиты от опасностей, возникающих при ведении военных действий или в следствии эт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«О защите населения и территорий от чрезвычайных ситуаций природного и техногенного характера» от 21.12.1994 г. № 68-ФЗ (в редакции от 22.08.2004) говориться о том, ч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дной из обязанностей граждан Российской Федерации является изучение основных способов защиты населения и территорий от чрезвычайных ситуаций, приемов оказания первой медицинской помощи пострадавшим, правил пользования коллективными и индивидуальными средствами защиты, постоянное совершенствование своих знаний и практических навыков в указанной обла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рядок подготовки населения в области защиты от чрезвычайных ситуаций определяется Правительством Российской Федерации, 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, а 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ропаганда знаний в области защиты населения и территорий от чрезвычайных ситуаций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 (Для пропаганды знаний в области защиты населения и территорий от чрезвычайных ситуаций могут использоваться средства массовой информ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«О пожарной безопасности» от 21 декабря 1994 г. № 69-ФЗ. (в редакции от 01.04.2005 N 27-ФЗ, с изменениями, внесенными Федеральным законом от 27.12.2000 N 150-ФЗ и определением Конституционного Суда РФ от 09.04.2002 N 82- О) говориться о проведение противопожарной пропаганды и обучение населения мерам пожарной безопас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В Постановлении Правительства Российской Федерации «О подготовке населения в области защиты от чрезвычайных ситуаций природного и техногенного характера» от 4 сентября 2003г. N 547 определено, что подготовке в области защиты от чрезвычайных ситуаций подлежа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селение, занятое в сфере производства и обслуживания, учащиеся общеобразовательных учреждений и учреждений начального, среднего и высшего профессионального образования;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2. Основными задачами обучения в области безопасности жизнедеятельности в организаци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сновными задачами обучения в области безопасности жизнедеятельности в организ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вершенствование навыков по организации и проведению мероприятий по гражданской оборон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работка умений и навыков для проведения аварийно - спасательных и других неотложных рабо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владение личным составом гражданских организаций гражданской обороны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учение всех групп правилам поведения в чрезвычайных ситуациях и основным способам защиты от них, приемам оказания первой медицинской помощи, правилам пользования коллективными и индивидуальными средствами защи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учение (переподготовка) руководителей всех уровней управления действиям по защите населения от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работка у руководителей и специалистов федеральных органов власти, органов исполнительной власти субъектов Российской Федерации, органов местного самоуправления, предприятий, учреждений и организаций навыков в подготовке и управлении силами и средствами, входящими в РСЧ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актическое усвоение работниками в составе сил РСЧС своих обязанностей при действиях в чрезвычайных ситуаци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дение противопожарной пропаганды и обучение мерам пожарной безопас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сновными задачами подготовки в области защиты от чрезвычайных ситуац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учение всех групп правилам поведения в чрезвычайных ситуациях и основным способам защиты от них, приемам оказания первой медицинской помощи, правилам пользования коллективными и индивидуальными средствами защи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учение (переподготовка) руководителей всех уровней управления действиям по защите от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работка у руководителей и специалистов федеральных органов власти, органов исполнительной власти субъектов Российской Федерации, органов местного самоуправления, предприятий, учреждений и организаций навыков в подготовке и управлении силами и средствами, входящими в РСЧ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актическое усвоение работниками в составе сил РСЧС своих обязанностей при действиях в чрезвычайных ситу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«Об организации обучения населения в области гражданской обороны», утвержденное Постановление Правительства Российской Федерации от 2 ноября 2000г. N 841 определено, что обучение населения в области ГО осуществляется в рамках единой системы подготовки населения в области ГО и защиты от чрезвычайных ситуаций природного и техногенного характера с установлением форм обучения в зависимости от группы обучаем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Лица, подлежащие обучению, подразделяются на следующи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чальники 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ые лица и работники 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ичный состав формиров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ботающее население, не входящее в состав формиров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чащиеся учреждений общего образования и студенты учреждений профессионального образ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работающее на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 о том, что подготовка к действиям в чрезвычайных ситуациях осуществляется в организациях, в том числе в образовательных учреждениях, а также по месту жительства, а подготовка руководителей и специалистов организаций,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, в учреждениях повышения квалификации, на курсах, в специальных учебно-методических центрах и непосредственно по месту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 с последующим закреплением полученных знаний и навыков на учениях и тренир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3. Состав учебно-материальной базы для обучения работников организации в области безопасности жизнедеятельности. Назначение основных элементов и требования, предъявляемые к ним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ая база ГО – это комплекс учебных объектов, оснащенных техническими средствами, наглядными и учебными пособиями, предназначенный для эффективного обучения руководящего состава, формирований ГО, рабочих, служащих предприятий, учреждений, организаций, учащейся молодежи и неработающего населения в области ГО и защиты от ЧС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ая база оказывает прямое воздействие на процесс обучения, она не только способствует улучшению методики подготовки обучаемых, но и позволяет вырабатывать у них устойчивые навыки к длительным физическим нагрузкам, высокие морально-политические и психологически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современной учебно-материальной базы ГО, отвечающей всем требованиям эффективной подготовки, является одной из важнейших обязанностей начальников ГО (руководителей) предприятий, организаций, учреждений. Они должны проявлять заботу о ее создании, развитии, совершенствовании и содержании в настоящей готовности для проведения занятий и 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атериальная база, создаваемая на предприятиях, учреждениях, организациях состоит из учебных городков, учебных классов, уголков ГО, средств индивидуальной защиты и защитных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учебно-материальной базы составляют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ро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классы 1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ки ГО (информационно-справочные стен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родок ГО является основой учебно-материальной базы. Он представляет собой территорию со специально оборудованными площадками, различными сооружениями, элементами коммунально-технических и энергетических сетей, разрушениями и завалами, имитирующими участки очагов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родок предназначен для практической подготовки личного состава формирований и проведения учений, а также для отработки рабочими, служащими и учащимися нормативов по 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учебного городка делится на участки, на каждом из которых отрабатывается определенная группа вопросов согласно программы обучения. Для отработки отдельных практических вопросов на участках оборудуются учебны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бном городке целесообразно иметь класс, макет объекта (района). Учебный городок может иметь следующие учас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Защита от оружия массового поражения и защита от ЧС природного и техногенного харак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едение спасательных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Проведение аварийных и других неотложных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Обеззараживание и санитарная об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мест и сооружений определяется с учетом производственной деятельности, численности и предназначения формирований ГО и нештатных АС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класс ГО один из основных учебных объектов учебно-материальной базы. Он представляет собой специально оборудованное помещение, оснащенное техническими средствами обучения, стендами и макетами, красочно и наглядно раскрывающими основное содержание мероприятий ГО. Также в классе может быть материал (стенды 1-2 шт.)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 предназначен для подготовки руководящего состава, формирований ГО, рабочих и служащих в области ГО и защиты от ЧС природного и техногенного характера, а также для проведения занятий по технике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й для класса могут является специально выделяемые для этой цели помещения. Класс обеспечивает проведение практических занятий по основным темам подготовки руководящего и командно-начальствующего состава; тренировок в пользовании средствами индивидуальной защиты, оказания самопомощи и взаимопомощи, а также теоретическ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класса определяются разделы (согласно программам обучения) и для каждого из них выделяется стенд (стен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ласса ГО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разведки и дозиметрического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у связи и опов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иму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еззара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и наглядные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тендов главное внимание уделяется их целевой направленности, наглядности и доступности в понимании излагаемого материала. Содержание экспонируемого материала стендов должно убеждать в высокой эффективности и надежности защитных мероприятий 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отражаются мероприятия, проводимые на объекте в интересах повышения устойчивости функционирования его в военное время, раскрываются основные вопросы защиты рабочих и служащих, организация АСДНР, порядок подготовки формирований и обучения работ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к ГО (Информационно-справочный сте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показывает практика, не все «Уголки ГО» в полной мере отвечают современным требованиям. Все более дают знать о себе потери от стихийных бедствий, аварий и катастроф. Как защититься, как действовать в ЧС – этому надо учиться. В настоящее время подойдет информационно-справочный стенд ГО и защите от 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нд должен содержать ту информацию, которая имеет отношение к району (городу) и конкретно к предприятию, организации, учре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справочному стенду отводится специальное место. Стенд должен раскрывать основные вопросы в области ГО и защиты от ЧС природного и техногенного характера применительно к условиям конкретного цеха, отдела, бригады, деятельности коллектива предприятия, учреждения,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-справочные стенды создаются на предприятиях, организациях, учреждениях, учебных заведениях с целью углубления конкретных знаний персонала к местным условиям и особенностям производственной деятельности, оказания помощи каждому в уяснении его задач в условиях угрозы нападения противника, а также в случаях стихийных бедствий, аварий, катастроф. Поэтому стенды должны располагаться в цехах, отделах, бригадах, в коридорах, вестибюлях и т.д., в хорошо доступных для обзор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енды (уголки ГО) создаются в соответствии с современными требованиями. Их экспозиции и пояснения должны постоянно обновляться и уточ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 оформлении уголков ГО обычно разрабатывается от 6 до 10 раздел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ормационно-справочный стен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1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(два плака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(два плака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ГО (заполняется согласно плана ГО объекта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2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 как оповес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ихийное бед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сту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острадав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ет случ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) 3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, характерные для н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й состав 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и ф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мочь пострадавшему при 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учение работников организаций, не входящих в состав гражданских организаций гражданской обороны (далее - формирования ГО),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”О гражданской обороне” и “О защите населения и территорий от чрезвычайных ситуаций природного и техногенного характера”, постановлений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от 2 ноября 2000 г. № 841 “Об утверждении Положения об организации обучения населения в области гражданской обороны”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рная программа определяет базовое содержание подготовки работников организаций, не входящих в состав формирований ГО, в области гражданской обороны и защиты от чрезвычайных ситуаций природного и техногенного характера и рассчитана по объему на 14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учение работников организаций проводится по решению руководителя организации, как в рабочее время, так и без отрыва от основной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занятий в организациях создаются учебные группы по цехам, участкам, отделениям, бригадам 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в научно-исследовательских учреждениях и организациях, конструкторских бюро и учебных заведениях для проведения занятий по отдельным темам целесообразно привлекать научных работников, преподавательский состав, работников структурных подразделений, специально уполномоченных на решение задач в области гражданской обороны, специалистов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учебных групп ежегодно назначаются приказами начальников гражданской обороны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пройти подготовку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нятия на нашем предприятии проводятся на собственной учебной материальной базе и обеспечиваются необходимым имуществом и оборудованием, специальной технике, закрепленной на праве хозяйственного 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«Об итогах подготовки по гражданской обороне в 2008 году и задачах на 2009 учебный год» от11.01.2009 г., Приказ «Об обучении рабочих и служащих в области ГО и защиты от ЧС» от 12.01.2009 г. в приложении № 1,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ам гражданской обороны организаций предоставляется право с учетом местных физико-географических условий, специфики производства, особенностей контингента обучаемых, степени усвоения ранее изученных вопросов и других факторов корректировать расчет времени, отводимого на изучение отдельных тем примерной программы, уточнять формы и методы проведения занятий, а также ее содержание, без сокращения общего количества часов, предусмотренного настоящей примерной программой. Эти изменения, а также разбивка тем на отдельные занятия должны найти отражение в рабочих программах, разрабатываемых в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уководящий состав гражданской обороны и РСЧС органов исполнительной власти субъектов Российской Федерации, органов местного самоуправления и организаций оказывают организационную, техническую и методическую помощь руководителям учебных групп, осуществляют постоянный контроль за подготовкой и проведением занятий, о чем делают соответствующую запись в журнале учета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тветственность за организацию обучения работников организаций возлагается на начальников гражданской обороны, а в сельской местности, кроме этого, - на руководителя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ходе занятий серьез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ебный год в организациях завершается итоговым занятием. Оно проводится в целях проверки результатов обучения, закрепления полученных знаний и практических нав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учения работники организаций, не входящие в состав формирований ГО, дол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возможности гражданской обороны в обеспечении безопасности граждан от опасностей, возникающих при ведении военных действий или вследствие эт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гражданской обороны и РСЧС п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у людей психологической устойчивости к стрессовому воздействию факторов чрезвычайных ситуаций, пути привития навыков управления своим психологическим состоя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ебя и членов семьи от чрезвычайных ситуаций мирного и военного времени, четко и уверенно действовать в случае производственной аварии на своем объек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частичную санитарную обработку,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при травмах и поврежде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успешного обучения работников предприятия необходимо </w:t>
      </w:r>
      <w:r>
        <w:rPr>
          <w:sz w:val="28"/>
          <w:szCs w:val="28"/>
        </w:rPr>
        <w:t>основное внимание при обучении работников организаций и личного состава формирований направить на повышение уровня практических навыков по выполнению задач согласно предназначения, а также при действиях в чрезвычайных ситуациях и пожарах; в ходе учений и тренировок отрабатывать приемы и способы действий в чрезвычайных ситуациях и при угрозе террористических акций, эвакуаци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; принять необходимые меры по оснащению и поддержанию в рабочем состоянии имеющейся учебно-материальной базы, а также по ее эффективному использованию и совершенствов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февраля 1998 г. N 28-ФЗ "О гражданской обороне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.11.1994 г. «О защите населения и территории от чрезвычайных ситуаций природного и техногенного характера» (в редакции ФЗ от 28.10.2002 г. № 129-ФЗ, от 04.12.2006 г. № 206-ФЗ, от 18.12. 2006 г. № 232-ФЗ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0.07.1999 г. № 782 «О создании (назначении в организациях структурных подразделений (работников), уполномоченных на решение задач в области гражданской обороне (в ред. Постановлений РФ от 02.12.2004 г. № 724, от 01.02.2005 г. № 49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равительства Российской Федерации «Об организации обучения населения в области гражданской обороны» от 02.11.2000 г. № 84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юменской области от 01.12.2003 г. № 388 «Об организации обучения населения Тюменской области способам защиты и действиям в чрезвычайных ситуациях природного и техногенного характера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рекомендации по организации и осуществлению обучения работающего населения в области безопасности жизнедеятельности для городов и районов Тюменской области. (В издательстве Главного управления МЧС России по Тюменской области, 2006 год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both"/>
      <w:outlineLvl w:val="2"/>
    </w:pPr>
    <w:rPr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6"/>
      <w:szCs w:val="26"/>
    </w:rPr>
  </w:style>
  <w:style w:type="character" w:styleId="Style13">
    <w:name w:val="Нижний колонтитул Знак"/>
    <w:qFormat/>
    <w:rPr>
      <w:sz w:val="26"/>
      <w:szCs w:val="2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exact" w:line="50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2080" w:hanging="154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exact" w:line="50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7:00Z</dcterms:created>
  <dc:creator>Коваль </dc:creator>
  <dc:description/>
  <cp:keywords/>
  <dc:language>en-US</dc:language>
  <cp:lastModifiedBy>SYSTEM</cp:lastModifiedBy>
  <cp:lastPrinted>2009-10-27T19:17:00Z</cp:lastPrinted>
  <dcterms:modified xsi:type="dcterms:W3CDTF">2011-09-12T05:27:00Z</dcterms:modified>
  <cp:revision>2</cp:revision>
  <dc:subject/>
  <dc:title>Министерство Российской Федерации</dc:title>
</cp:coreProperties>
</file>