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firstLine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lineRule="auto" w:line="360"/>
        <w:ind w:firstLine="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ТЕОРЕТИЧЕСКИЕ ОСНОВЫ АУДИТА КАССОВЫХ ОПЕРАЦ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 Ревизия кассы и контроль за соблюдением кассовой дисциплин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 Проведение аудита кассовых операций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ПРОВЕДЕНИЕ АУДИТА КАССОВЫХ ОПЕРАЦИЙ В ООО «МАГНОЛИЯ»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1. Планирование аудиторской проверки в ООО «Магнолия»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2.  Проведение аудита кассовый операций в ООО «Магнолия»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Я</w:t>
      </w:r>
      <w:r>
        <w:br w:type="page"/>
      </w:r>
    </w:p>
    <w:p>
      <w:pPr>
        <w:pStyle w:val="ConsPlusNormal"/>
        <w:widowControl/>
        <w:spacing w:lineRule="auto" w:line="360"/>
        <w:ind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заключается в том, что аудит кассовых операций является установление соответствия применяемой в организации методики бухгалтерского учета, действующей в проверяемом периоде, нормативным документам для того, чтобы сформировать мнение о достоверности бухгалтерской (финансовой) отчетности во всех существенных аспектах. В работе рассматриваются задачи аудита кассовых операций, этапы его проведения и соответствующие норматив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приятия, осуществляя производственную и хозяйственную деятельность, вступают во взаимоотношения с другими предприятиями, организациями, учреждениями, работниками предприятия и отдельными лицами. Эти взаимоотношения основаны на различных денежных расчетах в процессе заготовления, производства и реализации продукции, работ или услуг. Все расчеты по выполнению обязательств и предъявлению требований осуществляются через учреждения банков. Расчеты наличными деньгами между предприятиями носят ограниченный характер и строго регламентированный.</w:t>
      </w:r>
    </w:p>
    <w:p>
      <w:pPr>
        <w:pStyle w:val="TextBodyIndent"/>
        <w:widowControl/>
        <w:autoSpaceDE w:val="true"/>
        <w:ind w:firstLine="709"/>
        <w:rPr>
          <w:lang w:val="ru-RU" w:eastAsia="en-US"/>
        </w:rPr>
      </w:pPr>
      <w:r>
        <w:rPr>
          <w:lang w:val="ru-RU" w:eastAsia="en-US"/>
        </w:rPr>
        <w:t>Предприятия в условиях рыночных отношений имеют хозяйственные связи с другими предприятиями. Четкая организация расчетов способствует ускорению оборачиваемости оборотных средств, своевременному поступлению денежных средств, а следовательно эффективной работ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кассы включает в себя наличные деньги, имеющиеся у предприятия, а также специально оборудованное помещение для приема, хранения и выдачи денег и других средств, хранящихся в касс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приятие обязано обеспечивать сохранность денег как в помещении кассы, так и при транспортировке. Если по вине руководителя предприятия не были созданы необходимые условия безопасности, то ответственность лежит на руководителе. </w:t>
      </w:r>
    </w:p>
    <w:p>
      <w:pPr>
        <w:pStyle w:val="TextBodyIndent"/>
        <w:widowControl/>
        <w:autoSpaceDE w:val="true"/>
        <w:ind w:firstLine="709"/>
        <w:rPr>
          <w:lang w:val="ru-RU" w:eastAsia="en-US"/>
        </w:rPr>
      </w:pPr>
      <w:r>
        <w:rPr>
          <w:lang w:val="ru-RU" w:eastAsia="en-US"/>
        </w:rPr>
        <w:t>Целью данной работы является изучение аудита кассовых операций.</w:t>
      </w:r>
    </w:p>
    <w:p>
      <w:pPr>
        <w:pStyle w:val="TextBodyIndent"/>
        <w:widowControl/>
        <w:autoSpaceDE w:val="true"/>
        <w:ind w:firstLine="709"/>
        <w:rPr>
          <w:lang w:val="ru-RU" w:eastAsia="en-US"/>
        </w:rPr>
      </w:pPr>
      <w:r>
        <w:rPr>
          <w:lang w:val="ru-RU" w:eastAsia="en-US"/>
        </w:rPr>
        <w:t>Для достижения поставленной цели решаются следующие задачи: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eastAsia="en-US"/>
        </w:rPr>
        <w:t xml:space="preserve">- изучение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евизии кассы и контроля за соблюдением кассовой дисциплины;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- рассмотрение этапов проведения аудита касс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анной работы является аудит кассов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выступает ООО «Магнолия»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 написания  работы  служили  учебные пособия Рапопорта М.М., Сорокиной Е.М., Терехова А.А. и других авторов.</w:t>
      </w:r>
      <w:r>
        <w:br w:type="page"/>
      </w:r>
    </w:p>
    <w:p>
      <w:pPr>
        <w:pStyle w:val="Heading2"/>
        <w:keepNext w:val="false"/>
        <w:spacing w:lineRule="auto" w:line="360" w:before="0" w:after="0"/>
        <w:ind w:hanging="24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ТЕОРЕТИЧЕСКИЕ ОСНОВЫ АУДИТА КАССОВЫХ ОПЕРАЦИЙ</w:t>
      </w:r>
    </w:p>
    <w:p>
      <w:pPr>
        <w:pStyle w:val="ConsPlusNonformat"/>
        <w:widowControl/>
        <w:spacing w:lineRule="auto" w:line="360"/>
        <w:ind w:hanging="24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hanging="24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1. Ревизия кассы и контроль за соблюдением кассовой дисциплины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и, установленные руководителем предприятия,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, находящихся в кассе. Остаток денежной наличности в кассе сверяется с данными учета по кассовой книге. Для производства ревизии кассы приказом руководителя предприятия назначается комиссия, которая составляет акт. При обнаружении ревизией недостачи или излишка ценностей в кассе в акте указывается их сумма и обстоятельства возникнов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 предприятий, вышестоящие организации (в случае их наличия), а также аудиторы (аудиторские фирмы) в соответствии с заключенными договорами при производстве документальных ревизий и проверок на предприятиях производят ревизию кассы и проверяют соблюдение кассовой дисциплины. При этом особое внимание должно уделяться вопросу обеспечения сохранности денег и ценност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облюдение Порядка ведения кассовых операций возлагается на руководителей предприятий, главных бухгалтеров и касси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еоднократном нарушении кассовой дисциплины, привлекаются к ответственности в соответствии с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систематически проверяют соблюдение предприятиями требований Порядка ведения кассовых опера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рядка ведения кассовых операций в бюджетных организациях осуществляются соответствующими финансовыми орган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нутренних дел в пределах своей компетенции проверяют техническую укрепленность касс и кассовых пунктов, обеспечение условий сохранности денег и ценностей на предприят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рекомендации по устранению выявленных в ходе проверок кассовой дисциплины недостатков, а также причин и условий, способствующих совершению хищений и злоупотреблений, обязательны к выполнению предприятия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Проведение аудита кассовых операц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бот при проведении аудита денежных средств можно разделить на три этапа: ознакомительный, основной и заключительный. На каждом этапе должны быть выполнены определенные процедуры проверки, позволяющие достигнуть цели и решить задачи аудита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знакомительном этапе изучаются открытые организацией расчетные и специальные сч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заключается в проведении анализа операций, совершенных в отчетном периоде и осуществленных на основании выписок банка с расчетных счетов за проверяемые месяцы, предоставляемых к проверке в полном объеме. Производится сверка суммы остатка денежных средств с данными журнала ордера счета 5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операций по расчетному счету необходимо ответить на следующие основные вопрос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лном ли объеме имеются договоры банковского обслужи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тся ли регистры синтетического учета по каждому расчетному счету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ли отражаются операции по движению денежных средств на расчетном счете в регистрах синтетического уч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ятся ли записи в учетные регистры по каждой выписке бан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ждественны ли записи в учетных регистрах и в выписках бан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ыми ошибками, которые выявляются в ходе проверки банковских операций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латежных документов, подтверждающих факт совершения операций, или оформление их ненадлежащим образ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иложений к платежным документам, послуживших основанием для совершения опера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исление авансов по бестоварным счетам, без предварительного оформления договора и по другим сомнительным операция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анных в платежных поручениях данным выписки бан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рректная корреспонденция счетов по учету банковских операц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штрафные санкции за грубое нарушение правил ведения бухгалтерского учета и представления бухгалтерской отчетности, под которыми понимается в том числе искажение любой статьи (строки) формы бухгалтерской отчетности не менее чем на 10%. Таким образом, если информация о размере денежных средств, отраженная в бухгалтерском балансе (форма N 1), искажена не менее чем на 10%, взыскивается административный штраф на должностных лиц в размере от 20 до 30 МРО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дите кассовых операций последовательно проверяются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документального оформления кассовых операц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ность наличных денежных средств в касс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тановленного лимита остатка денежных средств в касс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рименения контрольно-кассовой техники (ККТ) при осуществлении расчетов с населени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и своевременность оприходования денежных средств и отражение данных хозяйственных операций на счетах бухгалтерского уч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списания денег в расход и отражение данных хозяйственных операций на счетах бухгалтерского уч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хранения свободных денежных средств в кассах организации.</w:t>
      </w:r>
      <w:r>
        <w:br w:type="page"/>
      </w:r>
    </w:p>
    <w:p>
      <w:pPr>
        <w:pStyle w:val="ConsPlusNormal"/>
        <w:widowControl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ОВЕДЕНИЕ АУДИТА КАССОВЫХ ОПЕРАЦИЙ В ООО «МАГНОЛИЯ»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Планирование аудиторской проверки в ООО «Магнолия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правильности документального оформления кассовых операций используется определенный перечень вопросов, который может быть рабочим документом аудитора (табл. 1).</w:t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widowControl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й документ аудитора 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ильности документального оформления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х операций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ООО «Магнолия»       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 Мальцев В.В.</w:t>
      </w:r>
    </w:p>
    <w:p>
      <w:pPr>
        <w:pStyle w:val="ConsPlusNonforma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 01.01.07 – 31.12.07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проверки 15.02.08</w:t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проверки 18.03.08</w:t>
      </w:r>
      <w:r>
        <w:br w:type="page"/>
      </w:r>
    </w:p>
    <w:p>
      <w:pPr>
        <w:pStyle w:val="ConsPlu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1242"/>
        <w:gridCol w:w="4050"/>
      </w:tblGrid>
      <w:tr>
        <w:trPr>
          <w:trHeight w:val="24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кассовых операций  </w:t>
              <w:br/>
              <w:t>осуществляется  автоматизированным способо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, с применением какого</w:t>
              <w:br/>
              <w:t xml:space="preserve">программного продукта        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ные деньги в кассу    </w:t>
              <w:br/>
              <w:t xml:space="preserve">принимаются по приходным   </w:t>
              <w:br/>
              <w:t xml:space="preserve">кассовым ордерам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13 Порядка    ведения кассовых операций;   указать, на основании каких  документов был оформлен      приход наличных денежных     средств в пределах масштаба  выборки                      </w:t>
            </w:r>
          </w:p>
        </w:tc>
      </w:tr>
      <w:tr>
        <w:trPr>
          <w:trHeight w:val="321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/>
            </w:pPr>
            <w:r>
              <w:rPr>
                <w:sz w:val="20"/>
                <w:szCs w:val="20"/>
              </w:rPr>
              <w:t xml:space="preserve">Выдача наличных денег из   кассы организации          производится по расходным  кассовым ордерам или       </w:t>
              <w:br/>
              <w:t xml:space="preserve">надлежаще оформленным      другим документам          (платежным ведомостям      (расчетно-платежным),     заявлениям на выдачу денег, счетам и др.) с наложением на этих документах штампа с реквизитами расходного     кассового ордера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14 Порядка      </w:t>
              <w:br/>
              <w:t xml:space="preserve">ведения кассовых операций;  указать, на основании каких  документов была оформлена    выдача наличных денежных     средств в пределах масштаба  выборки                      </w:t>
            </w:r>
          </w:p>
        </w:tc>
      </w:tr>
      <w:tr>
        <w:trPr>
          <w:trHeight w:val="4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е кассовые ордера  подписаны главным          бухгалтером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на выдачу денег  подписаны руководителем,   главным бухгалтером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ся ли полномочия у    лиц, фактически            подписывающих приходные и  расходные кассовые         </w:t>
              <w:br/>
              <w:t xml:space="preserve">документы в случае         отсутствия подписей        руководителя и главного    </w:t>
              <w:br/>
              <w:t xml:space="preserve">бухгалтера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реквизиты организационно-             </w:t>
              <w:br/>
              <w:t xml:space="preserve">распорядительного   документа, на основании      которого одписываются       </w:t>
              <w:br/>
              <w:t xml:space="preserve">приходные и расходные   документы                    </w:t>
            </w:r>
          </w:p>
        </w:tc>
      </w:tr>
      <w:tr>
        <w:trPr>
          <w:trHeight w:val="72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предусмотренные        реквизиты в приходных и    расходных документах       </w:t>
              <w:br/>
              <w:t xml:space="preserve">заполнены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примеры кассовых документов в пределах выборки, в которых не заполнены предусмотренные    </w:t>
              <w:br/>
              <w:t xml:space="preserve">реквизиты                    </w:t>
            </w:r>
          </w:p>
        </w:tc>
      </w:tr>
      <w:tr>
        <w:trPr>
          <w:trHeight w:val="4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Приходные и расходные кассовые ордера регистрируются в журнале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21 Порядка      </w:t>
              <w:br/>
              <w:t xml:space="preserve">ведения кассовых операций    </w:t>
            </w:r>
          </w:p>
        </w:tc>
      </w:tr>
      <w:tr>
        <w:trPr>
          <w:trHeight w:val="72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лась выдача денег лицам, не состоящим в      списочном составе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Указать, на основании каких  </w:t>
              <w:br/>
              <w:t xml:space="preserve">документов была произведена  выдача денежных средств  лицам, не состоящим в      списочном составе            </w:t>
            </w:r>
          </w:p>
        </w:tc>
      </w:tr>
      <w:tr>
        <w:trPr>
          <w:trHeight w:val="84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лись отдельные     расходные кассовые ордера  по каждому лицу или        отдельные ведомости на     основании заключенных      договоров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16 Порядка      </w:t>
              <w:br/>
              <w:t xml:space="preserve">ведения кассовых операций    </w:t>
            </w:r>
          </w:p>
        </w:tc>
      </w:tr>
      <w:tr>
        <w:trPr>
          <w:trHeight w:val="72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лась выдача       денежных средств лицам, не указанным в расходных      кассовых ордерах, без      </w:t>
              <w:br/>
              <w:t xml:space="preserve">оформления доверенности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16 Порядка      ведения кассовых операций    </w:t>
            </w:r>
          </w:p>
        </w:tc>
      </w:tr>
      <w:tr>
        <w:trPr>
          <w:trHeight w:val="10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доверенности        оформляется с указанием    информации о аименовании  </w:t>
              <w:br/>
              <w:t xml:space="preserve">документа (паспорта или    другого документа),        удостоверяющего личность   получателя, номера, кем и  </w:t>
              <w:br/>
              <w:t xml:space="preserve">когда выдан документ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, на основании каких  документов были выданы      </w:t>
              <w:br/>
              <w:t xml:space="preserve">денежные средства по  доверенности                 </w:t>
            </w:r>
          </w:p>
        </w:tc>
      </w:tr>
      <w:tr>
        <w:trPr>
          <w:trHeight w:val="84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Допускаются подчистки,     помарки или исправления в  приходных кассовых ордерах, расходных кассовых ордерах </w:t>
              <w:br/>
              <w:t xml:space="preserve">или заменяющих их          документах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19 Порядка      </w:t>
              <w:br/>
              <w:t xml:space="preserve">ведения кассовых операций    </w:t>
            </w:r>
          </w:p>
        </w:tc>
      </w:tr>
      <w:tr>
        <w:trPr>
          <w:trHeight w:val="120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Кассовая книга  пронумерована, прошнурована и опечатана сургучной или  мастичной печатью; количество листов в        кассовой книге заверено    </w:t>
              <w:br/>
              <w:t xml:space="preserve">подписями руководителя и   главного бухгалтера        организации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. 23 Порядка      </w:t>
              <w:br/>
              <w:t xml:space="preserve">ведения кассовых операций    </w:t>
            </w:r>
          </w:p>
        </w:tc>
      </w:tr>
      <w:tr>
        <w:trPr>
          <w:trHeight w:val="60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подчистки и  неоговоренные исправления в</w:t>
              <w:br/>
              <w:t xml:space="preserve">кассовой книге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примеры   исправлений в кассовой   книге в пределах выборки     </w:t>
            </w:r>
          </w:p>
        </w:tc>
      </w:tr>
      <w:tr>
        <w:trPr>
          <w:trHeight w:val="72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равления заверены  подписями кассира, а также главного бухгалтера        </w:t>
              <w:br/>
              <w:t xml:space="preserve">организации или лица, его  заменяющего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примеры  исправлений в кассовой  книге в пределах выборки     </w:t>
            </w:r>
          </w:p>
        </w:tc>
      </w:tr>
      <w:tr>
        <w:trPr>
          <w:trHeight w:val="48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    пронумерована с начала год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Привести примеры, доказывающие нарушение нумерации в кассовой книге   </w:t>
            </w:r>
          </w:p>
        </w:tc>
      </w:tr>
      <w:tr>
        <w:trPr>
          <w:trHeight w:val="60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ы кассира передаются  вместе с приходными и      расходными ордерами в      бухгалтерию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 </w:t>
            </w:r>
          </w:p>
        </w:tc>
      </w:tr>
      <w:tr>
        <w:trPr>
          <w:trHeight w:val="84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/>
            </w:pPr>
            <w:r>
              <w:rPr>
                <w:sz w:val="20"/>
                <w:szCs w:val="20"/>
              </w:rPr>
              <w:t xml:space="preserve">Формы кассовых документов  соответствуют требованиям  законодательства Российской Федерации в проверяемый    период                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примеры форм        </w:t>
              <w:br/>
              <w:t xml:space="preserve">кассовых документов, не      соответствующих требованиям  </w:t>
              <w:br/>
              <w:t xml:space="preserve">законодательства Российской  </w:t>
              <w:br/>
              <w:t xml:space="preserve">Федерации в проверяемый      </w:t>
              <w:br/>
              <w:t xml:space="preserve">период                       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правильным     ведением кассовой книги    возложен на главного       </w:t>
              <w:br/>
              <w:t xml:space="preserve">бухгалтера организации    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реквизиты   организационно-   распорядительного документа, </w:t>
              <w:br/>
              <w:t xml:space="preserve">на основании которого   возложен контроль за  правильным ведением кассовой книги                        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 Проведение аудита кассовый операций в ООО «Магнолия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производится проверка сохранности наличных денежных средств в кассе. Аудитор должен установить, проводится ли инвентаризация кассы перед составлением годовой бухгалтерской отчетности, при смене материально-ответственных лиц, при выявлении фактов хищения, злоупотребления или порчи имущества, в случае стихийного бедствия, пожара или других чрезвычайных ситуаций, вызванных экстремальными условиями, при реорганизации или ликвидации организации и в других случаях, предусмотренных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соблюдения установленного лимита остатка денежных средств в кассе организации необходимо запросить расчет на установление организации лимита остатка кассы и оформление разрешения на расходование наличных денег из выручки, поступающих в ее кассу за аудируемый период, утвержденный банком. Далее согласно представленному расчету выборочно проводится соблюдение установленного банком лимита остатка наличных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людения установленного размера проведения наличных расчетов между юридическими лицами состоит в том, чтобы установить соответствие Указанию N 1050-У. Результаты проверки оформлены в табл. 2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блюдения установленного размера проведения наличных расчетов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2025"/>
        <w:gridCol w:w="1350"/>
        <w:gridCol w:w="1620"/>
        <w:gridCol w:w="2025"/>
      </w:tblGrid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</w:t>
              <w:br/>
              <w:t xml:space="preserve">учетный </w:t>
              <w:br/>
              <w:t>докумен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поставщ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 </w:t>
              <w:br/>
              <w:t>платеж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  <w:br/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  </w:t>
              <w:br/>
              <w:t xml:space="preserve">расчета  </w:t>
              <w:br/>
              <w:t xml:space="preserve">наличными </w:t>
              <w:br/>
              <w:t xml:space="preserve">денежными </w:t>
              <w:br/>
              <w:t>средствами,</w:t>
              <w:br/>
              <w:t>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ение  </w:t>
              <w:br/>
              <w:t>установленного</w:t>
              <w:br/>
              <w:t>лимита, руб.</w:t>
            </w:r>
          </w:p>
        </w:tc>
      </w:tr>
      <w:tr>
        <w:trPr>
          <w:trHeight w:val="96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</w:t>
              <w:br/>
              <w:t xml:space="preserve">кассовый  </w:t>
              <w:br/>
              <w:t xml:space="preserve">ордер     </w:t>
              <w:br/>
              <w:t xml:space="preserve">N 002     </w:t>
              <w:br/>
              <w:t xml:space="preserve">от        </w:t>
              <w:br/>
              <w:t>04.01.20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АВВ"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/>
            </w:pPr>
            <w:r>
              <w:rPr>
                <w:sz w:val="20"/>
                <w:szCs w:val="20"/>
              </w:rPr>
              <w:t xml:space="preserve">За ремонт     </w:t>
              <w:br/>
              <w:t xml:space="preserve">принтера,     </w:t>
              <w:br/>
              <w:t xml:space="preserve">счета-фактуры </w:t>
              <w:br/>
              <w:t xml:space="preserve">N N 003, 004  </w:t>
              <w:br/>
              <w:t xml:space="preserve">от 04.01.200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</w:t>
              <w:br/>
              <w:t xml:space="preserve">кассовый  </w:t>
              <w:br/>
              <w:t xml:space="preserve">ордер N 6 </w:t>
              <w:br/>
              <w:t xml:space="preserve">от        </w:t>
              <w:br/>
              <w:t>04.01.20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Пилот"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/>
            </w:pPr>
            <w:r>
              <w:rPr>
                <w:sz w:val="20"/>
                <w:szCs w:val="20"/>
              </w:rPr>
              <w:t>Пиломатериалы,</w:t>
              <w:br/>
              <w:t xml:space="preserve">накладная N 5 </w:t>
              <w:br/>
              <w:t xml:space="preserve">от 04.01.200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4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</w:t>
            </w:r>
          </w:p>
        </w:tc>
      </w:tr>
      <w:tr>
        <w:trPr>
          <w:trHeight w:val="7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ходный </w:t>
              <w:br/>
              <w:t xml:space="preserve">кассовый  </w:t>
              <w:br/>
              <w:t xml:space="preserve">ордер N 6 </w:t>
              <w:br/>
              <w:t xml:space="preserve">от        </w:t>
              <w:br/>
              <w:t>05.01.20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Ната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/>
            </w:pPr>
            <w:r>
              <w:rPr>
                <w:sz w:val="20"/>
                <w:szCs w:val="20"/>
              </w:rPr>
              <w:t xml:space="preserve">Шпон,         </w:t>
              <w:br/>
              <w:t xml:space="preserve">накладные     </w:t>
              <w:br/>
              <w:t xml:space="preserve">N N 1 - 18    </w:t>
              <w:br/>
              <w:t xml:space="preserve">от 05.01.200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7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</w:t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кассовых операций особое внимание уделяется выяснению полноты, своевременности и правильности оприходования денежной наличности в результате поступлений из банка, возврата подотчетных сумм, выручки, взносов арендной платы и других операционных и внереализационных доходов. Поступления из банка проверяются путем сверки идентичных сумм, записанных в корешках чеков, выписках банка и приходных кассовых ордерах. Поступление выручки изучается путем сверки сумм в приходных кассовых ордерах, накладных и счетах-фактурах, лентах кассового аппарата и т.п. Возврат неиспользованных авансов анализируется по приходным кассовым ордерам. Результаты проверки оформляются аудитором в табл. 3.</w:t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возврата неиспользованных авансов</w:t>
      </w:r>
    </w:p>
    <w:tbl>
      <w:tblPr>
        <w:tblW w:w="10378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6"/>
        <w:gridCol w:w="792"/>
        <w:gridCol w:w="1050"/>
        <w:gridCol w:w="900"/>
        <w:gridCol w:w="1080"/>
        <w:gridCol w:w="720"/>
        <w:gridCol w:w="1620"/>
        <w:gridCol w:w="1690"/>
      </w:tblGrid>
      <w:tr>
        <w:trPr>
          <w:trHeight w:val="360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риходного</w:t>
              <w:br/>
              <w:t xml:space="preserve">кассового </w:t>
              <w:br/>
              <w:t>орде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</w:t>
              <w:br/>
              <w:t>счет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руб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</w:t>
              <w:br/>
              <w:t xml:space="preserve">числе </w:t>
              <w:br/>
              <w:t>налог на</w:t>
              <w:br/>
              <w:t>прибыль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0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0 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-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А.Ю.  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змещение</w:t>
              <w:br/>
              <w:t xml:space="preserve">рекламы в    </w:t>
              <w:br/>
              <w:t xml:space="preserve">программах,  </w:t>
              <w:br/>
              <w:t>транслируемых</w:t>
              <w:br/>
              <w:t xml:space="preserve">на канале  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 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1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-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ой Е.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змещение</w:t>
              <w:br/>
              <w:t xml:space="preserve">рекламы в    </w:t>
              <w:br/>
              <w:t xml:space="preserve">программах,  </w:t>
              <w:br/>
              <w:t>транслируемых</w:t>
              <w:br/>
              <w:t xml:space="preserve">на канале    </w:t>
            </w:r>
          </w:p>
        </w:tc>
      </w:tr>
      <w:tr>
        <w:trPr>
          <w:trHeight w:val="13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0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    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1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-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ова А.М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об </w:t>
              <w:br/>
              <w:t xml:space="preserve">отпуске за   </w:t>
              <w:br/>
              <w:t xml:space="preserve">наличный     </w:t>
              <w:br/>
              <w:t xml:space="preserve">расчет       </w:t>
              <w:br/>
              <w:t xml:space="preserve">отходов      </w:t>
              <w:br/>
              <w:t xml:space="preserve">металлолома  </w:t>
              <w:br/>
              <w:t xml:space="preserve">(труба,      </w:t>
              <w:br/>
              <w:t xml:space="preserve">уголок) в    </w:t>
              <w:br/>
              <w:t xml:space="preserve">количестве   </w:t>
              <w:br/>
              <w:t xml:space="preserve">40 кг        </w:t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я расходование наличных денежных средств из кассы, аудитор должен обратить внимание на юридическую обоснованность выдачи денег, т.е. на наличие приказов и распоряжений на премирование сотрудников, на оказание материальной помощи, на командировки, на выдачу средств на представительские расходы; доверенностей от сторонних организаций; исполнительных листов и др. Устанавливается также целевое использование средств, полученных из банка по чек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рганизация ведет расчеты с физическими лицами с применением ККТ, то необходимо проверить, вся ли ККТ прошла регистрацию в государственной налоговой инспекции, о чем будут свидетельствовать карточки регистрации ККТ. Журналы регистрации показаний суммирующих денежных и контрольных счетчиков контрольно-кассовых машин должны вестись по форме N КМ-5, утвержденной Постановлением N 132, они должны быть прошиты, пронумерованы, подписаны руководителем, главным бухгалтером и представителем налогового орган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борочной проверка полноты и своевременности оприходования налично-денежной выручки в кассу оформляются табл. 4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nformat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борочной проверка полноты и своевременности оприходования налично-денежной выручки в кассу</w:t>
      </w:r>
    </w:p>
    <w:tbl>
      <w:tblPr>
        <w:tblW w:w="89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40"/>
        <w:gridCol w:w="1290"/>
        <w:gridCol w:w="1290"/>
        <w:gridCol w:w="1040"/>
        <w:gridCol w:w="1040"/>
        <w:gridCol w:w="1196"/>
      </w:tblGrid>
      <w:tr>
        <w:trPr>
          <w:trHeight w:val="8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  </w:t>
              <w:br/>
              <w:t xml:space="preserve">кассира-   </w:t>
              <w:br/>
              <w:t>операционис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ния </w:t>
              <w:br/>
              <w:t xml:space="preserve">счетчика  </w:t>
              <w:br/>
              <w:t xml:space="preserve">на начало </w:t>
              <w:br/>
              <w:t xml:space="preserve">рабочего  </w:t>
              <w:br/>
              <w:t>дня (смены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ния </w:t>
              <w:br/>
              <w:t xml:space="preserve">счетчика  </w:t>
              <w:br/>
              <w:t xml:space="preserve">на конец  </w:t>
              <w:br/>
              <w:t xml:space="preserve">рабочего  </w:t>
              <w:br/>
              <w:t>дня (смены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</w:t>
              <w:br/>
              <w:t>выручки,</w:t>
              <w:br/>
              <w:t xml:space="preserve">руб. 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но  </w:t>
              <w:br/>
              <w:t>наличными,</w:t>
              <w:br/>
              <w:t xml:space="preserve">руб.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    </w:t>
              <w:br/>
              <w:t xml:space="preserve">возвращенная  </w:t>
              <w:br/>
              <w:t xml:space="preserve">покупателям по </w:t>
              <w:br/>
              <w:t>неиспользованным</w:t>
              <w:br/>
              <w:t>кассовым чекам,</w:t>
              <w:br/>
              <w:t xml:space="preserve">руб.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юкова И.А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 632,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4 454,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2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А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4 454,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6 638,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А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6 638,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 677,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8,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8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А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 677,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 202,6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юкова И.А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 202,6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 045,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юкова И.А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 045,7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2 609,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А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2 609,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4 693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2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А.Т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4 693,4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 288,8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5,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5,4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юкова И.А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8 288,8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 467,3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8,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78,4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0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юкова И.А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 467,3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9 689,3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</w:t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организации хранения свободных денежных средств в кассах организации устанавливается соответствие Порядку ведения кассовых операций в Российской Федерации, согласно котором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сса организации должна находиться в изолированном помещении, предназначенном для приема, выдачи и временного хранения наличных денег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а сохранность денег в помещении кассы, а также при доставке их из учреждения банка и сдаче в банк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наличные деньги и ценные бумаги хранятся в несгораемых металлических шкафах или в комбинированных и обычных металлических шкафах, которые по окончании работы кассы закрываются ключом и опечатываются печатью касси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аудиторских проверок свидетельствует, что наиболее распространенными нарушениями, которые выявляются в ходе проверки кассовых операций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ервичных кассовых документов или оформление их с нарушением установленных требован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одотчетным лицам на основании документов, подтверждающих расходы, без оформления авансовых отче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ого лимита расчетов наличными деньгами между юридическими лиц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ифметические ошибки при подсчете оборотов и остатков в учетных регистрах при ручном ведении уч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лное оприходование денежной выручки, выразившееся в том, что кассиры оставляют в кассах организации небольшой размер денежных средств на "размен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ущенное нарушение установлены штрафные санкции. Так, ст. 120 НК РФ предусмотрены штрафные санкции за грубое нарушение организацией правил учета доходов и (или) расходов и (или) объектов налогообложения, если эти деяния совершены в течение одного налогового периода, под которым понимается в том числе несвоевременное или неправильное отражение на счетах бухгалтерского учета и в отчетности денежных средств. За указанное нарушение в случае отсутствия признаков налогового правонарушения, предусмотренного п. 2 ст. 120, взыскивается штраф в размере 5 тыс. руб. Если нарушение совершено в течение более одного налогового периода, то штраф составляет 15 тыс. руб. За данное нарушение, повлекшее занижение налоговой базы, взыскивается штраф в размере 10% суммы неуплаченного налога, но не менее 15 тыс. руб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5.1 КоАП РФ установлены штрафные санкции за нарушение порядка работы с денежной наличностью и порядка ведения кассовых операций. Так, нарушение порядка работы с денежной наличностью и порядка ведения кассовых операций, выразившееся в осуществлении расчетов наличными деньгами с другими организациями сверх установленных размеров, неоприходовании (неполном оприходовании) в кассу денежной наличности, несоблюдении порядка хранения свободных денежных средств, а равно в накоплении в кассе наличных денег сверх установленных лимитов, влечет наложение административного штрафа на должностных лиц в размере от 40 до 50 МРОТ; на юридических лиц - от 400 до 500 МРОТ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курсовой работы были получены ряд вывод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являются подвижными и легко реализуемыми активами. Наибольшую активность имеют наличные деньги. Их движение совершается посредством кассовых операций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приятия, организации и учреждения независимо от организационно - правовых форм и сферы деятельности обязаны хранить свободные денежные средства в учреждениях банков и производить расчеты по своим обязательствам с другими предприятиями, как правило, в безналичном порядке. Для осуществления расчетов наличными деньгами каждое предприятие имеет кассу. Операции по движению денежных средств проверяются сплошным порядком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кументы, изучаемые и проверяемые при аудите кассовых операций, следующие: приходные и расходные кассовые ордера; кассовая книга, отчеты кассира; журналы регистрации приходных кассовых ордеров, расходных кассовых ордеров, выданных доверенностей, депонированных сумм; платежные (расчетно - платежные) ведомости и др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се предприятий могут храниться наличные деньги в пределах лимитов, устанавливаемых обслуживающими их учреждениями банков по согласованию с руководителями этих предприятий. Лимит остатка наличных денег в кассе устанавливается учреждениями банков ежегодно всем предприятиям независимо от организационно - правовой формы и сферы деятельности, имеющим кассу и осуществляющим налично - денежные расчеты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(проведении аудита) необходимо уделить особое внимание правильному, всесторонне грамотному заполнению первичных документов, наличию и подлинности подписей получателей денег на расходных кассовых ордерах. При проверке методом инвентаризации выявляется ничем не замаскированное хищение денежных средств. Для этого необходимо провести инвентаризацию денежной наличности в момент выхода аудитора на предприятие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дите кассовых операций часто встречается нарушение лимита расчетов между юридическими лицами в пределах одного плана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движение (оприходование) денежных средств, являются приходные кассовые ордера, отражающие факт поступления денежных средств в кассу с расчетного счета, а также чековые книжки, корешки чековых книжек и выписки банка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аудитору следует проанализировать движение денежной наличности, выявить расхождение между суммами фактически произведенных оплат в погашение дебиторской задолженности и суммами, зачисленными в кассу, а также проконтролировать своевременность сдачи выручки в банк и выявить случаи ее расхода на различные цели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курсовой работы сформулированные в введении выполнены в соответствии с авторской логикой курсового исследования согласно которой в перовой главе был рассмотрен объект (учет кассовых операций), а во второй, заключительной, метод (т.е. непосредственно аудит кассовых операций).</w:t>
      </w:r>
      <w:r>
        <w:br w:type="page"/>
      </w:r>
    </w:p>
    <w:p>
      <w:pPr>
        <w:pStyle w:val="ConsPlusNonformat"/>
        <w:widowControl/>
        <w:spacing w:lineRule="auto" w:line="360"/>
        <w:ind w:firstLine="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36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Федеральный закон «Об аудиторской деятельности» от 07.08.2001г. №119-ФЗ</w:t>
      </w:r>
      <w:r>
        <w:rPr>
          <w:sz w:val="28"/>
          <w:szCs w:val="28"/>
        </w:rPr>
        <w:t>.  (в ред. 12.2006г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“О бухгалтерском учете” №129-ФЗ от 21.11.1996г. (в ред. от 03.11.2006 г.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чкова С.М., Карзаева Н.Н. Аудит: ситуации, примеры, тесты: Учеб. пособие для вузов. – М.: Аудит, ЮНИТИ, 2006. – 478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Камышанов П.И. Практическое пособие по аудиту. – М.: ИНФРА-М, 2008. – 476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/>
      </w:pPr>
      <w:r>
        <w:rPr>
          <w:sz w:val="28"/>
          <w:szCs w:val="28"/>
        </w:rPr>
        <w:t>Кравцов М.В. Основы аудита: Учебник для вузов. - М.: Юрайт-М, 2006.</w:t>
      </w:r>
      <w:r>
        <w:rPr>
          <w:spacing w:val="-9"/>
          <w:sz w:val="28"/>
          <w:szCs w:val="28"/>
        </w:rPr>
        <w:t xml:space="preserve"> - </w:t>
      </w:r>
      <w:r>
        <w:rPr>
          <w:sz w:val="28"/>
          <w:szCs w:val="28"/>
        </w:rPr>
        <w:t>4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Кравченко И.Н..  Аудит. Учебное пособие - М.:  Финансы. 2004. – 480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Петров И.Ф. Аудит. - М.: ЮНИТИ-ДАНА, 2005. – 425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Подольский В.И. Аудит. - М.: ЮНИТИ-ДАНА, 2007. – 583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Рапопорт М.М. Международные стандарты учета и аудита: Сборник с комментариями.: Международные положения аудита.- М.: Аудит,2006. – 48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Романова А.А. Аудит на предприятии. - М.: Экономика и Финансы, 2005. - 487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/>
      </w:pPr>
      <w:r>
        <w:rPr>
          <w:sz w:val="28"/>
          <w:szCs w:val="28"/>
        </w:rPr>
        <w:t>Романовский М.В., Врублевская О.В. Основы аудита: Учебник для вузов. - М.: Юрайт-М, 2007.</w:t>
      </w:r>
      <w:r>
        <w:rPr>
          <w:spacing w:val="-9"/>
          <w:sz w:val="28"/>
          <w:szCs w:val="28"/>
        </w:rPr>
        <w:t xml:space="preserve"> - </w:t>
      </w:r>
      <w:r>
        <w:rPr>
          <w:sz w:val="28"/>
          <w:szCs w:val="28"/>
        </w:rPr>
        <w:t>412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/>
      </w:pPr>
      <w:r>
        <w:rPr>
          <w:sz w:val="28"/>
          <w:szCs w:val="28"/>
        </w:rPr>
        <w:t>Соловьева Е.Е. Аудит: Учебник для вузов. - М.: Юрайт-М, 2005.</w:t>
      </w:r>
      <w:r>
        <w:rPr>
          <w:spacing w:val="-9"/>
          <w:sz w:val="28"/>
          <w:szCs w:val="28"/>
        </w:rPr>
        <w:t xml:space="preserve"> - </w:t>
      </w:r>
      <w:r>
        <w:rPr>
          <w:sz w:val="28"/>
          <w:szCs w:val="28"/>
        </w:rPr>
        <w:t>412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Спичкова Е.В., Богомолов А.М. Аудит расчетных операций. – М.: БЕК, 2005. – 528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хов А.А. Аудит. – М.: Юнити, 2007. – 632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Терехов А.А. Терехов М.А. Контроль и аудит. - М.: Финансы и статистика, 2006. – 318с.</w:t>
      </w:r>
    </w:p>
    <w:p>
      <w:pPr>
        <w:pStyle w:val="22"/>
        <w:numPr>
          <w:ilvl w:val="0"/>
          <w:numId w:val="3"/>
        </w:numPr>
        <w:spacing w:lineRule="auto" w:line="360" w:before="0" w:after="0"/>
        <w:ind w:left="0" w:firstLine="36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уйц В.Л. Аудит. Учебник для вузов. – М.: Инфра –М, 2005. – 358с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ЛОЖЕНИЯ</w:t>
      </w:r>
    </w:p>
    <w:p>
      <w:pPr>
        <w:pStyle w:val="Heading4"/>
        <w:keepNext w:val="false"/>
        <w:spacing w:lineRule="auto" w:line="360" w:before="0" w:after="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Договор № 123/0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я аудиторских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.Новомосковск                                                                      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апреля  2007 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00 «Аудит +» , именуемое  в дальнейшем «Исполнитель», действующее  на основании Лицензии № 000098, утвержденной При</w:t>
        <w:softHyphen/>
        <w:t>казом Минфина РФ     № 130 от 07.02.99 г., в лице генерального директо</w:t>
        <w:softHyphen/>
        <w:t xml:space="preserve">ра 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Иванова И.И.</w:t>
      </w:r>
      <w:r>
        <w:rPr>
          <w:sz w:val="28"/>
          <w:szCs w:val="28"/>
        </w:rPr>
        <w:t xml:space="preserve">, действующего  на   основании  Устава,    и </w:t>
      </w:r>
      <w:r>
        <w:rPr>
          <w:i/>
          <w:iCs/>
          <w:sz w:val="28"/>
          <w:szCs w:val="28"/>
          <w:u w:val="single"/>
        </w:rPr>
        <w:t>ООО «Магнолия»</w:t>
      </w:r>
      <w:r>
        <w:rPr>
          <w:sz w:val="28"/>
          <w:szCs w:val="28"/>
        </w:rPr>
        <w:t>, именуемое в даль</w:t>
        <w:softHyphen/>
        <w:t xml:space="preserve">нейшем «Заказчик», в лице  </w:t>
      </w:r>
      <w:r>
        <w:rPr>
          <w:i/>
          <w:iCs/>
          <w:sz w:val="28"/>
          <w:szCs w:val="28"/>
          <w:u w:val="single"/>
        </w:rPr>
        <w:t>Орлова А.В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, действу</w:t>
        <w:softHyphen/>
        <w:t>ющего на основании Устава, заключили настоящий договор о ниже</w:t>
        <w:softHyphen/>
        <w:t>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Заказчик  поручает, а Исполнитель принимает на себя обяза</w:t>
        <w:softHyphen/>
        <w:t>тельства по аудиторской    проверке   бухгалтерской   отчетности   Заказчи</w:t>
        <w:softHyphen/>
        <w:t xml:space="preserve">ка   за   период с  </w:t>
      </w:r>
      <w:r>
        <w:rPr>
          <w:i/>
          <w:iCs/>
          <w:sz w:val="28"/>
          <w:szCs w:val="28"/>
          <w:u w:val="single"/>
        </w:rPr>
        <w:t>01.01.20076 г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31.12.2007 г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( поквартально,  по   полугодиям,  по  результатам работы   за   год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езультате проведения аудиторской проверки составляется отчет аудиторской фирмы руководству экономического субъекта, а также аудиторское заключение о достоверности бухгалтерской от</w:t>
        <w:softHyphen/>
        <w:t>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соответствии с планом аудита стоимость аудиторской провер</w:t>
        <w:softHyphen/>
        <w:t>ки составляет</w:t>
      </w:r>
      <w:r>
        <w:rPr>
          <w:sz w:val="28"/>
          <w:szCs w:val="28"/>
          <w:u w:val="single"/>
        </w:rPr>
        <w:t xml:space="preserve">     </w:t>
      </w:r>
      <w:r>
        <w:rPr>
          <w:i/>
          <w:iCs/>
          <w:sz w:val="28"/>
          <w:szCs w:val="28"/>
          <w:u w:val="single"/>
        </w:rPr>
        <w:t>15630  рублей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лата аудиторских услуг осуществляется Заказчиком на осно</w:t>
        <w:softHyphen/>
        <w:t>вании счета-фактуры, выписываемого Исполн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 Оплата  производится в следующем порядке: 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 xml:space="preserve"> % от стоимо</w:t>
        <w:softHyphen/>
        <w:t>сти       работ по проверке соответствующего периода Заказчик перечи</w:t>
        <w:softHyphen/>
        <w:t xml:space="preserve">сляет Исполнителю в трехдневный срок с момента начала проверки. 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7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%               от стоимости работ по проверке соответствующего периода                    Заказчик перечисляет Исполнителю в трехдневный срок с момента           передачи Исполнителем отчета аудиторской фирмы о результатах             аудита    соответствующего     периода    и    счета-фактуры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язанности и права Заказчика.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здать Исполнителю условия для своевременного и полного проведения аудиторской проверки, предоставлять всю необходи</w:t>
        <w:softHyphen/>
        <w:t>мую документацию, давать по запросу аудитора разъяснения и объяс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ативно устранять выявленные аудиторской проверкой нару</w:t>
        <w:softHyphen/>
        <w:t>шения порядка ведения бухгалтерского учета и составления от</w:t>
        <w:softHyphen/>
        <w:t>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>не ограничивать круг вопросов, подлежащих с точки зрения ауди</w:t>
        <w:softHyphen/>
        <w:t>тора выяснению при проведении аудиторской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евременно производить оплату по настоящему догов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казчик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>в ходе проверки знакомиться с ее предварительными результа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случае сомнения Заказчика в квалифицированном проведении аудиторской проверки обратиться в орган, выдавший лицензию Исполнителю, с заявлением на проведение пере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язанности и права Исполн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сполнител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валифицированно проводить аудиторскую проверку, руковод</w:t>
        <w:softHyphen/>
        <w:t>ствуясь Федеральным законом «Об аудиторской деятельности» № 119-ФЗ от 07.08.01г., правилами (стандартами) аудиторской деятельности в РФ, внутрифирменными стандартами аудитор</w:t>
        <w:softHyphen/>
        <w:t>ской деятельности фирмы «Акцепт-Аудит», планом и програм</w:t>
        <w:softHyphen/>
        <w:t>мой ауд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коснительно соблюдать требования законодательных актов РФ и других нормативных документов при проведении ауди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сохранность документов, получаемых и составляе</w:t>
        <w:softHyphen/>
        <w:t>мых в ходе аудиторской проверки, и не разглашать их содержа</w:t>
        <w:softHyphen/>
        <w:t>ние без согласия Заказчика, за исключением случаев, прямо пред</w:t>
        <w:softHyphen/>
        <w:t>усмотренных действующим законодательством РФ, независимо от продолжения или прекращения отношений с Заказчиком и без ограничения срока дав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ять Заказчику исчерпывающую информацию о норма</w:t>
        <w:softHyphen/>
        <w:t>тивных актах, на которых основываются замечания и выводы ауди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сполнитель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мостоятельно определять формы и методы аудиторской про</w:t>
        <w:softHyphen/>
        <w:t>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ять у Заказчика в полном объеме документацию о финан</w:t>
        <w:softHyphen/>
        <w:t>сово-хозяйственной деятельности, наличие денежных сумм, цен</w:t>
        <w:softHyphen/>
        <w:t>ных бумаг, материальных ценностей, получать разъяснения и до</w:t>
        <w:softHyphen/>
        <w:t>полнительные сведения, необходимые для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учать по письменному запросу необходимую для осуществле</w:t>
        <w:softHyphen/>
        <w:t>ния аудиторской проверки информацию от треть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лекать на договорной основе к участию в аудиторской про</w:t>
        <w:softHyphen/>
        <w:t>верке иных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казаться от проведения аудиторской проверки в случае непред</w:t>
        <w:softHyphen/>
        <w:t>ставления Заказчиком необходимой документации. В таком слу</w:t>
        <w:softHyphen/>
        <w:t>чае Заказчик оплачивает Исполнителю согласно счету-фактуре фактически выполненный объем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чет аудиторской фирмы и аудиторское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 результатам аудиторской проверки соответствующего пери</w:t>
        <w:softHyphen/>
        <w:t>ода (квартала, полугодия, года) Исполнитель представляет Заказчику отчет аудиторской фирмы, составленный в соответствии с внутрифир</w:t>
        <w:softHyphen/>
        <w:t>менным аудиторским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осле устранения Заказчиком отмеченных в отчете аудиторской фирмы существенных нарушений в ведении учета и составления отчет</w:t>
        <w:softHyphen/>
        <w:t>ности Исполнитель представляет Заказчику аудиторское заключение в составе вводной, аналитической и итоговой части с безусловным или условным подтверждением достоверности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 неустранении Заказчиком выявленных Исполнителем существенных нарушений в ведении учета и составлении отчетнос</w:t>
        <w:softHyphen/>
        <w:t>ти Исполнитель представляет Заказчику отрицательное аудиторс</w:t>
        <w:softHyphen/>
        <w:t>кое 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Аудиторское заключение составляется Исполнителем в соот</w:t>
        <w:softHyphen/>
        <w:t>ветствии с порядком, предусмотренным Федеральным законом № 119-ФЗ, правилом (стандартом) аудиторской деятельности в РФ, внутри</w:t>
        <w:softHyphen/>
        <w:t>фирменным аудиторским станда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 неисполнение или ненадлежащее исполнение обязанностей по настоящему договору стороны несутответственность в установлен</w:t>
        <w:softHyphen/>
        <w:t xml:space="preserve">ном законом порядке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</w:t>
        <w:softHyphen/>
        <w:t>ветствии с обычаем делового 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Споры, возникающие между сторонами по настоящему Дого</w:t>
        <w:softHyphen/>
        <w:t>вору, разрешаются путем переговоров. В случае невозможности раз</w:t>
        <w:softHyphen/>
        <w:t>решения споров путем переговоров они разрешаются в порядке, ус</w:t>
        <w:softHyphen/>
        <w:t>тановленном действующим законодательством, в Арбитражном суде  города Ту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ок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договор вступает в силу с момента подписания его сторонами и действует до окончания расчетов между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Начало аудиторской проверки не позднее </w:t>
      </w:r>
      <w:r>
        <w:rPr>
          <w:i/>
          <w:iCs/>
          <w:sz w:val="28"/>
          <w:szCs w:val="28"/>
          <w:u w:val="single"/>
        </w:rPr>
        <w:t xml:space="preserve">  15.02. 2007 года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3. Представление отчета аудиторской фирмы не позднее </w:t>
      </w:r>
      <w:r>
        <w:rPr>
          <w:i/>
          <w:iCs/>
          <w:sz w:val="28"/>
          <w:szCs w:val="28"/>
          <w:u w:val="single"/>
        </w:rPr>
        <w:t xml:space="preserve">  18..03.2007 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4. Представление аудиторского заключения не позднее </w:t>
      </w:r>
      <w:r>
        <w:rPr>
          <w:i/>
          <w:iCs/>
          <w:sz w:val="28"/>
          <w:szCs w:val="28"/>
          <w:u w:val="single"/>
        </w:rPr>
        <w:t xml:space="preserve"> 3 - х </w:t>
      </w:r>
      <w:r>
        <w:rPr>
          <w:sz w:val="28"/>
          <w:szCs w:val="28"/>
        </w:rPr>
        <w:t>дней после устранения Заказчиком отмеченных аудитором нарушений и оплаты услуг 100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Договор может быть расторгнут досрочно по обоюдному согласию сторон либо по решению Арбитражного суда  города Моск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и досрочном расторжении Договора по инициативе Заказчи ка Заказчик обязуется оплатить Исполнителю понесенные последним убытки и стоимость фактически произведенных им на момент растор жения данного договора работ с учетом ранее перечисленного авансо вого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обые условия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еквизиты и подписи сторон 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2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исьмо-обязательство аудиторской фирм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ОО  «Магнолия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лову А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ашим предложением о проведении аудита бух</w:t>
        <w:softHyphen/>
        <w:t>галтерской отчетности ООО «Магнолия» за 2007 год направляем Вам договор на проведение аудиторск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м своим долгом отметить, что аудит будет проводиться в со</w:t>
        <w:softHyphen/>
        <w:t>ответствии с требованиями Федерального закона «Об аудиторской деятельности» от 07.08.01 г., Правил (стандартов) аудиторской дея</w:t>
        <w:softHyphen/>
        <w:t>тельности в РФ, внутрифирменных аудиторских стандартов, планом и программой ау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аудита будет являться выражение мнения нашей организа</w:t>
        <w:softHyphen/>
        <w:t>ции о достоверности бухгалтерской отчетности ООО  «Магнолия»  за 2007 год во всех существенных аспе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дита Вам будет представлен конфиденциальный отчет, содержащий замечания по всем выявленным в ходе аудита ошиб</w:t>
        <w:softHyphen/>
        <w:t>кам, недостаткам, нарушениям и рекомендации по их устранению, а так</w:t>
        <w:softHyphen/>
        <w:t>же представлено официальное аудиторское заключение. Вместе с тем считаем необходимым отметить, что ввиду выборочного характера про</w:t>
        <w:softHyphen/>
        <w:t>верки и других свойственных аудиту ограничений уверенность ауди</w:t>
        <w:softHyphen/>
        <w:t>торской организации в надежности выражаемого мнения о достоверно</w:t>
        <w:softHyphen/>
        <w:t>сти бухгалтерской отчетности не может быть абсолют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го при выражении мнения аудиторского риска бу</w:t>
        <w:softHyphen/>
        <w:t>дет приведена в плане аудита, экземпляр которого будет Вам своевре</w:t>
        <w:softHyphen/>
        <w:t>менно предоста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вернуть в наш адрес один экземпляр договора на ауди</w:t>
        <w:softHyphen/>
        <w:t>торскую проверку, подписанный с Вашей стороны, или направить в наш адрес Ваши замечания по его содержа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говор на проведение аудиторской проверки — 2 экз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иректор аудиторской фирмы      Иванов И.И.                              Подпи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вьева Е.Е. Аудит: Учебник для вузов. - М.: Юрайт-М, 2005.</w:t>
      </w:r>
      <w:r>
        <w:rPr>
          <w:spacing w:val="-9"/>
          <w:sz w:val="20"/>
          <w:szCs w:val="20"/>
        </w:rPr>
        <w:t xml:space="preserve"> - </w:t>
      </w:r>
      <w:r>
        <w:rPr>
          <w:sz w:val="20"/>
          <w:szCs w:val="20"/>
        </w:rPr>
        <w:t>с. 118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мановский М.В., Врублевская О.В. Основы аудита: Учебник для вузов. - М.: Юрайт-М, 2007.</w:t>
      </w:r>
      <w:r>
        <w:rPr>
          <w:spacing w:val="-9"/>
          <w:sz w:val="20"/>
          <w:szCs w:val="20"/>
        </w:rPr>
        <w:t xml:space="preserve"> - </w:t>
      </w:r>
      <w:r>
        <w:rPr>
          <w:sz w:val="20"/>
          <w:szCs w:val="20"/>
        </w:rPr>
        <w:t>с. 258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манова А.А. Аудит на предприятии. - М.: Экономика и Финансы, 2005. - с. 158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567"/>
      <w:jc w:val="both"/>
    </w:pPr>
    <w:rPr>
      <w:sz w:val="28"/>
      <w:szCs w:val="28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8:00Z</dcterms:created>
  <dc:creator>Светлана</dc:creator>
  <dc:description/>
  <cp:keywords/>
  <dc:language>en-US</dc:language>
  <cp:lastModifiedBy>SYSTEM</cp:lastModifiedBy>
  <dcterms:modified xsi:type="dcterms:W3CDTF">2011-09-12T04:48:00Z</dcterms:modified>
  <cp:revision>2</cp:revision>
  <dc:subject/>
  <dc:title>Содержание</dc:title>
</cp:coreProperties>
</file>