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72" w:leader="dot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6"/>
        <w:widowControl w:val="false"/>
        <w:tabs>
          <w:tab w:val="clear" w:pos="709"/>
          <w:tab w:val="left" w:pos="9072" w:leader="dot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рка правильности определения налогооблагаемой базы</w:t>
      </w:r>
    </w:p>
    <w:p>
      <w:pPr>
        <w:pStyle w:val="Style16"/>
        <w:widowControl w:val="false"/>
        <w:tabs>
          <w:tab w:val="clear" w:pos="709"/>
          <w:tab w:val="left" w:pos="9072" w:leader="dot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верка соответствия расчета налогооблагаемой базы действующему законодательству </w:t>
      </w:r>
    </w:p>
    <w:p>
      <w:pPr>
        <w:pStyle w:val="Style16"/>
        <w:widowControl w:val="false"/>
        <w:tabs>
          <w:tab w:val="clear" w:pos="709"/>
          <w:tab w:val="left" w:pos="9072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оверка правильности определения имущества, не облагаемого налогом</w:t>
        <w:tab/>
      </w:r>
    </w:p>
    <w:p>
      <w:pPr>
        <w:pStyle w:val="Style16"/>
        <w:widowControl w:val="false"/>
        <w:tabs>
          <w:tab w:val="clear" w:pos="709"/>
          <w:tab w:val="left" w:pos="9072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роверка правильности используемой банками ставки</w:t>
      </w:r>
    </w:p>
    <w:p>
      <w:pPr>
        <w:pStyle w:val="Style16"/>
        <w:widowControl w:val="false"/>
        <w:tabs>
          <w:tab w:val="clear" w:pos="709"/>
          <w:tab w:val="left" w:pos="9072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оверка правильности исчисления суммы налога</w:t>
      </w:r>
    </w:p>
    <w:p>
      <w:pPr>
        <w:pStyle w:val="Style16"/>
        <w:widowControl w:val="false"/>
        <w:tabs>
          <w:tab w:val="clear" w:pos="709"/>
          <w:tab w:val="left" w:pos="9072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роверка правильности уплаты налога на имущество и его отражения в отчетности</w:t>
      </w:r>
    </w:p>
    <w:p>
      <w:pPr>
        <w:pStyle w:val="Normal"/>
        <w:widowControl w:val="false"/>
        <w:tabs>
          <w:tab w:val="clear" w:pos="709"/>
          <w:tab w:val="left" w:pos="9072" w:leader="dot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9"/>
          <w:tab w:val="left" w:pos="9072" w:leader="dot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ерческие банки наряду с другими организациями исчисляют налогооблагаемую базу по налогу на имущество, руководствуясь НК РФ. Исчисление налоговой базы и налога на имущество организаций больше никаким нормативным документом не регламентируетс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К РФ банки тоже являются налогоплательщиками налога на имущество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налога на имущество банков играет важную, так как банки используют огромное количество основных средств, облагаемых налогом. И при исчислении налогооблагаемой базы, они могут допустить ошибк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работе изложены этапы проведения аудита налога на имущество:</w:t>
      </w:r>
    </w:p>
    <w:p>
      <w:pPr>
        <w:pStyle w:val="Style16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ую очередь проверяется правильность определения и исчисления налогооблагаемой базы.</w:t>
      </w:r>
    </w:p>
    <w:p>
      <w:pPr>
        <w:pStyle w:val="Style16"/>
        <w:widowControl w:val="false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ся правильность определения имущества, не облагаемого налогом</w:t>
      </w:r>
    </w:p>
    <w:p>
      <w:pPr>
        <w:pStyle w:val="Style16"/>
        <w:widowControl w:val="false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ся соответствие ставки, используемой банком, установленной законодательством</w:t>
      </w:r>
    </w:p>
    <w:p>
      <w:pPr>
        <w:pStyle w:val="Style16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авильности исчисления налога на имущество, исходя из ставки и налоговой базы.</w:t>
      </w:r>
    </w:p>
    <w:p>
      <w:pPr>
        <w:pStyle w:val="Style16"/>
        <w:widowControl w:val="false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авильности и своевременности уплаты налога на имущество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Style16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ка правильности определения налогооблагаемой базы</w:t>
      </w:r>
    </w:p>
    <w:p>
      <w:pPr>
        <w:pStyle w:val="Style16"/>
        <w:widowControl w:val="false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К РФ налогоплательщиками налога на имущество организаций признаются:</w:t>
      </w:r>
    </w:p>
    <w:p>
      <w:pPr>
        <w:pStyle w:val="Style16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е организации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организации, осуществляющие деятельность в Российской Федерации через постоянные представительства и (или) имеющие в собственности недвижимое имущество на территории Российской Федерации, на континентальном шельфе Российской Федерации и в исключительной экономической зоне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знаются налогоплательщиками организации, являющиеся организаторами Олимпийских игр и Паралимпийских игр в соответствии со статьей 3 Федерального закона "Об организации и о проведении XXII Олимпийских зимних игр и XI Паралимпийских зимних игр 2014 года в городе Сочи, развитии города Сочи как горноклиматического курорта и внесении изменений в отдельные законодательные акты Российской Федерации", в отношении имущества, используемого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рке правильности определения налогооблагаемой базы аудитору следует обратить внимание на то, что объектом налогообложения для банков, как и для других организаций, признается движимое и недвижимое имущество (включая имущество, переданное во временное владение, пользование, распоряжение или доверительное управление, внесенное в совместную деятельность), учитываемое на балансе организации в качестве объектов основных средств в соответствии с установленным порядком ведения бухгалтерского уч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знаются объектами налогооблож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емельные участки и иные объекты природопользования (водные объекты и другие природные ресурсы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ущество, принадлежащее на праве хозяйственного ведения или оперативного управления федеральным органам исполнительной власти, в которых законодательно предусмотрена военная и (или) приравненная к ней служба, используемое этими органами для нужд обороны, гражданской обороны, обеспечения безопасности и охраны правопорядка в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 проверяет правильность определения налогооблагаемой базы на основе данных бухгалтерского учета. Проверяет счет балансовый счет 60401 «Основные средства», на котором банки учитываю стоимость имущества, правильность отражения остаточной стоим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как среднегодовая стоимость имущества, признаваемого объектом налогооблож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налоговой базы имущество, признаваемое объектом налогообложения, учитывается по его остаточной стоимости, сформированной в соответствии с установленным порядком ведения бухгалтерского учета, утвержденным в учетной политике организаци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рка соответствия расчета налогооблагаемой базы </w:t>
      </w:r>
    </w:p>
    <w:p>
      <w:pPr>
        <w:pStyle w:val="Style16"/>
        <w:widowControl w:val="false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йствующему законодательству</w:t>
      </w:r>
    </w:p>
    <w:p>
      <w:pPr>
        <w:pStyle w:val="Style16"/>
        <w:widowControl w:val="false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определяется отдельно в отношении имущества, подлежащего налогообложению по местонахождению банка, в отношении имущества каждого обособленного подразделения банка, имеющего отдельный баланс, в отношении каждого объекта недвижимого имущества, находящегося вне местонахождения банка, обособленного подразделения банка, имеющего отдельный баланс, а также в отношении имущества, облагаемого по разным налоговым ставка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проверяет правильность расчета средней стоимости имущества банка, руководствуясь статьей 376 НК РФ. Средняя стоимость имущества, признаваемого объектом налогообложения, за отчетный период определяется как частное от деления суммы, полученной в результате сложения величин остаточной стоимости имущества на 1-е число каждого месяца отчетного периода и 1-е число месяца, следующего за отчетным периодом, на количество месяцев в отчетном периоде, увеличенное на единиц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стоимость имущества, признаваемого объектом налогообложения, за налоговый период определяется как частное от деления суммы, полученной в результате сложения величин остаточной стоимости имущества на 1-е число каждого месяца налогового периода и последнее число налогового периода, на число месяцев в налоговом периоде, увеличенное на единиц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щая формула расчета налоговой базы имеет следующий вид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1 + ОС2+ … + ОСн) / (Н+1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 ОС1 – остаточная стоимость объектов основных средств, включаемых в налоговую базу на 1январ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2 - остаточная стоимость объектов основных средств, включаемых в налоговую базу на 1феврал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 – остаточная стоимость объектов основных средств, включаемых в налоговую базу на 1-е число месяца, следующего за отчетным (налоговым) периодом, соответственно апрель, июль, октябрь и январь года, следующего за налоговым периодо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– число месяцев в отчетном периоде.</w:t>
      </w:r>
    </w:p>
    <w:p>
      <w:pPr>
        <w:pStyle w:val="Style16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рка правильности определения имущества, не </w:t>
      </w:r>
    </w:p>
    <w:p>
      <w:pPr>
        <w:pStyle w:val="Style16"/>
        <w:widowControl w:val="false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лагаемого налогом</w:t>
      </w:r>
    </w:p>
    <w:p>
      <w:pPr>
        <w:pStyle w:val="Style16"/>
        <w:widowControl w:val="false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аются от налогооблож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и и учреждения уголовно-исполнительной системы - в отношении имущества, используемого для осуществления возложенных на них функц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лигиозные организации - в отношении имущества, используемого ими для осуществления религиозн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ероссийские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имущества, используемого ими для осуществления их уставн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уставны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имущества, используемого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аем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, единственными собственниками имущества которых являются указанные общероссийские общественные организации инвалидов, - в отношении имущества, используемого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и, основным видом деятельности которых является производство фармацевтической продукции, - в отношении имущества, используемого ими для производства ветеринарных иммунобиологических препаратов, предназначенных для борьбы с эпидемиями и эпизооти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и - в отношении объектов, признаваемых памятниками истории и культуры федерального значения в установленном законодательством Российской Федерации порядк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рганизации - в отношении ядерных установок, используемых для научных целей, пунктов хранения ядерных материалов и радиоактивных веществ, а также хранилищ радиоактивных отход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рганизации - в отношении ледоколов, судов с ядерными энергетическими установками и судов атомно-технологического обслужи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рганизации - в отношении железнодорожных путей общего пользования, федеральных автомобильных дорог общего пользования, магистральных трубопроводов, линий энергопередачи, а также сооружений, являющихся неотъемлемой технологической частью указанных объектов. Перечень имущества, относящегося к указанным объектам, утверждается Прави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рганизации - в отношении космических объе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имущество специализированных протезно-ортопедических предприят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имущество коллегий адвокатов, адвокатских бюро и юридических консультац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имущество государственных научных центр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рганизации - в отношении имущества, учитываемого на балансе организации - резидента особой экономической зоны, созданного или приобретенного в целях ведения деятельности на территории особой экономической зоны, используемого на территории особой экономической зоны в рамках соглашения о создании особой экономической зоны и расположенного на территории данной особой экономической зоны, в течение пяти лет с момента постановки на учет указанного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организации - в отношении судов, зарегистрированных в Российском международном реестре судов.</w:t>
      </w:r>
      <w:r>
        <w:br w:type="page"/>
      </w:r>
    </w:p>
    <w:p>
      <w:pPr>
        <w:pStyle w:val="Style16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ка правильности используемой банками ставки</w:t>
      </w:r>
    </w:p>
    <w:p>
      <w:pPr>
        <w:pStyle w:val="Style16"/>
        <w:widowControl w:val="false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 устанавливаются законами субъектов Российской Федерации и не могут превышать 2,2 проц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установление дифференцированных налоговых ставок в зависимости от категорий налогоплательщиков и (или) имущества, признаваемого объектом налогооблож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ся, не превышает ли банк ставку налога, установленную статьей 380 НК РФ.</w:t>
      </w:r>
    </w:p>
    <w:p>
      <w:pPr>
        <w:pStyle w:val="Style16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ка правильности исчисления суммы налога</w:t>
      </w:r>
    </w:p>
    <w:p>
      <w:pPr>
        <w:pStyle w:val="Style16"/>
        <w:widowControl w:val="false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 исчисляется по итогам налогового периода как произведение соответствующей налоговой ставки и налоговой базы, определенной за налог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, подлежащая уплате в бюджет по итогам налогового периода, определяется как разница между суммой налога, исчисленной как произведение соответствующей налоговой ставки и налоговой базы, и суммами авансовых платежей по налогу, исчисленных в течение налогового пери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, подлежащая уплате в бюджет, исчисляется отдельно в отношении имущества, подлежащего налогообложению по местонахождению организации (месту постановки на учет в налоговых органах постоянного представительства иностранной организации), в отношении имущества каждого обособленного подразделения организации, имеющего отдельный баланс, в отношении каждого объекта недвижимого имущества, находящегося вне местонахождения организации, обособленного подразделения организации, имеющего отдельный баланс, или постоянного представительства иностранной организации, а также в отношении имущества, облагаемого по разным налоговым ставка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, определенной за отчетный период в соответствии с пунктом 4 статьи 376 настоящего Кодекс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авансового платежа по налогу в отношении объектов недвижимого имущества иностранных организаций, указанных в пункте 2 статьи 375 настоящего Кодекса, исчисляется по истечении отчетного периода как одна четвертая инвентаризационной стоимости объекта недвижимого имущества по состоянию на 1 января года, являющегося налоговым периодом, умноженная на соответствующую налоговую ставк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(прекращения) у налогоплательщика в течение налогового (отчетного) периода права собственности на объект недвижимого имущества иностранных организаций, указанный в пункте 2 статьи 375 настоящего Кодекса, исчисление суммы налога (суммы авансового платежа по налогу) в отношении данного объекта недвижимого имущества производится с учетом коэффициента, определяемого как отношение числа полных месяцев, в течение которых данный объект недвижимого имущества находился в собственности налогоплательщика, к числу месяцев в налоговом (отчетном) периоде, если иное не предусмотрено настоящей стать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й (представительный)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.</w:t>
      </w:r>
    </w:p>
    <w:p>
      <w:pPr>
        <w:pStyle w:val="Style16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рка правильности уплаты налога на имущество и его </w:t>
      </w:r>
    </w:p>
    <w:p>
      <w:pPr>
        <w:pStyle w:val="Style16"/>
        <w:widowControl w:val="false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ражения в отчетности</w:t>
      </w:r>
    </w:p>
    <w:p>
      <w:pPr>
        <w:pStyle w:val="Style16"/>
        <w:widowControl w:val="false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проверяет правильность начисления и уплаты налога на имущество. Налог на имущество банки отражают как расходы, т.е. по Дебету 70606 «Расходы» и Кредиту 60301 «Расчеты по налогам и сборам». А уплата налога отражается по Дебету 60301 «Расчеты по налогам и сборам» и Кредиту 30102 «Корреспондентские счета кредитных организаций в Банке России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оверить соответствие суммы начисленных и уплаченных платежей в бюджет по налогу на имущество по счету 60301 «Расчеты по налогам и сборам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 по налогу на имущество не отражается в балансе банка, т.к. она должна быть уплачена до составления отчетност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аудит налога на имущество предполагает несколько этапов, которые включают в себя проверку правильности определения имущества, облагаемого налогом, налогооблагаемой базы, правильности исчисления налоговой базы и налога на имущество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и проверке аудитор проверяет следующие счета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301 «Расчеты по налогам и сборам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401 «Основные средства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102 «Корреспондентские счета кредитных организаций в Банке России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проверяет правильность расчета средней стоимости имущества банка, руководствуясь статьей 376 НК РФ. Средняя стоимость имущества, признаваемого объектом налогообложения, за отчетный период определяется как частное от деления суммы, полученной в результате сложения величин остаточной стоимости имущества на 1-е число каждого месяца отчетного периода и 1-е число месяца, следующего за отчетным периодом, на количество месяцев в отчетном периоде, увеличенное на единиц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стоимость имущества, признаваемого объектом налогообложения, за налоговый период определяется как частное от деления суммы, полученной в результате сложения величин остаточной стоимости имущества на 1-е число каждого месяца налогового периода и последнее число налогового периода, на число месяцев в налоговом периоде, увеличенное на единицу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также необходимо проверить документы, которыми оформлялись сделки при покупке основных средств, бухгалтерские расчеты по исчислению налоговой базы и налога на имущество, налоговую декларацию по налогу на имущество и другие необходимые документы.</w:t>
      </w:r>
      <w:r>
        <w:br w:type="page"/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6"/>
        <w:widowControl w:val="false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Ф. Часть 2 от 05.08.00г № 117-ФЗ</w:t>
      </w:r>
    </w:p>
    <w:p>
      <w:pPr>
        <w:pStyle w:val="Style16"/>
        <w:widowControl w:val="false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кредитных организаций: Учебное пособие/ Ред. И.Д. Мамонова, З.Г. Ширинская – Москва: Финансы статистика, 2005г.</w:t>
      </w:r>
    </w:p>
    <w:p>
      <w:pPr>
        <w:pStyle w:val="Style16"/>
        <w:widowControl w:val="false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, налоговый контроль, судебная экспертиза: Учебное пособие/ Н.П. Хлопьянова, М.М. Гольнева – Москва: Книжный мир, 2004г.</w:t>
      </w:r>
    </w:p>
    <w:p>
      <w:pPr>
        <w:pStyle w:val="Style16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: Учебник / Т.М. Рогуленко – Москва: Экономистъ, 2006г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16">
    <w:name w:val="Абзац списка"/>
    <w:basedOn w:val="Normal"/>
    <w:qFormat/>
    <w:pPr>
      <w:ind w:left="720" w:firstLine="72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45:00Z</dcterms:created>
  <dc:creator>Admin</dc:creator>
  <dc:description/>
  <cp:keywords/>
  <dc:language>en-US</dc:language>
  <cp:lastModifiedBy>SYSTEM</cp:lastModifiedBy>
  <cp:lastPrinted>2009-01-30T12:08:00Z</cp:lastPrinted>
  <dcterms:modified xsi:type="dcterms:W3CDTF">2011-09-12T04:45:00Z</dcterms:modified>
  <cp:revision>2</cp:revision>
  <dc:subject/>
  <dc:title>Содержание</dc:title>
</cp:coreProperties>
</file>