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Аудит некоммерческих организац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Ау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ара,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язательной ежегодной </w:t>
      </w:r>
      <w:r>
        <w:rPr>
          <w:rFonts w:cs="Times New Roman" w:ascii="Times New Roman" w:hAnsi="Times New Roman"/>
          <w:i/>
          <w:iCs/>
          <w:sz w:val="28"/>
          <w:szCs w:val="28"/>
        </w:rPr>
        <w:t>аудиторской</w:t>
      </w:r>
      <w:r>
        <w:rPr>
          <w:rFonts w:cs="Times New Roman" w:ascii="Times New Roman" w:hAnsi="Times New Roman"/>
          <w:sz w:val="28"/>
          <w:szCs w:val="28"/>
        </w:rPr>
        <w:t xml:space="preserve"> </w:t>
      </w:r>
      <w:r>
        <w:rPr>
          <w:rFonts w:cs="Times New Roman" w:ascii="Times New Roman" w:hAnsi="Times New Roman"/>
          <w:i/>
          <w:iCs/>
          <w:sz w:val="28"/>
          <w:szCs w:val="28"/>
        </w:rPr>
        <w:t>проверке</w:t>
      </w:r>
      <w:r>
        <w:rPr>
          <w:rFonts w:cs="Times New Roman" w:ascii="Times New Roman" w:hAnsi="Times New Roman"/>
          <w:sz w:val="28"/>
          <w:szCs w:val="28"/>
        </w:rPr>
        <w:t xml:space="preserve"> подлежат такие </w:t>
      </w:r>
      <w:r>
        <w:rPr>
          <w:rFonts w:cs="Times New Roman" w:ascii="Times New Roman" w:hAnsi="Times New Roman"/>
          <w:i/>
          <w:iCs/>
          <w:sz w:val="28"/>
          <w:szCs w:val="28"/>
        </w:rPr>
        <w:t>некоммерческие</w:t>
      </w:r>
      <w:r>
        <w:rPr>
          <w:rFonts w:cs="Times New Roman" w:ascii="Times New Roman" w:hAnsi="Times New Roman"/>
          <w:sz w:val="28"/>
          <w:szCs w:val="28"/>
        </w:rPr>
        <w:t xml:space="preserve"> </w:t>
      </w:r>
      <w:r>
        <w:rPr>
          <w:rFonts w:cs="Times New Roman" w:ascii="Times New Roman" w:hAnsi="Times New Roman"/>
          <w:i/>
          <w:iCs/>
          <w:sz w:val="28"/>
          <w:szCs w:val="28"/>
        </w:rPr>
        <w:t>организации</w:t>
      </w:r>
      <w:r>
        <w:rPr>
          <w:rFonts w:cs="Times New Roman" w:ascii="Times New Roman" w:hAnsi="Times New Roman"/>
          <w:sz w:val="28"/>
          <w:szCs w:val="28"/>
        </w:rPr>
        <w:t xml:space="preserve">, как фонды (включая общественные), фондовые биржи, зарегистрированные как </w:t>
      </w:r>
      <w:r>
        <w:rPr>
          <w:rFonts w:cs="Times New Roman" w:ascii="Times New Roman" w:hAnsi="Times New Roman"/>
          <w:i/>
          <w:iCs/>
          <w:sz w:val="28"/>
          <w:szCs w:val="28"/>
        </w:rPr>
        <w:t>некоммерческие</w:t>
      </w:r>
      <w:r>
        <w:rPr>
          <w:rFonts w:cs="Times New Roman" w:ascii="Times New Roman" w:hAnsi="Times New Roman"/>
          <w:sz w:val="28"/>
          <w:szCs w:val="28"/>
        </w:rPr>
        <w:t xml:space="preserve"> партнерства, а также наиболее крупные </w:t>
      </w:r>
      <w:r>
        <w:rPr>
          <w:rFonts w:cs="Times New Roman" w:ascii="Times New Roman" w:hAnsi="Times New Roman"/>
          <w:i/>
          <w:iCs/>
          <w:sz w:val="28"/>
          <w:szCs w:val="28"/>
        </w:rPr>
        <w:t>некоммерческие</w:t>
      </w:r>
      <w:r>
        <w:rPr>
          <w:rFonts w:cs="Times New Roman" w:ascii="Times New Roman" w:hAnsi="Times New Roman"/>
          <w:sz w:val="28"/>
          <w:szCs w:val="28"/>
        </w:rPr>
        <w:t xml:space="preserve"> </w:t>
      </w:r>
      <w:r>
        <w:rPr>
          <w:rFonts w:cs="Times New Roman" w:ascii="Times New Roman" w:hAnsi="Times New Roman"/>
          <w:i/>
          <w:iCs/>
          <w:sz w:val="28"/>
          <w:szCs w:val="28"/>
        </w:rPr>
        <w:t>организации</w:t>
      </w:r>
      <w:r>
        <w:rPr>
          <w:rFonts w:cs="Times New Roman" w:ascii="Times New Roman" w:hAnsi="Times New Roman"/>
          <w:sz w:val="28"/>
          <w:szCs w:val="28"/>
        </w:rPr>
        <w:t xml:space="preserve">, валюта баланса которых превышает в 200 тыс. раз установленный МРОТ. Для этих </w:t>
      </w:r>
      <w:r>
        <w:rPr>
          <w:rFonts w:cs="Times New Roman" w:ascii="Times New Roman" w:hAnsi="Times New Roman"/>
          <w:i/>
          <w:iCs/>
          <w:sz w:val="28"/>
          <w:szCs w:val="28"/>
        </w:rPr>
        <w:t>некоммерческих</w:t>
      </w:r>
      <w:r>
        <w:rPr>
          <w:rFonts w:cs="Times New Roman" w:ascii="Times New Roman" w:hAnsi="Times New Roman"/>
          <w:sz w:val="28"/>
          <w:szCs w:val="28"/>
        </w:rPr>
        <w:t xml:space="preserve"> </w:t>
      </w:r>
      <w:r>
        <w:rPr>
          <w:rFonts w:cs="Times New Roman" w:ascii="Times New Roman" w:hAnsi="Times New Roman"/>
          <w:i/>
          <w:iCs/>
          <w:sz w:val="28"/>
          <w:szCs w:val="28"/>
        </w:rPr>
        <w:t>организаций</w:t>
      </w:r>
      <w:r>
        <w:rPr>
          <w:rFonts w:cs="Times New Roman" w:ascii="Times New Roman" w:hAnsi="Times New Roman"/>
          <w:sz w:val="28"/>
          <w:szCs w:val="28"/>
        </w:rPr>
        <w:t xml:space="preserve"> </w:t>
      </w:r>
      <w:r>
        <w:rPr>
          <w:rFonts w:cs="Times New Roman" w:ascii="Times New Roman" w:hAnsi="Times New Roman"/>
          <w:i/>
          <w:iCs/>
          <w:sz w:val="28"/>
          <w:szCs w:val="28"/>
        </w:rPr>
        <w:t>аудиторское</w:t>
      </w:r>
      <w:r>
        <w:rPr>
          <w:rFonts w:cs="Times New Roman" w:ascii="Times New Roman" w:hAnsi="Times New Roman"/>
          <w:sz w:val="28"/>
          <w:szCs w:val="28"/>
        </w:rPr>
        <w:t xml:space="preserve"> </w:t>
      </w:r>
      <w:r>
        <w:rPr>
          <w:rFonts w:cs="Times New Roman" w:ascii="Times New Roman" w:hAnsi="Times New Roman"/>
          <w:i/>
          <w:iCs/>
          <w:sz w:val="28"/>
          <w:szCs w:val="28"/>
        </w:rPr>
        <w:t>заключение</w:t>
      </w:r>
      <w:r>
        <w:rPr>
          <w:rFonts w:cs="Times New Roman" w:ascii="Times New Roman" w:hAnsi="Times New Roman"/>
          <w:sz w:val="28"/>
          <w:szCs w:val="28"/>
        </w:rPr>
        <w:t xml:space="preserve"> входит в состав годовой отчетности, представляемой в налоговые органы.</w:t>
      </w:r>
    </w:p>
    <w:p>
      <w:pPr>
        <w:pStyle w:val="Normal"/>
        <w:spacing w:lineRule="auto" w:line="360" w:before="0" w:after="0"/>
        <w:ind w:firstLine="709"/>
        <w:jc w:val="both"/>
        <w:rPr/>
      </w:pPr>
      <w:r>
        <w:rPr>
          <w:rFonts w:cs="Times New Roman" w:ascii="Times New Roman" w:hAnsi="Times New Roman"/>
          <w:i/>
          <w:iCs/>
          <w:sz w:val="28"/>
          <w:szCs w:val="28"/>
        </w:rPr>
        <w:t>Некоммерческие</w:t>
      </w:r>
      <w:r>
        <w:rPr>
          <w:rFonts w:cs="Times New Roman" w:ascii="Times New Roman" w:hAnsi="Times New Roman"/>
          <w:sz w:val="28"/>
          <w:szCs w:val="28"/>
        </w:rPr>
        <w:t xml:space="preserve"> </w:t>
      </w:r>
      <w:r>
        <w:rPr>
          <w:rFonts w:cs="Times New Roman" w:ascii="Times New Roman" w:hAnsi="Times New Roman"/>
          <w:i/>
          <w:iCs/>
          <w:sz w:val="28"/>
          <w:szCs w:val="28"/>
        </w:rPr>
        <w:t>организации</w:t>
      </w:r>
      <w:r>
        <w:rPr>
          <w:rFonts w:cs="Times New Roman" w:ascii="Times New Roman" w:hAnsi="Times New Roman"/>
          <w:sz w:val="28"/>
          <w:szCs w:val="28"/>
        </w:rPr>
        <w:t xml:space="preserve"> прибегают к услугам </w:t>
      </w:r>
      <w:r>
        <w:rPr>
          <w:rFonts w:cs="Times New Roman" w:ascii="Times New Roman" w:hAnsi="Times New Roman"/>
          <w:i/>
          <w:iCs/>
          <w:sz w:val="28"/>
          <w:szCs w:val="28"/>
        </w:rPr>
        <w:t>аудиторских</w:t>
      </w:r>
      <w:r>
        <w:rPr>
          <w:rFonts w:cs="Times New Roman" w:ascii="Times New Roman" w:hAnsi="Times New Roman"/>
          <w:sz w:val="28"/>
          <w:szCs w:val="28"/>
        </w:rPr>
        <w:t xml:space="preserve"> </w:t>
      </w:r>
      <w:r>
        <w:rPr>
          <w:rFonts w:cs="Times New Roman" w:ascii="Times New Roman" w:hAnsi="Times New Roman"/>
          <w:i/>
          <w:iCs/>
          <w:sz w:val="28"/>
          <w:szCs w:val="28"/>
        </w:rPr>
        <w:t>организаций</w:t>
      </w:r>
      <w:r>
        <w:rPr>
          <w:rFonts w:cs="Times New Roman" w:ascii="Times New Roman" w:hAnsi="Times New Roman"/>
          <w:sz w:val="28"/>
          <w:szCs w:val="28"/>
        </w:rPr>
        <w:t xml:space="preserve"> также для инициативного </w:t>
      </w:r>
      <w:r>
        <w:rPr>
          <w:rFonts w:cs="Times New Roman" w:ascii="Times New Roman" w:hAnsi="Times New Roman"/>
          <w:i/>
          <w:iCs/>
          <w:sz w:val="28"/>
          <w:szCs w:val="28"/>
        </w:rPr>
        <w:t>аудита</w:t>
      </w:r>
      <w:r>
        <w:rPr>
          <w:rFonts w:cs="Times New Roman" w:ascii="Times New Roman" w:hAnsi="Times New Roman"/>
          <w:sz w:val="28"/>
          <w:szCs w:val="28"/>
        </w:rPr>
        <w:t xml:space="preserve"> с целью установить правильность постановки бухгалтерского учета, оптимизации налогообложения, для составления бюджета проектов, консультирования по налоговым и другим вопросам.</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 Достижение понимания деятельности некоммерческой организации на основе ее уставных документов и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аудите некоммерческой организации имеет понимание ее деятельности. Некоммерческая деятельность должна соответствовать уставным документам организации, а коммерческая деятельность, которая тоже может иметь место, должна быть в учете отделена от некоммерческой. Полученные от коммерческой деятельности средства должны быть также использованы в строгом соответствии с требованиями устав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шибками, выявляемыми при проверке соответствия деятельности организации ее уставу, являются несоответствие фактического порядка приема в члены организации тому порядку, который указан в уставе, и нарушение руководящими органами полномочий, указанных в уст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екоммерческие организации должны действовать на основании сметы или бюджета. В отличие от сметы бюджет некоммерческой организации содержит и доходную, и расходную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некоммерческой организации показывает, откуда должны были поступить средства на заявленную в уставе деятельность, на какие цели предполагалось израсходовать эти средства и что фактически получ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проведение аудита следует с проверки правильности составления бюджета (сметы) и реалистичности цифр, отраженных в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вной непредпринимательской деятельности некоммерческой организации можно выделить два основных процесса: получение средств и расходование сред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2. Аудит поступления средств на уставную непредпринимательскую деятельность некоммерческ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получения средств включает в себя два этапа:</w:t>
      </w:r>
    </w:p>
    <w:p>
      <w:pPr>
        <w:pStyle w:val="Normal"/>
        <w:spacing w:lineRule="auto" w:line="360" w:before="0" w:after="0"/>
        <w:ind w:firstLine="709"/>
        <w:jc w:val="both"/>
        <w:rPr/>
      </w:pPr>
      <w:r>
        <w:rPr>
          <w:rFonts w:cs="Times New Roman" w:ascii="Times New Roman" w:hAnsi="Times New Roman"/>
          <w:b/>
          <w:bCs/>
          <w:i/>
          <w:iCs/>
          <w:sz w:val="28"/>
          <w:szCs w:val="28"/>
        </w:rPr>
        <w:t>Этап I:</w:t>
      </w:r>
      <w:r>
        <w:rPr>
          <w:rFonts w:cs="Times New Roman" w:ascii="Times New Roman" w:hAnsi="Times New Roman"/>
          <w:sz w:val="28"/>
          <w:szCs w:val="28"/>
        </w:rPr>
        <w:t xml:space="preserve"> подтверждение того, что средства поступили в рамках уставной непредпринимательской деятельности и поэтому не включают налог на добавленную стоимость и не облагаются налогом на прибыль;</w:t>
      </w:r>
    </w:p>
    <w:p>
      <w:pPr>
        <w:pStyle w:val="Normal"/>
        <w:spacing w:lineRule="auto" w:line="360" w:before="0" w:after="0"/>
        <w:ind w:firstLine="709"/>
        <w:jc w:val="both"/>
        <w:rPr/>
      </w:pPr>
      <w:r>
        <w:rPr>
          <w:rFonts w:cs="Times New Roman" w:ascii="Times New Roman" w:hAnsi="Times New Roman"/>
          <w:b/>
          <w:bCs/>
          <w:i/>
          <w:iCs/>
          <w:sz w:val="28"/>
          <w:szCs w:val="28"/>
        </w:rPr>
        <w:t>Этап II:</w:t>
      </w:r>
      <w:r>
        <w:rPr>
          <w:rFonts w:cs="Times New Roman" w:ascii="Times New Roman" w:hAnsi="Times New Roman"/>
          <w:sz w:val="28"/>
          <w:szCs w:val="28"/>
        </w:rPr>
        <w:t xml:space="preserve"> проверку прочих доходо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аудитор получает информацию из устава, договоров, копий платежных поручений, из приходных кассовых орд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таву уточняется организационно-правовая форма, выявляются виды деятельности, уточняется вопрос, имеет ли организация членство, является ли она благотворительной, кто является ее учредителя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ы дают информацию о юридических лицах, финансирующих деятельность некоммерческой организации, об их требованиях в отношении использования предоставленных им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 средствам, поступившим на расчетные и валютный счета, позволяют судить о том, как исполняются договоры, а если организация имеет членство, то — о правильности отражения вступительных и членских вз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я средств в некоммерческую организацию возмож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учредител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членов организации в виде вступительных и членских вз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других юридических и физических лиц, в том числе иностранных, в форме безвозмездной помощи (содействия), грантов, пожертвований, благотворительной помощи, целевых поступлений, целевого финансирования, прочих поступлений, поступлений от ведения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ями пожертвований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социальной защиты и другие аналогичны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е, научные и учебны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ы, музеи и другие учреждения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и религиоз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и другие субъекты гражданс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ертвованием признается дарение вещи, в том числе денег, или права в общеполез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ертвование может поступить и на расчетный или валютный счета. Такие пожертвования обычно поступают и от физических, и от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рение (пожертвование) движимого имущества должно быть оформлено договором дарения, если дарителем является юридическое лицо и стоимость дара превышает 5 установленных законом минимальных размеров оплаты труда. Причем письменная форма договора подразумевает как составление документа, подписанного сторонами, так и обмен документами посредством почтовой, телеграфной, телефонной, электронной и иной связи, позволяющей установить, что документ исходит от стороны п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жертвование поступило от физического лица, в кассе проверяемой некоммерческой организации должен присутствовать приходный кассовый ордер с указанием ФИО жертвователя и его паспорт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ертвования может быть сделано анонимно. В этом случае первичным документом, подтверждающим то, что поступление средств является пожертвованием на уставные цели некоммерческой организации, является акт приема пожертвований и приходный кассовый ордер со ссылкой на этот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должен быть подписан комиссией, в которую обычно входят руководитель некоммерческой организации, главный бухгалтер и председатель, или членом ревизионной комиссии, если таковая имеется согласно уставным документам. Может быть установлен и иной состав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соблюдать следующ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тной политике проверяемой организации должна быть представлена форма акта со всеми необходимыми реквизитами первичного документа, оговоренными в Федеральном законе «О бухгалтерском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о организации следует установить состав комиссии по оприходованию анонимных пожертв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жертвование поступает через ящик приема пожертвований, то распоряжением по организации следует установить периодичность вскрытия этого я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у следует учитывать, что указание в платежных документах на то, что поступившие средства являются целевыми поступлениями или целевым финансированием, не означает их освобождения от налогообложения. Их перечень согласно НК РФ является исчерпыв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целевым поступлениям на содержание некоммерческих организаций и ведение ими уставной деятельност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ные в соответствии с законодательством Российской Федерации о некоммерческих организациях вступительные взносы, членские взносы, целевые взносы и отчисления в публично-правовые профессиональные объединения, построенные на принципе обязательного членства, паевые вклады, а также пожертвования, признаваемые таковыми в соответствии с Гражданским кодекс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переходящее некоммерческим организациям по завещанию в порядке на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финансирования из федерального бюджета, бюджетов субъектов Российской Федерации, местных бюджетов, бюджетов государственных внебюджетных фондов, выделяемые на осуществление уставной деятельности некоммерче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и иное имущество, которые получены на осуществление благотвор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й вклад учредителей негосударственных пенсионных фондов;</w:t>
      </w:r>
    </w:p>
    <w:p>
      <w:pPr>
        <w:pStyle w:val="Normal"/>
        <w:spacing w:lineRule="auto" w:line="360" w:before="0" w:after="0"/>
        <w:ind w:firstLine="709"/>
        <w:jc w:val="both"/>
        <w:rPr/>
      </w:pPr>
      <w:r>
        <w:rPr>
          <w:rFonts w:cs="Times New Roman" w:ascii="Times New Roman" w:hAnsi="Times New Roman"/>
          <w:sz w:val="28"/>
          <w:szCs w:val="28"/>
        </w:rPr>
        <w:t>пенсионные взносы в негосударственные пенсионные фонды, если они в полном объеме направляются на формирование пенсионных резервов негосударственного пенсион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ые по целевому назначению поступления от собственников созданным ими учрежд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адвокатских палат субъектов Российской Федерации на общие нужды Федеральной палаты адвокатов в размерах и порядке, которые определяются Всероссийским съездом адвокатов; отчисления адвокатов на общие нужды адвокатской палаты соответствующего субъекта Российской Федерации в размерах и порядке, которые определяются ежегодным собранием (конференцией) адвокатов адвокатской палаты этого субъекта Российской Федерации, а также на содержание соответствующего адвокатского кабинета, коллегии адвокатов или адвокатского бю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культурных и других мероприятий, предусмотренных их устав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ые по назначению средства, полученные структурными организациями РОСТО от Министерства обороны Российской Федерации и (или) другого органа исполнительной власти по генеральному договору, а также 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оссийской Федерации граждан по военно-учетным специальностям, военно-патриотическое воспитание молодежи, развитие авиационных, технических и военно-прикладных видов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ключая денежные средства) и (или) имущественные права, которые получены религиозными организациями на осуществление уста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средств бюджетов всех уровней, государственных внебюджетных фондов, выделяемых бюджетным учреждениям по смете доходов и расходов бюджет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полученных гр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средств, полученных обществом взаимного страхования от организаций — членов общества взаим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средств, полученных из Российского фонда фундаментальных исследований, Российского фонда технологического развития, Российского гуманитарного научного фонда, Фонда содействия развитию малых форм предприятий в научно-технической сфере, Федерального фонда производственных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аудита доходов аудитору необходимо получить представление об оформлении поступления целевых средств в бухгалтерском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проверяет ведение аналитического учета по назначению средств в разрезе источников поступлений.</w:t>
      </w:r>
    </w:p>
    <w:p>
      <w:pPr>
        <w:pStyle w:val="Normal"/>
        <w:spacing w:lineRule="auto" w:line="360" w:before="0" w:after="0"/>
        <w:ind w:firstLine="709"/>
        <w:jc w:val="both"/>
        <w:rPr/>
      </w:pPr>
      <w:r>
        <w:rPr>
          <w:rFonts w:cs="Times New Roman" w:ascii="Times New Roman" w:hAnsi="Times New Roman"/>
          <w:sz w:val="28"/>
          <w:szCs w:val="28"/>
        </w:rPr>
        <w:t xml:space="preserve">Некоммерческие организации имеют право осуществлять </w:t>
      </w:r>
      <w:r>
        <w:rPr>
          <w:rFonts w:cs="Times New Roman" w:ascii="Times New Roman" w:hAnsi="Times New Roman"/>
          <w:b/>
          <w:bCs/>
          <w:sz w:val="28"/>
          <w:szCs w:val="28"/>
        </w:rPr>
        <w:t>предпринимательскую деятельность</w:t>
      </w:r>
      <w:r>
        <w:rPr>
          <w:rFonts w:cs="Times New Roman" w:ascii="Times New Roman" w:hAnsi="Times New Roman"/>
          <w:sz w:val="28"/>
          <w:szCs w:val="28"/>
        </w:rPr>
        <w:t>. Предпринимательская деятельность не может быть основной деятельностью некоммерческих организаций. Предпринимательс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Она должна носить дополнительный характер к основной уставной деятельности, в частности способствовать формированию материальной базы некоммерческих организаций, создавая условия для выполнения целей и задач, записанных в их уставах.</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3. Аудит расходования средств на уставную непредпринимательскую деятельность некоммерческ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 аудите процесса расходования средств некоммерческой организации — оценка соответствия бухгалтерских записей первичным документам и соответствие расходов содержанию деятельности организации и требованиям юридических и физических лиц, от которых поступили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расходов некоммерческой организации, не занимающейся предпринимательской деятельностью, можно выделить прямые расходы на выполнение некоммерческих проектов (программ) и косвенные, или административные, расходы. Если организация имеет статус благотворительной, то доля административно-управленческих расходов не должна превышать 20% от общей суммы средств, поступивших на выполнение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мероприятий и акций при выполнении благотворительных и иных программ некоммерческие организации часто прибегают к различным сообщениям, носящим публичный характер. Информационное сообщение о проведении благотворительного мероприятия будет считаться социальной рекламой, под которой понимается представление общественных и государственных интересов, направленных на достижение благотворительных целей. Расходы, связанные с производством и размещением социальной рекламы, налогами не облагаются. Особое внимание аудитор уделяет договорам, которые оформляют отношения по поводу производства социальной рекламы. Это связано с тем, что при неправильном оформлении договора налоговые органы могут предъявить претензию к организации по неуплате налогов, связанных с ведением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некоммерческой организации имеют место расходы на проведение заседаний, общих собраний, съездов и других аналогичных органов, то аудитор проверяет, чтобы эти расходы были предусмотрены уставом и бюджетом организации. Только в этом случае они могут считаться целевыми. Аудитор проверяет наличие сметы на проведение каждого заседания. Она может включать в себя такие затраты, как покупка канцелярских товаров, почтовые расходы в связи с информированием членов руководящего органа некоммерческой организации о проведении заседания, командировочные расходы членов и участников заседания, ксерокопирование материалов, проведение круглых столов, аренду помещения и т.п.</w:t>
      </w:r>
    </w:p>
    <w:p>
      <w:pPr>
        <w:pStyle w:val="Normal"/>
        <w:spacing w:lineRule="auto" w:line="360" w:before="0" w:after="0"/>
        <w:ind w:firstLine="709"/>
        <w:jc w:val="both"/>
        <w:rPr/>
      </w:pPr>
      <w:r>
        <w:rPr>
          <w:rFonts w:cs="Times New Roman" w:ascii="Times New Roman" w:hAnsi="Times New Roman"/>
          <w:sz w:val="28"/>
          <w:szCs w:val="28"/>
        </w:rPr>
        <w:t>Наряду с аудитом процессов поступления и расходования средств, проводится по объектный аудит отдельных операций, например операций с наличными и безналичными денежными средствами, операций с основ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и для некоммерческой деятельности ошибками, выявленными при аудите некоммерческой организ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деятельности уставным документам. В этом случае все поступления средств могут быть изъяты в доход государствен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е оформление членства и поступления членских взносов, ошибки и недочеты в оформлении иных поступлений. В этом случае поступившие средства могут быть признаны внереализационными доходами и обложены налогом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требований грантодателей и иных юридических и физических лиц, от которых поступили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и недочеты в оформлении расходования средств на заработную плату, командировки и другие поездки, на проведение выездных заседаний, конференций, съез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могут существенно исказить остаток по счету 86 «Целевое финансирование», однако необходимость уплаты налогов, штрафные санкции, выполнение требований возврата средств могут существенным образом сказаться на платежеспособности некоммерческой организации, ее способности продолжать свою деятельность в обозримом будущ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5:00Z</dcterms:created>
  <dc:creator>Mihej Boom</dc:creator>
  <dc:description/>
  <cp:keywords/>
  <dc:language>en-US</dc:language>
  <cp:lastModifiedBy>SYSTEM</cp:lastModifiedBy>
  <cp:lastPrinted>2008-04-15T10:29:00Z</cp:lastPrinted>
  <dcterms:modified xsi:type="dcterms:W3CDTF">2011-09-12T04:45:00Z</dcterms:modified>
  <cp:revision>2</cp:revision>
  <dc:subject/>
  <dc:title/>
</cp:coreProperties>
</file>