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Содержание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ведение</w:t>
      </w:r>
    </w:p>
    <w:p>
      <w:pPr>
        <w:pStyle w:val="TextBodyIndent"/>
        <w:tabs>
          <w:tab w:val="clear" w:pos="708"/>
          <w:tab w:val="left" w:pos="9360" w:leader="none"/>
        </w:tabs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Характеристика деятельности предприятия и организация бухгалтерского учета на предприятии ООО «Отделстрой-сервис»</w:t>
      </w:r>
    </w:p>
    <w:p>
      <w:pPr>
        <w:pStyle w:val="TextBodyIndent"/>
        <w:tabs>
          <w:tab w:val="clear" w:pos="708"/>
          <w:tab w:val="left" w:pos="9360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1.1 Краткая характеристика деятельности ООО «Отделстрой-сервис»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1.2 Организация бухгалтерского учета нематериальных активов в ООО «Отделстрой-сервис»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1.3 Оценка системы внутреннего контроля ООО «Отделстрой-сервис»</w:t>
      </w:r>
    </w:p>
    <w:p>
      <w:pPr>
        <w:pStyle w:val="TextBodyIndent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Планирование аудиторской проверки учета нематериальных активов</w:t>
      </w:r>
    </w:p>
    <w:p>
      <w:pPr>
        <w:pStyle w:val="TextBodyIndent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1 Нормативно-правовая база и источники информации, используемой при аудите операции по учету нематериальных активов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2.2 Цели, задачи и объект аудита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2.3 Расчет уровня существенности</w:t>
      </w:r>
    </w:p>
    <w:p>
      <w:pPr>
        <w:pStyle w:val="TextBodyIndent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2.4 План и программа аудита, учет операций по нематериальным активам</w:t>
      </w:r>
    </w:p>
    <w:p>
      <w:pPr>
        <w:pStyle w:val="TextBodyIndent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ключение</w:t>
      </w:r>
    </w:p>
    <w:p>
      <w:pPr>
        <w:pStyle w:val="TextBodyIndent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"аудит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сходит от латинского слов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"audio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что значит "слушатель" или "слушающий"). По аналогии со специальными врачебными инструментами, используемыми для определения физического здоровья пациента, с помощью аудита устанавливается экономическое здоровье организаций, банков, корпораций и т.д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упоминание об аудиторе относится к XIV в., когда учетные книги стали фигурировать в качестве доказательств в суде. Лука Пачоли, автор "Трактата о счетах и записях", - первой книги, посвященной бухгалтерскому учету и заложивший основы теории бух. учета, подтверждал необходимость контроля бух. учет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XVI в. во многих странах был официально введен правовой контроль учетных книг. В Англии уже использовалось слово "аудитор" - для обозначения людей, занимающихся проверкой учетных записе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ной аудита в современном понимании этого слова является Великобритания, которая в 1884 г. приняла пакет Законов о Компаниях, предписывающих акционерным компаниям поручать независимым бухгалтерам проверку бухгалтерских книг и счетов компаний с последующим отчетом перед акционерами.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новение аудита, таким образом, связано с распределением интересов тех, кто непосредственно занимается управлением организацией (администрация, менеджеры) и тех, кто вкладывает деньги в ее деятельность (собственники, акционеры, инвесторы).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данной работы является изучение и анализ литературы и нормативных актов по проведению аудита финансово-хозяйственной деятельности предприятия, рассмотрение практики проведения аудита на предприятии, ее отражение в аудиторском заключен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 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я уровня профессиональных знаний в области бухгалтерского учета и аудита, правильного понимания экономического значения рассматриваемых вопросов, приобретения навыков самостоятельного углубленного изучения теоретического материала и практики аудита на предприятиях, умения критически оценивать проработанный материал, формулировать и обосновывать собственные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доказывает актуальность выбранной темы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онтрольной работы является рассмотрение аудиторской деятельности и раскрытие аудита отчетности экономических су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оставленной цели, при выполнении контрольной работы решается ряд конкретны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системы нормативного регулирования аудитор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оение методологии, методики и организации ауди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ие состояния внутреннего контроля, учетной политики, бухгалтерской отчетности и расчета уровня суще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результатов аудита, разработка предложений и плана мероприятий по устранению выявленных аудитом недоста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ь выводы и предложения по проделан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ри написании работы использовались такие источники, как ФЗ «Об аудиторской деятельности», Правила (стандарты) аудиторской деятельности, Закон РФ «О бухгалтерском учете» и Положения по бухгалтерскому учету, учебные пособия таких авторов, как Богатая И.Н., Лабынцев Н.Т., Хахонова Н.Н. и Подольского В.И., также были исследованы статьи из журналов и газет, комментарии экспе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деятельности предприятия и организация бухгалтерского учета на предприятии ООО «Отделстрой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Краткая характеристика деятельности ООО «Отделстрой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с ограниченной ответственностью «Отделстрой-сервис» создано в феврале 2001 года в соответствии с законодательством Российской Федерации, Республики Татарстан и на основании решения Совета директоров открытого акционерного общества «Камгэсэнергострой» от 31 января 2001 г. протокол № 5-2. Учредителем Общества является открытое акционерное общество «Камгэсэнергостро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Отделстрой-сервис» находится по адресу: Республика Татарстан, г. Набережные Челны, ул. Низаметдинова, д. 16, почтовый индекс 4238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является юридическим лицом с момента государственной регистрации, обладает обособленным имуществом, имеет самостоятельный баланс, имеет право от своего имени заключать договоры, приобрета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имеет расчетный и иные счета в кредитных учреждениях, в том числе в иностранной валюте, печать, штампы и бланки со своим наименованием, товарный знак, эмблему и другие реквиз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оздано для производства отделочных работ на объектах жилья и соцкультб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отделочных работ, которые выполняет ООО «Отделстрой-сервис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укатур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ярные, обой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цовоч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полов всех в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о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деятельности ООО «Отделстрой-сервис»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строительно-монтажных и ремонт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и реализация строительных материалов, изделий и товаров народного потреб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ническая, торгово-закупочная, в том числе автомобилями и запасными частями к н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автотранспортных, бытовых услуг насе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и реализация инженер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-сметные работы и иные виды деятельности, не запрещенные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Отделстрой-сервис» - имеет участок подготовки производства работ, в котором имеется цех по производству строитель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азы на производство отделочных работ – это субподрядные договора. Основными генеральными подрядчиками являются: ООО «Камгэсавтозаводстрой», ООО «Камгэстеплоэнергострой», ООО «Камгэсстройинвест», ОАО «Управление капитального строительств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хгалтерский учет имущества, обязательств, хозяйственных операций в ООО «Отделстрой-сервис» ведется на основе натуральных измерителей в денежном выражении путем сплошного, непрерывного, документального и взаимосвязанного их отражения. Принятая предприятием </w:t>
      </w:r>
      <w:r>
        <w:rPr>
          <w:bCs/>
          <w:color w:val="000000"/>
          <w:sz w:val="28"/>
          <w:szCs w:val="28"/>
        </w:rPr>
        <w:t>учетная политика применяется последовательно от од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го года к другому (допущения последовательности применения учетной политики). Факты хозяйственной деятельности предприятия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 (допущение временной определенности факторов хозяйственной деятельности)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бухгалтерского учета на предприятии ООО «Отделстрой-сервис»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лной и достоверной информации о хозяйственных процессах и результатах деятельности пред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троля за наличием и движением имущества, использованием материальных, трудовых, финансовых ресурсов (путем инвентаризации имущества и обязательств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предупреждение негативных явлений в хозяйственной и финансовой деятельности, выявление и мобилизация внутрихозяйственных резервов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сформирована по правилам, приведенным в Положении по бухгалтерскому учету «Учетная политика организации» (ПБУ 1/98), утвержденном Приказом МФ РФ от 09.12.1998 № 60н (ред. От 30.12.199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деятельности ООО «Отделстрой-сервис» образован Уставный капитал в размере 10000 рублей (десять тысяч) рублей. Номинальная стоимость доли участника ОАО «Камгэсэнергострой» (далее Участник) составляет 10000 рублей – размер доли составляет 100% Устав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ООО «Отделстрой-сервис» составляют материальные ценности и финансовые ресурсы, находящиеся на его балансе и являющиеся собственностью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ами образования имущества ООО «Отделстрой-сервис»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Участника, вложенные в Уставный капитал, а также его дополнительные вклады в имущество ООО «Отделстрой-серви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изводственно-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и краткосрочные кред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оступ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 ООО «Отделстрой-сервис» ведется с применением компьютерной системы обработки данных по программе 1С. Сведения, содержащиеся в принятых к учету первичных документах, накапливаются и систематизируются в информационной базе данных программы "1С Бухгалтерия», самостоятельно настроенной и внедренной предприят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финансового года в сроки установленные согласно графику утвержденного главным бухгалтером ОАО «Камгэсэнергострой», следующего за отчетным годом, ООО «Отделстрой-сервис» представляет бухгалтерскую и налоговую отчетность следующим форм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ухгалтерский баланс по форме </w:t>
      </w:r>
      <w:r>
        <w:rPr>
          <w:color w:val="000000"/>
          <w:sz w:val="28"/>
          <w:szCs w:val="28"/>
          <w:lang w:val="en-US"/>
        </w:rPr>
        <w:t>№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ях и убытках по форме № 2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капитала по форме № 3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денежных средств по форме № 4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бухгалтерскому балансу по форме № 5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яснительную записку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логовые деклараци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и к годовой отчетности, уточненные в приказе о составлении «годовой бухгалтерской отчетност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м годом является период с 1 января по 31 декабря включите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ьная бухгалтерская отчетность ООО «Отделстрой-сервис» представляется органу государственной налоговой службы, органу государственной статистической отчетности и ОАО «Холдинговая компания «Ак Барс» в течение 30 дней по окончании квартала, а годовая - в течение 90 дней по окончании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имущества, обязательств и хозяйственных операций ведется в рублях и копей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облюдение законодательства при осуществлении хозяйственной деятельности, организацию бухгалтерского учета, а также за достоверность бухгалтерских и налоговых отчетов несет генеральный директор ООО «Отделстрой-сервис». Ответственность за ведение бухгалтерского учета, своевременное представление полной и достоверной бухгалтерской отчетности общества возлагается на его главного бухгал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Организация отчетности экономических субъектов в ООО «Отделстрой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о бухгалтерском учете ООО «Отделстрой-сервис» представляет годовую финансовую отчетность в соответствии с учредительными документами учредителям организации, а также территориальным органам государственной статистики по месту регистрац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Отделстрой-сервис» предоставляет годовую финансовую отчетность в течение 90 дней по окончании года. Предоставляемая годовая финансовая отчетность утверждается в порядке, предусмотренном учредительными документам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ой представления бухгалтерской отчетности считается день фактической передачи ее по принадлежности. Если дата представления отчетности приходится на нерабочий (выходной) день, то сроком представления считается первый следующий за ним рабоч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ая бухгалтерская отчетность организации является открытой для заинтересованных пользователей: банков, инвесторов, кредиторов, покупателей, поставщиков, которые могут знакомиться с годовой финансовой отчет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т финансовой отчетности ООО «Отделстрой-сервис» включ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ансовый отчет, который обеспечивает описание активов предприятия и источников их финанс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 прибылях и убытках, позволяющий дать оценку результатов деятельности компании за определенный отчетный период с помощью достаточно подробной разбивки данных о доходах и затратах для определения того, приносит ли предприятие прибыль или убы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представляется на электронных и бумажных носит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Оценка системы внутреннего контроля ООО «Отделстрой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е требования к пониманию систем бухгалтерского учета и внутреннего контроля, а также аудиторского риска и его составных частей содержатся в федеральном правиле (стандарте) аудиторской деятельности №8 «Оценка аудиторских рисков и внутренний контроль, осуществляемый аудируемым лицо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истема внутреннего контроля» означает совокупность организационных мер, методик и процедур, используемых руководством аудируемого лица в качестве средств для упорядоченного и эффективного ведения финансово-хозяйственной деятельности, обеспечения сохранности активов, выявления, исправления и предотвращения ошибок и искажения информации, а также своевременной подготовки достоверной финансовой (бухгалтерской) отче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системы внутреннего контроля (СВК) организации целесообразно проводить в два этапа: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знакомство с СВК и первичная ее оценка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тверждение достоверности оценки СВК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бщее знакомство с СВК и первичная оценка ее надежност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аботы следует получить общее представление о специфике и масштабе деятельности экономического субъекта и о системе бухгалтерского учета и внутреннего контроля. Ознакомление с системой бухгалтерского учета и внутреннего контроля на предварительной стадии проверки может быть произведено на основании устного опроса, просмотра необходимых документов, обработки и оценки сведений о сторонах хозяйственной деятельности проверяемого экономического субъекта. Результаты такого ознакомления занести в Приложение 1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 по Приложению 1: После общего знакомства с системой внутреннего контроля ООО «Отделстрой-сервис», можно сказать, что эффективность и надежность системы внутреннего контроля оценена как высокая и составляет: 13/20×100%=65%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. Подтверждение оценки существенных элементов внутрипроизводственного контроля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этап проверки является процедурой подтверждения достоверности оценки СВК, выявленной на предыдущих этапах. Названная процедура может быть произведена на основании изучения, анализа и оценки сведений о следующих сторонах хозяйственной деятельности проверяемого субъекта (Приложение 2)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предприятию нужно отметить, что система внутреннего контроля высока и составляет (65+76,9)/2=70,95%. Исходя из этих данных и выводов аудитор должен планировать аудиторские процедуры, но не должен доверять данной оценке абсолютно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аудиторской проверки отчетности экономических субъектов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2.1 Нормативно-правовая база и источники информации, используемой при аудите отчетности экономических субъектов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ые документы, регулирующие порядок учета нематериальных актив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ожение по ведению бухгалтерского учета и бухгалтерской отчетности в Российской Федерации, утвержденное Приказом Минфина России от 29.07.1998 №34н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ложение по бухгалтерскому учету "Бухгалтерская отчетность организации" ПБУ 4/99, утвержденное Приказом Минфина России от 06.07.1999 №43н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Минфина России от 22.07.2003 №67н "О формах бухгалтерской отчетности организац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н счетов бухгалтерского учета финансово-хозяйственной деятельности организаций и Инструкция по его применению, утвержденные Приказом Минфина России от 31.10.2000 №94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деральный закон «Об аудиторской деятельности» от 13.07.2001 №119-Ф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еральные правила (стандарты) аудиторск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сточниками информации </w:t>
      </w:r>
      <w:r>
        <w:rPr>
          <w:bCs/>
          <w:color w:val="000000"/>
          <w:sz w:val="28"/>
          <w:szCs w:val="28"/>
        </w:rPr>
        <w:t xml:space="preserve">выступают формы бухгалтерской отчетности, применяемые предприятиями и организациями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Бухгалтерский баланс (ф.№1)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чет о прибылях и убытках (ф.№2)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чет об изменениях капитала (ф.№3)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чет о движении денежных средств (ф.№ 4)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ложение к бухгалтерскому балансу (ф.№5)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яснительная записка к годовому отчету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все формы промежуточной отчетности предприятия за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 источникам информации помимо форм отчетности относятся также</w:t>
        <w:br/>
        <w:t xml:space="preserve">Положение об учетной политике предприятия, учетные регистры, регистры налогового учета, налоговые </w:t>
      </w:r>
      <w:r>
        <w:rPr>
          <w:bCs/>
          <w:iCs/>
          <w:color w:val="000000"/>
          <w:sz w:val="28"/>
          <w:szCs w:val="28"/>
        </w:rPr>
        <w:t xml:space="preserve">декларации, </w:t>
      </w:r>
      <w:r>
        <w:rPr>
          <w:bCs/>
          <w:color w:val="000000"/>
          <w:sz w:val="28"/>
          <w:szCs w:val="28"/>
        </w:rPr>
        <w:t>Главная книга, разработочные таблицы, бухгалтерские справки и т.д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Cs w:val="28"/>
        </w:rPr>
        <w:t>2.2 Цели, задачи и объект аудит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д аудитом отчетности экономических субъектов понимается независимая проверка, осуществляемая аудиторской организацией, в результате которой составляется мнение о степени достоверности бухгалтерской отчетности экономического субъ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акроэкономическом уровне аудит бухгалтерской отчетности выступает как элемент рыночной инфраструктуры, </w:t>
      </w:r>
      <w:r>
        <w:rPr>
          <w:bCs/>
          <w:color w:val="000000"/>
          <w:sz w:val="28"/>
          <w:szCs w:val="28"/>
        </w:rPr>
        <w:t>необходимость функционирования которого определяется следующими обстоятельств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бухгалтерская отчетность используется для принятия решений заинтересованными пользователями, в том числе руководством, участниками и собственниками имущества экономического субъекта, реальными и потенциальными инвесторами, работниками, заимодавцами, поставщиками и подрядчиками, покупателями и заказчиками, органами власти и общественностью в це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бухгалтерская отчетность может быть искажена в силу ряда факторов, в частности применения оценочных значений и возможности неоднозначной интерпретации фактов хозяйственной жизни; помимо этого, достоверность бухгалтерской отчетности не обеспечивается автоматически ввиду возможной пристрастности ее составит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>степень достоверности бухгалтерской отчетности, как правило, не может быть самостоятельно оценена большинством заинтересованных пользователей из-за трудности доступа к учетной и прочей информации, а также многочисленности и сложности хозяйствен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 аудита </w:t>
      </w:r>
      <w:r>
        <w:rPr>
          <w:color w:val="000000"/>
          <w:sz w:val="28"/>
          <w:szCs w:val="28"/>
        </w:rPr>
        <w:t xml:space="preserve">—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. Это мнение может способствовать повышению доверия к отчетности со стороны заинтересованных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информации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iCs/>
          <w:color w:val="000000"/>
          <w:sz w:val="28"/>
          <w:szCs w:val="28"/>
        </w:rPr>
        <w:t>задачи аудита</w:t>
      </w:r>
      <w:r>
        <w:rPr>
          <w:color w:val="000000"/>
          <w:sz w:val="28"/>
          <w:szCs w:val="28"/>
        </w:rPr>
        <w:t xml:space="preserve"> отчетности экономических субъектов входят проверка состава и содержание форм бухгалтерской отчетности, увязка ее показателей, проверка правильности оценки статей отчетности, проверка правильности формирования сводной (консолидированной) отчетности, установление соответствия применяемой в организации методики бухгалтерского учета и налогообложения действующим в проверяемом периоде нормативным документам для того, чтобы сформировать мнение о достоверности бухгалтерской (финансовой) отчетности во всех существенных аспектах, проверка правильности формирования сводной отче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тчетности экономических субъектов являются все формы бухгалтерской отчетнос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Расчет уровня существен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проверок аудиторские организации не должны устанавливать достоверность отчетности с абсолютной точностью, но обязаны установить ее достоверность во всех существенных отношениях.</w:t>
      </w:r>
    </w:p>
    <w:p>
      <w:pPr>
        <w:pStyle w:val="Normal"/>
        <w:shd w:fill="FFFFFF" w:val="clear"/>
        <w:tabs>
          <w:tab w:val="clear" w:pos="708"/>
          <w:tab w:val="left" w:pos="62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сможет делать на ее основе правильные выводы и принимать правильные экономические решения. Существенность информации — это ее свойство, которое делает ее способной влиять на экономические решения пользователя такой информ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обязан принимать во внимание две стороны существенности в аудите: качественную и количественную. С качественной точки зрения аудитор должен использовать свое профессиональное суждение для того, чтобы определить, носят ли существенный характер отмеченные в ходе проверки отклонения в совершенных экономическим субъектом финансовых и хозяйственных операциях от требований нормативных актов, действующих в Российской Федерации. С количественной точки зрения аудитор должен оценить, превосходят ли по отдельности и в сумме обнаруженные отклонения (с учетом прогнозируемой величины неотмеченных отклонений) количественный критерий — уровень суще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уровнем существенности понимается предельное значение ошибки бухгалтерской отчетности,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ое правило (стандарт) №4 «Существенность в аудите» устанавливает единые требования, кающиеся концепции существенности и ее взаимосвязи с аудиторским риском. Аудиторская организация в процессе проведения аудита обязан оценивать существенность и ее взаимосвязь с аудиторским рис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уровнем существенности понимают максимально допустимый размер ошибки (искажения) в отчетности проверяемого субъекта, который не введет пользователя отчетности в заблуждение относительно интересующей его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ущественности рассчитывается следующим образ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/>
        <w:t>Расчет уровня существен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63"/>
        <w:gridCol w:w="2397"/>
        <w:gridCol w:w="198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казател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, тыс.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существенности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существенности,%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 прибыль пред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ый объем реализ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а балан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й капит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затраты пред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дим среднее значение показателей уровня существ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0 тыс. руб. = </w:t>
      </w:r>
      <w:r>
        <w:rPr>
          <w:color w:val="000000"/>
          <w:sz w:val="28"/>
          <w:szCs w:val="28"/>
          <w:u w:val="single"/>
        </w:rPr>
        <w:t>32+56+26+65+2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ьшее значение отклоняется от среднего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23-40)/40: 100 = 42,5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отклоняется от среднего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65-40)/40: 100 = 62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ределим новую среднюю величи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8 тыс. руб. = </w:t>
      </w:r>
      <w:r>
        <w:rPr>
          <w:color w:val="000000"/>
          <w:sz w:val="28"/>
          <w:szCs w:val="28"/>
          <w:u w:val="single"/>
        </w:rPr>
        <w:t>32+56+26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угляем до 40 тыс. руб., погрешность округления не может быть более 20% (на актив 20% и на пассив 2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рядок распределения единого показателя уровня существенно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2382"/>
        <w:gridCol w:w="2478"/>
      </w:tblGrid>
      <w:tr>
        <w:trPr>
          <w:trHeight w:val="10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ктив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ру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статьи в итоге,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существенности, тыс.руб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па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6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4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8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ссив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2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6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актива и пассива может не сходиться, так как выбираем только значимые статьи бухгалтерского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начение уровня существенности в результате последнего расчета составляет 36000 руб. Полученную величину допустимо округлить до 40000 руб. и использовать данный количественный показатель в качестве значения уровня существенности. Различие между значением уровня существенности до и после округления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40000 – 38000)/38000 × 100% = 5,26%, что приходится в пре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План и программа аудита отчетности экономических субъектов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ступая к проверке, аудиторы должны учитывать, что в соответствии с ПБУ 4/99 организации имеют право самостоятельно разрабатывать формы бухгалтерской отчетности и определять ее объемы. За основу необходимо принимать формы, утвержденные приказом Минфина РФ от 22 июля 2003 г. № 67 н «О формах бухгалтерской отчетности организаций». Наличие в отчетности предприятия дополнительных показателей по сравнению с типовыми формами отчетности не должно расцениваться аудитором как отступление от правил заполнения отчетности, так как предприятия, согласно действующему законодательству, обязаны обеспечить раскрытие в отчетности всех существенных аспек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ятельности за отчетный период.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491855</wp:posOffset>
                </wp:positionH>
                <wp:positionV relativeFrom="paragraph">
                  <wp:posOffset>-271145</wp:posOffset>
                </wp:positionV>
                <wp:extent cx="0" cy="33528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-21.35pt" to="668.65pt,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>Приступая к проверке, аудиторы должны принимать во внимание</w:t>
        <w:br/>
        <w:t>специфику составления отчетности субъектов малого предпринимательства, некоммерческих и общественных организаций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 xml:space="preserve">субъекты малого предпринимательства, не </w:t>
      </w:r>
      <w:r>
        <w:rPr>
          <w:bCs/>
          <w:color w:val="000000"/>
          <w:sz w:val="28"/>
          <w:szCs w:val="28"/>
        </w:rPr>
        <w:t>применяющие упрощенную систему налогообложения, учета и отчетности и не обязанные проводить аудиторскую проверку достоверности бухгалтерской отчетности, могут не представлять в составе годовой бухгалтерской отчетности отчеты об изменениях капитала и движении денежных средств, приложение к бухгалтерскому балансу (ф. № 3, 4 и 5) и пояснительную записку;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 xml:space="preserve">некоммерческие организации </w:t>
      </w:r>
      <w:r>
        <w:rPr>
          <w:bCs/>
          <w:color w:val="000000"/>
          <w:sz w:val="28"/>
          <w:szCs w:val="28"/>
        </w:rPr>
        <w:t>имеют право не представлять в составе годовой бухгалтерской отчетности - Отчет о движении денежных средств (ф.№4), а также при отсутствии соответствующих данных — Отчет об изменениях капитала (ф.№3) и Приложения к бухгалтерскому балансу (ф.№5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 xml:space="preserve">общественные организации </w:t>
      </w:r>
      <w:r>
        <w:rPr>
          <w:bCs/>
          <w:color w:val="000000"/>
          <w:sz w:val="28"/>
          <w:szCs w:val="28"/>
        </w:rPr>
        <w:t>(объединения), не осуществляющие предпринимательскую деятельность и не имеющие кроме выбывшего имущества оборотов по продаже товаров (работ, услуг) промежуточную бухгалтерскую отчетность не составляют. Указанные организации в</w:t>
        <w:br/>
        <w:t xml:space="preserve">составе годовой бухгалтерской отчетности не представляют Отчеты </w:t>
        <w:br/>
        <w:t>об изменениях капитала и о движении денежных средств (ф.№3,4), Приложение к бухгалтерскому балансу (ф.№5) и Пояснительную запис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ая состав и содержание форм бухгалтерской отчетности предприятия, аудиторы выясняют их соответствие требованиям нормативных документов: наличие всех установленных форм, полноту их заполнения, присутствие необходимых реквизитов; осуществляют арифметический контроль показателей и проверяют их взаимосвязь. Увязка показателей предполагает соответствие значений одинаковых показателей, отраженных в различных формах отчетности.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848" w:leader="none"/>
          <w:tab w:val="left" w:pos="575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анализе достоверности показателей отчетности аудиторам следует изучить результаты инвентаризации, проводимой перед составлением годового отчета. Все расхождения с данными бухгалтерского учета, а также все ошибки и нарушения, выявленные в ходе инвентаризации, должны быть исправлены и отражены в соответствующих учетных регистрах до представления годового отчета. Суммы статей баланса по расчетам с финансовыми, налоговыми органами должны быть согласованны с ними и тождественны. Целесообразно проконтролировать соответствие данных по всем счетам Главной книги показателям форм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57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яя правильность оценки статей отчетности, аудиторы должны удостовериться в соблюдении следующих принципиальных положений при</w:t>
        <w:br/>
        <w:t>ее составлен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отражение в отчетности стоимости имущества и обязательств предприятия должно производиться в рубля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ценка имущества и обязательств должна осуществляться путем</w:t>
        <w:br/>
        <w:t>суммирования произведенных расход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зачет между статьями активов и пассивов, статьями прибылей и</w:t>
        <w:br/>
        <w:t>убытков не допускается (кроме случаев, специально оговоренных в</w:t>
        <w:br/>
        <w:t>нормативных документах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bCs/>
          <w:color w:val="000000"/>
          <w:sz w:val="28"/>
          <w:szCs w:val="28"/>
        </w:rPr>
        <w:t>отражение в «Бухгалтерском балансе» ф.№1) числовых показателей должно осуществляться в нетто-оценке, то есть за вычетом регулирующих величин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bCs/>
          <w:color w:val="000000"/>
          <w:sz w:val="28"/>
          <w:szCs w:val="28"/>
        </w:rPr>
        <w:t>методики формирования показателей отчетности должны соответствовать требованиям нормативных документов. При наличии отступлений от них, их следует раскрыть в пояснительной записке с указанием причин и результата, который эти отклонения оказали на формируемые показатели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яя информацию в балансе аудитор должен обращать внимание на то, что активы и. обязательства должны разделяться в балансе на долгосрочные и краткосрочные, отрицательное значение показателя следует отражу в статье баланса в круглых скоб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№ 2 себестоимость проданных товаров, продукции подразделяется по видам деятельности организаций. Если доходы от других видов деятельности, кроме основной, существенны, то их указывают в строках отчета отдельно. Прибыль подразделяется на прибыль до налогообложения, после налогообложения и чистую прибыль отчетного года. Также аудитор должен проверить направления использования чистой прибыли и расшифровку отдельных прибылей и убы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ом случае, если проверяемое предприятие составляет сводную отчетность, аудиторам следует проверить и правильность ее составления, исходя из установленных правил отражения в ней показателей отчетности дочерних и зависимых обществ. Порядок формирования сводной отчетности отражен в «Методических рекомендациях по составлению и представлению сводной бухгалтерской отчетности», утвержденное Приказом Минфина РФ от 30.12.96 г. № 112 (в ред. Приказа Минфина РФ от 12.05.99 г. № З6н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удитору следует учитывать, что при составлении сводной отчетности показатели активов и пассивов балансов основного общества и дочерних обществ суммируются. Если доля основного общества в уставном капитале дочернего общества меньше 50%, то показатели активов и пассивов такого дочернего общества складываются исходя из доли участия материнской компании в его уставном капитале. Показатели бухгалтерского баланса и отчета о прибылях и убытках, отражающие взаимные расчеты и обязательства основного и дочернего общества, а также взаимные объемы реализации между ними, в сводную отчетность не включаются. Прибыль основного и дочерних обществ суммиру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основное общество имеет только инвестиции в зависимые общества, то в свою сводную отчетность показатели бухгалтерской отчетности таких обществ оно не включает. Лишь в пояснительной записке к годовому отчету, основное общество делает расшифровку своих вло</w:t>
      </w:r>
      <w:r>
        <w:rPr>
          <w:color w:val="000000"/>
          <w:sz w:val="28"/>
          <w:szCs w:val="28"/>
        </w:rPr>
        <w:t>жений в каждое зависимое общество, указывая его название, юридический адрес, величину уставного капитана и долю в нем основного общества, намерения в части дальнейшего участ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приемов аудиторской проверки отчетности является ее дезагрегирование, т.е. последовательное подразделение данных отчетности на статьи, статей — на счета бухгалтерского учета, счетов – на хозяйственные операции, совершение которых послужило основанием для отражения операции в учете. Процесс дезагрегирования бухгалтерской отчетности облегчает работу аудиторов по проверке ее достоверности и значительно повышает ее эффективность. Разделение отчетности на отдельные сегменты возможно двумя способам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ыделение в качестве сегментов циклов хозяйственных операций – цикл приобретения, цикл производства, цикл продаж и формирования</w:t>
      </w:r>
      <w:r>
        <w:rPr>
          <w:color w:val="000000"/>
          <w:sz w:val="28"/>
          <w:szCs w:val="28"/>
          <w:vertAlign w:val="superscript"/>
        </w:rPr>
        <w:br/>
      </w:r>
      <w:r>
        <w:rPr>
          <w:color w:val="000000"/>
          <w:sz w:val="28"/>
          <w:szCs w:val="28"/>
        </w:rPr>
        <w:t>финансового результа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деление в качестве сегментов объектов бухгалтерского учета – основные средства, нематериальные активы, материально-производственные запасы, расчеты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явленные в ходе аудита ошибки и искажения отчетности регистрируются в рабочих документах и обобщаются в аналитической части аудиторского заклю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проверке различных видов хозяйственных операций предприятия за отчетный период были установлены существенные ошибки и определено их количественное влияние на показатели отчетности, то следует рекомендовать руководству предприятия внести соответствующие изменения в формы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когда аудиторы не обнаружили нарушений в отчетности или выявленные нарушения незначительны, аудиторская организация, вправе выдать положительное аудиторское заключение.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шибки и искажения, обнаруженные аудиторами, существенны</w:t>
        <w:br/>
        <w:t>и влияют на достоверность отчетности или наносят ущерб государству,</w:t>
        <w:br/>
        <w:t>учредителям (собственникам), аудиторская организация предоставляет</w:t>
        <w:br/>
        <w:t>администрации предприятия-клиента время для устранения выявленных</w:t>
        <w:br/>
        <w:t>нарушений. Если нарушения не исправлены, то аудиторы не вправе выдавать положительное заклю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ыми </w:t>
      </w:r>
      <w:r>
        <w:rPr>
          <w:bCs/>
          <w:color w:val="000000"/>
          <w:sz w:val="28"/>
          <w:szCs w:val="28"/>
        </w:rPr>
        <w:t xml:space="preserve">типичными ошибками </w:t>
      </w:r>
      <w:r>
        <w:rPr>
          <w:color w:val="000000"/>
          <w:sz w:val="28"/>
          <w:szCs w:val="28"/>
        </w:rPr>
        <w:t>при составлении бухгалтерской отчетности, являю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ое заполнение всех обязательных реквизитов отчет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отчетности не подтверждены результатами инвентар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поставимость показателей отчетности с данными предыдущих</w:t>
        <w:br/>
        <w:t>период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заимоувязки отдельных показателей различных форм</w:t>
        <w:br/>
        <w:t>отчет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авильное формирование показателей сводной бухгалтерской отчет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арифметических ошибок при подсчете показателей отчетности, округлениях значений показател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тражение существенных событий после отчетной даты в бухгалтерской отчет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раскрытие либо недостаточное раскрытие последствий условных</w:t>
        <w:br/>
        <w:t>фак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раскрытие либо неполное раскрытие организациями, имеющими</w:t>
        <w:br/>
        <w:t>дочерние общества, информации по сегментам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деятельность на протяжении многих лет является неотъемлемой частью финансово-экономической системы государств с развитой рыночной экономикой, органично и постепенно видоизменяясь в зависимости от ее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аудитора о достоверности бухгалтерской отчетности может способствовать большому доверию к этой отчетности со стороны заинтересованных пользователей. Таким образом, аудит способствует снижению предпринимательского риска и может рассматривать как процесс уменьшения до приемлемого уровня информационного риска для пользователей финансовых от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деланной работе можно сказать, что аудиторская деятельность очень важна. Мы провели аудиторскую проверку предприятия ООО «Отделстрой-сервис». Для начала мы провели планирование своей работы так, чтобы проверка была эффекти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ние аудитором своей работы способствует тому, чтобы важным областям аудита было уделено необходимое внимание, чтобы были выявлены потенциальные проблемы и работа была выполнена с оптимальными затратами, качественно и своевременно. Планирование позволяет эффективно распределять работу между членами группы специалистов, участвующих в аудиторской проверке, а также координировать такую работ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знав о предприятии, мы приступили к оценке системы внутреннего контроля и рассчитали уровень существенности, также провели экспертизу учетн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нутреннего контроля в целом очень высока, но аудитору не следует верить этим оценкам абсолютно. Значение уровня существенности составило 13989,86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ная политика организации ООО «Отделстрой-сервис» в целом соблюдена, за исключением оценки готовой продукции и незаверш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готовой продукции по учетной политике должна оцениваться по прямым статьям затрат, а предприятие оценивает по фактической себе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езавершенного производства должна осуществляться по нормативной производственной себестоимости, но предприятие использует фактическую производственную себестоим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рки было выявлено не раскрытие существенной информации в бухгалтерской отчетности, а именно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беспечении обязательств и платежей в размере 10000 тыс. руб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арендованных основных средствах в размере 2000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редприятию ООО «Отделстрой-сервис» было выдано условно положительное заключение. Рекомендуется своевременно внести исправления в отчетности по выявленным наруш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: Практикум: Учебное пособие / Под ред. Подольского В.И. – М.: ЮНИТИ, 2004. – 606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: Учебник / Под ред. Подольского В.И. - 3-е изд., перераб., доп. - М.: ЮНИТИ, 2004. - 584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: Учебник / Под ред. Подольского В.И. - М.: Экономист, 2003.- 494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удит: Учебник для ВУЗов / Под ред. Подольского.- М.:ЮНИТИ, 1997.- 432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ая И.Н., Лабынцев Н.Т., Хаханова Н.Н. Аудит: Учебное пособие. – Ростов н/Д: Феникс, 2005. – 544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ченко Е.А. Аудит в экзаменационных вопросах и ответах. – Ростов н/Д: Феникс, 2003. – 320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евская Н.В., Четвертакова Е.Г. Стандарты аудиторской деятельности. – М.: «Книга сервис», 2003. – 336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йц В.П., Смирнов В. Б./ Основы российского аудита. – М.: Анкил, 1997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ремет А.Д., Суйц В.П. Аудит: Учебник.- 3-е изд., перераб.- М.: ИНФРА-М, 2002.- 360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цева Н.М. Аудит: Элементарный курс.- М.: Экономист, 2003.- 254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чкова С.М., Фомина Т.Ю. Аудит бухгалтерской отчетности // Аудиторские ведомости. – 2006. - №2. – с. 56 – 64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врилова М.И. Достоверность подтвердит аудит // Бухгалтерское приложение. – 2003. - №2. – с. 15-20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юк Г.И. Проверка бухгалтерской отчетности аудиторов // бухгалтерский учет. – 2005. - №7. – с. 49-5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142" w:right="-144" w:hanging="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5:00Z</dcterms:created>
  <dc:creator>Ilshat</dc:creator>
  <dc:description/>
  <cp:keywords/>
  <dc:language>en-US</dc:language>
  <cp:lastModifiedBy>SYSTEM</cp:lastModifiedBy>
  <dcterms:modified xsi:type="dcterms:W3CDTF">2011-09-12T04:45:00Z</dcterms:modified>
  <cp:revision>2</cp:revision>
  <dc:subject/>
  <dc:title>СОДЕРЖАНИЕ                                    </dc:title>
</cp:coreProperties>
</file>