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Book"/>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ok"/>
        <w:spacing w:lineRule="auto" w:line="360" w:before="0" w:after="0"/>
        <w:ind w:firstLine="709"/>
        <w:jc w:val="both"/>
        <w:rPr/>
      </w:pPr>
      <w:r>
        <w:rPr>
          <w:rFonts w:cs="Times New Roman" w:ascii="Times New Roman" w:hAnsi="Times New Roman"/>
          <w:sz w:val="28"/>
          <w:szCs w:val="28"/>
        </w:rPr>
        <w:t>Любая организация проходит несколько стадий жизненного цикла: возникновение, становление, подъем, спад. И на каждой стадии возможны кризисные ситуации. При установлении характера кризисной ситуации наиболее обоснованной является комплексная ее оценка на основе совокупности абсолютных и относительных показателей, характеризующих различные аспекты финансово-хозяйственной деятельности предприятия и тенденции их изменения в изучаемом периоде. Определение жизнеспособности организации, выявление резервов лучшего использования его финансовых ресурсов, разработка мероприятий по улучшению финансового положения организации – основная цель проведения аудиторских проверок организ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проведение аудита законодательством не предусмотрено, аудиторские стандарты не выделяют процедуры аудита, выполняемые на этапах банкротства организ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ведения аудита организации - банкрота является определение соответствия законодательству совершаемых операций в ходе проведения процедур банкротства, выявление причин и факторов экономической нестабильности, а также разработка программы стабилизации финансового положения предприятия.</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может быть проведена на стадиях проведения процедур банкротства. Исходя из специфики проведения процедур банкротства существует ряд мероприятий, которые ставят цель проведения аудиторской проверк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аудита процедур банкротства аудитор должен выразить мнение о достоверности предоставляемой информации соответствующей отчетности, соответствии порядка ведения бухгалтерского учета законодательству РФ, соответствии ведения процедур банкротства Закону «О несостоятельности (банкротстве)».</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щение непрерывности деятельности является основным принципом подготовки финансовой (бухгалтерской) отчетности. В соответствии с принципом допущения непрерывности деятельност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Активы и обязательства учитываются на том основании, что аудируемое лицо сможет выполнить свои обязательства и реализовать свои активы в ходе своей деятельност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6 стандарта № 11 «Применимость допущения непрерывности деятельности аудируемого лица» (постановление Правительства РФ от 4 июля 2003 г. № 405) возможно проведение аудиторской проверки на стадиях процедур банкротства с целью получения доказательств о непрерывности деятельности.</w:t>
      </w:r>
    </w:p>
    <w:p>
      <w:pPr>
        <w:pStyle w:val="Book"/>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76" w:before="0" w:after="200"/>
        <w:rPr>
          <w:rFonts w:ascii="Times New Roman" w:hAnsi="Times New Roman" w:eastAsia="Arial Unicode MS" w:cs="Times New Roman"/>
          <w:b/>
          <w:b/>
          <w:bCs/>
          <w:sz w:val="28"/>
          <w:szCs w:val="28"/>
        </w:rPr>
      </w:pPr>
      <w:r>
        <w:rPr>
          <w:rFonts w:eastAsia="Arial Unicode MS" w:cs="Times New Roman"/>
          <w:b/>
          <w:bCs/>
          <w:sz w:val="28"/>
          <w:szCs w:val="28"/>
        </w:rPr>
      </w:r>
    </w:p>
    <w:p>
      <w:pPr>
        <w:pStyle w:val="Book"/>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знаки</w:t>
      </w:r>
    </w:p>
    <w:p>
      <w:pPr>
        <w:pStyle w:val="Book"/>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ook"/>
        <w:spacing w:lineRule="auto" w:line="360" w:before="0" w:after="0"/>
        <w:ind w:firstLine="709"/>
        <w:jc w:val="both"/>
        <w:rPr/>
      </w:pPr>
      <w:r>
        <w:rPr>
          <w:rFonts w:cs="Times New Roman" w:ascii="Times New Roman" w:hAnsi="Times New Roman"/>
          <w:b/>
          <w:bCs/>
          <w:sz w:val="28"/>
          <w:szCs w:val="28"/>
        </w:rPr>
        <w:t>Признаками</w:t>
      </w:r>
      <w:r>
        <w:rPr>
          <w:rFonts w:cs="Times New Roman" w:ascii="Times New Roman" w:hAnsi="Times New Roman"/>
          <w:sz w:val="28"/>
          <w:szCs w:val="28"/>
        </w:rPr>
        <w:t xml:space="preserve"> сомнения выполнения данного допущения являются:</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инансовые признаки: отрицательная величина чистых активов или невыполнение установленных требований в отношении чистых активов; привлеченные заемные средства, срок возврата которых приближается, при реальном отсутствии перспективы возврата или продлении срока займа либо необоснованное использование краткосрочных займов для финансирования долгосрочных активов; изменение схемы оплаты товара (выполненных работ, оказанных услуг) поставщикам на условиях коммерческого кредита или рассрочки платежа по сравнению с расчетами по мере поставки товара (выполнения работ, оказания услуг); неспособность погашать кредиторскую задолженность в надлежащие сроки; неспособность обеспечить финансирование развития деятельности или осуществления других важных инвестиций; значительные убытки от основной деятельности; трудности с соблюдением условий договора о займе;</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изводственные признаки: увольнение основного управленческого персонала без должной его замены; потеря рынка сбыта, лицензии или основного поставщика; проблемы с трудовыми ресурсами или дефицит значимых средств производства; существенная зависимость от успешного выполнения конкретного проект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чие признаки: несоблюдение требований в отношении формирования уставного капитала аудируемого лица, установленных законодательством Российской Федерации; судебные иски против аудируемого лица, которые находятся в процессе рассмотрения и могут в случае успеха истца завершиться решением суда, не выполнимым для данного лиц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оведения аудита в данном случае заключается в анализе уместности использования руководством допущения о непрерывности деятельности. При планировании аудита обращается внимание на признаки наличия условий или событий, вызывающих сомнения в способности предприятия продолжать свою деятельность непрерывно. Последствия выявленных условий и событий учитываются при проведении оценки риска, следовательно, и при определении характера, сроков и объема аудиторских процедур.</w:t>
      </w:r>
    </w:p>
    <w:p>
      <w:pPr>
        <w:pStyle w:val="Book"/>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ok"/>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дии процедур</w:t>
      </w:r>
    </w:p>
    <w:p>
      <w:pPr>
        <w:pStyle w:val="Book"/>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й стадии процедуры банкротства устанавливаются свои цели и задачи проведения аудит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стадии процедуры наблюдения аудитор проверяет достоверность признаков банкротства, на основании которых предприятие признается банкротом. Основанием служат данные, характеризующие финансовое положение организ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процедуры финансового оздоровления аудитор должен определить рациональность и оптимальность мероприятий, включенных в план финансового оздоровления, а также подтвердить соответствие совершаемых операций по выводу организации из кризисной ситу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процедуры внешнего управления аудитором должна быть подтверждена обоснованность, рациональность, оптимальность и соответствие законодательству РФ плана мероприятий внешнего управления. В план внешнего управления включены мероприятия восстановления платежеспособности: перепрофилирование производства, закрытие нерентабельных производств, взыскание дебиторской задолженности, продажа части имущества должник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конкурсного производства аудитором подтверждается достоверность данных ликвидационного баланса и соответствие порядка оформления и отражения совершаемых операций, связанных с его формированием, законодательству РФ.</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системе антикризисного управления ряд процедур определяют как функции аудита кризисного предприятия.</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о определение аудита кризисного предприятия: это системный процесс накапливания и обработки информации с помощью специальных методов для оценки причин возникновения, природы и глубины кризиса предприятия, разработки антикризисной программы, контроля и оценки эффективности ее выполнения.</w:t>
      </w:r>
    </w:p>
    <w:p>
      <w:pPr>
        <w:pStyle w:val="Book"/>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ok"/>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Цель аудита</w:t>
      </w:r>
    </w:p>
    <w:p>
      <w:pPr>
        <w:pStyle w:val="Book"/>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ункциям аудита кризисного состояния относят: диагностика кризисной ситуации, подготовка программы выхода предприятий из кризиса, контроль выполнения антикризисных мероприятий, оценка эффективности реализации антикризисной программы в целом.</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а кризисного предприятия является оказание содействия администрации по выходу предприятия из кризис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ы следующие конкретные цели аудита причин и факторов экономической несостоятельност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нализ причин и факторов экономической несостоятельности, финансовой нестабильности или неплатежеспособности организ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мнения о степени развития кризисной ситуации на организации на момент завершения диагностики и на перспективу;</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основание антикризисной стратегии управления организ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работка совокупности организационно-технических мероприятий по выходу организации из кризис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ганизация системы текущего контроля реализации антикризисных мероприятий;</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ценка эффективности выполнения антикризисной программы.</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и выделены основные этапы проведения аудита кризисного организ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к проведению аудит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аудит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агностика состояния объекта исследования;</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антикризисной программы;</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выполнения антикризисных мероприятий и оценка эффективности реализации антикризисной программы;</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общение данных проведенного аудита и составление аудиторского заключения (отчета).</w:t>
      </w:r>
    </w:p>
    <w:p>
      <w:pPr>
        <w:pStyle w:val="Book"/>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ok"/>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тапы аудита</w:t>
      </w:r>
    </w:p>
    <w:p>
      <w:pPr>
        <w:pStyle w:val="Book"/>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оводится сбор необходимой информации, для того чтобы иметь представление о финансово-хозяйственной деятельности предприятия, особенности ведения бизнеса на отраслевом и региональном уровне, характере и суммах обязательств.</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аудита рассчитывают уровень существенности и аудиторский риск.</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ровнем существенности аудита кризисного предприятия следует рассматривать предельное отклонение фактических показателей финансового состояния организации от запланированных в антикризисной программе при условии полного и своевременного выполнения администрацией и сотрудниками предприятия рекомендаций аудиторов.</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ий риск при проведении аудита кризисной организации означает вероятность того, что в результате реализации предложенной аудиторами программы выхода организации из кризиса запланированные показатели не будут достигнуты. </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диагностики кризисной ситуации путем реализации комплекса исследовательских процедур определяется реальное состояние организации, выявляются причины и факторы кризис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диагностирования состояния объекта в рамках аудита кризисной организации включает следующие этапы: </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готовка исходной информации для анализа финансово-хозяйственной деятельности организ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явление по данным бухгалтерской и статистической отчетности симптомов кризисных проявлений в функционировании организ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полнение аналитических процедур аудита для оценки состояния объект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основание системы показателей (критериев) оценки состояния объект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личественная и качественная идентификация состояния объекта на основе выбранной системы показателей (критериев);</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ументирование информации, полученной в процессе диагностики (по мере сбора и обобщения данных).</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для диагностики должна быть полностью сопоставима по годам изучаемого периода и реальна с точки зрения отражения действительных экономических процессов, происходящих в организ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диагностики кризисного состояния организации аудитором может быть составлен классификатор симптомов, причин, факторов кризисных явлений. Такой классификатор поможет аудитору установить наиболее вероятные факторы и причины ухудшения экономической ситуации в организации, по тем симптомам, которые будут обнаружены в процессе проведения диагностики и при подготовке антикризисных мероприятий.</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антикризисной программы аудиторы выполняют обоснование антикризисной стратегии управления, подготовку инвестиционных проектов, формулирование рекомендаций по оптимизации организационной структуры предприятия, внедрению системы бюджетирования и др.</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осуществляются аудиторские процедуры по контролю выполнения администрацией и сотрудниками организации антикризисных мероприятий и оценке эффективности реализации антикризисной программы.</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апы проведения аудита кризисного предприятия документируются. Это необходимо для качества и контроля проведения аудита, отражения полноты информации о проделанной работе, недопущения пропусков данных.</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составляется промежуточная информация для руководителей организации, разрабатывается антикризисная программа по выходу предприятия из кризисной ситу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аудита кризисной организации производится обобщение данных рабочих документов, подготовленных на предыдущих этапах, и формирование аудиторского заключения (отчета). В аудиторском заключении отражаются следующие сведения: кому адресовано заключение; цели аудита; краткая характеристика ситуации, предшествовавшей аудиту; описание использованных в ходе аудита процедур и результаты их выполнения; краткое описание сформулированных в антикризисной программе основных направлений выхода предприятия из кризиса; характеристика основных результатов выполнения организационных, инвестиционных и экономических проектов; оценка эффективности реализации антикризисной программы; прогноз основных показателей деятельности предприятия и оценка возможности наступления новых кризисов.</w:t>
      </w:r>
    </w:p>
    <w:p>
      <w:pPr>
        <w:pStyle w:val="Book"/>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ok"/>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удит финансового положения организации</w:t>
      </w:r>
    </w:p>
    <w:p>
      <w:pPr>
        <w:pStyle w:val="Book"/>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явить глубину и причины несостоятельности организациий-банкротов, необходимо проанализировать финансовое положение организации. Следовательно, одной из целей аудиторской проверки является аудит финансового состояния.</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финансового состояния предприятия предполагает комплексную оценку его деятельности на основе использования ряда показателей. Такая оценка включает выбор наиболее значимых для конкретной организации показателей, рассчитанных на основе данных бухгалтерской (финансовой) отчетности, анализ их динамики, изучение влияния каждого из них на величину комплексного показателя.</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финансового состояния начинают с предварительной оценки достоверности данных бухгалтерской (финансовой) отчетност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требований, предъявляемых к проведению первичного аудита начальных и сравнительных показателей бухгалтерской отчетности, рекомендуются следующие аудиторские процедуры:</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знакомиться с финансово-хозяйственной деятельностью экономического субъект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сти анализ учетной политики экономического субъект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знакомиться с порядком составления бухгалтерской отчетност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бедиться в соответствии данных синтетического и аналитического учет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сти анализ системы внутреннего контроля;</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ценить работу отдела внутреннего аудита экономического субъекта и по возможности использовать результаты работы внутреннего аудита;</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сти необходимые аналитические процедуры;</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править письменные запросы на подтверждение определенной информации руководству экономического субъекта и третьим лицам;</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ганизовать направление письменных запросов (от имени экономического субъекта) предыдущей аудиторской организации о предоставлении необходимой информации;</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знакомиться с аудиторским заключением и письменной информацией руководству экономического субъекта по результатам проведения аудита, подготовленными предшествующей аудиторской организацией;</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случае необходимости запросить у экономического субъекта первичные документы, относящиеся к предыдущему отчетному периоду;</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смотреть влияние на начальные и сравнительные показатели бухгалтерской отчетности корректировок, внесенных экономическим субъектом в соответствии с предыдущим заключением.</w:t>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бухгалтерской (финансовой) отчетности аудитору следует руководствоваться нормативными документами, формой организации учета и данными инвентаризации, проведенной перед составлением годового отчета.</w:t>
      </w:r>
    </w:p>
    <w:p>
      <w:pPr>
        <w:pStyle w:val="Book"/>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eastAsia="Arial Unicode MS" w:cs="Times New Roman"/>
          <w:b/>
          <w:b/>
          <w:sz w:val="28"/>
          <w:szCs w:val="28"/>
        </w:rPr>
      </w:pPr>
      <w:r>
        <w:rPr>
          <w:rFonts w:eastAsia="Arial Unicode MS" w:cs="Times New Roman"/>
          <w:b/>
          <w:sz w:val="28"/>
          <w:szCs w:val="28"/>
        </w:rPr>
      </w:r>
    </w:p>
    <w:p>
      <w:pPr>
        <w:pStyle w:val="Book"/>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Book"/>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ok"/>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организации-банкрота имеет значение, как в практическом, так и в научном плане. На настоящий момент существует необходимость разработки стандарта, регламентирующего проведение аудита на каждой из процедур банкротства, а также определение критериев обязательного аудита и его взаимодействия с администрацией. Данные мероприятия должны быть направлены на совершенствование действующего института, сведение к минимуму злоупотреблений в этой области и возможность оказания сопутствующих консультационных услуг в области законодательства (налогового, трудового, гражданского, уголовного).</w:t>
      </w:r>
    </w:p>
    <w:p>
      <w:pPr>
        <w:pStyle w:val="Book"/>
        <w:spacing w:lineRule="auto" w:line="360" w:before="0" w:after="0"/>
        <w:ind w:firstLine="709"/>
        <w:jc w:val="both"/>
        <w:rPr/>
      </w:pPr>
      <w:r>
        <w:rPr>
          <w:rFonts w:cs="Times New Roman" w:ascii="Times New Roman" w:hAnsi="Times New Roman"/>
          <w:sz w:val="28"/>
          <w:szCs w:val="28"/>
        </w:rPr>
        <w:t>Одной их эффективных форм государственного воздействия может стать привлечение к проблемам банкротства независимых компетентных специалистов-аудиторов, на основе создания соответствующей законодательной базы. В странах с развитой рыночной экономикой государство активно привлекает аудиторские фирмы для осуществления отдельных функций государственного финансового контроля. При этом государственные органы финансового контроля не считают аудиторские фирмы своими конкурентами, а рассматривают их в качестве помощников в своей работе. Современные условия требуют совершенствования аудиторской деятельности в соответствии со все более усложняющимися экономическими процессами и финансовыми технологиями. В этой связи первостепенное значение приобретает проблема дальнейшего повышения качества проведения аудиторских мероприятий на базе повсеместного внедрения стандартов аудита, адаптации их к практическим условиям и особенностям деятельности клиентов, укрепления системы внутрифирменного контро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4:00Z</dcterms:created>
  <dc:creator>Михайлова Оксана Павловна</dc:creator>
  <dc:description/>
  <cp:keywords/>
  <dc:language>en-US</dc:language>
  <cp:lastModifiedBy>SYSTEM</cp:lastModifiedBy>
  <dcterms:modified xsi:type="dcterms:W3CDTF">2011-09-12T04:44:00Z</dcterms:modified>
  <cp:revision>2</cp:revision>
  <dc:subject/>
  <dc:title/>
</cp:coreProperties>
</file>