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роведение аудиторской проверки кредитной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Порядок проведения аудиторской проверк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Функции и обязанности сторон при проведении аудиторской проверки кредитной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 Виды, источники, методы получения аудиторских доказательст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4 Использование результатов аудиторской проверк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Аудит операций с ценными бумагам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1 Нормативная база, регламентирующая виды операций банка с  ценными бумагам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Объекты аудита, цели, задачи, источники информац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Методика проведения аудита дилерских операций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бходимым элементом инфраструктуры банковского рынка являются аудиторские фирмы, которые наряду с надзорными органами способствуют своей деятельностью устойчивому функционированию банковской системы Российской Федерации, ее постоянному совершенствованию и интеграции в мировое банковское сообщество. Несмотря на относительно короткую историю развития, банковский аудит в России прошел за последнее десятилетие большой и сложный путь от обычной ревизорской работы, основанной на приемах, используемых в централизованной банковской системы, до независимой экспертизы финансовой отчетности кредитных организаций, соответствующей международным требованиям и стандартам. Аудит банков имеет определенную специфику, которая отражает как специфику деятельности самих банков, так и особую систему их регулирования со стороны Центрального банка Российской Федерации. Для кредитных организаций разработаны специальный план счетов, формы бухгалтерского баланса, отчета о прибылях и убытках и т.п. Аудиторские фирмы, работающие в сфере банковского аудита, являются объектов регулирования и контроля со стороны ЦБ РФ как надзорного органа, они получают в нем лицензии, регулярно отчитываются перед ним, соблюдают его требования в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лью данной работы является изучение проведения аудиторской проверки в кредитной организации, а также аудита операций банка с ценными бумагами. Задачами работы являются изучение стандартов аудита, рассмотрение порядка проведения аудиторской проверки, выделение ее основных этапов и направлений проверки; изучение функций и обязанностей сторон. Дается пояснение использования результатов внутреннего контроля, работы экспертов, ассистентов, составления рабочей документации аудитора. Рассмотрена нормативная база, регламентирующая различные виды операций банка с ценными бумагами, основные направления операций с ценными бумагами.</w:t>
      </w:r>
      <w:r>
        <w:br w:type="page"/>
      </w:r>
    </w:p>
    <w:p>
      <w:pPr>
        <w:pStyle w:val="TextBody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Проведение аудиторской проверки кредитной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Порядок проведения аудиторской 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ответствии с утвержденными отечественными правилами (стандартами) аудиторской деятельности аудиторская проверка включает следующие основные эта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ценка возможности принятия заказа на проведение аудита (предварительное планирован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зработка общего плана и программы ауди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дение прове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готовка отчета по результатам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ию аудиторской проверки предшествует "обмен письмами между кредитной организацией и аудиторской фирмой (аудитором), основной целью которого является достижение взаимопонимания между сторонами путем определения обязательств сторон, а также условий аудиторской пров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удиторская фирма (аудитор), получив официальное предложение кредитной организации с просьбой о проведении проверки, приступает к планированию ауди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ирование, являясь начальным этапом проведения аудита, включает следующие основные стадии: предварительное планирование; подготовка общего плана аудита; составление программы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этапе предварительного планирования аудиторская организация должна определить для себя возможность проведения аудита данной кредитной организации, его обоснованность, а также согласовать с руководством кредитной организации основные организационные вопросы, связанные с проведением ауди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нове анализа представленной информации аудиторская организация оценивает возможность проведения аудита. В случае положительного решения вопроса о проведении аудита аудиторская организация до заключения договора на проведение аудита во избежание неправильного понимания клиентом условий предстоящего договора направляет ему письмо-обязательство о согласии на пр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лее аудиторская организация переходит к формированию штата для проведения аудита и заключает договор с кредитной организац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едитные организации приурочивают сроки проведения обязательного ежегодного аудита и получения официального аудиторского заключения о достоверности годовой отчетности к периоду ранее или накануне проведения годового общего собрания акционеров (участников. В связи с этим период проведения аудиторских проверок объективно должен сокращаться при необходимости одновременного выполнения требования качественного проведения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званные условия реализуются аудиторской организацией на следующем этапе аудита, который состоит в подготовке общего плана и программы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й план аудита должен служить руководством в осуществлении программы аудита. В процессе аудита могут возникнуть основания для пересмотра отдельных положений общего плана. Вносимые в план изменения, а также причины изменений аудитору следует подробно документ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общем плане аудиторская организация должна предусмотреть сроки и составить график проведения аудита, подготовки отчета (письменной информации руководству кредитной органиэации) и аудиторского заключ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витием общего плана аудита является программа аудита, которая представляет собой детальный перечень содержания аудиторских процедур, необходимых для практической реализации плана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служит подробной инструкцией ассистентам аудитора и одновременно является для руководителей аудиторской организации и аудиторской группы средством контроля качества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завершения процесса планирования аудиторская организация приступает к непосредственному проведению проверки (следующему этапу ауди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ом обязательной аудиторской проверки является годовой отчет кредитной организации, а также отчетность, подлежащая опубликованию в открытой печати (публикуемая отчетность), порядок составления которых устанавливается Банком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ходе аудиторской проверки аудитор осуществляет различные процедуры, которые оформляются соответствующей документацией. Документация аудитора - совокупность материальных носителей информации, которая составляется самим аудитором, сотрудниками кредитной организации и третьими лицами по запросу аудитора и содержит сведения, необходимые для подготовки достоверного отчета и заключения аудитора, а также для возможности текущего и последующего контроля качества ау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роцессе аудиторской проверки аудиторская фирма (аудитор) в соответствии с нормативными требованиями ЦБ РФ рассматривает: соблюдение действующего законодательства и нормативных актов Банка России по совершаемым кредитной организацией операциям; состояние бухгалтерского учета и отчетности по совершаемым кредитной организацией операциям; выполнение обязательных экономических нормативов, установленных Банком России; качество управления кредитной организацией, в том числе состояние внутреннего контроля; адекватность структуры управления видам и объемам выполняемых кредитной организацией операций; оценка кредитной политики и качества управления кредитными рисками (наличие кредитного комитета; процедура рассмотрения кредитной заявки; наличие необходимой и достаточной информации о заемщике; обеспеченность ссуд, правильность оформления залоговых обязательств; контроль за своевременностью возврата кредитов, в том числе инсайдерами и работниками кредитной организации; обоснованность пролонгирования ссуд; постановка и проведение исковой работы; полнота сформированного резерва на возможные потери по ссудам); состояние внутреннего учета и отчетности по видам профессиональной деятельности на рынке ценных бумаг; управление рисками при осуществлении кредитной организацией операций на рынке ценных бумаг, полнота сформированного резерва под обесценение вложений в ценные бумаги; организация контроля за отражением всех операций в бухгалтерском учете и подготовкой достоверной отчетности; организация работы по проведению проверок и ревизий; организация контроля за деятельностью филиалов; выполнение рекомендаций предыдущей аудиторской пров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езультатам обязательной аудиторской проверки деятельности кредитной организации за год аудиторами готовится официальное аудиторское заключение (завершающий этап аудиторской провер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диторское заключение о достоверности бухгалтерской отчетности кредитной организации выражает оценку аудиторской фирмой (аудитором) соответствия во всех существенных аспектах бухгалтерской отчетности законодательству и нормативным актам, регулирующим бухгалтерский учет и отчетность кредитных организаций в Российской Федерации. Аудиторское заключение составляется по результатам аудита годовой сводной бухгалтерской отчетности кредитной организации включающей отчетность всех филиалов и подразделений независимо от их географического рас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Функции и обязанности сторон при проведении аудиторской проверки кредитной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говоры на аудиторские услуги регулируются ст. 779 — 783 ГК РФ (гл. 39 «Возмездное оказание услуг»), а также в соответствии со ст. 783, ст. 702 — 729 ГК РФ (гл. 37, §1 «Общие положения о подряде»), если они не противоречат ст. 779 — 782 ГК РФ и особенностям предмета дого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части установления прав и обязанностей аудиторской фирмы договор может содержать положения о необходимости или возможности следующих дейст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еукоснительного соблюдения при оказании аудиторских услуг требований законодательных актов Российской Федерации и других нормативных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амостоятельного определения форм и методов аудиторской проверки исходя из требований нормативных актов Российской федерации, а также конкретных условий договора с кредитной организ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и любой документации кредитной организации, необходимой для проведения аудита, а также для получения разъяснений и дополнительных сведений по возникшим в ходе аудита вопрос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оступа в систему компьютерной обработки данных проверяемой кредитн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лучения по письменному запросу необходимой для осуществления аудиторской проверки информации от треть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каза от проведения аудиторской проверки или отказа от выражения мнения о достоверности проверяемой отчетности в аудиторском заключении в случае непредставления проверяемой кредитной организацией необходимой докумен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ращения к стороннему консультанту или эксперту в случае появления такой необход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ивлечения к участию в проверке дополнительных аудиторов (специалистов) в связи со значительным объемом работы или какими-либо иными обстоятельствами, возникшими после заключения догов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валифицированного проведения аудиторских проверок и оказания иных аудиторских услуг, соблюдения конфиденциальности полученной информации и коммерческой тай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еспечения сохранности документов, получаемых и составляемых в ходе аудиторской проверки, и неразглашения их содержания без согласия собственника (руководителя) кредитной организации, за исключением случаев, предусмотренных законодательн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пределении прав и обязанностей проверяемой организации в договоре рекомендуется отразить положения о необходимости или возможности следующих дейст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оздания аудиторским организациям условий для своевременного и полного проведения проверок и оказания услуг, предоставления им всей необходимой документации, обеспечения доступа в систему компьютерной обработки информации, а также выдачи по запросу аудиторов разъяснений и объяснений в устной и письменной фор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лучения от аудиторских организаций информации о требованиях законодательства, касающихся проведения аудита, в том числе являющихся основаниями для аудиторских замечаний в выв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ращения в орган, выдавший лицензию на осуществление аудиторской деятельности, с заявлением о проверке качества аудиторского заклю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перативного устранения выявленных аудиторской проверкой нарушений порядка ведения бухгалтерского учета и составления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оздержания от любых действий с целью ограничения круга вопросов, подлежащих выяснению при проведении аудиторской проверки или оказании сопутствующих аудиту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сключения давления на аудиторскую организацию в любой форме с целью изменения ее мнения о достоверности бухгалтерской отчетности кредит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азделе об ответственности сторон и порядке решения споров рекомендуется предусмотр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иды и меру ответственности за частичное или полное неисполнение обязательств по догово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стоятельства, исключающие ответственность за частичное яды полное неисполнение обязательств по догово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озможность и необходимость разрешения возникших споров и разногласий путем переговоров между сторонами договора либо в судеб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 Виды, источники, методы получения аудиторских доказатель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боснованного выражения своего мнения о достоверности бухгалтерской отчетности проверяемой организации аудиторская фирма должна осуществить ряд аудиторских процедур с целью получения достаточных аудиторских доказательств. Стандартом «Аудиторские доказательства» выделены три группы дока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Внутренние аудиторские доказательства — информация, полученная от кредитной организации в письменной и уст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Внешние аудиторские доказательства — информация, полученная от третьей стороны в письменном виде (обычно по письменному запросу аудиторской организ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мешанные аудиторские доказательства — информация, полученная от кредитной организации в письменном или устном виде и подтвержденная третьей стороной в письменном ви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Ценность и достоверность полученных доказательств зависит от многих условий, в том числе от источника и способа получения и формы представления ин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е аудиторские доказательства должны быть достаточными и качественными. Качество доказательств определяется степенью их ценности и достоверности, а достаточность зависит как от их качества, так и от степени аудиторского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чниками получения аудиторских доказательств могут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ервичные документы кредитной организации и треть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егистры бухгалтерского учета кредитн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езультаты анализа финансово-хозяйственной деятельности кредитн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стные высказывания сотрудников кредитной организация и треть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езультаты сопоставления одних документов кредитной организации с другими, а также сопоставление документов кредитной организации с документами треть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езультаты инвентаризации имущества кредитной организации, проводимой сотрудниками кредитной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и методов получения аудиторских доказательств необходимо выделить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роверка арифметических расчетов кл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Инвентаризация. В ходе аудиторской проверки аудиторы могут наблюдать за процессом проведения инвентаризации: принять участие в проведении инвентаризации с целью проверки надежности средств контроля; изучить реальность активов и обязательств кредит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роверка соблюдения правил учета отдельных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одтверждение. Для получения информации о реальности остатков на счетах учета денежных средств, банковских счетах, счетах расчетов по отдельным операциям, вложений и обязательств, счетов дебиторской и кредиторской задолженности аудиторская организация должна получить подтверждение в письменной форме от независимой (третьей)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росы на подтверждение рекомендуется готовить в виде документа от имени руководства кредитной организации в адрес независимой (третьей) стороны. В них должно содержаться требование предоставить необходимую информацию непосредственно аудиторск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еобходимости аудиторская организация может самостоятельно установить непосредственный контакт с независимой (третьей) стороной, которой был направлен запрос на подтвер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5. Устный опрос персонала, руководства кредитной организации и независимой (третьей) сторо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Проверка документов. Аудитор должен убедиться в реальном существовании конкретн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7. Прослеживание. Прослеживание позволяет изучить нетипичные статьи и события, отраженные в документах кредит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Аналитические процедуры. Анализ и оценка полученной аудитором информации, исследование важнейших финансовых и экономических показателей проверяемой кредитной организации с целью выявления необычных и неверно отраженных в бухгалтерском учете фактов финансовой и хозяйственной деятельности, а также выяснение причин таких ошибок и искажений. Среди типичных аналитических процедур можно назвать, например, сопоставление показателей бухгалтерской отчетности с плановыми и прогнозными показателями или сопоставление финансовой информации и нефинансовой т.е. сведений о деятельности кредитной организации, не отражаемой напрямую в системе его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9. Подготовка альтернативного балан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диторская фирма самостоятельно определяет, какие способы сбора аудиторских доказательств применять при проведении проверки в отношении различ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4 Использование результатов аудиторской про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езультатам обязательной аудиторской проверки деятельности кредитной организации за год аудиторами готовится официальное аудиторское заключение (завершающий этап аудиторской провер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диторское заключение о достоверности бухгалтерской отчетности кредитной организации выражает оценку аудиторской фирмой (аудитором) соответствия во всех существенных аспектах бухгалтерской отчетности законодательству и нормативным актам, регулирующим бухгалтерский учет и отчетность кредитных организаций в Российской федерации. Аудиторское заключение составляется по результатам аудита годовой сводной бухгалтерской отчетности кредитной организации, включающей отчетность всех филиалов и подразделений независимо от их географического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завершении аудиторской проверки аудиторское заключение в целом подписывается руководителем фирмы или уполномоченным им лицом, заверяется печатью аудиторской фирмы и датируется. Аудиторское заключение вместе с приложенными к нему балансом и отчетом о прибылях и убытках, имеющими отметку о представлении им ранее территориальному учреждению Банка России, публикуемыми формами отчетности в обязательном порядке должно быть сброшюровано аудиторской фирмой (аудитором) и представлено кредитной организации в сроки, определенные в договоре на проведение аудиторская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 позднее 1 июня года, следующего за отчетным, кредитная организация представляет территориальному учреждению Банка России два экземпляра копии аудиторского заключения, оформленного в соответствии с вышеназванным порядком, заверенных кредитной организацией, и 2 экземпляра копии издания, в котором опубликован годовой отчет. Один экземпляр указанных документов представляется территориальным учреждением Банка России не позднее 1 сентября в Департамент лицензирования банковской и аудиторской деятельности Банк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диторская организация представляет клиенту помимо полной формы аудиторского заключения, оформленного в названном порядке, краткую форму аудиторского заклю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удиторская Фирма (аудитор) должна также представить руководству кредитной организации детализированный и отчет (отчет аудитора) по итогам проведенного аудита. В детализированном отчете доли быть отражен вопрос о видах и параметрах, применяемых на всех стадиях проведения проверки и должна содержаться развернутая аргументация выводов, изложенных в аудиторском заключе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Аудит операций с ценными бумаг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 Нормативная база, регламентирующая виды операций банка с ценными бумаг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момента возрождения современной российской банковской системы (конец 80-х — начало 90-х годов) законодательство России исходит из того, что деятельность банков универсальна, т.е. они имеют право совмещать обычные банковские операции с операциями на рынке ценных бумаг. Таким образом, российские банки осуществляют операции с ценными бумагами как по общим правилам, действующим для профессиональных участников рынка ценных бумаг, так и в рамках дополнительных правил, устанавливаемых ЦБ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законы по рынку ценных бумаг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Гражданский кодекс РФ: часть первая от 30.11.94 №51-ФЗ; часть вторая от 26.01.96 №14-Ф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Федеральный закон «Об акционерных обществах» от 26.12.95 №208-Ф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3. Федеральный закон «О рынке ценных бумаг» от 22.04.96 №39-Ф3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Федеральный закон «О переводном и простом векселе» от 11.03.97 №48-Ф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Федеральный закон «Об особенностях эмиссии и обращения государственных и муниципальных ценных бумаг» от 29.07.98 №136-Ф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Федеральный закон «О защите прав и законных интересов инвесторов на рынке ценных бумаг» от 05.03.99 №46-Ф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Федеральный закон «О защите конкуренции на рынке финансовых услуг» от 23.06.99 №117-Ф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ти общие законодательные требования адаптированы к банковской деятельности следующими нормативными документами ЦБ РФ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оложением ЦБ РФ «Об особенностях лицензирования профессиональной деятельности кредитных организаций на рынке ценных бумаг Российской Федерации» от 23.10.97 №1-П (утв. приказом ЦБ РФ от 23.10.97 №02-46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оложением ЦБ РФ «О раскрытии информации Банком России и кредитными организациями — участниками финансовых рынков» от 02.07.98 №43-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Указанием ЦБ РФ «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» от 07.07.99 №603-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Инструкцией ЦБ РФ «О правилах выпуска и регистрации ценных бумаг кредитными организациями на территории Российской Федерации» от 17.09.96 №8 (в ред. Указания ЦБ РФ от 20.08.99 №628-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«Правилами ведения бухгалтерского учета в кредитных организациях, расположенных на территории Российской Федерации» от 18.06.97 №61 (утв. приказом Банка России от 18,06.97 №02-26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Положением об обслуживании и обращении выпусков государственных краткосрочных бескупонных облигаций, утвержденным приказом ЦБ РФ от 15.06.95 №02-1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Временным порядком бухгалтерского учета по операциям с государственными бескупонными облигациями в коммерческих банках, утвержденным приказом ЦБ РФ от 06.05.93 №02-7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Положением об обращении облигаций федерального займа с переменным купонным доходом, утвержденным приказом ЦБ РФ от 07.02.97 №02-3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Правилами бухгалтерского учета облигаций федеральных займов (ОФЗ), утвержденными приказом ЦБ РФ от 13.06.95 №02-12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Указанием ЦБ РФ «О порядке бухгалтерского учета операций замены ГКО/ОФЗ при новации государственных ценных бумаг» от 05.02. 99 №497-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. Указанием ЦБ РФ «О порядке переоценки кредитными организациями долговых обязательств Российской Федерации, обращаемых на ОРЦБ» от 08.10.99 №659-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2. Письмом ЦБ РФ «О порядке создания резервов под обесценение ценных бумаг» от 08.12.94 №127 (в ред. Указания ЦБ РФ от 29.12.98 №466-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. Указанием ЦБ РФ «О порядке переоценки кредитными организациями долговых обязательств Российской Федерации, обращаемых на ОРЦБ» от 08.10.99 №659-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Объекты аудита, цели, задачи, источники информ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удит деятельности коммерческого банка на рынке ценных бумаг необходимо начинать с выяснения следующих общих положений является ли кредитная организация эмитентом, владельцем ценных бумаг или профессиональным участником рынка ценных бумаг; имеется ли лицензия профессионального участника рынка ценных бумаг, какие виды деятельности разрешены лиценз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этом аудитор должен учитывать, что государственное регулирование рынка ценных бумаг осуществляется пут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становления обязательных требований к деятельности эмитентов профессиональных участников рынка ценных бумаг и ее станда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егистрации выпусков эмиссионных ценных бумаг и проспектов эмиссии и контроля за соблюдением эмитентами условий и обязательств, предусмотренных в 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лицензирования деятельности профессиональных участников рынка ценных бума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оздания системы защиты прав владельцев и контроля за соблюдением их прав эмитентами и профессиональными участниками рынка ценных бума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запрещения и пресечения деятельности лиц, осуществляющих предпринимательскую деятельность на рынке ценных бумаг без соответствующих лиценз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Б РФ осуществляет лицензирование следующих видов профессиональной деятельности кредитных организаций на рынке ценных бума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рокерской деятельности, за исключением операций с физическими лиц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рокерской деятельности, включая операции с физическими лиц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илерск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еятельности по доверительному управлению ценными бумаг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епозитар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лиринг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дитор должен проверить выполнение банком требований законодательства об информационном обеспечении рынка ценных бумаг, владельцев ценных бумаг и инвесторов и в связи с этим убедиться, что коммерческим банком представляется требуемая отчетность и информация; внедрено соответствующее программное обеспечение для представления требуемой информации; накапливаются сведения о ценах и котировках ценных бумаг на организованных рынках ценных бумаг в целях представления информации инвесторам; обеспечено публичное информирование инвесторов об их праве получить информацию о рынке ценных бумаг, а также о порядке представления жалоб и заявлений инвесторов в соответствии с требованиями зак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дитор должен внимательно ознакомиться с внутрибанковской нормативной документацией и дать оценку ее качества с точки зрения соответствия действующему законодательству и нормативным требованиям Банка России. При проведении аудиторских процедур все эти документы должны использоваться аудитором как источники аудиторских доказа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итывая высокую зависимость риска и доходов по операциям с ценными бумагами от квалификации сотрудников, аудитору необходимо детально ознакомиться и оценить структуру внутренних opraнов, осуществляющих оперативную деятельность на рынке ценных бумаг от имени банка, квалификацию сотрудников. Для этого необходимо запросить в банке Положение о подразделениях банка, на которые возложены функции по проведению операций с ценными бумагами, а также должностные инструкции работников этих подразделений. При этом необходимо проанализировать соответствие этих подразделений действующей структуре управления банком, наличие в Положениях описания взаимодействия структурных подразделений банка при проведении операций с ценными бумагами, а также квалификационных требований к работникам, осуществляющим эти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бы оценить аудиторский риск, уровень существенности и объемы аудиторской выборки, необходимо проанализировать структуру портфеля ценных бумаг в динамике за проверяемый период и лишь после этого приступить к непосредственной проверке правильности совершения этих операций банком и отражения их в уч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Методика проведения аудита дилерских опер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ерации по купле-продаже ценных бумаг от своего имени и за свой счет отражаются банком на балансовых счетах и на счетах раздела Г «Срочные опер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оответствии с «Правилами ведения бухгалтерского учета в кредитных организациях, расположенных на территории Российской Федерации» от 18.06. 97 №61 все вложения банков в ценные бума (кроме векселей) классифицирую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вложения банков в долговые обязательства - счета 501 «Долговые обязательства Российской Федерации», 502 «Долговые обязательства субъектов Российской федерации и местных органов власти», 503 «Долговые обязательства банков», 504 «Прочие долговые обязательства», 505 «Долговые обязательства иностранных государств», 506 «Долговые обязательства банков-нерезидентов», 507 «Прочие долговые обязательства нерезидентов»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вложения в акции — счета 508 «Акции банков», 509 «Прочие акции», 510 «Акции банков-нерезидентов», 511 «Прочие акции нерезидентов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долговых обязательств Российской Федерации на рынке ценных бумаг обращаются государственные краткосрочные бескупонные облигации (ГКО) и облигации федеральных займов с постоянным (ОФЗ) и переменным (ОФЗ — ПД) доходом (счет 501). На счета 503 «Долговые обязательства банков» учитываются облигации ЦБ РФ, обращающиеся на рынке ценных бумаг, что регламентировано Указанием ЦБ РФ от 01.09.98 №337-У «О бухгалтерском учете кредитными организациями операций с облигациями ЦБ РФ и осуществлении расчетов по ним». Для учета вложений в другие ценные бумаги (кроме векселей), которые ГК РФ, законами о ценных бумагах отнесены к числу ценных бумаг, используются счета 502-511. Например, облигации местных органов власти должны быть учтены на счете 502; купленный облигации и депозитные сертификаты банков — на счетах 503, 506; акции — на счетах 508 — 511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ложения в ценные бумаги, учтенные на счетах 501-511, в зависимости от цели приобретения подразделяются натри категории и учитываются на соответствующих счетах второго поря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вложения в ценные бумаги, приобретенные по операциям РЕПО, — счет 50101- 51101- ценные бумаги, при покупке которых у кредитной организации возникает обязательство по обратной последующей продаже ценных бумаг через определенный срок по заранее фиксированной це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ложения в ценные бумаги, приобретенные для перепродажи, — счета 50102 — 51102 — ценные бумаги, находящиеся в портфеле кредитной организации менее 6 меся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вложения в ценные бумаги, приобретенные для инвестирования, — счета 50103 — 51103 — ценные бумаги, которые хранятся в портфеле кредитной организации 6 месяцев и бо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документами, которые запрашивает аудитор для осуществления проверки законности, обоснованности и правильности совершения инвестиционных операций банка с государственными ценными бумагами,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аланс банка на начало года и на проверяемую отчетную да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ежемесячные оборотно-сальдовые ведо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едомость остатков счетов второго порядка балансового счета 50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журналы лицевого учета (по видам и выпускам государственных облигаци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журналы оборотов по операциям с государственными облиг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журнал сводных итогов операций с облиг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заявки банка в торговую систему о купле-продаже ценных бумаг за проверяемый пери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писки из реестров сделок с ценными бумагами на ММВБ за проверяемый пери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поряжения отдела ценных бумаг бухгалтерии банка об отражении осуществленных сделок с государственными ценными бумагами на счетах бухгалтерского у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егистры аналитического у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окументы дня банка (на выборк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дит операций банка с государственными краткосрочными облигациями в качестве дилера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у наличия договоров с ЦБ РФ, ММВ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у полномочий трейд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тверждение достоверности бухгалтерского учета по инвестиционным опера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у балансового учета расчетов на ОРЦБ по итогам операций на рынке облиг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тверждение достоверности отнесения на счета доходов или расходов сальдо накопленного процентного (купонного) дох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у наличия регистров аналитического у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у соответствия данных аналитического и синтетического учета, для чего сверяются остатки по соответствующим счетам в сальдовой ведомости, по лицевым счетам и в соответствующих журналах на проверяемую да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ценку качества сформированного портфеля ценных бума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у наличия и соответствия учета на счетах ДЕПО приобретенных ценных бума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у правильности и своевременности открытия счетов, включая инвестиционный и торговый портфели б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удит инвестиционных операций с ценными бумагами других эмитентов включае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у соответствия договоров на куплю-продажу ценных бумаг юридическим норм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рку правильности передачи ценных бумаг и соблюдения требований по хранению сертификатов ценных бумаг, своевременности оформления прав собственности на ценные бума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роверку правильности осуществления бухгалтерских проводок и отражения ценных бумаг по соответствующим счета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ценку качества сформированного портфеля ценных бумаг с точки зрения ликвидности и риска вложений.</w:t>
      </w:r>
      <w:r>
        <w:br w:type="page"/>
      </w:r>
    </w:p>
    <w:p>
      <w:pPr>
        <w:pStyle w:val="Heading1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нковский аудит является одним из видов аудита. Его основная цель — установление достоверности бухгалтерской (финансовой) отчетности кредитных организаций и соответствия совершенных кредитными организациями операций действующему законодательству Российской Федерации и нормативным актам ЦБ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редитных организаций банковский аудит также может выполнять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ведение анализа финансово-хозяйственной деятельности, оценку активов и пасс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гнозирование результатов финансово-хозяйственной деятельности и разработку рекомендаций по повышению финансовой устойчивости, ликви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становку, восстановление и ведение бухгалтерского у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онсультирование по вопросам финансового, налогового, банковского и иного хозяйственного законодательства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учение сотруд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тверждение данных проспекта эмиссии ценных бума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казание иных услуг по профилю деятельности аудиторских фирм (аудитор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вышеназванные задачи, в той или иной мере решаемые аудиторскими фирмами, имеют одну общую направленность: они должны оказать помощь и содействие кредитным организациям в улучшении результатов деятельности и обеспечении условий их стабильной работы в долгосрочн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жение об аудиторской деятельности в банковской системе Российской Федерации от 10.09.97 №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казание «О критериях определения финансового состояния предприятия» от 31.03.2000 №766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ый закон «О рынке ценных бумаг» от 22.04.96 №39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ый закон «Об аудиторской деятельности» от 07.08.01 №119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ый закон «О защите прав и законных интересов инвесторов на рынке ценных бумаг» от 05.03.99 №46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Аудит банков / Под ред. Г. Н. Белоглазовой, Л. П. Кроливецкой, Е.А. Лебедева. – М.: Финансы и статистика, 2003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Банковский контроль и аудит / Под ред. Н.В. Фадейкиной. – М.: Финансы и статистика, 2002. – 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ухгалтерский учет в кредитных организациях. – М.: Книга сервис, 2003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лубев С.А. Изменения банковского законодательства России: важный этап совершенствования системы банковского надзора // Деньги и кредит. – 2001. – № 9. – с. 42 – 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ньги. Кредит. Банки / Под ред. Е.Ф. Жукова. – М.:ЮНИТИ,2000. – 62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Деньги, кредит, банки / Под ред. Г.Н. Белоглазовой. – М.: Юрайт-Издат, 2004. – 6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ы банковской деятельности / Под ред. К.Р. Тагирбекова. – М.: Весь мир, 2001. – 7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фенов К.Г. Банковский план счетов и Правила ведения бухгалтерского учета. – М.: Гелиос АРВ, 2001. – 6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Симановский А.Ю. Базельские принципы эффективного банковского надзора и их реализация в России // Деньги и кредит. - 2001. - №3. - с. 19-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урихин М.Н., Фадейкина Н. В. Банковский надзор и инспектирование. – Новосибирск: СИФБД, 2000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мирнова Л.Р. Банковский аудит. – М.: Финансы и статистика, 2001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16"/>
          <w:lang w:val="en-US" w:eastAsia="en-US"/>
        </w:rPr>
        <w:t>Челноков В.А. Банки и банковские операции. - М.: Высш.шк., 1998. - 271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4:00Z</dcterms:created>
  <dc:creator>Karpov</dc:creator>
  <dc:description/>
  <cp:keywords/>
  <dc:language>en-US</dc:language>
  <cp:lastModifiedBy>SYSTEM</cp:lastModifiedBy>
  <dcterms:modified xsi:type="dcterms:W3CDTF">2011-09-12T04:44:00Z</dcterms:modified>
  <cp:revision>2</cp:revision>
  <dc:subject/>
  <dc:title>СОДЕРЖАНИЕ</dc:title>
</cp:coreProperties>
</file>