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РОССИЙСКАЯ ФЕДЕРАЦИЯ</w:t>
      </w:r>
    </w:p>
    <w:p>
      <w:pPr>
        <w:pStyle w:val="Style27"/>
        <w:rPr/>
      </w:pPr>
      <w:r>
        <w:rPr/>
        <w:t>ИНСТИТУТ УПРАВЛЕНИЯ</w:t>
      </w:r>
    </w:p>
    <w:p>
      <w:pPr>
        <w:pStyle w:val="Style27"/>
        <w:rPr/>
      </w:pPr>
      <w:r>
        <w:rPr/>
        <w:t>Кафедра анализа и ауди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на тему: "Аудит расчетов по заработной плате на примере ФГУП "Чеслав"</w:t>
      </w:r>
    </w:p>
    <w:p>
      <w:pPr>
        <w:pStyle w:val="Style27"/>
        <w:rPr/>
      </w:pPr>
      <w:r>
        <w:rPr/>
        <w:t>по дисциплине "Аудит"</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3 курса</w:t>
      </w:r>
    </w:p>
    <w:p>
      <w:pPr>
        <w:pStyle w:val="Style27"/>
        <w:jc w:val="left"/>
        <w:rPr/>
      </w:pPr>
      <w:r>
        <w:rPr/>
        <w:t>специальности 08010965</w:t>
      </w:r>
    </w:p>
    <w:p>
      <w:pPr>
        <w:pStyle w:val="Style27"/>
        <w:jc w:val="left"/>
        <w:rPr/>
      </w:pPr>
      <w:r>
        <w:rPr/>
        <w:t>"Бухгалтерский учет, анализ и аудит"</w:t>
      </w:r>
    </w:p>
    <w:p>
      <w:pPr>
        <w:pStyle w:val="Style27"/>
        <w:jc w:val="left"/>
        <w:rPr/>
      </w:pPr>
      <w:r>
        <w:rPr/>
        <w:t>Научный руководитель:</w:t>
      </w:r>
    </w:p>
    <w:p>
      <w:pPr>
        <w:pStyle w:val="Style27"/>
        <w:jc w:val="left"/>
        <w:rPr/>
      </w:pPr>
      <w:r>
        <w:rPr/>
        <w:t>Мокаренко О.Ю.</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мара 2009 г.</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удит расчетов по заработной плате</w:t>
      </w:r>
    </w:p>
    <w:p>
      <w:pPr>
        <w:pStyle w:val="Contents2"/>
        <w:rPr>
          <w:caps w:val="false"/>
          <w:smallCaps w:val="false"/>
          <w:sz w:val="24"/>
          <w:szCs w:val="24"/>
          <w:lang w:val="en-US" w:eastAsia="en-US"/>
        </w:rPr>
      </w:pPr>
      <w:r>
        <w:rPr>
          <w:rStyle w:val="InternetLink"/>
          <w:lang w:val="en-US" w:eastAsia="en-US"/>
        </w:rPr>
        <w:t>1.1 Теоретические основы аудита расчетов по заработной плате</w:t>
      </w:r>
    </w:p>
    <w:p>
      <w:pPr>
        <w:pStyle w:val="Contents2"/>
        <w:rPr>
          <w:caps w:val="false"/>
          <w:smallCaps w:val="false"/>
          <w:sz w:val="24"/>
          <w:szCs w:val="24"/>
          <w:lang w:val="en-US" w:eastAsia="en-US"/>
        </w:rPr>
      </w:pPr>
      <w:r>
        <w:rPr>
          <w:rStyle w:val="InternetLink"/>
          <w:lang w:val="en-US" w:eastAsia="en-US"/>
        </w:rPr>
        <w:t>1.2 Начисления и выплата заработной платы</w:t>
      </w:r>
    </w:p>
    <w:p>
      <w:pPr>
        <w:pStyle w:val="Contents2"/>
        <w:rPr>
          <w:caps w:val="false"/>
          <w:smallCaps w:val="false"/>
          <w:sz w:val="24"/>
          <w:szCs w:val="24"/>
          <w:lang w:val="en-US" w:eastAsia="en-US"/>
        </w:rPr>
      </w:pPr>
      <w:r>
        <w:rPr>
          <w:rStyle w:val="InternetLink"/>
          <w:lang w:val="en-US" w:eastAsia="en-US"/>
        </w:rPr>
        <w:t>1.3 Удержания из заработной платы</w:t>
      </w:r>
    </w:p>
    <w:p>
      <w:pPr>
        <w:pStyle w:val="Contents2"/>
        <w:rPr>
          <w:caps w:val="false"/>
          <w:smallCaps w:val="false"/>
          <w:sz w:val="24"/>
          <w:szCs w:val="24"/>
          <w:lang w:val="en-US" w:eastAsia="en-US"/>
        </w:rPr>
      </w:pPr>
      <w:r>
        <w:rPr>
          <w:rStyle w:val="InternetLink"/>
          <w:lang w:val="en-US" w:eastAsia="en-US"/>
        </w:rPr>
        <w:t>1.4 Предоставление отпуска и оплата отпускных</w:t>
      </w:r>
    </w:p>
    <w:p>
      <w:pPr>
        <w:pStyle w:val="Contents2"/>
        <w:rPr>
          <w:caps w:val="false"/>
          <w:smallCaps w:val="false"/>
          <w:sz w:val="24"/>
          <w:szCs w:val="24"/>
          <w:lang w:val="en-US" w:eastAsia="en-US"/>
        </w:rPr>
      </w:pPr>
      <w:r>
        <w:rPr>
          <w:rStyle w:val="InternetLink"/>
          <w:lang w:val="en-US" w:eastAsia="en-US"/>
        </w:rPr>
        <w:t>1.5 Единый социальный налог, взносы в пенсионный фонд РФ и фонд страхования</w:t>
      </w:r>
    </w:p>
    <w:p>
      <w:pPr>
        <w:pStyle w:val="Contents2"/>
        <w:rPr>
          <w:caps w:val="false"/>
          <w:smallCaps w:val="false"/>
          <w:sz w:val="24"/>
          <w:szCs w:val="24"/>
          <w:lang w:val="en-US" w:eastAsia="en-US"/>
        </w:rPr>
      </w:pPr>
      <w:r>
        <w:rPr>
          <w:rStyle w:val="InternetLink"/>
          <w:lang w:val="en-US" w:eastAsia="en-US"/>
        </w:rPr>
        <w:t>1.6 Оплата пособий по временной нетрудоспособности</w:t>
      </w:r>
    </w:p>
    <w:p>
      <w:pPr>
        <w:pStyle w:val="Contents2"/>
        <w:rPr>
          <w:caps w:val="false"/>
          <w:smallCaps w:val="false"/>
          <w:sz w:val="24"/>
          <w:szCs w:val="24"/>
          <w:lang w:val="en-US" w:eastAsia="en-US"/>
        </w:rPr>
      </w:pPr>
      <w:r>
        <w:rPr>
          <w:rStyle w:val="InternetLink"/>
          <w:lang w:val="en-US" w:eastAsia="en-US"/>
        </w:rPr>
        <w:t>1.7 Увольнение сотрудников</w:t>
      </w:r>
    </w:p>
    <w:p>
      <w:pPr>
        <w:pStyle w:val="Contents2"/>
        <w:rPr>
          <w:caps w:val="false"/>
          <w:smallCaps w:val="false"/>
          <w:sz w:val="24"/>
          <w:szCs w:val="24"/>
          <w:lang w:val="en-US" w:eastAsia="en-US"/>
        </w:rPr>
      </w:pPr>
      <w:r>
        <w:rPr>
          <w:rStyle w:val="InternetLink"/>
          <w:lang w:val="en-US" w:eastAsia="en-US"/>
        </w:rPr>
        <w:t>Глава 2: Аудит расчетов по оплате труда на примере данных ФГУП "Чеслав"</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Начисление и выплата заработной платы</w:t>
      </w:r>
    </w:p>
    <w:p>
      <w:pPr>
        <w:pStyle w:val="Contents2"/>
        <w:rPr>
          <w:caps w:val="false"/>
          <w:smallCaps w:val="false"/>
          <w:sz w:val="24"/>
          <w:szCs w:val="24"/>
          <w:lang w:val="en-US" w:eastAsia="en-US"/>
        </w:rPr>
      </w:pPr>
      <w:r>
        <w:rPr>
          <w:rStyle w:val="InternetLink"/>
          <w:lang w:val="en-US" w:eastAsia="en-US"/>
        </w:rPr>
        <w:t>2.3 Предоставление отпуска и оплата отпускных</w:t>
      </w:r>
    </w:p>
    <w:p>
      <w:pPr>
        <w:pStyle w:val="Contents2"/>
        <w:rPr>
          <w:caps w:val="false"/>
          <w:smallCaps w:val="false"/>
          <w:sz w:val="24"/>
          <w:szCs w:val="24"/>
          <w:lang w:val="en-US" w:eastAsia="en-US"/>
        </w:rPr>
      </w:pPr>
      <w:r>
        <w:rPr>
          <w:rStyle w:val="InternetLink"/>
          <w:lang w:val="en-US" w:eastAsia="en-US"/>
        </w:rPr>
        <w:t>2.4 Оплата пособий по временной нетрудоспособ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ажнейшим видом ресурсов предприятия являются трудовые ресурсы. Они позволяют соединить материальные и денежные факторы производства, и представлены на предприятии его персоналом.</w:t>
      </w:r>
    </w:p>
    <w:p>
      <w:pPr>
        <w:pStyle w:val="Normal"/>
        <w:rPr/>
      </w:pPr>
      <w:r>
        <w:rPr/>
        <w:t>Персонал предприятия -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 основной деятельностью предприятия.</w:t>
      </w:r>
    </w:p>
    <w:p>
      <w:pPr>
        <w:pStyle w:val="Normal"/>
        <w:rPr/>
      </w:pPr>
      <w:r>
        <w:rPr/>
        <w:t>Потребность в персонале - это совокупность работников соответствующей структуры и квалификации, объективно необходимых фирме для реализации стоящих перед ней целей и задач согласно избранной стратегии развития. Определяют общую и дополнительную потребность в персонале. Общая потребность - это вся численность персонала, необходимая фирме для выполнения запланированного объема работ. Дополнительная потребность характеризует дополнительное количество персонала, необходимое в планируемом периоде к уже имеющейся численности работников на начало периода. Исходными данными для определения численности персонала являются предусмотренные в плановом периоде снабженческо-сбытовая, производственная, научно-техническая, инвестиционная и другие функциональные программы деятельности предприятия, штатное расписание, наличие и структура рабочих мест и другое. 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кой текучести кадров и определение дополнительной потребности или избытка кадров.</w:t>
      </w:r>
    </w:p>
    <w:p>
      <w:pPr>
        <w:pStyle w:val="Normal"/>
        <w:rPr/>
      </w:pPr>
      <w:r>
        <w:rPr/>
        <w:t>Расстановка персонала (размещение) - это распределение принятых работников по подразделениям и рабочим местам в соответствии с их способностями и принятой на предприятии системой организации труда. Условия труда - это совокупность взаимосвязанных психофизиологических, санитарно-гигиенических и эстетических факторов производственной среды, оказывающих влияние на здоровье и работоспособность работников предприятия в процессе осуществления трудовой деятельности. Они определяются особенностями производственных процессов, применяемого оборудования и технологии, тяжестью и напряженностью труда, воздействием внешней среды на организм работников, режим труда и отдыха, а также психологическим климатом в коллективе.</w:t>
      </w:r>
    </w:p>
    <w:p>
      <w:pPr>
        <w:pStyle w:val="Normal"/>
        <w:rPr/>
      </w:pPr>
      <w:r>
        <w:rPr/>
        <w:t>Режим труда и отдыха - установленный на предприятии распорядок, регламентирующий рациональное чередование времени работы и отдыха в течение рабочей недели, смены, месяца и года в целях обеспечения наиболее полного использования средств производства, высокой работоспособности персонала и полного восстановления его работоспособности во время отдыха. Оплата труда является формой вознаграждения за труд и важным стимулом работников фирмы, выполняя воспроизводственную, стимулирующую, социальную и учетную функции. На разных предприятиях действуют свои системы оплаты и стимулирования труда. Существуют принципиальные отличия в построении схем вознаграждения на мелких и крупных фирмах. В основу организации оплаты труда на фирме могут быть положены следующие основные принципы:</w:t>
      </w:r>
    </w:p>
    <w:p>
      <w:pPr>
        <w:pStyle w:val="Normal"/>
        <w:rPr/>
      </w:pPr>
      <w:r>
        <w:rPr/>
        <w:t>формы материального вознаграждения должны быть конкурентоспособны относительно форм вознаграждения других фирм</w:t>
      </w:r>
    </w:p>
    <w:p>
      <w:pPr>
        <w:pStyle w:val="Normal"/>
        <w:rPr/>
      </w:pPr>
      <w:r>
        <w:rPr/>
        <w:t>учет размера минимальной оплаты труда, установленной государством</w:t>
      </w:r>
    </w:p>
    <w:p>
      <w:pPr>
        <w:pStyle w:val="Normal"/>
        <w:rPr/>
      </w:pPr>
      <w:r>
        <w:rPr/>
        <w:t>обеспечение социальной защищенности работников организации с помощью государственных и внутрифирменных гарантий труда</w:t>
      </w:r>
    </w:p>
    <w:p>
      <w:pPr>
        <w:pStyle w:val="Normal"/>
        <w:rPr/>
      </w:pPr>
      <w:r>
        <w:rPr/>
        <w:t>осуществление оплаты труда по конечным результатам производства и в зависимости от количества и качества затраченного труда.</w:t>
      </w:r>
    </w:p>
    <w:p>
      <w:pPr>
        <w:pStyle w:val="Normal"/>
        <w:rPr/>
      </w:pPr>
      <w:r>
        <w:rPr/>
        <w:t>систематическое повышение реальной заработной платы, т.е. превышение темпов роста номинальной заработной платы над темпами инфляции</w:t>
      </w:r>
    </w:p>
    <w:p>
      <w:pPr>
        <w:pStyle w:val="Normal"/>
        <w:rPr/>
      </w:pPr>
      <w:r>
        <w:rPr/>
        <w:t>превышение темпов роста производительности труда над темпами роста средней заработной платы.</w:t>
      </w:r>
    </w:p>
    <w:p>
      <w:pPr>
        <w:pStyle w:val="Normal"/>
        <w:rPr/>
      </w:pPr>
      <w:r>
        <w:rPr/>
        <w:t xml:space="preserve">Организации могут устанавливать такие системы оплаты труда для своих работников, как: повременная (тарифная) (оплачивается то время, которое работник фактически отработал): простая; повременно-премиальная; сдельная (оплачивается то количество продукции, которое работник изготовил): простая; сдельно-премиальная; сдельно-прогрессивная; косвенно-сдельная; аккордная; бестарифная (труд оплачивается исходя из трудового вклада конкретного работника в деятельность организации); система плавающих окладов (труд оплачивается исходя из суммы денежных средств, которую организация может направить на выплату заработной платы); система выплат на комиссионной основе (размер оплаты труда устанавливается в процентах от выручки, полученной организацией). Установленные системы оплаты труда фиксируются в коллективном договоре, Положении об оплате труда или трудовых договорах с конкретными работниками. Разным категориям работников могут быть установлены различные системы оплаты труда. Например, общехозяйственному персоналу труд может оплачиваться повременно, а рабочим основного производства - сдельно. Положение об оплате труда утверждается приказом руководителя организации и согласовывается с главным бухгалтером предприятия. </w:t>
      </w:r>
      <w:r>
        <w:rPr>
          <w:i/>
          <w:iCs/>
        </w:rPr>
        <w:t xml:space="preserve">Цель данной курсовой работы - установление соответствия применяемой в организации методики учета и налогообложения операций по оплате труда и расчетов с персоналом действующим в РФ в проверяемом периоде нормативным документам. </w:t>
      </w:r>
      <w:r>
        <w:rPr/>
        <w:t>К числу основных комплексов задач, которые необходимо проверить относятся:</w:t>
      </w:r>
    </w:p>
    <w:p>
      <w:pPr>
        <w:pStyle w:val="Normal"/>
        <w:rPr/>
      </w:pPr>
      <w:r>
        <w:rPr/>
        <w:t>соблюдение положений законодательства о труде, состояние внутреннего контроля по трудовым отношениям.</w:t>
      </w:r>
    </w:p>
    <w:p>
      <w:pPr>
        <w:pStyle w:val="Normal"/>
        <w:rPr/>
      </w:pPr>
      <w:r>
        <w:rPr/>
        <w:t>учет и контроль выработки и начисления заработной платы рабочим-сдельщикам</w:t>
      </w:r>
    </w:p>
    <w:p>
      <w:pPr>
        <w:pStyle w:val="Normal"/>
        <w:rPr/>
      </w:pPr>
      <w:r>
        <w:rPr/>
        <w:t>учет и начисление повременных и прочих видов оплат</w:t>
      </w:r>
    </w:p>
    <w:p>
      <w:pPr>
        <w:pStyle w:val="Normal"/>
        <w:rPr/>
      </w:pPr>
      <w:r>
        <w:rPr/>
        <w:t>расчеты удержаний из заработной платы физических лиц</w:t>
      </w:r>
    </w:p>
    <w:p>
      <w:pPr>
        <w:pStyle w:val="Normal"/>
        <w:rPr/>
      </w:pPr>
      <w:r>
        <w:rPr/>
        <w:t>аналитический учет по работающим (по видам начислений и удержаний)</w:t>
      </w:r>
    </w:p>
    <w:p>
      <w:pPr>
        <w:pStyle w:val="Normal"/>
        <w:rPr/>
      </w:pPr>
      <w:r>
        <w:rPr/>
        <w:t>сводные расчеты по заработной плате</w:t>
      </w:r>
    </w:p>
    <w:p>
      <w:pPr>
        <w:pStyle w:val="Normal"/>
        <w:rPr/>
      </w:pPr>
      <w:r>
        <w:rPr/>
        <w:t>расчет налогооблагаемой базы с фонда оплаты труда, учет налогов и платежей с ФОТ</w:t>
      </w:r>
    </w:p>
    <w:p>
      <w:pPr>
        <w:pStyle w:val="Normal"/>
        <w:rPr/>
      </w:pPr>
      <w:r>
        <w:rPr/>
        <w:t>расчеты по депонированной заработной плате.</w:t>
      </w:r>
      <w:r>
        <w:br w:type="page"/>
      </w:r>
    </w:p>
    <w:p>
      <w:pPr>
        <w:pStyle w:val="Heading2"/>
        <w:ind w:hanging="0"/>
        <w:rPr/>
      </w:pPr>
      <w:r>
        <w:rPr/>
        <w:t>Глава 1: Аудит расчетов по заработной плате</w:t>
      </w:r>
    </w:p>
    <w:p>
      <w:pPr>
        <w:pStyle w:val="Normal"/>
        <w:rPr/>
      </w:pPr>
      <w:r>
        <w:rPr/>
      </w:r>
    </w:p>
    <w:p>
      <w:pPr>
        <w:pStyle w:val="Heading2"/>
        <w:ind w:hanging="0"/>
        <w:rPr/>
      </w:pPr>
      <w:r>
        <w:rPr/>
        <w:t>1.1 Теоретические основы аудита расчетов по заработной плате</w:t>
      </w:r>
    </w:p>
    <w:p>
      <w:pPr>
        <w:pStyle w:val="Normal"/>
        <w:rPr/>
      </w:pPr>
      <w:r>
        <w:rPr/>
      </w:r>
    </w:p>
    <w:p>
      <w:pPr>
        <w:pStyle w:val="Normal"/>
        <w:rPr/>
      </w:pPr>
      <w:r>
        <w:rPr/>
        <w:t>Аудиторская проверка расчетов по оплате труд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выплат и удержаний, правильности ведения бухгалтерского учета расчетов как по физическим лицам, так и в целом по предприятию, а также начисления налогов и платежей с фонда оплаты труда и выплат социального характера. В качестве основной нормативной базы используются ГК РФ, ТК РФ, НК РФ. источниками информации служат документы по зачислению и переводу работников предприятия, первичные документы, регистры бухгалтерского учета и отчетность.</w:t>
      </w:r>
    </w:p>
    <w:p>
      <w:pPr>
        <w:pStyle w:val="Normal"/>
        <w:rPr/>
      </w:pPr>
      <w:r>
        <w:rPr/>
        <w:t>Задачами аудита расчетов по оплате труда являются:</w:t>
      </w:r>
    </w:p>
    <w:p>
      <w:pPr>
        <w:pStyle w:val="Normal"/>
        <w:rPr/>
      </w:pPr>
      <w:r>
        <w:rPr/>
        <w:t>подтверждение первоначальной оценки систем внутреннего контроля и бухгалтерского учета расчетов с персоналом</w:t>
      </w:r>
    </w:p>
    <w:p>
      <w:pPr>
        <w:pStyle w:val="Normal"/>
        <w:rPr/>
      </w:pPr>
      <w:r>
        <w:rPr/>
        <w:t>подтверждение достоверности производимых начислений и выплат работникам по всем основаниям и отражения их в учете</w:t>
      </w:r>
    </w:p>
    <w:p>
      <w:pPr>
        <w:pStyle w:val="Normal"/>
        <w:rPr/>
      </w:pPr>
      <w:r>
        <w:rPr/>
        <w:t>установление законности и полноты удержаний из заработной платы и из других выплат сотрудникам в бюджет, Пенсионный фонд РФ и других юридических и физических лиц</w:t>
      </w:r>
    </w:p>
    <w:p>
      <w:pPr>
        <w:pStyle w:val="Normal"/>
        <w:rPr/>
      </w:pPr>
      <w:r>
        <w:rPr/>
        <w:t>проверка организации аналитического учета расчетов с персоналом по оплате руда и взаимосвязи аналитического и синтетического учета</w:t>
      </w:r>
    </w:p>
    <w:p>
      <w:pPr>
        <w:pStyle w:val="Normal"/>
        <w:rPr/>
      </w:pPr>
      <w:r>
        <w:rPr/>
        <w:t>проверка правильности оформления и отражения в учете расчетов с персоналом по прочим операциям</w:t>
      </w:r>
    </w:p>
    <w:p>
      <w:pPr>
        <w:pStyle w:val="Normal"/>
        <w:rPr/>
      </w:pPr>
      <w:r>
        <w:rPr/>
        <w:t>Для составления программы проверки и выбора процедур сбора аудиторских доказательств целесообразно составить вопросник аудитора по всем выделенным комплексам задач, например такие вопросы как:</w:t>
      </w:r>
    </w:p>
    <w:p>
      <w:pPr>
        <w:pStyle w:val="Normal"/>
        <w:rPr/>
      </w:pPr>
      <w:r>
        <w:rPr/>
        <w:t>применяются ли типовые формы документов по учету личного состава?</w:t>
      </w:r>
    </w:p>
    <w:p>
      <w:pPr>
        <w:pStyle w:val="Normal"/>
        <w:rPr/>
      </w:pPr>
      <w:r>
        <w:rPr/>
        <w:t>ведутся ли на работающих трудовые книжки?</w:t>
      </w:r>
    </w:p>
    <w:p>
      <w:pPr>
        <w:pStyle w:val="Normal"/>
        <w:rPr/>
      </w:pPr>
      <w:r>
        <w:rPr/>
        <w:t>проверяется ли отделом кадров соответствие применяемых окладов и разрядов рабочих, установленных в штатном расписании?</w:t>
      </w:r>
    </w:p>
    <w:p>
      <w:pPr>
        <w:pStyle w:val="Normal"/>
        <w:rPr/>
      </w:pPr>
      <w:r>
        <w:rPr/>
        <w:t>ведутся ли в цехах, отделах табели рабочего времени?</w:t>
      </w:r>
    </w:p>
    <w:p>
      <w:pPr>
        <w:pStyle w:val="Normal"/>
        <w:rPr/>
      </w:pPr>
      <w:r>
        <w:rPr/>
        <w:t>применяется ли на предприятии утвержденные отделом труда и заработной платы нормы и расценки по видам работ?</w:t>
      </w:r>
    </w:p>
    <w:p>
      <w:pPr>
        <w:pStyle w:val="Normal"/>
        <w:rPr/>
      </w:pPr>
      <w:r>
        <w:rPr/>
        <w:t>применяется ли ПК для выполнения расчетов по сдельной оплате труда?</w:t>
      </w:r>
    </w:p>
    <w:p>
      <w:pPr>
        <w:pStyle w:val="Normal"/>
        <w:rPr/>
      </w:pPr>
      <w:r>
        <w:rPr/>
        <w:t>применяются ли наряды на бригаду?</w:t>
      </w:r>
    </w:p>
    <w:p>
      <w:pPr>
        <w:pStyle w:val="Normal"/>
        <w:rPr/>
      </w:pPr>
      <w:r>
        <w:rPr/>
        <w:t>какие ведутся документы по аналитическому учету?</w:t>
      </w:r>
    </w:p>
    <w:p>
      <w:pPr>
        <w:pStyle w:val="Normal"/>
        <w:rPr/>
      </w:pPr>
      <w:r>
        <w:rPr/>
        <w:t>ведутся ли на предприятии карточки по депонированной заработной плате?</w:t>
      </w:r>
    </w:p>
    <w:p>
      <w:pPr>
        <w:pStyle w:val="Normal"/>
        <w:rPr/>
      </w:pPr>
      <w:r>
        <w:rPr/>
        <w:t>имеются ли на предприятии задержки с расчетами и выплатами по оплате труда?</w:t>
      </w:r>
    </w:p>
    <w:p>
      <w:pPr>
        <w:pStyle w:val="Normal"/>
        <w:rPr/>
      </w:pPr>
      <w:r>
        <w:rPr/>
        <w:t>проверяется ли списочный состав работников предприятия?</w:t>
      </w:r>
    </w:p>
    <w:p>
      <w:pPr>
        <w:pStyle w:val="Normal"/>
        <w:rPr/>
      </w:pPr>
      <w:r>
        <w:rPr/>
        <w:t>проверяется ли штатное расписание и оплата труда по штатному расписанию?</w:t>
      </w:r>
    </w:p>
    <w:p>
      <w:pPr>
        <w:pStyle w:val="Normal"/>
        <w:rPr/>
      </w:pPr>
      <w:r>
        <w:rPr/>
        <w:t>достоверны ли первичные документы и правильно ли они составлены?</w:t>
      </w:r>
    </w:p>
    <w:p>
      <w:pPr>
        <w:pStyle w:val="Normal"/>
        <w:rPr/>
      </w:pPr>
      <w:r>
        <w:rPr/>
        <w:t>сопоставляются ли записи аналитического учета по счетам 70, 76 в части расчетов по исполнительным листам и депонированной заработной плате с записями в регистрах, Главной книге, и балансе, и т.д.</w:t>
      </w:r>
    </w:p>
    <w:p>
      <w:pPr>
        <w:pStyle w:val="Normal"/>
        <w:rPr/>
      </w:pPr>
      <w:r>
        <w:rPr/>
        <w:t>По данным ответов на задаваемые вопросы аудитора можно сделать выводы об организации системы внутреннего контроля, бухгалтерского учета этого раздела, а также назначить соответствующие процедуры для сбора аудиторских доказательств, обратить внимание на те, или иные моменты при выполнении проверки отдельных расчетов. Достоверность произведенных работникам начислений заработной платы и других выплат проверяется, как правило, выборочно.</w:t>
      </w:r>
    </w:p>
    <w:p>
      <w:pPr>
        <w:pStyle w:val="Normal"/>
        <w:rPr/>
      </w:pPr>
      <w:r>
        <w:rPr/>
        <w:t>Общий план аудита операций по оплате труда и расчетам с персоналом организации включает:</w:t>
      </w:r>
    </w:p>
    <w:p>
      <w:pPr>
        <w:pStyle w:val="Normal"/>
        <w:rPr/>
      </w:pPr>
      <w:r>
        <w:rPr/>
        <w:t>аудит оформления первичных документов;</w:t>
      </w:r>
    </w:p>
    <w:p>
      <w:pPr>
        <w:pStyle w:val="Normal"/>
        <w:rPr/>
      </w:pPr>
      <w:r>
        <w:rPr/>
        <w:t>аудит системы начислений заработной платы;</w:t>
      </w:r>
    </w:p>
    <w:p>
      <w:pPr>
        <w:pStyle w:val="Normal"/>
        <w:rPr/>
      </w:pPr>
      <w:r>
        <w:rPr/>
        <w:t>аудит обоснованности льгот и удержаний из заработной платы;</w:t>
      </w:r>
    </w:p>
    <w:p>
      <w:pPr>
        <w:pStyle w:val="Normal"/>
        <w:rPr/>
      </w:pPr>
      <w:r>
        <w:rPr/>
        <w:t>аудит тождественности показателей бухгалтерской отчетности и регистров бухгалтерского учета;</w:t>
      </w:r>
    </w:p>
    <w:p>
      <w:pPr>
        <w:pStyle w:val="Normal"/>
        <w:rPr/>
      </w:pPr>
      <w:r>
        <w:rPr/>
        <w:t>аудит расчетов по начислению платежей во внебюджетные фонды и единый социальный налог.</w:t>
      </w:r>
    </w:p>
    <w:p>
      <w:pPr>
        <w:pStyle w:val="Normal"/>
        <w:rPr/>
      </w:pPr>
      <w:r>
        <w:rPr/>
        <w:t>При составлении плана и программы аудита расчетов по оплате труда с персоналом аудитор должен обратить внимание на характер и специфику деятельности предприятия, и соответствующие законодательные моменты регулирования начислений и удержаний. Основные направления законодательного регулирования расчетов по оплате труда с персоналом можно сгруппировать по следующим направлениям:</w:t>
      </w:r>
    </w:p>
    <w:p>
      <w:pPr>
        <w:pStyle w:val="Normal"/>
        <w:rPr/>
      </w:pPr>
      <w:r>
        <w:rPr/>
        <w:t>прием на работу</w:t>
      </w:r>
    </w:p>
    <w:p>
      <w:pPr>
        <w:pStyle w:val="Normal"/>
        <w:rPr/>
      </w:pPr>
      <w:r>
        <w:rPr/>
        <w:t>увольнение с работы работника</w:t>
      </w:r>
    </w:p>
    <w:p>
      <w:pPr>
        <w:pStyle w:val="Normal"/>
        <w:rPr/>
      </w:pPr>
      <w:r>
        <w:rPr/>
        <w:t>начисление и выплата заработной платы</w:t>
      </w:r>
    </w:p>
    <w:p>
      <w:pPr>
        <w:pStyle w:val="Normal"/>
        <w:rPr/>
      </w:pPr>
      <w:r>
        <w:rPr/>
        <w:t>удержания из заработной платы</w:t>
      </w:r>
    </w:p>
    <w:p>
      <w:pPr>
        <w:pStyle w:val="Normal"/>
        <w:rPr/>
      </w:pPr>
      <w:r>
        <w:rPr/>
        <w:t>депонирование невыплаченной своевременно заработной платы</w:t>
      </w:r>
    </w:p>
    <w:p>
      <w:pPr>
        <w:pStyle w:val="Normal"/>
        <w:rPr/>
      </w:pPr>
      <w:r>
        <w:rPr/>
        <w:t>предоставление отпуска</w:t>
      </w:r>
    </w:p>
    <w:p>
      <w:pPr>
        <w:pStyle w:val="Normal"/>
        <w:rPr/>
      </w:pPr>
      <w:r>
        <w:rPr/>
        <w:t>оплата пособий по временной нетрудоспособности;</w:t>
      </w:r>
    </w:p>
    <w:p>
      <w:pPr>
        <w:pStyle w:val="Normal"/>
        <w:rPr/>
      </w:pPr>
      <w:r>
        <w:rPr/>
        <w:t>прочие вопросы по начислениям и выплатам, приравненным к заработной плате</w:t>
      </w:r>
    </w:p>
    <w:p>
      <w:pPr>
        <w:pStyle w:val="Normal"/>
        <w:rPr/>
      </w:pPr>
      <w:r>
        <w:rPr/>
        <w:t>прочие вопросы по начислениям и выплатам, приравненным к заработной плате</w:t>
      </w:r>
    </w:p>
    <w:p>
      <w:pPr>
        <w:pStyle w:val="Normal"/>
        <w:rPr/>
      </w:pPr>
      <w:r>
        <w:rPr/>
        <w:t>Проверке подвергаются расчетные ведомости и платежные, лицевые счета сотрудников, а также первичные документы, на основании которых произведены начисления заработной платы. Особое внимание обращается на правильность их заполнения и соответствие требованиям нормативных документов. При проверке первичных документов устанавливается полнота заполнения всех реквизитов, наличие подписей, нет ли в документах подчисток, или неоговоренных исправлений. Следует обратить внимание на правильность оформления и начисления различных выплат работникам. К ним относятся выплаты стимулирующего, компенсирующего характера, выплаты за непроработанное время, оплата простоя и брака. Эти выплаты должны быть подтверждены правильно, оформлены первичными документами. Аудиторы осуществляют взаимную сверку показателей, указанных в первичных документах с показателями, использованными для расчета конкретных выплат. Определяют соответствие произведенных начислений требованиям законодательства и положению об оплате труда, действующему в организации, выполняют арифметический контроль показателей. Особое внимание уделяется проверке выплат по договорам подряда и другим договорам гражданско-правового характера. Устанавливается правильность оформления договоров, экономическая целесообразность их заключения, реальность полученных по ним результатов и выгод для организации, правильность расчетов по договорам, налогообложения и отражения в учете таких расчетов. Аудиторы изучают также своевременность и полноту удержаний из заработной платы подоходного налога, взносов в пенсионный фонд РФ, задолженности по подотчетным суммам, по возмещению материального ущерба, платежей по полученным ссудам, за купленные в кредит товары, по исполнительным листам и т.д.</w:t>
      </w:r>
    </w:p>
    <w:p>
      <w:pPr>
        <w:pStyle w:val="Normal"/>
        <w:rPr/>
      </w:pPr>
      <w:r>
        <w:rPr/>
        <w:t>Далее устанавливается соответствие указанных в учетных регистрах схем корреспонденции счетов по начислению заработной платы и удержаний из нее схемам корреспонденции счетов, предусмотренных планом счетов. Подтверждается соответствие данных синтетического и аналитического учета по начисленной, выплаченной и депонированной заработной плате. Для этого осуществляется арифметический контроль в разрезе табельных номеров и итоговых записей по расчетным ведомостям. Сумма выплаченной в конце месяца заработной платы должна соответствовать кредитовому сальдо по счету 70.</w:t>
      </w:r>
    </w:p>
    <w:p>
      <w:pPr>
        <w:pStyle w:val="Normal"/>
        <w:rPr/>
      </w:pPr>
      <w:r>
        <w:rPr/>
      </w:r>
    </w:p>
    <w:p>
      <w:pPr>
        <w:pStyle w:val="Heading2"/>
        <w:ind w:hanging="0"/>
        <w:rPr/>
      </w:pPr>
      <w:r>
        <w:rPr/>
        <w:t>1.2 Начисления и выплата заработной платы</w:t>
      </w:r>
    </w:p>
    <w:p>
      <w:pPr>
        <w:pStyle w:val="Normal"/>
        <w:rPr/>
      </w:pPr>
      <w:r>
        <w:rPr/>
      </w:r>
    </w:p>
    <w:p>
      <w:pPr>
        <w:pStyle w:val="Normal"/>
        <w:rPr/>
      </w:pPr>
      <w:r>
        <w:rPr/>
        <w:t>Для обобщения информации о расчетах с работниками организации по оплате труда планом счетов бухгалтерского учета и инструкцией по его применению, утвержденными приказом министерства финансов РФ предназначен счет 70. В соответствии с ПБУ 10/99 расходы по оплате труда считаются расходами по обычным видам деятельности. Суммы оплаты труда, причитающиеся работникам, отражаются по кредиту счета 70 в корреспонденции со счетами учета затрат на производство и других источников.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 согласно статье 144 ТК РФ. На сумму, начисленную в оплату труда, организация обязана начислять единый социальный налог на основании п.1 ст.236, п.1 ст.237 НК РФ, а также произвести отчисления на обязательное социальное страхование от несчастных случаев на производстве и профессиональных заболеваний. Кроме того общая сумма затрат на оплату труда включается в базу для начисления страховых взносов на обязательное пенсионное страхование. Согласно статье 136 ТК РФ срок выплаты заработной платы устанавливается правилами внутреннего трудового распорядка организации, коллективным договором, трудовым договором, но не реже двух раз в месяц. Выдача наличных денег из касс предприятий на выплату заработной платы производится по платежно-расчетным (платежным) ведомостям с наложением на эти документы штампа с реквизитами расходного кассового ордера.</w:t>
      </w:r>
      <w:r>
        <w:br w:type="page"/>
      </w:r>
    </w:p>
    <w:p>
      <w:pPr>
        <w:pStyle w:val="Heading2"/>
        <w:ind w:hanging="0"/>
        <w:rPr/>
      </w:pPr>
      <w:r>
        <w:rPr/>
        <w:t>1.3 Удержания из заработной платы</w:t>
      </w:r>
    </w:p>
    <w:p>
      <w:pPr>
        <w:pStyle w:val="Normal"/>
        <w:rPr/>
      </w:pPr>
      <w:r>
        <w:rPr/>
      </w:r>
    </w:p>
    <w:p>
      <w:pPr>
        <w:pStyle w:val="Normal"/>
        <w:rPr/>
      </w:pPr>
      <w:r>
        <w:rPr/>
        <w:t>Заработная плата работникам организации считается объектом налогообложения НДФЛ, согласно п.1 ст. 209 НК РФ. В соответствии с п.3 ст.210 НК РФ для доходов, в отношении которых предусмотрена налоговая база определяется как денежное выражение таких доходов, подлежащих налогообложению, уменьшенных на сумму налоговых вычетов (от 400 до 3000 рублей на работника, и 1000 рублей на каждого иждивенца), предусмотренных ст.218-221 НК РФ, с учетом особенностей установленных главой 23 НК РФ. Указанные вычеты предоставляются за каждый месяц календарного года и действуют до месяца, в котором доход работника, исчисленный нарастающим итогом с начала календарного года работодателем, предоставляющим данные стандартные налоговые вычеты, превысил 40 00 тысяч рублей - на работника, и до 260 000 тысяч рублей - для вычетов на иждивенца. Начиная с месяца, в котором указанный доход превысил установленный размер, данные налоговые вычеты не применяются. Удержание у налогоплательщика начисленной суммы НДФЛ производится налоговым агентом за счет любых денежных средств, выплачиваемых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Налогообложение производится по ставке 13%. Сумма НДФЛ, удержанная при выплате заработной платы, определяется по данным содержащимся в расчетно-платежной ведомости либо в налоговых карточках по учету доходов и НДФЛ. Согласно п.1 ст.226 НК РФ российские организации, от которых или в результате отношений с которыми налогоплательщик получил доходы, обязаны исчислить, удержать у налогоплательщика и уплатить в бюджет сумму налога, исчисленную по соответствующей налоговой ставке. Удержание начисленной суммы НДФЛ производится непосредственно из доходов налогоплательщика при их фактической выплате. Сумма НДФЛ, подлежащая удержанию с заработной платы работников, отражается в учете по кредиту счета 68 и дебету счета 70. В соответствии с п.6 ст.226 НК РФ организация - налоговый агент обязана перечислять суммы начисленного и удержанного НДФЛ не позднее дня фактического получения в банке наличных денежных средств на выплату дохода. В день получения наличных денежных средств в банке на выплату заработной платы сумма начисленного НДФЛ удерживается из доходов работников, и у организации возникает задолженность перед бюджетом по уплате сумм НДФЛ. Что касается материальной помощи, то согласно п.28 ст.217 НК РФ не подлежит обложению НДФЛ суммы материальной помощи, оказываемой работодателями своим работникам, не превышающие 2 000 рублей в течение налогового периода. Кроме удержаний НДФЛ возможны удержания по решениям суда (алименты), по инициативе администрации предприятия (например, возмещение ущерба, за брак) по инициативе работника (перечисления по заявлению работника). Аудитор проверяет наличие соответствующих распоряжений, постановлений, заявлений на все эти виды удержаний. Сумма этих данных удержаний из заработной платы работника может быть отражена в графе 16, 17, 18 расчетно-платежной ведомости. В действующем законодательстве нет прямого определения счетной ошибки. Анализ сложившейся практики позволяет считать, что счетная ошибка представляет собой неправильного совершения арифметических действий и чисто случайных, неосторожных механических действий, в том числе при введении исходной информации в ПВЭМ, которые не требуют их правовой оценки. Согласно статье 137 ТК РФ работодатель вправе принять решение об удержании из заработной платы сотрудника суммы, излишне выплаченной ему в результате счетной ошибки, не позднее одного месяца со дня неправильно исчисленных выплат и при условии, если работник не оспаривает оснований и размеров удержания. Следует обратить внимание на то что размер удержаний при каждой выплате заработной платы не может превышать 20% заработной платы, причитающейся работнику, а в случаях предусмотренных федеральными законами - 50% заработной платы, причитающейся работнику (ст.138 ТК РФ). Ограничение размера удержаний из заработной платы устанавливается статьей 138 ТК РФ, но не распространяется на удержания по инициативе работника. Сумма удержания из дохода работника по его распоряжению не уменьшает налоговую базу по НДФЛ (п.1 ст.210 НК РФ)</w:t>
      </w:r>
    </w:p>
    <w:p>
      <w:pPr>
        <w:pStyle w:val="Normal"/>
        <w:rPr/>
      </w:pPr>
      <w:r>
        <w:rPr/>
      </w:r>
    </w:p>
    <w:p>
      <w:pPr>
        <w:pStyle w:val="Heading2"/>
        <w:ind w:hanging="0"/>
        <w:rPr/>
      </w:pPr>
      <w:r>
        <w:rPr/>
        <w:t>1.4 Предоставление отпуска и оплата отпускных</w:t>
      </w:r>
    </w:p>
    <w:p>
      <w:pPr>
        <w:pStyle w:val="Normal"/>
        <w:rPr/>
      </w:pPr>
      <w:r>
        <w:rPr/>
      </w:r>
    </w:p>
    <w:p>
      <w:pPr>
        <w:pStyle w:val="Normal"/>
        <w:rPr/>
      </w:pPr>
      <w:r>
        <w:rPr/>
        <w:t>Аудитор должен проверить своевременность представления отпусков персоналу организации. В соответствии со ст.114, 115 ТК РФ организация обязана ежегодно предоставлять работникам отпуска продолжительностью 28 календарных дней с сохранением места работы и среднего заработка.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Сумма среднего заработка, сохраняемого работнику на время отпуска, рассчитывается исходя из средней заработной платы, для расчета которой ст.139 ТК РФ установлен единый порядок, особенности которого определены положением об особенностях порядка исчисления средней заработной платы, утвержденным Постановлением правительства РФ от 24.12.2007 № 922. На основании статьи 139 ТК РФ и п.3 положения № 922 средний заработок исчисляется за последние 12 месяцев. Для расчета средней заработной платы виды выплат, применяемые в соответствующей организации, независимо от источников этих выплат. Согласно п.4 б) положения № 922 при исчислении среднего заработка из расчетного периода исключается время, а также начисленные за это время суммы, если работник получал пособие по временной нетрудоспособности, или же если он находился в отпуске без сохранения заработной платы. Сумма отпускных включается в налоговую базу по налогу на доходы физических лиц на основании п.1 ст.21 НК РФ, налогообложение производится по ставке 13% (ст.224 НК РФ). На сумму отпускных организация обязан начислить единый социальный налог на основании п.1 ст.236, п.1 ст.237 НК РФ, а также произвести отчисления на обязательное социальное страхование от несчастных случаев на производстве и профессиональных заболеваний. Кроме того сумма отпускных включается в базу для начисления страховых взносов на обязательное пенсионное страхование. Для целей исчисления налога на прибыль сумма отпускных учитывается в составе расходов на оплату труда, а сумма единого социального налога и страховых взносов на обязательное социальное страхование от несчастных случаев на производстве и профессиональных заболеваниях учитываются в составе прочих расходов, связанных с производством и реализацией.</w:t>
      </w:r>
    </w:p>
    <w:p>
      <w:pPr>
        <w:pStyle w:val="Heading2"/>
        <w:ind w:hanging="0"/>
        <w:rPr/>
      </w:pPr>
      <w:r>
        <w:rPr/>
      </w:r>
    </w:p>
    <w:p>
      <w:pPr>
        <w:pStyle w:val="Heading2"/>
        <w:ind w:hanging="0"/>
        <w:rPr/>
      </w:pPr>
      <w:r>
        <w:rPr/>
        <w:t>1.5 Единый социальный налог, взносы в пенсионный фонд РФ и фонд страхования</w:t>
      </w:r>
    </w:p>
    <w:p>
      <w:pPr>
        <w:pStyle w:val="Normal"/>
        <w:rPr/>
      </w:pPr>
      <w:r>
        <w:rPr/>
      </w:r>
    </w:p>
    <w:p>
      <w:pPr>
        <w:pStyle w:val="Normal"/>
        <w:rPr/>
      </w:pPr>
      <w:r>
        <w:rPr/>
        <w:t>В бухгалтерском учете суммы ЕСН, исчисленные в порядке, установленном гл.24 НК РФ, входят в состав расходов по обычным видам деятельности и отражаются по дебету счетов затрат или прочих в корреспонденции со счетом 69 с разбивкой суммы на суммы налога, зачисляемые в федеральный бюджет и соответствующие фонды. Сумма страховых взносов на обязательное пенсионное страхование, исчисленная исходя из тарифов, предусмотренных ст. 22, 33 ФЗ "Об обязательном пенсионном страховании в РФ", уменьшает сумму ЕСН, подлежащую уплате в федеральный бюджет согласно п.2 ст.243 НК РФ. Авансовые платежи по ЕСН исчисляются в порядке, установленном ст. 243 НК РФ и отражаются в бухгалтерском учете согласно инструкции по применению плана счетов в рассматриваемом случае по дебету счета 20 в корреспонденции с кредитом счета 69 на отдельных субсчетах. В соответствии с п.2 ст.243 НК РФ сумма ЕСН, подлежащая уплате в федеральный бюджет, уменьшается налогоплательщиками на сумму начисленных ими за тот же период страховых взносов на обязательное пенсионное страхование, что отражается в бухгалтерском учете записями по субсчетам счета 69. Сумма начисленных страховых взносов относится к прочим расходам по обычным видам деятельности, и отражаются согласно плану счетов по кредиту 69 счета на соответствующем субсчете.</w:t>
      </w:r>
    </w:p>
    <w:p>
      <w:pPr>
        <w:pStyle w:val="Normal"/>
        <w:rPr/>
      </w:pPr>
      <w:r>
        <w:rPr/>
        <w:t>Для целей налогообложения прибыли начисленные суммы ЕСН и страховых взносов на обязательное социальное страхование относятся к прочим расходам, связанным с производством и реализацией. Суммы пеней по ЕСН, страховым взносам на обязательное пенсионное страхование и страховым взносам на обязательное социальное страхование отражаются в соответствии с планом счетов по дебету счета 99 "Прибыли и убытки" в корреспонденции с кредитом соответствующих субсчетов счета 69. Для целей исчисления налога на прибыль суммы пеней, уплачиваемые организацией в связи с несвоевременной уплатой ЕСН и вышеназванных страховых взносов, не учитываются в составе расходов на основании ст.270 НК РФ. Таким образом, суммы пени не участвуют в формировании показателей бухгалтерской прибыли и налоговой базы по налогу на прибыль организации.</w:t>
      </w:r>
    </w:p>
    <w:p>
      <w:pPr>
        <w:pStyle w:val="Style21"/>
        <w:rPr/>
      </w:pPr>
      <w:r>
        <w:rPr/>
      </w:r>
    </w:p>
    <w:p>
      <w:pPr>
        <w:pStyle w:val="Heading2"/>
        <w:ind w:hanging="0"/>
        <w:rPr/>
      </w:pPr>
      <w:r>
        <w:rPr/>
        <w:t>1.6 Оплата пособий по временной нетрудоспособности</w:t>
      </w:r>
    </w:p>
    <w:p>
      <w:pPr>
        <w:pStyle w:val="Normal"/>
        <w:rPr/>
      </w:pPr>
      <w:r>
        <w:rPr/>
      </w:r>
    </w:p>
    <w:p>
      <w:pPr>
        <w:pStyle w:val="Normal"/>
        <w:rPr/>
      </w:pPr>
      <w:r>
        <w:rPr/>
        <w:t>Аудитор проверяя расчеты по оплате пособий по временной нетрудоспособности, получает подтверждения не только соблюдения норм законодательства, но и определенной социальной защищенности трудового коллектива. Так полное отсутствие данного вида оплат может свидетельствовать о негласном нежелании руководства аудируемого лица обременять себя дополнительными расчетами и о фактическом нарушении норм законодательства и социальной защиты. Размер пособия по временной нетрудоспособности не может превышать максимальный размер пособия по временной нетрудоспособности, установленный федеральным законом о бюджете Фонда социального страхования Российской Федерации на очередной финансовый год. Федеральным законом от 21.07.2007 № 183-ФЗ с 1 января 2008 года увеличивается максимальный размер пособия по временной нетрудоспособности, выплачиваемого за счет средств ФСС РФ до 17 250 рублей.</w:t>
      </w:r>
    </w:p>
    <w:p>
      <w:pPr>
        <w:pStyle w:val="Normal"/>
        <w:rPr/>
      </w:pPr>
      <w:r>
        <w:rPr/>
        <w:t>Застрахованному лицу, имеющему страховой стаж менее шести месяцев, пособие по временной нетрудоспособности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в размере, не превышающем минимального размера оплаты труда с учетом этих коэффициентов.</w:t>
      </w:r>
    </w:p>
    <w:p>
      <w:pPr>
        <w:pStyle w:val="Normal"/>
        <w:rPr/>
      </w:pPr>
      <w:r>
        <w:rPr/>
        <w:t>Пособия по временной нетрудоспособности, по беременности и родам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отпуска по беременности и родам.</w:t>
      </w:r>
    </w:p>
    <w:p>
      <w:pPr>
        <w:pStyle w:val="Normal"/>
        <w:rPr/>
      </w:pPr>
      <w:r>
        <w:rPr/>
        <w:t>В заработок, исходя из которого исчисляются пособия по временной нетрудоспособности, по беременности и родам, включаются все предусмотренные системой оплаты труда виды выплат, учитываемые при определении налоговой базы по единому социальному налогу, зачисляемому в Фонд социального страхования Российской Федерации, в соответствии с главой 24 части второй Налогового кодекса Российской Федерации. При расчете пособия по временной нетрудоспособности за счет средств фонда оплаты труда предприятия производится выплата компенсации между фактическим размером оплаты по листу временной нетрудоспособности и начисленным размером оплаты. Выплата работнику пособия по временной нетрудоспособности не признается объектом налогообложения по ЕСН, и следовательно, объектом обложения страховыми взносами на обязательное пенсионное страхование. Пособие по временной нетрудоспособности, выплачиваемое в соответствии с законодательством РФ за счет средств ФСС РФ, не облагается страховыми взносами на обязательное страхование от несчастных случаев на производстве и профессиональных заболеваний. В тоже время сумма выплачиваемая работнику за период временной нетрудоспособности, включается в доход, подлежащий обложению НДФЛ. Удержание НДФЛ производится при фактической выплате работнику пособия и отражается записью по дебету счета 70 в корреспонденции с кредитом счета 68.</w:t>
      </w:r>
    </w:p>
    <w:p>
      <w:pPr>
        <w:pStyle w:val="Normal"/>
        <w:rPr/>
      </w:pPr>
      <w:r>
        <w:rPr/>
      </w:r>
    </w:p>
    <w:p>
      <w:pPr>
        <w:pStyle w:val="Heading2"/>
        <w:ind w:hanging="0"/>
        <w:rPr/>
      </w:pPr>
      <w:r>
        <w:rPr/>
        <w:t>1.7 Увольнение сотрудников</w:t>
      </w:r>
    </w:p>
    <w:p>
      <w:pPr>
        <w:pStyle w:val="Normal"/>
        <w:rPr/>
      </w:pPr>
      <w:r>
        <w:rPr/>
      </w:r>
    </w:p>
    <w:p>
      <w:pPr>
        <w:pStyle w:val="Normal"/>
        <w:rPr/>
      </w:pPr>
      <w:r>
        <w:rPr/>
        <w:t>Аудитор должен обратить внимание на законность увольнения сотрудников предприятия и своевременность произведения расчетов с ними. При прекращении трудового договора выплат всех сумм, причитающихся работнику от работодателя, производится в день увольнения работника. Увольняемый сотрудник должен быть ознакомлен с приказом об увольнении. При этом он своей собственноручной распиской подтверждает не только факт его увольнения, но и дату прекращения трудовых взаимоотношений. Дата ознакомления сотрудника должна быть не позднее последнего дня прекращения трудовых обязанностей, за исключением случаев увольнения по собственному желанию. Выплачиваемые в связи с увольнением работника выходное пособие и сумма среднего месячного заработка на период трудоустройства не облагается НДФЛ и ЕСН. В целях исчисления налога на прибыль начисления работникам, высвобождаемым в связи с сокращением численности или штата работников организации, учитываются в составе расходов на оплату труда. Согласно статье 127 ТК РФ при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При этом днем увольнения считается последний день отпуска. 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считается последний день отпуска.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Согласно ст.81 ТК РФ расторжение трудового договора по инициативе работодателя может быть в следующих случаях:</w:t>
      </w:r>
    </w:p>
    <w:p>
      <w:pPr>
        <w:pStyle w:val="Normal"/>
        <w:rPr/>
      </w:pPr>
      <w:r>
        <w:rPr/>
        <w:t>ликвидация организации, либо прекращения деятельности индивидуальным предпринимателем</w:t>
      </w:r>
    </w:p>
    <w:p>
      <w:pPr>
        <w:pStyle w:val="Normal"/>
        <w:rPr/>
      </w:pPr>
      <w:r>
        <w:rPr/>
        <w:t>сокращения численности или штата работников организации индивидуального предпринимателя</w:t>
      </w:r>
    </w:p>
    <w:p>
      <w:pPr>
        <w:pStyle w:val="Normal"/>
        <w:rPr/>
      </w:pPr>
      <w:r>
        <w:rPr/>
        <w:t>смены собственника имущества организации</w:t>
      </w:r>
    </w:p>
    <w:p>
      <w:pPr>
        <w:pStyle w:val="Normal"/>
        <w:rPr/>
      </w:pPr>
      <w:r>
        <w:rPr/>
        <w:t>неоднократного неисполнения работником без уважительных причин трудовых обязанностей, если он имеет дисциплинарное взыскание</w:t>
      </w:r>
    </w:p>
    <w:p>
      <w:pPr>
        <w:pStyle w:val="Normal"/>
        <w:rPr/>
      </w:pPr>
      <w:r>
        <w:rPr/>
        <w:t>неоднократного грубого нарушения работником трудовых обязанностей и т.д.</w:t>
      </w:r>
    </w:p>
    <w:p>
      <w:pPr>
        <w:pStyle w:val="Normal"/>
        <w:rPr/>
      </w:pPr>
      <w:r>
        <w:rPr/>
        <w:t>Согласно ст.80 ТК РФ работник имеет право расторгнуть трудовой договор, предупредив об этом работодателя в письменной форме не позднее чем за две недели.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произвести с ним окончательный расчет. Согласно ст.83 ТК РФ трудовой договор может быть расторгнут по следующим обстоятельствам не зависящим от воли сторон:</w:t>
      </w:r>
    </w:p>
    <w:p>
      <w:pPr>
        <w:pStyle w:val="Normal"/>
        <w:rPr/>
      </w:pPr>
      <w:r>
        <w:rPr/>
        <w:t>призыв работника на военную службу</w:t>
      </w:r>
    </w:p>
    <w:p>
      <w:pPr>
        <w:pStyle w:val="Normal"/>
        <w:rPr/>
      </w:pPr>
      <w:r>
        <w:rPr/>
        <w:t>неизбрание на должность</w:t>
      </w:r>
    </w:p>
    <w:p>
      <w:pPr>
        <w:pStyle w:val="Normal"/>
        <w:rPr/>
      </w:pPr>
      <w:r>
        <w:rPr/>
        <w:t>осуждение работника к наказанию</w:t>
      </w:r>
    </w:p>
    <w:p>
      <w:pPr>
        <w:pStyle w:val="Normal"/>
        <w:rPr/>
      </w:pPr>
      <w:r>
        <w:rPr/>
        <w:t>признание работником полностью недееспособным к трудовой деятельности</w:t>
      </w:r>
    </w:p>
    <w:p>
      <w:pPr>
        <w:pStyle w:val="Normal"/>
        <w:rPr/>
      </w:pPr>
      <w:r>
        <w:rPr/>
        <w:t>смерть работника либо работодателя</w:t>
      </w:r>
    </w:p>
    <w:p>
      <w:pPr>
        <w:pStyle w:val="Normal"/>
        <w:rPr/>
      </w:pPr>
      <w:r>
        <w:rPr/>
        <w:t>Согласно ст.178 ТК РФ увольняемому работнику выплачивается выходное пособие в размере среднемесячного заработка, а также за ним сохраняется средний месячный заработок на период трудоустройства, но свыше 2-х месяцев со дня увольнения. Согласно ст.179 ТК РФ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е на работе отдается: семейным - при наличии двух и более иждивенцев;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ОВ и инвалидам боевых действий по защите Отечества; работникам, повышающим свою квалификацию по направлению работодателя без отрыва от работы. Согласно ст.180 ТК РФ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Аудитор должен оценить случаи массового увольнения рабочего персонала или служащие аудируемого лица, так как это может оказать прямое влияние на невозможность продолжения предприятием осуществлять свою деятельность в обозримом будущем, в особенности. Если увольнения произошли без должной замены.</w:t>
      </w:r>
      <w:r>
        <w:br w:type="page"/>
      </w:r>
    </w:p>
    <w:p>
      <w:pPr>
        <w:pStyle w:val="Heading2"/>
        <w:ind w:hanging="0"/>
        <w:rPr/>
      </w:pPr>
      <w:r>
        <w:rPr/>
        <w:t>Глава 2: Аудит расчетов по оплате труда на примере данных ФГУП "Чеслав"</w:t>
      </w:r>
    </w:p>
    <w:p>
      <w:pPr>
        <w:pStyle w:val="Normal"/>
        <w:rPr/>
      </w:pPr>
      <w:r>
        <w:rPr/>
      </w:r>
    </w:p>
    <w:p>
      <w:pPr>
        <w:pStyle w:val="Heading2"/>
        <w:ind w:hanging="0"/>
        <w:rPr/>
      </w:pPr>
      <w:r>
        <w:rPr/>
        <w:t>2.1 Краткая характеристика предприятия</w:t>
      </w:r>
    </w:p>
    <w:p>
      <w:pPr>
        <w:pStyle w:val="Normal"/>
        <w:rPr/>
      </w:pPr>
      <w:r>
        <w:rPr/>
      </w:r>
    </w:p>
    <w:p>
      <w:pPr>
        <w:pStyle w:val="Normal"/>
        <w:rPr/>
      </w:pPr>
      <w:r>
        <w:rPr/>
        <w:t>ФГУП "Чеслав" специализируется на охране промышленных предприятий России. Опыт работы предприятии на рынке около 7 лет, а самарский филиал работает около 2 лет. Организация предоставляет услуги по охране крупных предприятий. Основным видом деятельности организации является проведение расследований и обеспечение безопасности на промышленных предприятиях. На предприятии работает около 800 человек. Финансовое состояние организации положительное. Предприятие наделено полномочиями по организации ведомственной охраны (физической защиты) на объектах более 20 отраслей промышленности. Разрешён оборот боевого оружия.</w:t>
      </w:r>
    </w:p>
    <w:p>
      <w:pPr>
        <w:pStyle w:val="Normal"/>
        <w:rPr/>
      </w:pPr>
      <w:r>
        <w:rPr/>
        <w:t>Предприятие организует свою финансово - хозяйственную деятельность за счет основной коммерческой деятельности посредством заключения договоров на оказание охранных услуг, без привлечения заемных средств.</w:t>
      </w:r>
    </w:p>
    <w:p>
      <w:pPr>
        <w:pStyle w:val="Normal"/>
        <w:rPr/>
      </w:pPr>
      <w:r>
        <w:rPr/>
        <w:t>В настоящее время в различных регионах РФ создано 47 филиалов с общей Численностью более 7000 человек. Постоянными партнёрами ФГУП "Чеслав" являются: ОАО "КАМАЗ", ОАО "Северстальавто" в г. Набережные Челны, ОАО "Мотовилихинские заводы" в г. Пермь, ОАО "Иркутское авиационное промышленное объединение" в г. Иркутске, ОАО "РосВерТол" в г. Ростове на Дону, ОАО "Авиационное производственное объединение им. Ю.А. Гагарина" в г. Комсомольск на Амуре" и другие. На основании приказа генерального директора ФГУП "Чеслав" № 64 от 19.10.2004 года был сформирован филиал "Самарский". Предметом деятельности Филиала является выполнение работы на территории региона по осуществлению:</w:t>
      </w:r>
    </w:p>
    <w:p>
      <w:pPr>
        <w:pStyle w:val="Normal"/>
        <w:rPr/>
      </w:pPr>
      <w:r>
        <w:rPr/>
        <w:t>ведомственной охраны на различных объектах предприятий и организаций входящих в Перечень;</w:t>
      </w:r>
    </w:p>
    <w:p>
      <w:pPr>
        <w:pStyle w:val="Normal"/>
        <w:rPr/>
      </w:pPr>
      <w:r>
        <w:rPr/>
        <w:t>охраны перевозимого имущества, материальных ценностей и специальных грузов охраняемых предприятий и организаций;</w:t>
      </w:r>
    </w:p>
    <w:p>
      <w:pPr>
        <w:pStyle w:val="Normal"/>
        <w:rPr/>
      </w:pPr>
      <w:r>
        <w:rPr/>
        <w:t>различных услуг организациям по вопросам, связанным с охраной объектов;</w:t>
      </w:r>
    </w:p>
    <w:p>
      <w:pPr>
        <w:pStyle w:val="Normal"/>
        <w:rPr/>
      </w:pPr>
      <w:r>
        <w:rPr/>
        <w:t>услуг организациям по вопросам, связанным с обучением и повышением квалификации в области охранной деятельности;</w:t>
      </w:r>
    </w:p>
    <w:p>
      <w:pPr>
        <w:pStyle w:val="Normal"/>
        <w:rPr/>
      </w:pPr>
      <w:r>
        <w:rPr/>
        <w:t>взаимодействия с местными органами государственной власти и управления по вопросам охранной деятельности;</w:t>
      </w:r>
    </w:p>
    <w:p>
      <w:pPr>
        <w:pStyle w:val="Normal"/>
        <w:rPr/>
      </w:pPr>
      <w:r>
        <w:rPr/>
        <w:t>скоординированных действий с органами ФСБ, МВД, МЧС при проведении оперативно-розыскных и антитеррористических мероприятий на охраняемых объектах;</w:t>
      </w:r>
    </w:p>
    <w:p>
      <w:pPr>
        <w:pStyle w:val="Normal"/>
        <w:rPr/>
      </w:pPr>
      <w:r>
        <w:rPr/>
        <w:t>другой деятельности, предусмотренной Уставом Предприятия.</w:t>
      </w:r>
    </w:p>
    <w:p>
      <w:pPr>
        <w:pStyle w:val="Normal"/>
        <w:rPr/>
      </w:pPr>
      <w:r>
        <w:rPr/>
      </w:r>
    </w:p>
    <w:p>
      <w:pPr>
        <w:pStyle w:val="Heading2"/>
        <w:ind w:hanging="0"/>
        <w:rPr/>
      </w:pPr>
      <w:r>
        <w:rPr/>
        <w:t>2.2 Начисление и выплата заработной платы</w:t>
      </w:r>
    </w:p>
    <w:p>
      <w:pPr>
        <w:pStyle w:val="Normal"/>
        <w:rPr/>
      </w:pPr>
      <w:r>
        <w:rPr/>
      </w:r>
    </w:p>
    <w:p>
      <w:pPr>
        <w:pStyle w:val="Normal"/>
        <w:rPr/>
      </w:pPr>
      <w:r>
        <w:rPr/>
        <w:t>Сначала аудитор проверяет выборочно документы по кадровому учету работников предприятия. Перед проверкой начисления заработной платы аудитор сверяет лицевые счета с приказами на прием вновь принятых сотрудников, обращая внимание на оклады, на количество ставок, и на табельные номера работников. Следующим шагом в проверке предприятия является ознакомление с положением об оплате труда и о премировании работников предприятия. Дальше аудитор проверяет правильность начисления заработной платы, сверяет табель учета рабочего времени с приказами на правильность их отражения в табеле, сводит свои расчеты в таблицу и сверяет полученные итоги с итогами в расчетной ведомости. Аудитор может проверить итоги выборочно, а может по всем работникам, в зависимости от программы аудита. Далее с начисленной заработной платы удерживается налог на доходы физических лиц (НДФЛ)</w:t>
      </w:r>
    </w:p>
    <w:p>
      <w:pPr>
        <w:pStyle w:val="Normal"/>
        <w:rPr/>
      </w:pPr>
      <w:r>
        <w:rPr/>
        <w:t>Делается бухгалтерская проводка:</w:t>
      </w:r>
    </w:p>
    <w:p>
      <w:pPr>
        <w:pStyle w:val="Normal"/>
        <w:rPr/>
      </w:pPr>
      <w:r>
        <w:rPr/>
        <w:t>Д 70 К 68</w:t>
      </w:r>
    </w:p>
    <w:p>
      <w:pPr>
        <w:pStyle w:val="Normal"/>
        <w:rPr/>
      </w:pPr>
      <w:r>
        <w:rPr/>
        <w:t>Ежемесячно организация должна перечислять взносы в фонды и ЕСН от начисленной заработной платы сотрудников, рассчитывая при этом по каждому сотруднику в отдельности. ЕСН начисляется на следующие выплаты:</w:t>
      </w:r>
    </w:p>
    <w:p>
      <w:pPr>
        <w:pStyle w:val="Normal"/>
        <w:rPr/>
      </w:pPr>
      <w:r>
        <w:rPr/>
        <w:t>аванс</w:t>
      </w:r>
    </w:p>
    <w:p>
      <w:pPr>
        <w:pStyle w:val="Normal"/>
        <w:rPr/>
      </w:pPr>
      <w:r>
        <w:rPr/>
        <w:t>премия</w:t>
      </w:r>
    </w:p>
    <w:p>
      <w:pPr>
        <w:pStyle w:val="Normal"/>
        <w:rPr/>
      </w:pPr>
      <w:r>
        <w:rPr/>
        <w:t>доплата за работу в ночное время</w:t>
      </w:r>
    </w:p>
    <w:p>
      <w:pPr>
        <w:pStyle w:val="Normal"/>
        <w:rPr/>
      </w:pPr>
      <w:r>
        <w:rPr/>
        <w:t>доплата за работу в праздничные дни</w:t>
      </w:r>
    </w:p>
    <w:p>
      <w:pPr>
        <w:pStyle w:val="Normal"/>
        <w:rPr/>
      </w:pPr>
      <w:r>
        <w:rPr/>
        <w:t>доплата за замещение отсутствующего сотрудника</w:t>
      </w:r>
    </w:p>
    <w:p>
      <w:pPr>
        <w:pStyle w:val="Normal"/>
        <w:rPr/>
      </w:pPr>
      <w:r>
        <w:rPr/>
        <w:t>сумма отпускных и т.д.</w:t>
      </w:r>
    </w:p>
    <w:p>
      <w:pPr>
        <w:pStyle w:val="Normal"/>
        <w:rPr/>
      </w:pPr>
      <w:r>
        <w:rPr/>
        <w:t>Кроме выплат пособий по нетрудоспособности, и выплат компенсаций при увольнении.</w:t>
      </w:r>
    </w:p>
    <w:p>
      <w:pPr>
        <w:pStyle w:val="Normal"/>
        <w:rPr/>
      </w:pPr>
      <w:r>
        <w:rPr/>
        <w:t>Рассмотрим начисление заработной платы на примере одного сотрудника. Авласенко А.А. была принята в организацию с 1 января 2009 года с окладом 4 000 т. р. в январе месяце она отработала 176 часов. Она работает сменно по графику. В положении об оплате труда говорится что если работник проработал по утвержденному графику полный месяц. То ему начисляется заработная плата в размере установленного штатным расписанием, оклада. В бухгалтерском учете делается проводка:</w:t>
      </w:r>
    </w:p>
    <w:p>
      <w:pPr>
        <w:pStyle w:val="Normal"/>
        <w:rPr/>
      </w:pPr>
      <w:r>
        <w:rPr/>
        <w:t>Д 20 К 70 - 4 000 оклад</w:t>
      </w:r>
    </w:p>
    <w:p>
      <w:pPr>
        <w:pStyle w:val="Normal"/>
        <w:rPr/>
      </w:pPr>
      <w:r>
        <w:rPr/>
        <w:t>Д 20 К 70 - 582 доплата за ночное время</w:t>
      </w:r>
    </w:p>
    <w:p>
      <w:pPr>
        <w:pStyle w:val="Normal"/>
        <w:rPr/>
      </w:pPr>
      <w:r>
        <w:rPr/>
        <w:t>Д 20 К 70 - 1 400 премия 35%</w:t>
      </w:r>
    </w:p>
    <w:p>
      <w:pPr>
        <w:pStyle w:val="Normal"/>
        <w:rPr/>
      </w:pPr>
      <w:r>
        <w:rPr/>
        <w:t>Д 20 К 70 - 818 доплата за работу в праздничные дни</w:t>
      </w:r>
    </w:p>
    <w:p>
      <w:pPr>
        <w:pStyle w:val="Normal"/>
        <w:rPr/>
      </w:pPr>
      <w:r>
        <w:rPr/>
        <w:t>Все начисления суммируются, и делается общая проводка:</w:t>
      </w:r>
    </w:p>
    <w:p>
      <w:pPr>
        <w:pStyle w:val="Normal"/>
        <w:rPr>
          <w:i/>
          <w:i/>
          <w:iCs/>
        </w:rPr>
      </w:pPr>
      <w:r>
        <w:rPr>
          <w:i/>
          <w:iCs/>
        </w:rPr>
        <w:t>Д 20 К 70 - 6 800</w:t>
      </w:r>
    </w:p>
    <w:p>
      <w:pPr>
        <w:pStyle w:val="Normal"/>
        <w:rPr/>
      </w:pPr>
      <w:r>
        <w:rPr/>
        <w:t>Далее с начисленной заработной платы удерживается 13% НДФЛ</w:t>
      </w:r>
    </w:p>
    <w:p>
      <w:pPr>
        <w:pStyle w:val="Normal"/>
        <w:rPr/>
      </w:pPr>
      <w:r>
        <w:rPr/>
        <w:t>Д 70 К 68 - 884 НДФЛ</w:t>
      </w:r>
    </w:p>
    <w:p>
      <w:pPr>
        <w:pStyle w:val="Normal"/>
        <w:rPr/>
      </w:pPr>
      <w:r>
        <w:rPr/>
        <w:t>Д 20 К 70 - 2 000 удерживается ранее выданный аванс.</w:t>
      </w:r>
    </w:p>
    <w:p>
      <w:pPr>
        <w:pStyle w:val="Normal"/>
        <w:rPr/>
      </w:pPr>
      <w:r>
        <w:rPr/>
        <w:t>Итого сумма к выплате заработной платы работнику составляет 3 916</w:t>
      </w:r>
    </w:p>
    <w:p>
      <w:pPr>
        <w:pStyle w:val="Normal"/>
        <w:rPr/>
      </w:pPr>
      <w:r>
        <w:rPr/>
        <w:t>Д 70 К 51 - 3 916</w:t>
      </w:r>
    </w:p>
    <w:p>
      <w:pPr>
        <w:pStyle w:val="Normal"/>
        <w:rPr/>
      </w:pPr>
      <w:r>
        <w:rPr/>
        <w:t>Далее надо перечислить взносы в фонды РФ. Делается запись:</w:t>
      </w:r>
    </w:p>
    <w:p>
      <w:pPr>
        <w:pStyle w:val="Normal"/>
        <w:rPr/>
      </w:pPr>
      <w:r>
        <w:rPr/>
        <w:t>Д 20 К 69/1 - 197,20 фонд социального страхования</w:t>
      </w:r>
    </w:p>
    <w:p>
      <w:pPr>
        <w:pStyle w:val="Normal"/>
        <w:rPr/>
      </w:pPr>
      <w:r>
        <w:rPr/>
        <w:t>Д 20 К 69/2 - 1360 пенсионный фонд</w:t>
      </w:r>
    </w:p>
    <w:p>
      <w:pPr>
        <w:pStyle w:val="Normal"/>
        <w:rPr/>
      </w:pPr>
      <w:r>
        <w:rPr/>
        <w:t>Д20 К 69/3 - 74,80 федеральный медицинский фонд</w:t>
      </w:r>
    </w:p>
    <w:p>
      <w:pPr>
        <w:pStyle w:val="Normal"/>
        <w:rPr/>
      </w:pPr>
      <w:r>
        <w:rPr/>
        <w:t>Д 20 К 69/4 - 136 -территориальный медицинский фонд</w:t>
      </w:r>
    </w:p>
    <w:p>
      <w:pPr>
        <w:pStyle w:val="Normal"/>
        <w:rPr/>
      </w:pPr>
      <w:r>
        <w:rPr/>
        <w:t>Уплата ЕСН производится ежемесячно авансовыми платежами и отражается проводками:</w:t>
      </w:r>
    </w:p>
    <w:p>
      <w:pPr>
        <w:pStyle w:val="Normal"/>
        <w:rPr/>
      </w:pPr>
      <w:r>
        <w:rPr/>
        <w:t>Д 69/1 К 51 - 197, 20</w:t>
      </w:r>
    </w:p>
    <w:p>
      <w:pPr>
        <w:pStyle w:val="Normal"/>
        <w:rPr/>
      </w:pPr>
      <w:r>
        <w:rPr/>
        <w:t>Д 69/2 К 51 - 1360</w:t>
      </w:r>
    </w:p>
    <w:p>
      <w:pPr>
        <w:pStyle w:val="Normal"/>
        <w:rPr/>
      </w:pPr>
      <w:r>
        <w:rPr/>
        <w:t>Д 69/3 К 51 - 74,80</w:t>
      </w:r>
    </w:p>
    <w:p>
      <w:pPr>
        <w:pStyle w:val="Normal"/>
        <w:rPr/>
      </w:pPr>
      <w:r>
        <w:rPr/>
        <w:t>Д 69/4 К 51 - 136</w:t>
      </w:r>
    </w:p>
    <w:p>
      <w:pPr>
        <w:pStyle w:val="Normal"/>
        <w:rPr/>
      </w:pPr>
      <w:r>
        <w:rPr/>
        <w:t>В ходе проверки аудитор пришел к следующему заключению - начисление и выплата заработной платы производилась правильно и согласно трудовому, налоговому законодательству. Также в ходе проверки не было выявлено ошибок в документации по учету кадрового персонала. Все приказы на прием были оформлены правильно.</w:t>
      </w:r>
    </w:p>
    <w:p>
      <w:pPr>
        <w:pStyle w:val="Normal"/>
        <w:rPr/>
      </w:pPr>
      <w:r>
        <w:rPr/>
      </w:r>
    </w:p>
    <w:p>
      <w:pPr>
        <w:pStyle w:val="Heading2"/>
        <w:ind w:hanging="0"/>
        <w:rPr/>
      </w:pPr>
      <w:r>
        <w:rPr/>
        <w:t>2.3 Предоставление отпуска и оплата отпускных</w:t>
      </w:r>
    </w:p>
    <w:p>
      <w:pPr>
        <w:pStyle w:val="Normal"/>
        <w:rPr/>
      </w:pPr>
      <w:r>
        <w:rPr/>
      </w:r>
    </w:p>
    <w:p>
      <w:pPr>
        <w:pStyle w:val="Normal"/>
        <w:rPr/>
      </w:pPr>
      <w:r>
        <w:rPr/>
        <w:t>При проверке начисленных сумм за отпуск аудитор должен сверить табель учета рабочего времени с приказами на отпуск. К каждому приказу должно быть в письменном виде заявление о просьбе предоставить отпуск. Возьмем, например одного из сотрудников организации и проверим правильность начисления отпуска. Например, стрелок Андреева Е.В., она работает с сентября 2008 года. По ее просьбе ей был предоставлен отпуск на 28 дней с 11 января 2009 года по 7 февраля 2009 года. Всего она отработала 4 полных месяца, за это время ее выплаты в общем составили 19 543 (см. расчет оплаты отпуска) рублей. Средний заработок составляет 209,80 рублей. Умножаем количество дней отпуска, на средний заработок сумма отпускных составляет 5 875 рублей. Начисление отпускных отражается проводкой: Д 20 К 70 - 5 875 начисление отпуска</w:t>
      </w:r>
    </w:p>
    <w:p>
      <w:pPr>
        <w:pStyle w:val="Normal"/>
        <w:rPr/>
      </w:pPr>
      <w:r>
        <w:rPr/>
        <w:t>Перечисление суммы отпускных на карточку работника отражается проводкой: Д 70 К 51 - 5 875</w:t>
      </w:r>
    </w:p>
    <w:p>
      <w:pPr>
        <w:pStyle w:val="Normal"/>
        <w:rPr/>
      </w:pPr>
      <w:r>
        <w:rPr/>
        <w:t>С начисленной суммы отпускных удерживается так же НДФЛ, который перечисляется в бюджет и отражается проводкой: Д 70 К 68 - 764 (НДФЛ).</w:t>
      </w:r>
    </w:p>
    <w:p>
      <w:pPr>
        <w:pStyle w:val="Normal"/>
        <w:rPr/>
      </w:pPr>
      <w:r>
        <w:rPr/>
        <w:t>В ходе проверки начисленных сумм за отпуск не было выявлено ни арифметических ошибок, ни ошибок в начислении этих сумм, а также ошибок в правильности отражения в расчетной ведомости. Также все приказы были оформлены правильно.</w:t>
      </w:r>
    </w:p>
    <w:p>
      <w:pPr>
        <w:pStyle w:val="Normal"/>
        <w:rPr/>
      </w:pPr>
      <w:r>
        <w:rPr/>
      </w:r>
    </w:p>
    <w:p>
      <w:pPr>
        <w:pStyle w:val="Heading2"/>
        <w:ind w:hanging="0"/>
        <w:rPr/>
      </w:pPr>
      <w:r>
        <w:rPr/>
        <w:t>2.4 Оплата пособий по временной нетрудоспособности</w:t>
      </w:r>
    </w:p>
    <w:p>
      <w:pPr>
        <w:pStyle w:val="Normal"/>
        <w:rPr/>
      </w:pPr>
      <w:r>
        <w:rPr/>
      </w:r>
    </w:p>
    <w:p>
      <w:pPr>
        <w:pStyle w:val="Normal"/>
        <w:rPr/>
      </w:pPr>
      <w:r>
        <w:rPr/>
        <w:t>Основанием для расчета по временной нетрудоспособности является табель учета рабочего времени и больничный лист медицинского учреждения. При проведении проверки аудитор должен обратить особое внимание на правильность оформления больничного листа. Если на нем нет подписей и печатей, то пособие по временной нетрудоспособности организация не имеет права. Также аудитор должен узнать стаж работника, ознакомившись с его трудовой книжкой, для более правильного подсчета пособия по временной нетрудоспособности. Так как размер пособия зависит от непрерывного стажа работника. В организацию был предоставлен больничный листок Бащенко Г.М. на 12 рабочих дней, что отмечено в табеле учета рабочего времени. Заработок работника составил 15 532 рубля. Фактически она отработала 76 дней. Средний заработок составил 204,37 рублей. Сумма пособия по временной нетрудоспособности составляет 2 452 рублей. Начисление пособия отражается проводкой: Д 69 К 70 - 2 452.</w:t>
      </w:r>
    </w:p>
    <w:p>
      <w:pPr>
        <w:pStyle w:val="Normal"/>
        <w:rPr/>
      </w:pPr>
      <w:r>
        <w:rPr/>
        <w:t>В ходе проверки не было выявлено ошибок в отношении отражения в табеле учета рабочего времени дней отсутствия работником по болезни. В ходе проверки больничного листа не было выявлено также никаких ошибок, больничный лист был правильно оформлен. Расчет среднего заработка был произведен правильно.</w:t>
      </w:r>
      <w:r>
        <w:br w:type="page"/>
      </w:r>
    </w:p>
    <w:p>
      <w:pPr>
        <w:pStyle w:val="Heading2"/>
        <w:ind w:hanging="0"/>
        <w:rPr/>
      </w:pPr>
      <w:r>
        <w:rPr/>
        <w:t>Заключение</w:t>
      </w:r>
    </w:p>
    <w:p>
      <w:pPr>
        <w:pStyle w:val="Normal"/>
        <w:rPr/>
      </w:pPr>
      <w:r>
        <w:rPr/>
      </w:r>
    </w:p>
    <w:p>
      <w:pPr>
        <w:pStyle w:val="Normal"/>
        <w:rPr/>
      </w:pPr>
      <w:r>
        <w:rPr/>
        <w:t>В ходе проверки во ФГУП "Чеслав" были рассмотрены ключевые вопросы аудита расчетов по заработной плате не было выявлено ошибок в ведении учета. Все начисления и выплаты производились в соответствии с трудовым и налоговым законодательством и нормативными документами предприятия. Также в ходе проверки, не было выявлено ни каких, арифметических ошибок в документации предприятия, касающихся начисления и выплаты заработной платы.</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Алборов Р.А. Аудит в организациях промышленности, торговли и АПК [Текст]: учебное пособие - 3-е изд., перераб. и доп. / Р.А. Алборов - М.: Издательство "Дело и Сервис", 2003. - 464 с.</w:t>
      </w:r>
    </w:p>
    <w:p>
      <w:pPr>
        <w:pStyle w:val="Style19"/>
        <w:numPr>
          <w:ilvl w:val="0"/>
          <w:numId w:val="3"/>
        </w:numPr>
        <w:rPr/>
      </w:pPr>
      <w:r>
        <w:rPr/>
        <w:t>Аудит [Текст]: учебник для вузов / под ред. проф.В.И. Подольского. - 3-е изд., перераб. и доп. - М: ЮНИТИ-ДАНА, 2004. - 584 с.</w:t>
      </w:r>
    </w:p>
    <w:p>
      <w:pPr>
        <w:pStyle w:val="Style19"/>
        <w:numPr>
          <w:ilvl w:val="0"/>
          <w:numId w:val="3"/>
        </w:numPr>
        <w:rPr/>
      </w:pPr>
      <w:r>
        <w:rPr/>
        <w:t>Ерофеева В.А., Пискунов В.А., Битюкова Т.А. Аудит [Текст]: конспект лекций - 2-е изд., переработанное и дополненное/ Ерофеева В.А., Пискунов В.А., Битюкова Т.А. - М.: Издательство "Юрайт", 2008. - 192 с.</w:t>
      </w:r>
    </w:p>
    <w:p>
      <w:pPr>
        <w:pStyle w:val="Style19"/>
        <w:numPr>
          <w:ilvl w:val="0"/>
          <w:numId w:val="3"/>
        </w:numPr>
        <w:rPr/>
      </w:pPr>
      <w:r>
        <w:rPr/>
        <w:t>Калистратов Л.М. Аудит [Текст]: учебное пособие/ Калистратов Л. М - М.: Издательство "Дашков и К</w:t>
      </w:r>
      <w:r>
        <w:rPr>
          <w:vertAlign w:val="superscript"/>
        </w:rPr>
        <w:t>0</w:t>
      </w:r>
      <w:r>
        <w:rPr/>
        <w:t>", 2007. - 256 с.</w:t>
      </w:r>
    </w:p>
    <w:p>
      <w:pPr>
        <w:pStyle w:val="Style19"/>
        <w:numPr>
          <w:ilvl w:val="0"/>
          <w:numId w:val="3"/>
        </w:numPr>
        <w:rPr/>
      </w:pPr>
      <w:r>
        <w:rPr/>
        <w:t>Трудовой кодекс РФ утвержденный ФЗ РФ от 30.06.2006 № 90 ФЗ с изменениями, внесенными в трудовой кодекс РФ от 28.02.2008 № 13-ФЗ.</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Абзац списка"/>
    <w:basedOn w:val="Normal"/>
    <w:qFormat/>
    <w:pPr>
      <w:ind w:left="708" w:firstLine="720"/>
    </w:pPr>
    <w:rPr/>
  </w:style>
  <w:style w:type="paragraph" w:styleId="Style16">
    <w:name w:val="Цитата"/>
    <w:basedOn w:val="Normal"/>
    <w:qFormat/>
    <w:pPr>
      <w:widowControl w:val="false"/>
      <w:shd w:fill="FFFFFF" w:val="clear"/>
      <w:autoSpaceDE w:val="false"/>
      <w:spacing w:lineRule="exact" w:line="276" w:before="4" w:after="0"/>
      <w:ind w:left="1158" w:right="4"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4:00Z</dcterms:created>
  <dc:creator>Деганова Елена</dc:creator>
  <dc:description/>
  <cp:keywords/>
  <dc:language>en-US</dc:language>
  <cp:lastModifiedBy>SYSTEM</cp:lastModifiedBy>
  <cp:lastPrinted>2003-01-01T04:07:00Z</cp:lastPrinted>
  <dcterms:modified xsi:type="dcterms:W3CDTF">2011-09-12T04:44:00Z</dcterms:modified>
  <cp:revision>2</cp:revision>
  <dc:subject/>
  <dc:title>РОССИЙСКАЯ ФЕДЕРАЦИЯ</dc:title>
</cp:coreProperties>
</file>