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восибирский государственный университет экономики и управ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федра ауди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удит расходов, связанных с обслуживанием облигационного зай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менование специальности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ухгалтерский учёт, анализ и ауди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52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удент: Курков</w:t>
      </w:r>
    </w:p>
    <w:p>
      <w:pPr>
        <w:pStyle w:val="Normal"/>
        <w:spacing w:lineRule="auto" w:line="360" w:before="0" w:after="0"/>
        <w:ind w:firstLine="552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ладимир Михайлович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Аудит расходов связанных с обслуживанием облигационного зай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Ситуационное зад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Тестовое зад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ним из эффективных инструментов привлечения источников финансирования для развития группы компаний является выпуск корпоративных векселей и облигаций. Данные инструменты представляют собой долговые ценные бумаги, которые эмитируются российскими компаниями в соответствии с правилами ФСФР России и котируются на вторичном рынке долговых инструментов, в частности на ММВБ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удиторская проверка операций с облигациями проводится в целях формирования обоснованного мнения о достоверности и полноте информации, касающейся ценных бумаг, отраженной в финансовой отчетности проверяемого экономического субъекта, и соответствии применяемой методики учета облигаций действующим в Российской Федерации нормативным документам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ерации с облигациями, как правило, немногочисленны, но могут быть существенны в стоимостном выражении. При проверке операций с ценными бумагами аудитору необходимо оценить систему внутреннего контроля (используемые процедуры контроля) и адекватно спланировать и осуществить аудиторские процедуры в отношении ценных бумаг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ование векселей как финансовых инструментов привлечения финансовых ресурсов может иметь различные цели. Векселя используются для оперативного поддержания ликвидности компаний и пополнения оборотных средств, а также нередко размещение векселей применяется в качестве подготовительного этапа перед выходом на облигационный рынок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ом случае, если предприятие только стремится сформировать свое имя и историю на открытом финансовом рынке, необходимо составить и реализовать программу взаимоотношений с инвесторами, направленную на завоевание их доверия. Одним из этапов этой программы может стать выпуск векселей (если он будет осуществлен успешно, то компания получит положительную кредитную историю и сможет готовиться к выпуску на рынок корпоративных облигаций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ерты оценивают вексельный рынок Российской Федерации как перспективный (объем вексельных займов составляет до 500 млн. руб.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удит расходов связанных с обслуживанием облигационного займ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ными нормативными документами, используемыми при аудите учета расходов связанных с обслуживанием облигационного займа является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Федеральный закон "О Рынке ценных бумаг" от 22.04.96 39-ФЗ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Федеральный закон "О бухгалтерском учете" от 21.11.96 129-ФЗ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 Федеральный закон "О переводном и простом векселе" от 11.03.97 48-ФЗ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оложение по бухгалтерскому учету " ПОЛОЖЕНИЕ ПО БУХГАЛТЕРСКОМУ УЧЕТУ "УЧЕТ РАСХОДОВ ПО ЗАЙМАМ И КРЕДИТАМ" (ПБУ 15/2008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Гражданский кодекс РФ: Часть перва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выпуске и размещении организацией - заемщиком облигационных займов и финансовых векселей в ходе аудиторской проверки необходимо установить вид долговых ценных бумаг, условия их размещения, порядок начисления и выплаты доходов держателям ценных бумаг, порядок их погаш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лигация представляет собой долговое денежное обязательство, по которому кредитор (владелец облигации) предоставляет эмитенту заем. Облигацией признается ценная бумага, закрепляющая право держателя на получение от эмитента в предусмотренный срок ее номинальной стоимости и зафиксированного в ней процента от стоимости облигации или иного имущественного эквивален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личают облигации: купонные и бескупонные, с выплатой процента (дохода) при погашении облигаций или в установленные сроки в период их обращения, документарные и бездокументарные, именные и предъявительские. Купонные облигации бывают с фиксированным и переменным купонным доход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лигация должна содержать следующие обязательные реквизит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Фирменное наименование эмитента и его местонахождени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Наименование ценной бумаги - "Облигация"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Наименование держателя (для именных облигаций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Порядковый номер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Дата выпус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Вид облигации (закладная, облигация без обеспечения, конвертируема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Общая сумма выпус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Процентная став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 Условия и порядок выплаты процен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. Условия и порядок погаш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1. Место печа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2. Предприятие - изготовитель бланков ценных бумаг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висимости от порядка получения держателями облигаций доходов различают процентные (купонные) и дисконтные облигации. При размещении процентных (купонных) облигаций в них указываются номинал, начисленный по ним процент, сроки процентных выплат. Часть бланка облигации могут занимать купонные листы, на которых указывается сумма к выплате, при выплате доходов по таким облигациям отрезаются купоны на выплаченную сумму. Дисконтные облигации выпускаются по номиналу, без начисления процентов и размещаются по цене ниже номин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этапе выпуска и размещения облигаций у организации возникают различные по своему характеру и величине расходы связанные с: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казанием заемщику консультационных, юридических, аудиторских и иных аналогичных услуг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казанием услуг андеррайтеров (финансовых компаний, принимающих на себя обязанности по размещению выпуска)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готовлением сертификатов облигаций при документарной форме их выпуска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латой налогов и сборов и др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траты по полученным займам и кредитам, в состав которых включаются и дополнительные затраты, в том числе по выпуску и размещению облигаций признаются расходами того периода, в котором они произведены, - текущими расходами. Дополнительные затраты, признаваемые текущими расходами организации, являются ее операционными расходами. В соответствии с ПБУ 10/99 «Расходы организации», операционные расходы относятся к прочим, т.е. расходам, не связанным с обычными видами деятельно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оментом признания в учете расходов, связанных с размещением заемных обязательств, является отчетный период, в котором были произведены указанные расход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рядок бухгалтерского учета процентов, уплачиваемых организацией за предоставление ей в пользование денежных средств, определяется в зависимости от вида заемного обязательства и направления использования полученных средст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общему правилу, согласно ПБ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15/2008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«суммы процентов или дисконта (затраты по полученным займам и кредитам) признаются текущими расходами, кроме случаев включения их в стоимость инвестиционного актив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омент признания в бухгалтерском учете сумм начисленных процентов регламентируется п. 73 Положения по ведению бухгалтерского учета и бухгалтерской отчетности в РФ: «По полученным займам и кредитам задолженность показывается с учетом причитающихся на конец отчетного периода к уплате процентов». ПБУ 15/2008 дополняет это общее правило: «Задолженность по полученным займам и кредитам показывается с учетом причитающихся на конец отчетного периода к уплате процентов согласно условиям договора». Применительно к размещенным дисконтным облигациям, организация-эмитент отражает номинальную стоимость выпущенных и проданных облигаций как кредиторскую задолженность, а при начислении дохода в форме процентов она указывает кредиторскую задолженность по проданным облигациям с учетом причитающихся к оплате на конец отчетного периода процентов по ним (п. 18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б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БУ 15/01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 общему правилу, закрепленному в п. 11 ПБУ 10/99 «Расходы организации», а также в п. 18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б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БУ 15/2008 проценты, уплачиваемые организацией за предоставление ей в пользование денежных средств (кредитов, займов), являются операционными расходами. Вместе с тем ПБ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15/2008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«допускает в качестве альтернативного варианта возможность в целях равномерного (ежемесячного) включения сумм причитающегося к уплате дохода по проданным облигациям организации-эмитента предварительного учета этих сумм как расходов будущих период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оответствии с Планом счетов и Инструкцией его применению, для обобщения информации об операционных доходах предназначен счет 91 «Прочие доходы и расходы». По дебету указанного счета в течение отчетного периода находят отражение, в частности, «проценты, уплачиваемые организацией за предоставление ей в пользование денежных средств (кредитов, займов) - в корреспонденции со счетами учета расчетов или денежных средств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плата за пользование заемными средствами, привлекаемыми путем размещения эмиссионных ценных бумаг, определенная в форме фиксированного процента от номинальной стоимости ценных бумаг или дисконта, учитываемая непосредственно в составе операционных расходов, отражается по дебету счета 91 «Прочие доходы и расходы» по мере начисления процентов в соответствии с условиями решения о выпуске ценных бумаг. Если же учетной политикой предусмотрен вариант предварительного учета причитающегося дохода в составе расходов будущих периодов, то начисленные проценты (дисконт) отражаются по счету 97 «Расходы будущих периодов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асходы эмитента, связанные с информационным и техническим обслуживанием выпуска облигаций (затраты на раскрытие информации, составление ежеквартального отчета, ведение реестра, выплату вознаграждения платежному агенту, комиссионных банку ит.п.), являются операционными. Эти расходы признаются в том отчетном периоде, в котором они имели место независимо от времени фактической выплаты денежных средств или иной формы осуществления (допущение временной определенности фактов хозяйственной деятельности) в соответствии с п. 18 ПБУ 10/99 «Расходы организации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гласно Плану счетов, расходы эмитента, связанные с информационным и техническим обслуживанием выпуска облигаций, учитываются на счет 91 «Прочие доходы и расходы» как операционны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Изучение и оценка систем бухгалтерского учета и внутреннего контроля. Контрольные процедур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предпосылки: представление и раскрытие, точное измерение)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 Ознакомиться с рабочим планом счетов и проверить соответствие применяемых счетов и субсчетов рабочему плану счетов, разрабатываемому на основе Плана счетов и инструкции по его применению и утверждаемому учетной политико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Проверить правильность ведения аналитического учета по счетам 66,67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) ознакомиться с порядком ведения аналитического учета по счетам 66,67 (см. 4.1 «Учет займов, удостоверенных облигациями»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) проверить соотвеТС1Вие данных синтетического и аналитического учета между собой, а также записям в главной книг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 Ознакомиться с учетной политикой в част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орядка учета (и списания) дополнительных затрат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варианта учета (способов начисления и распределения) расходов по заемным обязательствам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верить соблюдение требований о проведении инвентаризации расчетов.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знакомиться с правилами документооборота по учету расходов связанных с обслуживанием облигационного займ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Проверка соблюдения гражданского и специального законодательства. Процедуры проверк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предпосылки: права и обязанности, точное измерение, стоимостная оценка)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 Установить правомерность (законность) выпуска облигац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достоверение заемных обязательств облигациями возможно только в случаях и порядке, предусмотренных законом или иными правовыми актами. В частности, право эмиссии облигаций предоставлено акционерным обществам СТ. 33 Федерального закона «Об акционерных обществах», обществам с ограниченной ответственностью - СТ. 31 Федерального закона «Об обществах с ограниченной отвеТС1Венностью» при соблюдении установленных данными документами ограничен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Проверить раскрытие информации о выпуске облигац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отношениям между лицом, выпустившим облигацию (эмитентом), и ее держателем общие нормы, регламентирующие отношения займа, применяются лишь в части, не противоречащей специальному законодательс1ВУ. Облигация - эмиссионная ценная бумага. Отношения, возникающие при эмиссии и обращении эмиссионных ценных бумаг независимо от типа эмитента регулируются Законом «О рынке ценных бумаг». Это значит, что выпуск облигаций происходит с разрешения и под контролем государственных органов, а эмитент обязан принять специальные меры по раскрытию информации о себе и о своих облигация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Проверить наличие документов и их соответствие требованиям специального законодательства по несению расходов обслуживания облигационного зай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Проверка правильности отраженuя операции в бухгалтерском учете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предпосылки: права и обязанности, возникновение, полнота, стоимостная оценка, точное измерение)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верить правильность учета затрат, связанных с получением и обслуживанием облигационных займов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учить состав затрат, связанных с получением и обслуживанием облигационных займов;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верить правильность квалификации текущих затрат, связанных с получением и обслуживанием облигационных займов;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верить соблюдение момента признания затрат в бухгалтерском учете;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верить правильность отражения затрат по размещению и обслуживанию облигационных займов на счетах бухгалтерского учет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Проверка правильности формирования отдельных показателей. Процедуры проверк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(предпосылки: представление и раскрытие, точное измерение)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 Проверить соблюдение следующих требований нормативных документов при раскрытии информации в бухгалтерской отчетност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Проверить соблюдение требований нормативных документов при формировании показателей бухгалтерской отчетности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Программа аудита операций связанных с обслуживанием облигационного зай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5263"/>
        <w:gridCol w:w="3028"/>
      </w:tblGrid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Код (шифр)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еречень аудиторских процедур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Источник информации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Раздел «Аудит облигационных займов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Область проверки «Операции связанные с обслуживанием облигационного займа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Изучение и оценка системы бухгалтерского учета и внутреннего аудита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.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Ознакомится с рабочим планом счетов. Проверить правильность ведения аналитического учета сч. 60, 6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Рабочий план счетов, регистры бухгалтерии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.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Ознакомится с учетной политикой с целью установления порядка учета операций связанных с обслуживанием займа, ознакомится с правилами документооборот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Учетная политика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1.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роверка правильности отражения операций связанных с обслуживанием облигационного займ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Регистры бухгалтерии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роверка требований гражданского и специального законода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2.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роверить наличие договоров (дополнительных соглашений), изучить содержание договоров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Договоры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>Проверить правильность формирования отчетных показателей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итуационно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7 октября ЗАО «Смена» отгрузило покупателю продукцию, договорная стоимость которой 295 тыс. руб., в том числе НДС 45 тыс. руб. Согласно учетной политики для целей налогообложения, момент определения налоговой базы по НДС определяется по мере отгрузки и предъявления расчетных документов покупателю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8 октября покупатель от своего имени выдает продавцу простой дисконтный вексель на сумму 300 тыс. руб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рез месяц вексель предъявлен продавцом к оплате и оплачен (погашен) покупате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авить журнал хозяйственных операций отразить корреспонденцию счетов и указать первичные учетные доку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Реш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урнал хозяйственных операций ЗАО «Смена» за октябрь 2009 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823"/>
        <w:gridCol w:w="2210"/>
        <w:gridCol w:w="1560"/>
        <w:gridCol w:w="1560"/>
        <w:gridCol w:w="1051"/>
      </w:tblGrid>
      <w:tr>
        <w:trPr>
          <w:trHeight w:val="2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ат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одержание операции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кументы являющиеся основанием для отражение операции в бухгалтерском учете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орреспонденция счет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еб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Креди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7.10.2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тражена отгрузка това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ТОРГ-12, 1-Т, Счет-фактура, догов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-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95 000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7.10.2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 w:eastAsia="en-US"/>
              </w:rPr>
              <w:t>Начислен НДС со стоимости отгруженных товар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чет-фак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5 000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7.10.2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 w:eastAsia="en-US"/>
              </w:rPr>
              <w:t>Списана себестоимост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кументы, содержащие расчет суммы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8.10.2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 w:eastAsia="en-US"/>
              </w:rPr>
              <w:t>Отражено получение векселя покупател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Акт приема передачи векс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2 («Векселя получен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95 000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8.11.2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 w:eastAsia="en-US"/>
              </w:rPr>
              <w:t>Отражена корректировка выручки по операциям текущего отчетного год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Бухгалтерская спр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2 («Векселя получен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8.11.2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 w:eastAsia="en-US"/>
              </w:rPr>
              <w:t>На сумму НДС дополнительно предъявленную покупател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Счет-фак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0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63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8.11.2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 w:eastAsia="en-US"/>
              </w:rPr>
              <w:t>Вексель предъявлен к оплат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окумент подтверждающий факт предъявления векселя к платеж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2 (векселя предъявленны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2 («Векселя полученны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 000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8.11.200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8"/>
                <w:lang w:val="en-US" w:eastAsia="en-US"/>
              </w:rPr>
              <w:t>Получен платёж по предъявленному к оплате векселю на р/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ыписка по р/с, платежное пору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2 (векселя предъявленные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0 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Тестово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Акция является ценной бумаго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в) именной, документарной или без документарной, эмиссио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Какова средняя первоначальная стоимость облигаций, подлежащих продаже, если первоначальная стоимость облигаций данного вида на начало месяца оставила 2 000 руб., количество - 20 шт., стоимость поступивших за месяц облигаций данного вида составила 50 000 руб., количество 250 ш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б) 10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 Списание резервов под обесценивание вложений в ценные бумаги в случае повышения расчетной стоимости акций отражаются в бухгалтерском учете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в) Д-т 59 К-т 91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Начисленные в пользу акционеров дивиденды отражаются в бухгалтерском учете акционерного общества на основа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в) выписки протокола собрания акционеров и справки, содержащей расчет суммы дивиден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. Вексель, переданный по индоссаменту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б) учитывается на забалансовом сче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 Гражданский кодекс РФ: Часть первая. Введена в действие Федеральным законом от 30.11.94 52-ФЗ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Федеральный закон "О Рынке ценных бумаг" от 22.04.96 39-ФЗ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 Федеральный закон "О бухгалтерском учете" от 21.11.96 129-ФЗ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4. Федеральный закон "О переводном и простом векселе" от 11.03.97 48-ФЗ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Положение по бухгалтерскому учету "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ЛОЖЕНИЕ ПО БУХГАЛТЕРСКОМУ УЧЕТУ "УЧЕТ РАСХОДОВ ПО ЗАЙМАМ И КРЕДИТАМ" (ПБУ 15/2008)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Положение по бухгалтерскому учету "Учет финансовых вложений" ПБУ 19/02, утвержденное приказом Минфина РФ от 10.12.02 126н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Аудит: Учебник / Под ред. В.И. Подольского. – М.: Экономист, 2007 – 494 с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 Аудит: Учебник для вузов / В.И. Подольский, А.А. Савин, Л.В.Сотникова и др.; Под ред. проф. В.И. Подольского. – 3-е изд., перераб. и доп. – М.: ЮНИТИ-ДАНА, Аудит, 2005. – 583 с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9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Шеремет А.Д., Суйц В.П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удит: Учебник. – 5-е изд., перераб. и доп. – М.: ИНФРА-М, 2007. – 448 с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. ОСОБЕННОСТИ ВЕКСЕЛЬНОГО И ОБЛИГАЦИОННОГО ЗАИМСТВОВАНИЯ В ГРУППЕ КОМПАНИЙ - "Финансовая газета", 2008, N 38, Н. Адамов, Т. Козенков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1. НОВЫЕ ПРАВИЛА УЧЕТА ЗАЙМОВ И КРЕДИТОВ - "Новое в бухгалтерском учете и отчетности", 2008, N 22, Л.П. Фомиче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30:00Z</dcterms:created>
  <dc:creator>Володя</dc:creator>
  <dc:description/>
  <cp:keywords/>
  <dc:language>en-US</dc:language>
  <cp:lastModifiedBy>SYSTEM</cp:lastModifiedBy>
  <dcterms:modified xsi:type="dcterms:W3CDTF">2011-09-12T04:30:00Z</dcterms:modified>
  <cp:revision>2</cp:revision>
  <dc:subject/>
  <dc:title/>
</cp:coreProperties>
</file>