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/>
      </w:pPr>
      <w:r>
        <w:rPr>
          <w:b/>
          <w:color w:val="000000"/>
          <w:sz w:val="28"/>
        </w:rPr>
        <w:t>1.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Оценка системы бухгалтерского учета и контроля в ОАО «Икар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ind w:left="0" w:firstLine="709"/>
        <w:rPr>
          <w:b/>
          <w:b/>
          <w:color w:val="000000"/>
        </w:rPr>
      </w:pPr>
      <w:r>
        <w:rPr>
          <w:b/>
          <w:color w:val="000000"/>
        </w:rPr>
        <w:t>Проверка обоснованности принятой учетной политики и ее соблюдение в отчетном периоде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д учетной политикой ОАО «Икар» понимается принятая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способам ведения бухгалтерского учета ОАО «Икар» относятся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Учетная политика ОАО «Икар» сформирована главным бухгалтером в соответствии с требованиями Федерального закона от 21.11.1997 г. №129-ФЗ и утверждена руководителем предприят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аблица 2 – Обоснованность принятой учетной политики ОАО «</w:t>
      </w:r>
      <w:r>
        <w:rPr/>
        <w:t>Икар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699"/>
        <w:gridCol w:w="2027"/>
      </w:tblGrid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лементы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тной полити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ая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а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чий план счетов бухгалтерского учета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меняется план счетов бухгалтерского учета, составленный на основании утвержденного Приказом Министерства финансов РФ от 31 октября 2000 г. №94н. Аналитические счета определены самостоятельно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РФ от 21.11.1996 г.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29-ФЗ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ы организации учетной работы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ем предприятия введена бухгалтерия как структурное подразделение, во главе которой находится главный бухгалтер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РФ от 21.11.1996 г.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29-ФЗ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а ведения бухгалтерского учета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дена журнально-ордерная компьютерная форма учета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иказ Минфина РФ от 21.12.1998 г. №64н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я обработки информации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информации осуществляется автоматизированным способом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он РФ от 21.11.1996 г.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29-ФЗ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ичие правил документооборота и технология обработки учетной информации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нятым графиком документооборота урегулированы основные его правила, где оговорены ответственные лица, исполнители, сроки формирования и временной период хранения документов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каз Минфина СССР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29.07.1983 г.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cs="Times New Roman" w:ascii="Times New Roman" w:hAnsi="Times New Roman"/>
                <w:color w:val="000000"/>
              </w:rPr>
              <w:t>105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6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 определения дохода для целей налогообложения</w:t>
            </w:r>
          </w:p>
          <w:p>
            <w:pPr>
              <w:pStyle w:val="ConsNormal"/>
              <w:widowControl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ется по методу отгрузки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т. 273 НК РФ</w:t>
            </w:r>
          </w:p>
        </w:tc>
      </w:tr>
    </w:tbl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 ОАО «Икар» расчеты с работниками по оплате труда ведутся на счете 70. По кредиту этого счета отражаются начисления, а по дебету – выплаты и удержани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ведена журнально-ордерная компьютерная форма учета с автоматизированной обработкой информации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формления операций по оплате труда используются только унифицированные бланки бухгалтерского учет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твержденная учетная политика рассматриваемого предприятия законодательно обоснована и применяется в течение всего рассматриваемого периода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ая оценка состояния бухгалтерского учета и отчетности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32"/>
        <w:ind w:firstLine="709"/>
        <w:rPr/>
      </w:pPr>
      <w:r>
        <w:rPr>
          <w:color w:val="000000"/>
        </w:rPr>
        <w:t>В ОАО «Икар» ведение бухгалтерского учета осуществляется централизованной бухгалтерией, во главе которой назначен главный бухгалтер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Бухгалтерия организована по линейно-штатному типу, то есть создаются группы по разделам бухгалтерского учета: материальная, расчетная, производственная, учета готовой продукции и ее реализации и др. Численность персонала бухгалтерии составляет 20 человек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Хотя в соответствии с Законом «О бухгалтерском учете» ответственность за организацию бухгалтерского учета ведет руководитель предприятия, управляющим органом по осуществлению технологического учетного процесса является учетный аппарат в лице главного бухгалтера.</w:t>
      </w:r>
    </w:p>
    <w:p>
      <w:pPr>
        <w:pStyle w:val="32"/>
        <w:ind w:firstLine="709"/>
        <w:rPr>
          <w:color w:val="000000"/>
        </w:rPr>
      </w:pPr>
      <w:r>
        <w:rPr>
          <w:color w:val="000000"/>
        </w:rPr>
        <w:t>На рассматриваемом предприятии наблюдается высокий уровень применения электронно-вычислительной техники: бухгалтерский учет ведется с применением программ «1С: Бухгалтерия», «1С: Предприятие», «1С: Зарплата, кадры» и др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Группа расчетов по оплате труда в составе трех человек производит весь цикл работ по учету труда и его оплаты, составляет соответствующую отчетность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Группа учета производственных запасов учитывает и контролирует наличие и движение всех видов материально-производственных ценностей, а также основных средств, нематериальных активов, участвует в инвентаризации этих ценностей, и составляет отчетность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Производственный отдел ведет учет издержек производства, исчисляет себестоимость продукции (работ, услуг), контролирует и анализирует трудовые и материальные затраты, участвует в инвентаризации незавершенного производства и составляет отчетность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Группа учета готовой продукции занимается учетом выпуска, наличия, отгрузки и реализации готовой продукции, выполненных работ, оказанных услуг, расчетов с покупателями и заказчиками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При большом объеме банковских, расчетных и валютных операций, их учет, а также учет денежных средств производит группа финансово-расчетных операций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Кадровый состав бухгалтерии характеризуется численностью работников, стажем и образованием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Необходимо отметить высокий квалификационный уровень работников бухгалтерии: все сотрудники имеют высшее специальное (бухгалтерское или экономическое) образование и длительный стаж работы в качестве бухгалтера.</w:t>
      </w:r>
      <w:r>
        <w:br w:type="page"/>
      </w:r>
    </w:p>
    <w:p>
      <w:pPr>
        <w:pStyle w:val="Heading4"/>
        <w:keepNext w:val="false"/>
        <w:ind w:firstLine="709"/>
        <w:rPr/>
      </w:pPr>
      <w:r>
        <w:rPr>
          <w:color w:val="000000"/>
        </w:rPr>
        <w:t xml:space="preserve">Таблица 3 – </w:t>
      </w:r>
      <w:r>
        <w:rPr/>
        <w:t>Структура работников бухгалтерии по стажу работ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1296"/>
        <w:gridCol w:w="1296"/>
        <w:gridCol w:w="1296"/>
        <w:gridCol w:w="1296"/>
        <w:gridCol w:w="1724"/>
      </w:tblGrid>
      <w:tr>
        <w:trPr>
          <w:cantSplit w:val="true"/>
        </w:trPr>
        <w:tc>
          <w:tcPr>
            <w:tcW w:w="2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нность работников</w:t>
            </w:r>
          </w:p>
        </w:tc>
        <w:tc>
          <w:tcPr>
            <w:tcW w:w="69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ж</w:t>
            </w:r>
          </w:p>
        </w:tc>
      </w:tr>
      <w:tr>
        <w:trPr>
          <w:cantSplit w:val="true"/>
        </w:trPr>
        <w:tc>
          <w:tcPr>
            <w:tcW w:w="2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</w:t>
            </w:r>
          </w:p>
          <w:p>
            <w:pPr>
              <w:pStyle w:val="Heading1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од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 3 л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3 до 10 лет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 10 до 20 лет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ыш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 лет</w:t>
            </w:r>
          </w:p>
        </w:tc>
      </w:tr>
      <w:tr>
        <w:trPr>
          <w:cantSplit w:val="true"/>
        </w:trPr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</w:tbl>
    <w:p>
      <w:pPr>
        <w:pStyle w:val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Обобщение данных бухгалтерского учета, составление бухгалтерского баланса и отчетности, выведение финансовых результатов, координация работы подразделений бухгалтерии осуществляет непосредственно главный бухгалтер или его заместит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зитивными чертами ведения бухгалтерского учета на предприятии является то, что регулярно составляется промежуточная бухгалтерская отчетность, что представляет собой эффективное мероприятие, облегчающее внутренний и внешний 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предприятии контролируется исполнение приказа об учетной политике, всегда соблюдается график предоставления отчетности, обеспечена адекватная сохранность документов, ценных бумаг, векселей, чеков и т.д. Запрещен несанкционированный доступ к бухгалтерской документации, компьютерным системам, прикладным программам и пр., соблюдаются сроки хранения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вышеперечисленное подтверждает вывод о достаточно высоком уровне организации бухгалтерского учета на ОАО «Ика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ons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ффективность системы внутреннего контроля на предприятии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де аудиторской проверки ОАО «Икар» необходимо разобраться в системе бухгалтерского учета, которая применяется на проверяемом экономическом субъекте, и при этом изучить и оценить те средства контроля, на основе которых в дальнейшем будет определена суть, масштаб и временные затраты предполагаемых аудиторских процеду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удитор в ходе аудиторской проверки обязан получить достаточную убежденность в том, что система бухгалтерского учета предприятия достоверно отражает хозяйственную деятельность проверяемого экономического субъекта. От оценки состояния учета и внутреннего контроля на экономическом субъекте будут зависеть все последующие действия: проводить аудиторские процедуры выборочно или проводить сплошную проверку. Разумеется, сплошная проверка очень трудоемка, но согласно нормам профессиональной этики, аудитор должен либо полностью убедиться в достоверности (или недостоверности) бухгалтерской отчетности клиента, либо отказаться от выражения мнения о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оценке эффективности и надежности системы внутреннего контроля в целом, контрольной среды и отдельных средств контроля ОАО «Икар», будут использованы градации: высокая, средняя и низ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внутреннего контроля экономического субъекта включает в себя: надлежащую систему бухгалтерского учета; контрольную среду; отдельные средства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накомство с системой бухгалтерского учета ОАО «Икар» включает в себя изучение, анализ и оценку учетной политики и основных принципов ведения бухгалтерского учета, порядка отражения хозяйственных операций в регистрах бухгалтерского учета, роли и места вычислительной техники в ведении учета и других сторон деятельности проверяемого экономического су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ная среда, под которой понимаются осведомленность и практические действия руководства предприятия, направленные на установление и поддержание системы внутреннего контроля, включает в себя: стиль и основные принципы управления данным экономическим субъектом; организационную структуру экономического субъекта; распределение ответственности и полномочия; осуществляемую кадровую политику; порядок подготовки бухгалтерской отчетности для внешних пользователей; порядок осуществления внутреннего управленческого учета и подготовки отчетности для внутренних целей; соответствие хозяйственной деятельности экономического субъекта в целом требованиям действующего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едем оценку эффективности и надежности системы внутреннего контроля в ОАО «Икар», касающейся учета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ет оплаты труда осуществляет группа бухгалтеров расчетной группы при непосредственном контроле главного бухгалтера. Начисление заработной платы производится автоматизированным способом в программе «1С: Зарплата, кадры» на основании нарядов и табелей. И далее, сформированные бухгалтерские проводки попадают в общую сетевую бухгалтерскую прогамму, где формируются различного рода группировочные ведо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рганизованная система учета исключает возможность ошибки, в частности, арифметической, при начислениях, в сводах и группировках. При этом должностные оклады работников на повременной системе оплаты труда контролируются по штатному расписанию, составленному ПЭО предприятия и утвержденному руководителем. У рабочих-сдельщиков расценки также экономистами контролируются в программе и в наря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к видно из данного описания, возможность ошибки при начислении зачислении заработной платы ОАО «Икар» минималь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же опроса показали хорошую подготовленность и компетентность работников бухгалтерии и экономической службы в вопросах начисления заработной платы, кроме того, здесь присутствует четкое распределение обязанностей между задействованным персона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keepNext w:val="false"/>
        <w:spacing w:lineRule="auto" w:line="360"/>
        <w:ind w:firstLine="709"/>
        <w:rPr/>
      </w:pPr>
      <w:r>
        <w:rPr/>
        <w:t>Таблица 4 – Тесты внутреннего контроля операций по оплате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599"/>
        <w:gridCol w:w="926"/>
      </w:tblGrid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ы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ли работники предприятия получают зарплату через кассу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оверяется ли свод по начислению и удержанию оплаты труда главным бухгалтером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о время отпуска бухгалтеров по начислению оплаты труда производится ли их подмен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яет ли бухгалтер объем выполненных работ с начислением оплаты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ны ли должностные обязанности работников, осуществляющих начисление оплаты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альность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ются ли списки уволенных работников в бухгалтерию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яются ли периодически ведомости на выплату заработной платы со сведениями его личных дел работников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ю ли ведомости на выплату заработной платы лица, не занимающиеся ее начислением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числяется ли на получателя в срок заработная плата на счет «Депонированная оплата труда»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яет ли бухгалтер список депонентов с графой «Депонированная оплата труда» в своде по начислению и удержанию оплаты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лнот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аются ли кадрами в бухгалтерию списки вновь нанятых работников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умеруются ли расчетно-платежные ведомости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мочия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 ли ставки и оклады по оплате труда соответствуют штатному расписанию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храняются ли распоряжения об удержании с оплаты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исывают ли ведомости лица, составившие их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ность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ют ли периодически начисления по оплате труда внутренние контролеры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яются ли данные хронометража, объема выполненных работ с данными учета затрат времени и начисленной оплатой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ссификация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аны ли инструкции по учету затрат и удержаний с оплаты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ет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яются ли начисления оплаты труда с данными отчетов по социальному страхованию и обеспечению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cantSplit w:val="true"/>
        </w:trPr>
        <w:tc>
          <w:tcPr>
            <w:tcW w:w="9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иодизация</w:t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ет ли ответственный бухгалтер данные о месячных, квартальных и годовых накоплениях оплаты труда?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система СВК работает эффективно и риск контроля можно оставить на прежне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бухгалтерский учет в ОАО «Икар» ведется полностью с помощью ПК, необходимо рассмотреть следующие вопросы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(четкое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(нет)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утствие ввода документов: выдается ли письменное подтверждение на ввод данных? (д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им образом, эффективность и надежность системы внутреннего контроля по учету расчетов по учету заработной платы можно оценить как достаточно высокую. В дальнейшем, при проведении аудиторской проверки расчетов по оплате труда возникает объективная необходимость использовать выборочные методы контроля.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ConsNormal"/>
        <w:widowControl/>
        <w:numPr>
          <w:ilvl w:val="1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пределение существенности и аудиторского риска</w:t>
      </w:r>
    </w:p>
    <w:p>
      <w:pPr>
        <w:pStyle w:val="Con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Существенность – вероятность того, что применяемые аудиторские процедуры позволяют определить наличие ошибки в отчетности экономического субъекта и оценить их влияние на принятие соответствующих решений ее пользователями.</w:t>
      </w:r>
    </w:p>
    <w:p>
      <w:pPr>
        <w:pStyle w:val="Heading5"/>
        <w:keepNext w:val="false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5"/>
        <w:keepNext w:val="false"/>
        <w:spacing w:lineRule="auto" w:line="360"/>
        <w:ind w:firstLine="709"/>
        <w:rPr/>
      </w:pPr>
      <w:r>
        <w:rPr/>
        <w:t>Таблица 5 – Определение уровня существеннос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5"/>
        <w:gridCol w:w="2586"/>
        <w:gridCol w:w="13"/>
        <w:gridCol w:w="2099"/>
        <w:gridCol w:w="1300"/>
        <w:gridCol w:w="2125"/>
      </w:tblGrid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базового показателя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базового показателя бухгалтерской отчетности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, %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, применяемое для нахождения уровня существенности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Балансовая прибыль предприятия, млн. р.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аловой объем реализации без НДС, млн. р.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Валюта баланса, млн.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обственный капитал, млн.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cantSplit w:val="true"/>
        </w:trPr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Общие затраты предприятия, млн. р.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>
          <w:color w:val="000000"/>
        </w:rPr>
        <w:t>Средний показатель составит 12 млн. р. Наименьшее значение в 3 млн. р. и наибольшее 25 млн. р. имеют значительные отклонения от среднего. По этому принято решение их исключить из расчета. Новое среднее значение примет 10,7 млн. р. Данный количественный показатель будет использован в качестве значения уровня существенности. Единый показатель уровня существенности примет значение в 2,8%.</w:t>
      </w:r>
    </w:p>
    <w:p>
      <w:pPr>
        <w:pStyle w:val="TextBodyIndent"/>
        <w:rPr/>
      </w:pPr>
      <w:r>
        <w:rPr>
          <w:color w:val="000000"/>
        </w:rPr>
        <w:t>Пользователь отчетности не сможет делать правильные выводы и предпринимать решения, если ошибка бухгалтерской ОАО «Икар», составит более 2,8%.</w:t>
      </w:r>
    </w:p>
    <w:p>
      <w:pPr>
        <w:pStyle w:val="TextBodyIndent"/>
        <w:rPr>
          <w:color w:val="000000"/>
        </w:rPr>
      </w:pPr>
      <w:r>
        <w:rPr>
          <w:color w:val="000000"/>
        </w:rPr>
        <w:t>С аудитом финансовой отчетности тесно связан аудиторский и предпринимательский р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принимательский риск –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– Критерии оценки предпринимательского риск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"/>
        <w:gridCol w:w="3100"/>
        <w:gridCol w:w="9"/>
        <w:gridCol w:w="2092"/>
        <w:gridCol w:w="2925"/>
      </w:tblGrid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актор риска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фактора риска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предпринимательского риска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экономической ситуации, в которой функционирует предприятие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пресси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отрасли функционирования предприятия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а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ка управления на предприяти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ассивна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 контроля на предприяти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льный контроль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зультаты аудита прошлых ле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гулярные проверк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ота смены руководст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а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 положение предприятия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е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роятность возникновения судебных споров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существенна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епутация управляющих и владельцев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я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пыт работы управляющих и владельцев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уровень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бственность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астная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нимание клиентом роли и ответственности ауди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Ясное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  <w:tr>
        <w:trPr>
          <w:cantSplit w:val="true"/>
        </w:trPr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о расположения предприятия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рупный населенный пункт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риведенной выше таблицы можно сделать вывод о том, что уровень предпринимательского риска на рассматриваемом предприятии находится на низк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удиторский риск –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ют два основных метода оценки аудиторского ри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перь, используя формулу факторной модели аудиторского риска, можно приблизительно определить, чему он рав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акторная модель аудиторского рис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 = НР х КР х ДР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 – Аудиторский рис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Р –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 –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Р –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спользовавшись опытом зарубежных специалистов, будем считать, что: НР равен 50%; КР равен 40%; АР равен 2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сю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02 = 0,5 х 0,4 х ДР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ДР равен 0,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аудиторский риск у ОАО «Икар» невысок, то есть нет необходимости проверять большое количество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 из полученного аудиторского риска делаем вывод о том, что уровень материальности будет выс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ость –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материальности, как и для определения аудиторского риска, воспользуемся опытом зарубежных специалистов и примем ее на уровне 3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Аудит расчетов по оплате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Задачи, источники аудита, нормативная баз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Задача аудита оплаты труда –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TextBodyIndent"/>
        <w:rPr>
          <w:color w:val="000000"/>
        </w:rPr>
      </w:pPr>
      <w:r>
        <w:rPr>
          <w:color w:val="000000"/>
        </w:rPr>
        <w:t>Источниками аудита являются первичные документы, регистры синтетического и аналитического учета и отчет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первичных документов в выборку должны попасть: наряды индивидуальные и бригадные; табели и внутрибригадные расчеты зарплаты; расчеты по заработной плате при уходе в отпуск или увольнении; листки нетрудоспособности.</w:t>
      </w:r>
    </w:p>
    <w:p>
      <w:pPr>
        <w:pStyle w:val="TextBodyIndent"/>
        <w:rPr/>
      </w:pPr>
      <w:r>
        <w:rPr>
          <w:color w:val="000000"/>
        </w:rPr>
        <w:t>Обобщение и группировка данных по учету труда в ОАО «Икар» в условиях полной автоматизации производится на ПК. Поэтому здесь используют: табели учета использования рабочего времени и расчета заработной платы, расчетные ведомости, платежные ведомости на аванс, платежные ведомости на зарплату, расчетные листки, группировочные ведомости распределения заработной платы.</w:t>
      </w:r>
    </w:p>
    <w:p>
      <w:pPr>
        <w:pStyle w:val="TextBodyIndent"/>
        <w:rPr/>
      </w:pPr>
      <w:r>
        <w:rPr>
          <w:color w:val="000000"/>
        </w:rPr>
        <w:t>Также в ходе аудиторской проверки должны быть изучены: график работы по ОАО «Икар» на 2004 г. и штатное распис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форма учета на ОАО «Икар» компьютеризированная, регистрами синтетического и аналитического учета являются: карточка, анализ, журнал-ордер и ведомость по счету 70 «Расчеты с персоналом по оплате труда», 68–1 «Расчеты с бюджетом по налогу на доходы физических лиц», 76 «Расчеты с прочими дебиторами и кредиторами», 73 «Расчеты с персоналом по прочим операциям», а также Главная кни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проверки также должен быть рассмотрен регистр внутреннего управленческого учета – Свод начислений и удержаний по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четность, содержащая данные об оплате труда – это Баланс (отражает задолженность на начало и конец отчетного периода), Форма №4 Приложения к балансу (отражает расход денежных средств на выплату заработной платы) и Форма №5 Приложения к балансу (показывает размер оплаты труда, включенной в расходы предприятия), а также форма отчетности, предоставляемая в органы статис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де проверки расчетов по оплате труда особое внимание следует уделять правильности начислений, удержаний, а также корректности составления бухгалтерских проводок по счету 70.</w:t>
      </w:r>
    </w:p>
    <w:p>
      <w:pPr>
        <w:pStyle w:val="23"/>
        <w:ind w:firstLine="709"/>
        <w:rPr/>
      </w:pPr>
      <w:r>
        <w:rPr>
          <w:color w:val="000000"/>
        </w:rPr>
        <w:t>Права человека на труд и занятость регулируются Гражданским кодексом Российской Федерации, чч. 1 и 2. Любой гражданин имеет право на труд. Его деятельность должна быть оплачиваемая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Правила урегулирования трудовых отношений работника и работодателя оговорены в Трудовом кодексе Российской Федерации. Он предусматривает порядок приема и увольнения работников, допущения и требуемые условия их труда и распорядка дня, отдыха, а также все виды причитающихся выплат за отработанное время или объем выполненных работ, а также выплаты за не проработанное время и порядок уплаты выходных пособий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  <w:t>Начисленная заработная плата является объектом налогообложения. Предприятие является налоговым агентом по уплате налога на доходы работником, и, в то же время плательщиком единого социального налога и взносов на обязательное страхование от несчастных случаев. Эти вопросы урегулированы Налоговым кодексом РФ, чч. 1, 2. Данный документ представляет собой законодательную базу, в которой содержатся все правила начислений, удержаний и уплаты налогов на территории Российской Федерации. Также здесь оговорены базы, ставки налогов и сроки представления отчетности (налоговых деклараций) в органы ИФНС.</w:t>
      </w:r>
    </w:p>
    <w:p>
      <w:pPr>
        <w:pStyle w:val="23"/>
        <w:ind w:firstLine="709"/>
        <w:rPr/>
      </w:pPr>
      <w:r>
        <w:rPr>
          <w:color w:val="000000"/>
        </w:rPr>
        <w:t>Инструкция о составе фонда заработной платы и выплат социального характера (утв. Постановлением Госкомстата России №116 от 24 ноября 2000 г. по согласованию с Минэкономразвития России, Минтрудом России и Банком России) оговаривает виды выплат, включаемых в фонд оплаты труда, в том числе выплаты социального характера и их разновидности.</w:t>
      </w:r>
    </w:p>
    <w:p>
      <w:pPr>
        <w:pStyle w:val="23"/>
        <w:ind w:firstLine="709"/>
        <w:rPr/>
      </w:pPr>
      <w:r>
        <w:rPr>
          <w:color w:val="000000"/>
        </w:rPr>
        <w:t>Начисляемая заработная плата подлежит включению в затраты предприятия. Порядок этого оговорен Положением по бухгалтерскому учету «Расходы организации» ПБУ 10/99 (в отношении бухгалтерского учета) и гл. 25 НК РФ (в части налогового учета).</w:t>
      </w:r>
    </w:p>
    <w:p>
      <w:pPr>
        <w:pStyle w:val="23"/>
        <w:ind w:firstLine="709"/>
        <w:rPr/>
      </w:pPr>
      <w:r>
        <w:rPr>
          <w:color w:val="000000"/>
        </w:rPr>
        <w:t>Записи на счетах бухгалтерского учета по оплате труда производятся в соответствии с планом счетов бухгалтерского учета и Инструкцией по его применению (Приказ МФ РФ от 31 октября 2000 г. №94н).</w:t>
      </w:r>
    </w:p>
    <w:p>
      <w:pPr>
        <w:pStyle w:val="23"/>
        <w:ind w:firstLine="709"/>
        <w:rPr/>
      </w:pPr>
      <w:r>
        <w:rPr>
          <w:color w:val="000000"/>
        </w:rPr>
        <w:t>Заработная плата работникам начисляется на основании первичных документов (табели, наряды и т.д.). Образцы документов, распространяющиеся на юридических лиц всех форм собственности и предпринимателей, содержатся в Альбоме унифицированных форм первичной учетной документации по учету труда и его оплаты (утверждены Постановлением Госкомстата России от 6 апреля 2001 г. №26). Если предприятием разработаны специфические бланки, учитывающие особенности производства, они должны содержать реквизиты, оговоренные в Федеральном законе «О бухгалтерском учете».</w:t>
      </w:r>
    </w:p>
    <w:p>
      <w:pPr>
        <w:pStyle w:val="23"/>
        <w:ind w:firstLine="709"/>
        <w:rPr/>
      </w:pPr>
      <w:r>
        <w:rPr>
          <w:color w:val="000000"/>
        </w:rPr>
        <w:t>Специфика системы оплаты труда в бюджетной организации предусматривает применение единой тарифной сетки. Это оговорено Федеральным Законом «Об оплате труда работников федеральных государственных учреждений» №22-ФЗ от 04.02.1999 г.</w:t>
      </w:r>
    </w:p>
    <w:p>
      <w:pPr>
        <w:pStyle w:val="23"/>
        <w:ind w:firstLine="709"/>
        <w:rPr/>
      </w:pPr>
      <w:r>
        <w:rPr>
          <w:color w:val="000000"/>
        </w:rPr>
        <w:t>Размер оклада первого разряда тарифной сетки регламентируется Федеральным Законом «О тарифной ставке (окладе) первого разряда ЕТС по оплате труда работников организаций бюджетной сферы» №139-ФЗ от 25.10.2001 г., а уровень МРОТ установлен Федеральным Законом «О минимальном размере оплаты труда» №82-ФЗ от 19.03.2000 г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rPr>
          <w:b/>
          <w:b/>
          <w:color w:val="000000"/>
        </w:rPr>
      </w:pPr>
      <w:r>
        <w:rPr>
          <w:b/>
          <w:color w:val="000000"/>
        </w:rPr>
        <w:t>Классификатор возможных нарушений при осуществлении расчетов по оплате труда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3"/>
        <w:ind w:firstLine="709"/>
        <w:rPr/>
      </w:pPr>
      <w:r>
        <w:rPr>
          <w:color w:val="000000"/>
        </w:rPr>
        <w:t>Для аудитора очень важно значение наиболее распространенных ошибок и нарушений, встречающихся при расчетах по оплате труда.</w:t>
      </w:r>
    </w:p>
    <w:p>
      <w:pPr>
        <w:pStyle w:val="23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 – Типичные ошибки при расчетах по оплате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414"/>
        <w:gridCol w:w="13"/>
        <w:gridCol w:w="3473"/>
        <w:gridCol w:w="1824"/>
      </w:tblGrid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и наименование ошибок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лияние на достоверность бухгалтерской отчетности налогообложения и соблю-дения законодательной и нормативной баз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именяются типовые формы первичных документов по оплате труд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труднена проверка данных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льбом унифицированных типовых форм документов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едутся табели учета рабочего времени (Т-12)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льзя проверить правильность начисления повременных и других видов оплат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ой кодекс РФ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в себестоимость продукции (работ, услуг) для целей налогообложения оплаты труда за проведение строительных работ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вышение себестоимости продукции, занижение налогооблагаемой прибыл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БУ №1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ключались в совокупный доход работающих суммы премий и выданных подарков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жение базы налогообложения по налогу на доходы физических лиц и другим видам удержани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й кодекс РФ ч. 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рно производилось начисление налога на доходы физических лиц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жение налога на доходы физических лиц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й кодекс РФ ч. 2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рно рассчитывались суммы по прочим видам начислений и удержаний</w:t>
            </w:r>
          </w:p>
        </w:tc>
        <w:tc>
          <w:tcPr>
            <w:tcW w:w="3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анижение базы налогообложения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ой кодекс РФ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ответствие данных синтетического, аналитического учета, Главной книги и форм отчетности</w:t>
            </w:r>
          </w:p>
        </w:tc>
        <w:tc>
          <w:tcPr>
            <w:tcW w:w="3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кажение балансовой и налогооблагаемой прибыли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БУ №10, НК РФ</w:t>
            </w:r>
          </w:p>
        </w:tc>
      </w:tr>
    </w:tbl>
    <w:p>
      <w:pPr>
        <w:pStyle w:val="TextBodyInden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09"/>
        <w:rPr>
          <w:b/>
          <w:b/>
          <w:color w:val="000000"/>
        </w:rPr>
      </w:pPr>
      <w:r>
        <w:rPr>
          <w:b/>
          <w:color w:val="000000"/>
        </w:rPr>
        <w:t>Разработка вопросника аудитора для проверки расходов на оплату труда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color w:val="000000"/>
        </w:rPr>
        <w:t>Для составления программы проверки ООО «Икар» и выбора процедур сбора аудиторских доказательств целесообразно составить вопросник аудитора по всем комплексам задач аудиторской проверки расчетов по оплате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8 – Вопросник аудитора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3"/>
        <w:gridCol w:w="4670"/>
        <w:gridCol w:w="789"/>
        <w:gridCol w:w="16"/>
        <w:gridCol w:w="16"/>
        <w:gridCol w:w="677"/>
        <w:gridCol w:w="5"/>
        <w:gridCol w:w="1094"/>
        <w:gridCol w:w="6"/>
        <w:gridCol w:w="1321"/>
        <w:gridCol w:w="16"/>
      </w:tblGrid>
      <w:tr>
        <w:trPr>
          <w:cantSplit w:val="true"/>
        </w:trPr>
        <w:tc>
          <w:tcPr>
            <w:tcW w:w="7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вопроса</w:t>
            </w:r>
          </w:p>
        </w:tc>
        <w:tc>
          <w:tcPr>
            <w:tcW w:w="2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ариант ответа</w:t>
            </w:r>
          </w:p>
        </w:tc>
        <w:tc>
          <w:tcPr>
            <w:tcW w:w="1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 ответа</w:t>
            </w:r>
          </w:p>
        </w:tc>
        <w:tc>
          <w:tcPr>
            <w:tcW w:w="1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. Соблюдение положений законодательства о труде, состояние внутреннего контроля по трудовым отношениям</w:t>
            </w:r>
          </w:p>
        </w:tc>
      </w:tr>
      <w:tr>
        <w:trPr>
          <w:trHeight w:val="1265" w:hRule="atLeast"/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няются ли типовые формы документов по учету личного состава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чные карточки на работающих (ф. №Т-2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предоставлении отпуска (ф. №Т-6)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о переводе на другую работу (ф. №Т-5)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каз (распоряжение) о прекращении трудового договора (контракта) (ф. №Т-8)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тся ли на работников трудовые книжк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ется ли отделом кадров соответствие применяемых окладов и разрядов рабочих, установленных в штатном расписани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тся ли в цехах (отделах) табели учета рабочего времен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I. Учет и контроль выработки и начисления заработной платы рабочим-сдельщикам</w:t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на предприятии утвержденные отделом труда нормы и расценки по видам рабо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уются ли типовые формы первичных документ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о ли гашение (проставление отметки об оплате) первичных документов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ПК для выполнения расчетов по сдельной оплате труда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наряды на бригаду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>. Учет и начисление повременных и других видов оплат</w:t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тся ли расчеты по начислению повременных видов оплат согласно табелю учета рабочего времени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ет ли отдел труда или внутренний аудитор правильность расчетов по начислениям различных видов оплат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ПК для выполнения расчетов по начислению заработной платы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3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>. Расчеты удержаний из заработной платы физических лиц</w:t>
            </w:r>
          </w:p>
        </w:tc>
      </w:tr>
      <w:tr>
        <w:trPr>
          <w:cantSplit w:val="true"/>
        </w:trPr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ставлены в расчетных ведомостях (лицевых счетах) данные для правильного исчисления удержаний: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а на доходы физических лиц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ий по исполнительным листам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х удержаний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ПК для расчета удержаний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ли ли органы фондов социального страхования и налоговых служб расчеты по налогу на доходы с физических лиц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>. Аналитический учет по работающим (по видам начислений и удержаний)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Next w:val="false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кие ведутся документы по аналитическому учету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-платежные ведомост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-платежные ведомости и лицевые счета на работающих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ПК для ведения аналитического учет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овано ли архивное хранение документов по аналитическому учету расчетов с работающим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VI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VII</w:t>
            </w:r>
            <w:r>
              <w:rPr>
                <w:color w:val="000000"/>
              </w:rPr>
              <w:t>. Сводные расчеты по заработной плате, расчет налогооблагаемой базы с фонда оплаты труда, учет налогов и платежей с ФОТ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 ли сквозную нумерацию расчетно-платежные ведомости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поставляются ли начисления на оплату труда с данными по единому социальному налогу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яет ли бухгалтер данные о месячных, квартальных и годовых накоплениях сумм начислений по оплате труд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ПК для сводных расчетов по оплате труд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меются ли на предприятии задержки с расчетами и выплатами по оплате труда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2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VIII</w:t>
            </w:r>
            <w:r>
              <w:rPr>
                <w:color w:val="000000"/>
              </w:rPr>
              <w:t>. Расчеты по депонированной заработной плате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тся ли на предприятии карточки по депонированной заработной плате</w:t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ится ли отнесение депонированных сумм на «Прочие доходы и расходы» по истечении срока исковой давности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именяются ли ПК для расчетов по депонированной заработной плате</w:t>
            </w:r>
          </w:p>
        </w:tc>
        <w:tc>
          <w:tcPr>
            <w:tcW w:w="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</w:tabs>
        <w:ind w:left="0" w:firstLine="709"/>
        <w:rPr>
          <w:b/>
          <w:b/>
          <w:color w:val="000000"/>
        </w:rPr>
      </w:pPr>
      <w:r>
        <w:rPr>
          <w:b/>
          <w:color w:val="000000"/>
        </w:rPr>
        <w:t>Методы сбора аудиторских доказательств, применяемых при проверке расчетов по оплате труда</w:t>
      </w:r>
    </w:p>
    <w:p>
      <w:pPr>
        <w:pStyle w:val="TextBodyInden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/>
      </w:pPr>
      <w:r>
        <w:rPr>
          <w:color w:val="000000"/>
        </w:rPr>
        <w:t>При проверке расчетов по оплате труда в ООО «Икар» применены следующие методы сбора аудиторских доказательств: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ересчет данных;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олучение письменных подтверждений;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наблюдение за учетными работниками и составлением хозяйственных операций;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устный опрос;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роверка документов, подготовленных на предприятии клиента;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прослеживание;</w:t>
      </w:r>
    </w:p>
    <w:p>
      <w:pPr>
        <w:pStyle w:val="TextBodyIndent"/>
        <w:numPr>
          <w:ilvl w:val="0"/>
          <w:numId w:val="2"/>
        </w:numPr>
        <w:ind w:left="0" w:firstLine="709"/>
        <w:rPr>
          <w:color w:val="000000"/>
        </w:rPr>
      </w:pPr>
      <w:r>
        <w:rPr>
          <w:color w:val="000000"/>
        </w:rPr>
        <w:t>аналитические процедуры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32"/>
        <w:ind w:firstLine="709"/>
        <w:rPr/>
      </w:pPr>
      <w:r>
        <w:rPr>
          <w:color w:val="000000"/>
        </w:rPr>
        <w:t>Таблица 9 –</w:t>
      </w:r>
      <w:r>
        <w:rPr/>
        <w:t xml:space="preserve"> Методы контроля для выявления типичных нарушений расчетов по оплате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285"/>
        <w:gridCol w:w="13"/>
        <w:gridCol w:w="902"/>
        <w:gridCol w:w="898"/>
        <w:gridCol w:w="900"/>
        <w:gridCol w:w="900"/>
        <w:gridCol w:w="809"/>
        <w:gridCol w:w="45"/>
        <w:gridCol w:w="1047"/>
        <w:gridCol w:w="6"/>
        <w:gridCol w:w="917"/>
      </w:tblGrid>
      <w:tr>
        <w:trPr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виды нарушений</w:t>
            </w:r>
          </w:p>
        </w:tc>
        <w:tc>
          <w:tcPr>
            <w:tcW w:w="643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 сбора аудиторских доказательств</w:t>
            </w:r>
          </w:p>
        </w:tc>
      </w:tr>
      <w:tr>
        <w:trPr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именяются типовые формы первичных документов по оплате труда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едутся табели учета рабочего времени (Т-12)</w:t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ключение в себестоимость продукции (работ, услуг) для целей налогообложения оплаты труда за проведение строительных рабо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 включались в совокупный доход работающих суммы премий и выданных подар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рно производилось начисление налога на доходы физических лиц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верно рассчитывались суммы по прочим видам начислений и удержан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соответствие данных синтетического учета и главной книги аналитическому учет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писание основных контрольных процеду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результате сбора аудиторских доказательств в ОАО «Икар» сложилось достаточно определенное мнение о состоянии порядка расчетов по оплате труда. Кроме того, сделан целый ряд промежуточных выводов, на основании которых будет определена достоверность отчетн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ыявления каждого нарушения в расчетов по оплате труда разработан ряд контрольных процедур. Основными из них являются следующие.</w:t>
      </w:r>
    </w:p>
    <w:p>
      <w:pPr>
        <w:pStyle w:val="TextBodyIndent"/>
        <w:rPr/>
      </w:pPr>
      <w:r>
        <w:rPr>
          <w:color w:val="000000"/>
        </w:rPr>
        <w:t>Процедура 1.1 – Проверка соблюдения положений законодательства о труде, состояния внутреннего контроля по трудовым отношениям. В данном случае целесообразно проконтролировать, как на ООО «Икар» соблюдается трудовое законодательство. Основным документом, используемым для этой цели, является Трудовой кодекс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1.2 – Проверка организации учета и контроля выработки и начисления заработной платы рабочим-сдельщикам. В данном случае проверяется, как правильно оформлены первичные документы, применены нормы и расценки, присутствуют подписи должностных лиц и заполнены реквизиты форм. Особое внимание обращается на ис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данной процедуры проверки применяются такие методы сбора аудиторских доказательств, как проверка документов, подготовленных на предприятии и контроль арифметических расчетов (определение сумм сдельной заработной пла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1.3 – Проверка расчетов по начислению повременных и прочих видов оплат. На данном этапе проверяется, как производилось начисление повременной оплаты, расчет по среднему заработку, расчеты за дни пребывания в отпуске, расчет премий и других видов опл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1.4 – Проверка расчетов удержаний из заработной платы с физических лиц. К основным видам удержаний относят: налог на доходы физических лиц, удержания по исполнительным листам и прочие удержания. В ходе проверки должны быть осмотрены начальные данные, затем установлено соответствие алгоритма законодательным документам, и, наконец, проверены сами выполненные расче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верке правильности удержания налога на доходы физических лиц, основополагающим документом является гл. 23 «Налог на доходы физических лиц» Налогового кодекса РФ. В ходе проверки должны быть уточнены по каждому работнику количество льгот и величина налогооблагаемой базы, проверена правильность расчета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рке налоговой базы учитываются все доходы налогоплательщика, полученные им как в денежной, так и в натуральной формах. При этом ее не уменьшают удержания по исполнительным лис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дура 1.5 – Проверка ведения аналитического учета по работаю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дура 1.6 – Проверка сводных расчетов по оплате труда. Сводные расчеты по заработной плате на ОАО «Икар» выполняют по данным счета 70 «Расчеты с персоналом по оплате труда» и корреспондирующим с ним счетами. Обороты по этому счету проверяют по карточкам, оборотно-сальдовым ведомостям, анализам, ведомостям и журналам-ордерам данного и корреспондирующих 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в ходе проверки контролируют соответствие записей в учетных регистрах и Главной кни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дура 1.7 – Проверка налогооблагаемой базы для расчетов по единому социальному налогу. В ходе проверки ОАО «Икар» должна быть рассмотрена правильность расчетов по начислению единого социального нал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этой проверки правильности формирования базы налогообложения использована Инструкция Госкомстата РФ №116 от 24 ноября 2000 г. «О составе фонда заработной платы и выплат социального характера» инструкции соответствующих фон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цедура 1.8 – Проверка депонированных сумм по заработной плате. В ходе проверки ОАО «Икар» должна быть проверена система организации аналитического учета по депонен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>
          <w:color w:val="000000"/>
        </w:rPr>
        <w:t xml:space="preserve">2.6 </w:t>
      </w:r>
      <w:r>
        <w:rPr>
          <w:b/>
          <w:color w:val="000000"/>
        </w:rPr>
        <w:t>Разработка программы проверки ОАО «Икар» с учетом заданного уровня и аудиторского ри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веряемая организация ОАО «Икар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иод аудита с 01.01.2004 по 31.12.20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личество человеко-часов 3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уководитель аудиторской группы Иванова Н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 аудиторской группы Иванова Н.П., Сурикова Н.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уемый аудиторский риск 4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нируемый уровень существенности 1) Качественно – соответст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рмативным акт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Количественно – 2,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keepNext w:val="false"/>
        <w:ind w:firstLine="709"/>
        <w:jc w:val="both"/>
        <w:rPr/>
      </w:pPr>
      <w:r>
        <w:rPr/>
        <w:t>Таблица 10 – Программа проверки расчетов по оплате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"/>
        <w:gridCol w:w="2378"/>
        <w:gridCol w:w="35"/>
        <w:gridCol w:w="1567"/>
        <w:gridCol w:w="2213"/>
        <w:gridCol w:w="41"/>
        <w:gridCol w:w="1969"/>
      </w:tblGrid>
      <w:tr>
        <w:trPr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аудиторских процедур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проведения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ители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чие документы аудитора</w:t>
            </w:r>
          </w:p>
        </w:tc>
      </w:tr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 Аудит обоснованности использования окладов и расценок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обоснованности использования окладов и расценок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 Н.П., Сурикова Н.И.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Штатное расписание, расчетные ведомости</w:t>
            </w:r>
          </w:p>
        </w:tc>
      </w:tr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Аудит оформления первичной документации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применяемых первичных документов на предмет их обоснованности и полноты заполнения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 xml:space="preserve">I </w:t>
            </w:r>
            <w:r>
              <w:rPr>
                <w:color w:val="000000"/>
              </w:rPr>
              <w:t>Квартал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рикова Н.И.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бели, наряды</w:t>
            </w:r>
          </w:p>
        </w:tc>
      </w:tr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numPr>
                <w:ilvl w:val="0"/>
                <w:numId w:val="4"/>
              </w:numPr>
              <w:tabs>
                <w:tab w:val="clear" w:pos="284"/>
              </w:tabs>
              <w:ind w:left="0" w:hanging="0"/>
              <w:rPr>
                <w:color w:val="000000"/>
                <w:sz w:val="20"/>
              </w:rPr>
            </w:pPr>
            <w:r>
              <w:rPr/>
              <w:t>Аудит начисления оплаты труда и производимых удержаний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данных расчетно-платежных ведомостей на предмет соответствия первичным документа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е полугодие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 Н.П., Сурикова Н.И.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о-платежные ведомости, табели, наряды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применяемости системы премирования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е полугодие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 Н.П., Сурикова Н.И.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ложение о премировании, приказы о премировании, расчетная ведомость</w:t>
            </w:r>
          </w:p>
        </w:tc>
      </w:tr>
      <w:tr>
        <w:trPr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обоснованности и правильности производимых удержаний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е полугодие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 Н.П., Сурикова Н.И.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Лицевые счета, расчетная ведомость, исполнительные листы, приказы</w:t>
            </w:r>
          </w:p>
        </w:tc>
      </w:tr>
      <w:tr>
        <w:trPr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рифметические просчет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 Н.П., Сурикова Н.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счетные ведомости</w:t>
            </w:r>
          </w:p>
        </w:tc>
      </w:tr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numPr>
                <w:ilvl w:val="0"/>
                <w:numId w:val="4"/>
              </w:numPr>
              <w:ind w:left="0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роверка выплаты заработной платы</w:t>
            </w:r>
          </w:p>
        </w:tc>
      </w:tr>
      <w:tr>
        <w:trPr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комление с видами и формами выплат заработной платы, документальной их обоснован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квартал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рикова Н.И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ные ведомости</w:t>
            </w:r>
          </w:p>
        </w:tc>
      </w:tr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numPr>
                <w:ilvl w:val="0"/>
                <w:numId w:val="7"/>
              </w:numPr>
              <w:ind w:left="0" w:hanging="0"/>
              <w:rPr>
                <w:color w:val="000000"/>
                <w:sz w:val="20"/>
              </w:rPr>
            </w:pPr>
            <w:r>
              <w:rPr/>
              <w:t>Проверка соответствия данных синтетического и аналитического учета</w:t>
            </w:r>
          </w:p>
        </w:tc>
      </w:tr>
      <w:tr>
        <w:trPr>
          <w:cantSplit w:val="true"/>
        </w:trPr>
        <w:tc>
          <w:tcPr>
            <w:tcW w:w="1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верка данных синтетического, аналитического учета, Главной книги и форм отчет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квартал</w:t>
            </w:r>
          </w:p>
        </w:tc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ванова Н.П.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Журналы-ордера и ведомости по счету 70, Главная книга, баланс, приложения к нем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>
          <w:color w:val="000000"/>
        </w:rPr>
        <w:t>В ходе проверки рассмотрено, как оформляется прием и увольнение сотрудников ОАО «Икар» и как вообще строится система оплаты труда. Для этого изучены приказы и заключенные коллективные договора. Согласно последним, здесь обеспечивается занятость, устанавливается рабочее время, режим труда и отдыха, отпуска, применяется и сдельная, и повременная оплата труда работников, предусмотрены социально-трудовые гарантии, производится охрана труда и гарантируется защита профсоюза. Кроме того, в приложениях к коллективному договору рассматриваются правила внутреннего трудового распорядка, права и обязанности администрации и работников предприятия, вопросы трудовой дисциплины, а также порядок доплат за тяжелые и вредные условия труда, условия премирования и поощрения за успехи в раб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проверки сделан вывод о правильности применения штатного расписания при повременной оплате труда и норм и расценок – при сдельной оплат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ответствие требуемому, ведется учет рабочего времени с соблюдением установленного режима работы и начисления заработной платы работающих, состоящих на повременной оплате труда. Этот учет ведется в табеле учета использования рабочего времени и расчета заработной платы (ф. №Т-12). По этому документу проверены все необходимые данные по каждому работающему ОАО «Икар» (дни отпуска, время нахождения в командировке, дни болезни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этой проверки применен метод сбора аудиторских доказательств по сопоставлению личных карточек и табелей учета рабочего времени с приказами и распоряж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ервичной документации по начислению заработной платы ОАО «Икар» отмечено присутствие всех подтверждающих подписей, использование верных норм и расценок, заполнены требуемые реквиз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тщательно проверены расчеты сдельного заработка при бригадной форме оплаты труда. Они произведены верно, не выявлено случаев повторного начисления сумм по ранее оплаченным документам. Данные расчеты производятся с применением ПК, что исключает возможность арифметических ошиб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едний заработок во всех случаях определен правильно (для расчета отпускных и оплаты больничных листов) и выплаты произведены правомерно (присутствуют все оправдательные документы и требуемые графики, приказ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ходе проверки проконтролировано соответствие записей в учетных регистрах и Главной книге. Сальдо по счетам расчетов с персоналом по оплате труда и отчислениям в фонды тождественно и соответствующим показателям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ходе проверки расчетов по оплате труда на ОАО «Икар» использованы все первичные документы по учеты выработки и заработной платы, расчетные ведомости, лицевые счета работающих и платежные ведомости. При этом отмечено соответствие всех итогов в отдельных ведомостях общим итогам по предприятию. Определена правильность произведенных операций по отнесению начисленной заработной платы на соответствующие сч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точненная база налогообложения для определения единого социального налога, полученная расчетным путем при проверке, совпала с представленной предприят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приятии ведутся карточки в разрезе физических лиц и депонированных сумм автоматизированным способом. В них указано, как производилась выдача сумм депонированной заработной платы, на какие счета она списывалась по истечении сроков исковой давности. Нарушений на данном этапе проверк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аудиторской проверки расчетов по оплате труда на ОАО «Икар» приведены в таблице 11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1 – Результаты аудиторской проверки расчетов по оплате тру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01"/>
        <w:gridCol w:w="801"/>
        <w:gridCol w:w="701"/>
        <w:gridCol w:w="1201"/>
        <w:gridCol w:w="800"/>
        <w:gridCol w:w="701"/>
        <w:gridCol w:w="1121"/>
      </w:tblGrid>
      <w:tr>
        <w:trPr>
          <w:cantSplit w:val="true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ид операции</w:t>
            </w:r>
          </w:p>
        </w:tc>
        <w:tc>
          <w:tcPr>
            <w:tcW w:w="27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приятия</w:t>
            </w:r>
          </w:p>
        </w:tc>
        <w:tc>
          <w:tcPr>
            <w:tcW w:w="26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удитора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т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, тыс. р.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т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т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о заработной платы и других выпла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 18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 183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о заработной платы и других выпла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 24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 246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о заработной платы и других выплат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 95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 954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о пособий из фонда социального страховани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54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 54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 ЕСН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 22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 228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 ЕСН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 78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 784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слен ЕСН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74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 748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 налог на доход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 9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 950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епонировано заработной платы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держано по исполнительным документам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Как видно из таблицы 11, расчетные значения, полученные в ходе аудиторской проверки, полностью совпадают с данными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7 Отчет аудитора и аудиторское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удит проведен аудиторами, имеющими стаж работы аудитором 1 год и 5 месяцев и 2 года 4 меся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цензия на проведение общего аудита №15 362 выдана Минфином РФ. Лицензия действительна по 1 октября 2005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истрационное свидетельство на занятие предпринимательской деятельностью №364758 и №4673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чет аудитора</w:t>
      </w:r>
    </w:p>
    <w:p>
      <w:pPr>
        <w:pStyle w:val="Heading3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Акционерам ОАО «Икар»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Нами проведен аудит оплаты труда ОАО «Икар» за 2004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При планировании и проведении аудита оплаты труда нами рассмотрено состояние внутреннего контроля ОАО «Икар». Ответственность за организацию и состояние внутреннего контроля несет руководство ОАО «Ика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Мы рассмотрели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ОАО «Икар» с целью выявления всех возможных недостат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В процессе аудита нами не были обнаружены никакие факты, из которых можно было бы сделать вывод о несоответствии системы внутреннего контроля ОАО «Икар» масштабам и характеру его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 Наше мнение о достоверности отражения в бухгалтерской отчетности оплаты труда приведено в следующей части Аудиторского заключения. Нами не были обнаружены никакие серьезные нарушения установленного порядка ведения бухгалтерского учета, которые могли бы повлиять на достоверность данных по оплате труда, отраженных в бухгалтерск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 При проведении аудита оплаты труда, указанной в параграфе 1 настоящей части, нами рассмотрено соблюдение на ОАО «Икар»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руководство ОАО «Икар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 Мы проверила соответствие ряда совершенных ОАО «Икар»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ОАО «Икар» законодательству. Поэтому такое мнение мы не высказыв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8 Результаты проведенной мною проверки показывают, что проведенные финансово-хозяйственные операции осуществлялись ОАО «Икар»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3"/>
        <w:keepNext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Заключение ауди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кционерам ОАО «Икар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 отраженной в бухгалтерской отчет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и об оплате труда за 2004 г.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Нами проведен аудит оплаты труда ОАО «Икар» за 2004 г. Данные в бухгалтерской отчетности подготовлены ОАО «Икар» исходя из Положения по ведению бухгалтерского учета и бухгалтерской отчетности в РФ, утвержденного Приказом Минфина РФ от 29.07.1998 г. №34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 Ответственность за подготовку данных бухгалтерской отчетности по оплате труда несет руководитель ОАО «Икар». Наша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TextBody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 Мы проводили аудит в соответствии с Положением по ведению бухгалтерского учета и бухгалтерской отчетности в РФ, утвержденным Приказом Минфина РФ от 29.07.1998 г. №34н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Мы полагаем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проверки не было выявлено случаев расхождения данных в расчетных ведомостях и первичных документах, не отмечено нарушений в отражении начисленной оплаты труда и удержаний. Первичные документы заполнены с соблюдением всех необходимых треб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По нашему мнению, проверенная бухгалтерская отчетность в части расчетов по оплате труда достоверна, то есть подготовлена таким образом, чтобы обеспечить во всех существенных аспектах отражение оплаты труда на ОАО «Икар» по состоянию на 1 января 2005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8"/>
        <w:keepNext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8"/>
        <w:keepNext w:val="fals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Гражданский кодекс РФ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Трудовой кодекс РФ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кодекс РФ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Федеральный закон «О бухгалтерском учете» от 21.11.96 г. №129-ФЗ в редакции от 23.11.2004 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оложение по бухгалтерскому учету «Расходы организации». ПБУ 10/99. Утверждено приказом Минфина РФ от 06.05.99 г. №33н в редакции от 19.09.2004 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лан счетов бухгалтерского учета финансово-хозяйственной деятельности организации и Инструкция по его применению. Утверждены приказом Минфина РФ от 31.10.2000 г. №94н в редакции от 19.10.2004 г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Аудит: Учебник/ Под ред. Подольского В.И. – М.: Аудит, 2002. – 432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арышников Н.П. Организация и методика проведения общего аудита. – 4 изд., перераб. и доп. – М.: ФИЛИНЪ, 2003. – 528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Бухгалтеру и аудитору: Справочное пособие, Т. 1,2 – СПб, 2001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Воронов В.В. и др. Общий аудит. Законодательная и нормативная база, практика, рекомендации и методика осуществлени – М.: Международная школа управления «Интенсив» РАГС, Издательство «ДИС», 2000 г. – 544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амышанов П.И. Практическое пособие по аудиту – 2-е изд. М.: ИНФРА, 2001 г. – 240 с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отникова Л. Аудит хозяйственных операций: методы и процедуры // Аудит и налогообложение – 2002 г. – №8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Журнал «Аудиторские ведомости» 2004 г. – №3, 5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8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339"/>
        </w:tabs>
        <w:ind w:left="1339" w:hanging="6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79"/>
        </w:tabs>
        <w:ind w:left="1279" w:hanging="57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339"/>
        </w:tabs>
        <w:ind w:left="1339" w:hanging="6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uto" w:line="360"/>
      <w:ind w:left="630" w:hanging="63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00"/>
      <w:jc w:val="center"/>
      <w:outlineLvl w:val="7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Основной текст с отступом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22">
    <w:name w:val="Основной текст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Верх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340"/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284" w:leader="none"/>
      </w:tabs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lineRule="auto" w:line="36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7:00Z</dcterms:created>
  <dc:creator>1</dc:creator>
  <dc:description/>
  <cp:keywords/>
  <dc:language>en-US</dc:language>
  <cp:lastModifiedBy>SYSTEM</cp:lastModifiedBy>
  <cp:lastPrinted>2005-06-20T00:02:00Z</cp:lastPrinted>
  <dcterms:modified xsi:type="dcterms:W3CDTF">2011-09-12T04:27:00Z</dcterms:modified>
  <cp:revision>2</cp:revision>
  <dc:subject/>
  <dc:title>1 ОЦЕНКА СИСТЕМЫ БУХГАЛТЕРСКОГО УЧЕТА И КОНТРОЛЯ В ОАО «ИКАР»</dc:title>
</cp:coreProperties>
</file>