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Аудит расчётов с бюджетом по НД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говое право является одной из наиболее сложных ветвей общего права. Из-за огромного количества норм тонкостей соотнесения с объектами и субъектами налоговое законодательство становится обширной отраслью для изучения специалистами по финансам. Налоги и бухгалтерский учет всегда идут рядом, поскольку составление отчетности и представление данных заинтересованным пользователям сопряжено с расчетом налогов и составлением налоговой декларации, которая является основным документом на уплату налогов в бюдж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налогов является налог на добавленную стоимость. Налог на добавленную стоимость представляет собой один из самых сложных для расчёта нал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аудита расчетов с бюджетом по НДС - подтверждение достоверности бухгалтерской отчетности проверяемого экономического субъекта в части отражения задолженности перед бюджетом по данному налогу, а также отражения в пояснительной записке всех существенных обстоятельств, связанных с неурегулированными вопросами в сфере налогооблож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ть данной аудиторской проверки заключается в проверке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ость определения налогооблагаемой базы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ость применения налоговых ставок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мерность применения льгот при расчете и уплате налога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ость начисления, полноту и своевременность перечисления налогового платежа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ость составления налоговой отчет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й аудит должен быть подкреплён соответствующей нормативной базой. В данном случае, эту базу составляют следующие документы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оговый кодекс РФ (ча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 31.07.97 № 146-Ф3, в ред. Федерального закона от 24.03.2001 № 118-Ф3, ча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 05.08.2001 № 117-ФЗ, в ред. Федерального закона от 30.05.2001 № 71-Ф3, в ред. Федерального закона от 29.05.2002 №57-ФЗ, в ред. Федерального закона от 31.12.2002 №187-Ф3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каз МНС РФ от 21.01.2002 № БГ-6-03/25 “Об утверждении Инструкции по заполнению деклараций по налогу на добавленную стоимость”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рекомендации по применению главы 21 “Налог на добавленную стоимость” Налогового кодекса РФ, утв. Приказом МФ РФ от 20.12.2000 № БГ-3-03/447, в ред. Приказа МНС РФ от 22.05.2001 № БГ-3-03/156;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ведения журналов учета полученных и выставленных счетов-фактур, книг покупок и книг продаж при расчетах по НДС. Утверждены постановлением правительства РФ от 2.12. 2000г. № 914 (с изменениями и дополнениями).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ция по применению плана счетов бухгалтерского учета финансово-хозяйственной деятельности организаций от 31.10. 2000г. № 94н (с изменениями и дополнениями)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роме этой нормативной базы, существует специфическая нормативная база, которая предназначена для пользования аудитору. Она состоит из </w:t>
      </w:r>
      <w:r>
        <w:rPr>
          <w:bCs/>
          <w:color w:val="000000"/>
          <w:sz w:val="28"/>
          <w:szCs w:val="28"/>
          <w:lang w:val="en-US" w:eastAsia="en-US"/>
        </w:rPr>
        <w:t xml:space="preserve">Федерального закона об аудиторской деятельности (Утвержден Президентом РФ от 07.08.2001г. № 119 (с изменениями и дополнениями) и ряда Федеральных </w:t>
      </w:r>
      <w:r>
        <w:rPr>
          <w:color w:val="000000"/>
          <w:sz w:val="28"/>
          <w:szCs w:val="28"/>
          <w:lang w:val="en-US" w:eastAsia="en-US"/>
        </w:rPr>
        <w:t xml:space="preserve">Правил (стандартов) Аудитор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дура проведения проверки правильности исчисления налога на добавленную стоимость включает в себя анализ следующих доку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ухгалтерского баланса (форма № 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чета о прибылях и убытках (форма № 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лавной книги или оборотно - сальдовой ведом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етной политики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гистров бухгалтерского и налогового учета по счету 68 субсчет «Налог на добавленную стоимость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логовых деклараций по НД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ниги покуп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ниги продаж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ругих документов, подтверждающих правильность исчисления организацией н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три метода проведения аудита расчётов с бюджетом по НДС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1. Метод анализа бухгалтерских счетов при расчете с бюджетом по НДС путем определения уровня существенности оборотов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, налаживанию налогового учета и документооборота, а так же построению схем взаимоотношений с другими хозяйствующими субъектами и государством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этапы применения метода.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уровня существенности ошибки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ализ дебетовых и кредитовых оборотов по счетам расчетов с бюджетом по НДС с применением уровня существенности для определения наиболее важных оборотов, отраженных по данным счетам. Под оборотами подразумеваются суммы начисленных и уплаченных налогов за анализируемый период времени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ализ оборотов проводится по тем месяцам, в которых сумма начисленного и уплаченного налога набольшая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подтверждения правильности определения суммы начисленного налога за данный месяц необходимо проанализировать порядок формирования налогооблагаемой базы, либо, если это оплата, реальность перечисления денежных средств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подтверждения правильности формирования налогооблагаемой базы анализируемого налога необходимо выбрать несколько существенных сделок, фактически осуществленных в выбранном месяце, и проанализировать их, используя методы документальной проверки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лучае не выявления нарушений, необходимо собрать налогооблагаемую базу за отчетный период по соответствующим журналам-ордерам или ведомостям, рассчитать налог и определить правильность определения суммы налога, сопоставив полученные данные с данными, отраженными в налоговых декларациях за анализируемый период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анализировать информацию о правильности формирования налогооблагаемой базы и своевременности уплаты налога в бюджет и отразить это в отчете о проделанной работе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2. Метод анализа налоговых деклараций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метод 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аланса, т.е. непосредственно используется при проведении аудиторской проверки налогов в составе обязательного аудита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этапы применения метода.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сти построчный анализ налоговых деклараций с использованием аудиторских таблиц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рить правильность формирования налогооблагаемых баз путем анализа данных аналитического учета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рить расчет налоговых обязательств перед бюджетом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явить расхождение между данными, рассчитанными аудитором на основании аналитического учета, и данными, отраженными в налоговых декларациях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яснить причины расхождения;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зить всю полученную информацию в отчете о проделанной работе с приложением всех аудиторских таблиц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ать квалифицированное аудиторское заключение и рекомендации по исправлению замечаний, сделанных ауди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й аудит правильности расчётов по НДС (3 этапа)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метод используется для непосредственно общего аудита расчётов по налогам и сборам, в том числе и по НД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п 1. Ознакоми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данном этапе рассматриваются существующие объекты налогообложения, соответствие применяемого организацией порядка налогообложения нормам действующего законодательства, уровень налоговых обязательств и потенциальных налоговы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ия, проводимые на данном этап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ценка систем бухгалтерского и налогового уч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ценка аудиторских рис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чет уровня суще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ение основных факторов, влияющих на налоговые показат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правовых актов, регулирующих социально-трудовые отно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организации документооборота и изучение функций и полномочий служб, ответственных за исчисление и уплату на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п 2. Основ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данном этапе рассматриваются такие факторы, как существующие объекты налогообложения, соответствие применяемого организацией порядка налогообложения нормам действующего законодательства, уровень налоговых обязательств и потенциальных налоговы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став включаемых в программу аудита процедур по существу, направленных на получение аудиторских доказательств достоверности бухгалтерского учета и бухгалтерской отчетности, как известно, определяется особенностями проверяемых операций, предпосылками подготовки (критериями достоверности) бухгалтерской отчетности, планируемыми уровнями существенности и аудиторского риска, методами аудиторской деятельности, доступной аудитору информац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аудита расчетов с бюджетом по НДС используются главным образом приемы проверки соблюдения нормативных актов при формировании элементов налогообложения, приемы прослеживания и подтверждения, а также синтаксического (формального) контроля заполнения документов, связанных с исчислением и уплатой НД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подробнее процедуры аудита НДС при использовании различных форм расчетов и некоторых договорных отношений между хозяйствующими субъектами, а также порядок проверки исчисления и уплаты НДС, отражения расчетов по НДС в учете и отчетности.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Оплата, частичная оплата в счет предстоящих поставок товаров (выполнения работ, оказания услуг) передачи имущественных прав предусматривает выполнение следующих процед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момента определения налоговой базы НДС и момента ее определения с учетом полученных экпортерами платежей в счет предстоящих поставок товаров (выполнения работ, оказания услу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обоснования освобождения от НДС платежей, полученных в счет предстоящих поставок товаров (выполнения работ, оказания услуг), облагаемых по налоговой ставке 0%, длительность производственного цикла изготовления которых составляет свыше шести месяце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налоговой базы НДС с учетом платежей в счет предстоящих поставок товаров (выполнения работ, оказания услуг) на территории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вычетов НДС при платежах в счет предстоящих поставок товара, выполнения работ, оказания услуг на территории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заполнения и регистрации счетов-фактур по перечисленным и полученным предварительным платежам и при отгрузке товаров (выполнении работ, оказании услуг) в счет предвари тельных пла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Расчеты с использованием ценных бума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налоговых вычетов покупателя при оплате товаров (работ, услуг) путем передачи векселя (собственного или полученного в обмен на собственны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налоговой базы продавца при оплате товаров (работ, услуг) при использовании векс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налоговой базы при получении процента (дисконта) по облигациям и векселям в счет оплаты за реализованные товары (работы, услуги) в части, превышающей ставку рефинансирования Банка России в периодах, за которые производится расчет проц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регистрации счетов-фактур получателем процента по векселю в книге продаж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регистрации документов строгой отчетности в книге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Натуральная оплат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налоговой базы НДС при натуральной оплат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) Новация долга, отступ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налоговой базы НДС при новации долга, отступ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аудита исчисления и уплаты НДС, оформления налоговой отчетности используются процед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, прослеживание и пересчет налоговой базы НДС по объектам налогообложения и по применяемым ставк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правильности применения ста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правильности определения сумм восстановленного нало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правильности исчисления сумм, подлежащих уплате в бюдж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верка порядка и сроков предоставления налоговых декларац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п 3. Заключительный этап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выполнения программы ауди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лассификацию выявленных ошибок и нару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общение результатов провер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формление результатов налогового аудита по НД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проведения аудита не следует забывать, что все процедуры аудиторской проверки проводятся с применением определенных тестов, утвержденных внутрифирменными стандартами аудиторск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 тест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дмет т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вод о соответствии действующему законодательст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мечания с конкретными приме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комендации по испра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лючении, хотелось бы отметить встречающиеся наиболее часто на практике нарушения, выявляемые при аудите расчётов с бюджетом по НДС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авильное исчисление налогооблагаемой базы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основанное предъявление к возмещению из бюджета НДС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основанное выделение сумм уплаченного НДС расчетным путем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авильное документальное оформление по суммам, освобожденным от НДС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законное применение льгот по НДС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шибки при исчислении и уплате в бюджет НДС в результате изменения статуса имуществ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ушение сроков пла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Задач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ить программу проверки по заданному участку ауди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читать сумму амортизации по правилам бухгалтерского учёта за 1 квартал 2010 г. по имеющимся объектам основных средст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считать амортизацию по вновь приобретенным объектам основных средст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ь оценку достоверности данных баланса по строке «Основные средств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казать критические области, связанные с осуществлением учёта основных средств на аудируемом предприятии. Определить налоговые последствия выявленных недостатков в бухгалтерском учёте объектов основны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а проверки раздела «Аудит основных средств» будет состоять из следующих процедур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оформления первичных документов по учету основных средст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показателей бухгалтерской отчетности. Сверка начального и конечного сальдо проверяемого периода по балансу (форма №1) с Главной книгой по счетам 01, 02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уточнения порядка отнесения материально-вещественных ценностей к основным средства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установление соответствия порядка действующим нормативным документам и учетной политике предприятия;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- определение порядка поступления основных средств и проверка правильности формирования первоначальной стоимост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своевременности ввода в эксплуатацию объектов основных средст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правильности учета НДС при приобретении объектов основных средст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порядка отражения выбытия основных средств на предприят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правильности начисления амортизационных отчислений;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правильности отражения на счетах бухгалтерского учета результатов переоценки основных средств;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- установление фактов проведения на предприятии инвентаризации основных средств в допроверочных периодах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правильности восстановления НДС к уплате в бюджет при операциях с ОС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бухгалтерского и налогового учета лизинговых операц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- проверка отражения на забалансовом счете 001 арендованных основных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удите основных средств, аудитор должен руководствоваться следующими документами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Учёт основных средств» ПБУ 6/01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Методические указания по бухгалтерскому учёту основных средств», утв. приказом Минфина России от 13.10.2003г. №91н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Классификация основных средств, включаемых в амортизационные группы», утв. Постановлением Правительства РФ от 01.02.02 №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редприятии используется линейный метод начисления амортизации, который предполагает равномерное начисление амортизации в течение срока полезного использован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ёт норм амортизации по основным средствам, находящимся на балансе предприятия по состоянию на 01. 01. 10г. производится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 амортизации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100% / срок полезного использования в месяц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дминистративного здания = 100% /540 = 0,18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жилого дома = 100% /240 = 0,41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танка = 100% /180 = 0,55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ебели = 100% /60 = 1,667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пьютера = 100% /60 = 1,667 %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ёт сумм фактической амортизации по основным средствам, находящимся на балансе предприятия по состоянию на 01. 01. 10г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Административное здание = 0,185%*820000*132 = 2002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Жилой дом = 0,417%*1250000*60 = 3127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танок = 0,556%*220300*132 = 1616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Мебель = 1,667 %*420000*48 = 33606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Компьютер = 1,667 %*82000*24 = 3280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амортизационным группам, основные средства, находящиеся на предприятии на 01.01.2010г. разнесены прави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правилам бухгалтерского учёта в первоначальную стоимость купленного основного средства включаются все расходы фирмы на покуп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8 – 60 266667 приобретён легковой автомоби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 – 60 53333 учтён НДС по приобретённому автомобил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8 – 76 1200 учтены расходы по постановке в ГИБД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ансовая стоимость составляет 267867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автомобиль был получен ЗАО «Опыт», то есть факт переход права собственности можно считать свершившимся, он должен быть переведён в состав основных средств 30.01.2010 года по дате регистрации в ГИБДД (01 – 08 267867). Амортизация начинает начисляться с месяца, следующего за месяцем постановки на учёт основного средства. В данном случае – с февраля 2010 года. Норма амортизации для автомобиля составляет 2%, Сумма ежемесячной амортизации составляет 535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сейф был куплен в марте 2010 года, то в марте амортизация по нему начисляться не будет. Амортизационные отчисления по данному объекту начнутся только со второго квартала. В марте, сейф включается в состав основных средств по стоимости 16271 руб. 19 коп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тическая таблица по учёту основных средств в ЗАО «Опыт» по состоянию 01.01.2010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46"/>
        <w:gridCol w:w="1345"/>
        <w:gridCol w:w="1347"/>
        <w:gridCol w:w="1211"/>
        <w:gridCol w:w="942"/>
        <w:gridCol w:w="1346"/>
      </w:tblGrid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ъект 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ервонач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-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 срок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ксп.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. 01.10(мес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р. амор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 % з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 аморт на 1.01.10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мор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уп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ок пол. исп. (мес)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дминистративное зд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02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илой до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127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нки - 4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0 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16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ебель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60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пьютер-3 е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8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92 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465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налитическая таблица по учёту основных средств по исследуемому предприятию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92"/>
        <w:gridCol w:w="1354"/>
        <w:gridCol w:w="1220"/>
        <w:gridCol w:w="1492"/>
        <w:gridCol w:w="950"/>
        <w:gridCol w:w="1355"/>
      </w:tblGrid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бъект 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ервонач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-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акт срок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эксп. н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. 04.10(мес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ор. амор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в % з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ес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 аморт на 1.04.10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мор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уп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ок пол. исп. (мес)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дминистр. зда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18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47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5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8387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нки - 4 ед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0 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5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5357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Мебель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7071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пьютер-3 е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2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,6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6907,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втомоби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678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714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й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271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,4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76438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03233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/>
        <w:t>аблица расхождений по данным бухгалтерского баланса за 1 квартал 2010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602"/>
        <w:gridCol w:w="1410"/>
        <w:gridCol w:w="872"/>
        <w:gridCol w:w="872"/>
        <w:gridCol w:w="872"/>
        <w:gridCol w:w="872"/>
        <w:gridCol w:w="1004"/>
      </w:tblGrid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ив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д стр.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О «Опыт»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удитор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ждения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алопери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нец пери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ало пери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нец пери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ало пери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нец период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. Внеоборот. актив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сновные ср-ва (01,02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8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 4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видно из вышеприведённой таблицы, в ЗАО «Опыт» выявлено грубое нарушение ведения бухгалтерского и налогового учёта. Данные бухгалтерского баланса по стр. 120 «Основные средства» недостоверны. Как следствие завышения суммы основных средств и суммы амортизации, в ЗАО «Опыт» была неправильно рассчитана сумма налога на иму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ситуации следует порекомендовать бухгалтерии ЗАО «Опыт» внести документом «Бухгалтерская справка» исправления в учёт основных средств за период до 2010 года. Пересчитать амортизацию основных средств с учётом изменённых норм амортизации за 1 квартал 2010 года. Так как аудиторское заключение даётся до сдачи отчётности в ФНС, откорректировать суммы основных средств и амортизации 31 марта 2010 года также документом «Бухгалтерская справка» с приложением таблицы пересчёта. Проверить исчисление налога на имущество. В данной ситуации, налицо неправильное исчисление (завышение) налоговой базы. Это необходимо учесть при расчёте налога на имущество за 1 квартал 2010 г. и сдачи по нему налоговой декларации. Если декларация налога на имущество за 1 квартал уже была сдана, нужно сдать уточнённую декларацию с учётом пересчёта. Так как налоговая база не увеличится, финансовых последствий сдача уточнённой декларации не несё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Задача №2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ОАО «Парвик» занимается посредническими услугами при реализации лесопродукции на отечественном рынк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учётной политике выручка от реализации признается по методу начислений, для расчёта НДС – по поступлению денег на счёта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отчётный период проведены следующие хозяйственные операции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лучено лесопродукции от комитента на сумму 348 500 тыс.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гружено комиссионером покупателям лесопродукции на сумму 305 600 тыс. руб., (с НДС 18 %)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ступило оплаты от покупателей – 205 880 тыс.руб., (с НДС 18 %)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миссионное вознаграждение по договору – 5 % от реализации продукции с НДС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числена заработная плата персоналу организации – 145 800 руб.; обязательные отчисления в ПФ, ФОМС и ФСС рассчитать самостоятельно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числена амортизация по основным средствам в эксплуатации – 5 400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мандировочные (до 700 руб./сутки и до 2500 руб./сутки по зарубежным командировкам) – 134 400 руб., сверх – 19 000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дставительские расходы по норме – 24 830 руб., сверх – 8 230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слуги связи, коммунальные расходы – 334 800 руб.; в том числе не оплаченные – 22 000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ходы, связанные с реализацией лесопродукции, по договору оплачиваемые за счёт комитента – 37900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ходы, связанные с реализацией лесопродукции, по договору оплачиваемые комиссионером – 98 400 руб.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иобретена бухгалтерская программа «1 С-бухгалтерия» за наличный расчёт на сумму 9 500 руб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/>
        <w:t xml:space="preserve">«Отчёт о прибылях и убытках» ОАО «Парвик» за 1 квартал 2010 г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694"/>
        <w:gridCol w:w="1502"/>
        <w:gridCol w:w="1851"/>
      </w:tblGrid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казате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1 квартал 2010 го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д ст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отчёт. пери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предыд. период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Доходы по обычным видам деятель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учка от прода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5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32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бестоимость проданных товаров, продукции, работ,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ловая прибы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5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32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ие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правленческие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 (убыток) от прода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Зада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1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ботать приведенные хозяйственные операции по правилам бухгалтерского учё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1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ить ф.№2 «Отчёт о прибылях и убытках» по полученным цифровым данны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1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авнить построчные данные представленной и составленной Вами по результатам проверки формы отчёт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1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ь оценку достоверности представленной формы № 2 «Отчёт о прибылях и убытках» (тыс.руб.) по данным аудируемого лиц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21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ить существенность допущенных ошибок и неточ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ш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АО «Парвик» является участником в расчётах с комиссионером, так как выручка за реализованную продукцию поступает на расчётный счёт ОАО «Парвик», вознаграждение учитывается из суммы выручки и только после этого следует перечисление контраг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ухгалтерском учёте используются следующие субсчета счёта 76: 76/6 «Расчёты с комитентом», 76/7 «Расчёты с покупателем», 76/5 «Расчёты с прочими дебиторами и кредиторам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урнал хозяйственных операций за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88"/>
        <w:gridCol w:w="987"/>
        <w:gridCol w:w="1467"/>
        <w:gridCol w:w="6"/>
      </w:tblGrid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ер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лучена лесопродук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485000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есопродукция отгружена покупател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56000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долженность покупателя за тов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56000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лачен това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58800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о комиссион. вознагражд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305600000 * 5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/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2800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а заработная пла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58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ы налоги от Ф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145800 * (14%+14%+3,6%+4%)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905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а амортизац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4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командировочны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34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коммунальные расходы, связ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48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представительск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06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писаны затраты, подл. возмеще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9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озмещены затра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9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расходы по договор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/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8400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писаны затраты по осн. виду деятель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4865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ДС с комиссионного вознагражд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70271</w:t>
            </w:r>
          </w:p>
        </w:tc>
      </w:tr>
      <w:tr>
        <w:trPr>
          <w:trHeight w:val="23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обретена бухгалтерская програм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5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ind w:firstLine="709"/>
        <w:jc w:val="both"/>
        <w:rPr/>
      </w:pPr>
      <w:r>
        <w:rPr/>
        <w:t xml:space="preserve">«Отчёт о прибылях и убытках» ОАО «Парвик» за 1 квартал 2010 г. по данным аудиторской провер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1560"/>
        <w:gridCol w:w="1675"/>
      </w:tblGrid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казате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1 квартал 201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д 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отчёт.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предыд. период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Доходы по обычным видам деятель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учка от прод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7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3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лов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7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 3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9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тическая таблица построчного сравнения данных по форме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8"/>
        <w:gridCol w:w="1418"/>
        <w:gridCol w:w="1275"/>
        <w:gridCol w:w="1560"/>
      </w:tblGrid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казате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 1 квартал 201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д 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АО «Пар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уд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ждение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Доходы по обычным видам деятель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учка от прод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12180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бестоимость проданных товаров, продукции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ловая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12180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правленческ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 (убыток) от прод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12213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ка показала, что отчет о прибылях и убытках в ОАО «Парвик» составлялся неверно. По строке 010 аудитором была отражена выручка от продаж за минусом НДС, так как оплата товара была произведена в сумме 20588000 руб., НДС начислялся аудитором с суммы вознаграждения, приходящейся на сумму денежных средств, поступивших на расчётный счёт. Сумма НДС составила 205880000 * 5% = 1029400, в т.ч. НДС 1570271 руб. Прибыль от продаж была занижена более чем в 18 раз. Существенность такой ошибки очень велика, так как речь идёт о налоге на прибыль. Проанализировать причину возникновения такого огромного занижения прибыли от продаж невозможно ввиду отсутствия данных (журнала операций, Главной книги, Декларации по налогу на прибыл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ражданский кодекс Российской федерации. Полный текст (часть первая и вторая) – СПС «Консультант Плюс»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Налоговый кодекс Российской Федерации: части первая и вторая: Официальный текст, действующая редакция. – СПС «Консультант Плюс»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 бухгалтерском учёте. Федеральный закон РФ от 21.11.96г. № 129-ФЗ (в ред. 03.11.06) – Положения по бухгалтерскому учёту. – СПС «Консультант Плюс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чёт материально-производственных запасов. (ПБУ 5/01): Приказ МФ РФ от 09.06.2001 №44н. (ред. 26.03.07) – Положения по бухгалтерскому учёту. – СПС «Гарант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Учёт основных средств (ПБУ 6/01): Приказ МФ РФ от 30.03.01 № 26н (ред. 27.11.06) – Положения по бухгалтерскому учёту. – СПС «Гарант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Учёт расчётов по налогу на прибыль организаций (ПБУ 18/02). Приказ МФ РФ от 19.11.2002 № 114 (в ред.11.02.2008) – Положения по бухгалтерскому учёту. – СПС «Гарант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б аудиторской деятельности. Федеральный закон от 30.12.2008 № 307-ФЗ. – СПС «Консультант Плюс»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Об утверждении федеральных правил (стандартов) аудиторской деятельности. Постановление Правительства РФ от 23.09.2002 № 696 – СПС «Консультант Плюс»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Аудит: Учебник для вузов /В.И. Подольский, Г.Б. Поляк, А.А. Савин, Под ред. проф. В.И. Подольского. - М.: Аудит - ЮНИТИ, 2008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Аудит: практикум. /Под ред. Проф.Подольского.- М.: Аудит-ЮНИТИ, 2008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 Бычкова С.М. Аудит для руководителей и бухгалтеров. - С-Пб, «Питер»,. 2008. 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Дмитриева И.М. Бухгалтерский учёт и аудит: Учебное пособие.- М.: ФБК-ПРЕСС, 2008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Ковалева О.В., Константинов Ю.П. Аудит: учебное пособие.- 2-е изд, перераб. и доп. – М.: ПРИОР, 2009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Кочинев Ю.Ю. Аудит: теория и практика. – С-Пб, «Питер», 2005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льский В.И., Савин А.А., Сотникова Л.В. Задачник по аудиту.- М.: Академия, 2004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Шеремет А.Д., Суйц В.П. Аудит. Учебник. – М.: Инфра-М, 2002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audit-it.ru – сайт для аудиторов, экономистов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klerk.ru – сайт для бухгалтеров, экономистов, директо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6:00Z</dcterms:created>
  <dc:creator>Татьяна</dc:creator>
  <dc:description/>
  <cp:keywords/>
  <dc:language>en-US</dc:language>
  <cp:lastModifiedBy>SYSTEM</cp:lastModifiedBy>
  <dcterms:modified xsi:type="dcterms:W3CDTF">2011-09-12T04:26:00Z</dcterms:modified>
  <cp:revision>2</cp:revision>
  <dc:subject/>
  <dc:title/>
</cp:coreProperties>
</file>