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 w:before="107" w:after="0"/>
        <w:ind w:left="121" w:right="-19" w:firstLine="160"/>
        <w:jc w:val="center"/>
        <w:rPr>
          <w:rFonts w:ascii="Times New Roman" w:hAnsi="Times New Roman" w:cs="Times New Roman"/>
          <w:b/>
          <w:b/>
          <w:bCs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2"/>
          <w:sz w:val="28"/>
          <w:szCs w:val="28"/>
        </w:rPr>
        <w:t xml:space="preserve">ЭЛЕКТРОННЫЕ СРЕДСТВА </w:t>
      </w:r>
      <w:r>
        <w:rPr>
          <w:rFonts w:cs="Times New Roman" w:ascii="Times New Roman" w:hAnsi="Times New Roman"/>
          <w:b/>
          <w:bCs/>
          <w:color w:val="000000"/>
          <w:w w:val="102"/>
          <w:sz w:val="28"/>
          <w:szCs w:val="28"/>
        </w:rPr>
        <w:t>РАЗВЕДКИ И СИГНАЛИЗАЦИИ.</w:t>
      </w:r>
    </w:p>
    <w:p>
      <w:pPr>
        <w:pStyle w:val="Normal"/>
        <w:shd w:fill="FFFFFF" w:val="clear"/>
        <w:spacing w:lineRule="exact" w:line="238" w:before="107" w:after="0"/>
        <w:ind w:left="121" w:right="-19" w:firstLine="160"/>
        <w:jc w:val="center"/>
        <w:rPr>
          <w:rFonts w:ascii="Times New Roman" w:hAnsi="Times New Roman" w:cs="Times New Roman"/>
          <w:b/>
          <w:b/>
          <w:bCs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spacing w:before="64" w:after="0"/>
        <w:ind w:right="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Командование армии США всегда уделя</w:t>
        <w:softHyphen/>
        <w:t>ло значительное внимание созданию надеж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ных всепогодных технических средств развед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ки, считая это одним из путей обеспечения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эффективного управления войсками на поле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боя. Важность их применения, по мнению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американских военных специалистов, опре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деляется тем, что разведка поля боя на опе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ративную глубину является необходимым ус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ловием эффективных действий по изоля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х бой наземных сил противника. В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настоящее время она осуществляется в ос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новном различными воздушными средства</w:t>
        <w:softHyphen/>
        <w:t>ми. Однако эффективность воздушной ра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дки, как отмечается в иностранной печа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ти, значительно снижается в условиях силь</w:t>
        <w:softHyphen/>
        <w:t>нопересеченной местности, при наличии гу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стой растительности, а также при умелом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роком применении противником средст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методов маскировки.</w:t>
      </w:r>
    </w:p>
    <w:p>
      <w:pPr>
        <w:pStyle w:val="Normal"/>
        <w:shd w:fill="FFFFFF" w:val="clear"/>
        <w:spacing w:before="5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и трудности воздушной разведки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ились особенно сильно во время вой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ША в Индокитае, в результате чего амери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канское командование пришло к выводу о 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обходимости создания принципиально но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вых средств наземной разведки — разведы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вательно-сигнализационных приборов </w:t>
      </w:r>
      <w:r>
        <w:rPr>
          <w:rFonts w:cs="Times New Roman" w:ascii="Times New Roman" w:hAnsi="Times New Roman"/>
          <w:color w:val="000000"/>
          <w:sz w:val="28"/>
          <w:szCs w:val="28"/>
        </w:rPr>
        <w:t>(РСП). По данным зарубежной печати, эф</w:t>
        <w:softHyphen/>
        <w:t xml:space="preserve">фективность их боевого применения была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столь высока, что командование армии США 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в начале 1970-х гг. приняло решение начать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разработку нового поколения РСП на основ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ледних научно-технических достижений.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Главной ее целью было создание таких раз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ведывательных средств, которые могли бы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успешно действовать в условиях любого те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атра военных действий (ТВД) и в вооруженных ко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ликтах различного масштаба.</w:t>
      </w:r>
    </w:p>
    <w:p>
      <w:pPr>
        <w:pStyle w:val="Normal"/>
        <w:shd w:fill="FFFFFF" w:val="clear"/>
        <w:spacing w:before="2" w:after="0"/>
        <w:ind w:right="2" w:firstLine="426"/>
        <w:jc w:val="both"/>
        <w:rPr>
          <w:rFonts w:ascii="Times New Roman" w:hAnsi="Times New Roman" w:cs="Times New Roman"/>
          <w:color w:val="000000"/>
          <w:spacing w:val="-1"/>
          <w:w w:val="9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1972 г. США приступили к осуществле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нию программы разработки таких РСП и дру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гих средств, расширяющих их боевые воз</w:t>
        <w:softHyphen/>
        <w:t>можности. Создаваемая система (рис.1) дистанци</w:t>
        <w:softHyphen/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 xml:space="preserve">онно управляемых РСП поля боя получила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наименование РЕМБАСС (</w:t>
      </w:r>
      <w:r>
        <w:rPr>
          <w:rFonts w:cs="Times New Roman" w:ascii="Times New Roman" w:hAnsi="Times New Roman"/>
          <w:color w:val="000000"/>
          <w:w w:val="104"/>
          <w:sz w:val="28"/>
          <w:szCs w:val="28"/>
          <w:lang w:val="en-US"/>
        </w:rPr>
        <w:t>REMBASS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en-US"/>
        </w:rPr>
        <w:t>Remotely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en-US"/>
        </w:rPr>
        <w:t>Monitored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en-US"/>
        </w:rPr>
        <w:t>Battlefield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en-US"/>
        </w:rPr>
        <w:t>Sensor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). В настоящее время разработка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редств системы завершена, они прошли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войсковые испытания, и в 1982 г. началось их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серийное производство и поставка в войска.</w:t>
      </w:r>
    </w:p>
    <w:p>
      <w:pPr>
        <w:pStyle w:val="Normal"/>
        <w:shd w:fill="FFFFFF" w:val="clear"/>
        <w:spacing w:before="2" w:after="0"/>
        <w:ind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85485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10795</wp:posOffset>
                </wp:positionV>
                <wp:extent cx="216535" cy="320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2.7pt;mso-wrap-distance-left:9.05pt;mso-wrap-distance-right:9.05pt;mso-wrap-distance-top:0pt;mso-wrap-distance-bottom:0pt;margin-top:0.8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3134995</wp:posOffset>
                </wp:positionV>
                <wp:extent cx="5647690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1 Принцип боевого применения системы РЕМБАСС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войска противника,2-ретрансляторы,3-устройства управления системой отображения разведывательных данных,4-разведывательно-сигнализационные прибо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4.7pt;height:48.7pt;mso-wrap-distance-left:9.05pt;mso-wrap-distance-right:9.05pt;mso-wrap-distance-top:0pt;mso-wrap-distance-bottom:0pt;margin-top:246.8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Рис.1 Принцип боевого применения системы РЕМБАСС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войска противника,2-ретрансляторы,3-устройства управления системой отображения разведывательных данных,4-разведывательно-сигнализационные приб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" w:after="0"/>
        <w:ind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Средствами этой системы оснащены ба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тальоны РЭБ и разведки в дивизиях сухопут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ных войск СШ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Электронная система обнаружения противника </w:t>
      </w:r>
      <w:r>
        <w:rPr>
          <w:rFonts w:cs="Times New Roman" w:ascii="Times New Roman" w:hAnsi="Times New Roman"/>
          <w:color w:val="000000"/>
          <w:spacing w:val="-1"/>
          <w:w w:val="90"/>
          <w:sz w:val="28"/>
          <w:szCs w:val="28"/>
        </w:rPr>
        <w:t>РЕМБА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е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ляет собой совокупность электро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ств разведки и сигнализации — автом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тических дистанционных датчиков, ретранс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ляторов,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устройств управления системой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 и аппаратуры центра обработки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разведывательных данных с це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лью отображения обстановки в зоне действ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ы. Датчики, разбросанные на терри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тории противника, посылают информац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етрансляторы, которые выполняют функ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ции селекторов и усилителей. Последние пе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редают информацию по радио в центр обра</w:t>
        <w:softHyphen/>
        <w:t>ботки. Обработанная информация использу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ется для постановки задач боевым средств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уничтожение обнаруженных целей. При поступлении в центр управ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ления сигналов, свидетельствующих о нали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чии живой силы или техники противника в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районе расположения датчиков, контролиру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емая зона немедленно подвергается воздуш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ной бомбардировке. Разрушаемые при э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тчики сразу же заменяются новыми.</w:t>
      </w:r>
    </w:p>
    <w:p>
      <w:pPr>
        <w:pStyle w:val="Normal"/>
        <w:shd w:fill="FFFFFF" w:val="clear"/>
        <w:spacing w:before="5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Основной задачей системы является об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наружение, определение местополож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ификация движущихся транспортных </w:t>
      </w:r>
      <w:r>
        <w:rPr>
          <w:rFonts w:cs="Times New Roman" w:ascii="Times New Roman" w:hAnsi="Times New Roman"/>
          <w:color w:val="000000"/>
          <w:spacing w:val="-1"/>
          <w:w w:val="90"/>
          <w:sz w:val="28"/>
          <w:szCs w:val="28"/>
        </w:rPr>
        <w:t xml:space="preserve">средств и личного состава противника во всей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зоне ее действия, а также передача собран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ных разведывательных данных в реальном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масштабе времени общевойсковому коман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диру. Подход командира к возможностям си</w:t>
        <w:softHyphen/>
      </w:r>
      <w:r>
        <w:rPr>
          <w:rFonts w:cs="Times New Roman" w:ascii="Times New Roman" w:hAnsi="Times New Roman"/>
          <w:color w:val="000000"/>
          <w:spacing w:val="-1"/>
          <w:w w:val="90"/>
          <w:sz w:val="28"/>
          <w:szCs w:val="28"/>
        </w:rPr>
        <w:t>стемы РЕМБАСС должен основываться исхо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дя из следующих основных рекомендуемых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способов ее боевого применения:</w:t>
      </w:r>
    </w:p>
    <w:p>
      <w:pPr>
        <w:pStyle w:val="Normal"/>
        <w:shd w:fill="FFFFFF" w:val="clear"/>
        <w:ind w:right="1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- наблюдение за определенным районом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площадью несколько квадратных километ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ров, в котором ожидается перемещение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войск противника или их сосредоточение;</w:t>
      </w:r>
    </w:p>
    <w:p>
      <w:pPr>
        <w:pStyle w:val="Normal"/>
        <w:shd w:fill="FFFFFF" w:val="clear"/>
        <w:ind w:right="1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- разведка возможных маршрутов движе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8"/>
          <w:szCs w:val="28"/>
        </w:rPr>
        <w:t>ния войск противника с определением интен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сивности и направления их перемещений;</w:t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- охранение минных полей и районов, не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занятых своими войсками;</w:t>
      </w:r>
    </w:p>
    <w:p>
      <w:pPr>
        <w:pStyle w:val="Normal"/>
        <w:shd w:fill="FFFFFF" w:val="clear"/>
        <w:ind w:right="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- наблюдение за подходами к мостам и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речным переправам;</w:t>
      </w:r>
    </w:p>
    <w:p>
      <w:pPr>
        <w:pStyle w:val="Normal"/>
        <w:shd w:fill="FFFFFF" w:val="clear"/>
        <w:spacing w:before="1" w:after="0"/>
        <w:ind w:right="5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- контроль за отсутствием войск против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ника в районах, намеченных для десантиро</w:t>
        <w:softHyphen/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вания или форсирования водных преград (за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несколько дней до проведения операции);</w:t>
      </w:r>
    </w:p>
    <w:p>
      <w:pPr>
        <w:pStyle w:val="Normal"/>
        <w:shd w:fill="FFFFFF" w:val="clear"/>
        <w:spacing w:before="1" w:after="0"/>
        <w:ind w:right="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8"/>
          <w:szCs w:val="28"/>
        </w:rPr>
        <w:t>- разведка целей и получение данных це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леуказания с точностью, обеспечивающей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открытие огня для их поражения;</w:t>
      </w:r>
    </w:p>
    <w:p>
      <w:pPr>
        <w:pStyle w:val="Normal"/>
        <w:shd w:fill="FFFFFF" w:val="clear"/>
        <w:ind w:right="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- целеуказание другим разведыватель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ным средствам, обладающим более широки</w:t>
        <w:softHyphen/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ми возможностями, например самолетам-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разведчикам.</w:t>
      </w:r>
    </w:p>
    <w:p>
      <w:pPr>
        <w:pStyle w:val="Normal"/>
        <w:shd w:fill="FFFFFF" w:val="clear"/>
        <w:spacing w:before="1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Установка РСП в глубине расположения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противника может производиться вручную </w:t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разведывательными подразделениями и ав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томатически при их доставке в требуемый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район самолетами или артиллерийскими снарядами. В конструкции автоматически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устанавливаемых РСП предусмотрены меры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по их маскировке под окружающую мест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ность, а для обеспечения эффективного дей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ствия линии передачи данных, имеющиеся у </w:t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 xml:space="preserve">отдельных приборов направленные антенны </w:t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ориентируются в нужную сторону.</w:t>
      </w:r>
    </w:p>
    <w:p>
      <w:pPr>
        <w:pStyle w:val="Normal"/>
        <w:shd w:fill="FFFFFF" w:val="clear"/>
        <w:ind w:right="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Источники электропитания РСП обеспе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чивают их непрерывную работу от 7 до 30 су</w:t>
        <w:softHyphen/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ток. Обнаружение целей осуществляется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датчиком, воспринимающим возникающие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ри движении личного состава и боевой тех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8"/>
          <w:szCs w:val="28"/>
        </w:rPr>
        <w:t>ники противника различные сигналы (акусти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ческие, сейсмические, магнитные, инфра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красные, давления на датчик) или их комби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нацию. Характерные особенности спектра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сигналов анализируются встроенным в РСП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логическим устройством, которое определя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ет тип разведанной цели (личный состав,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транспортное средство, бронетанковая тех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ника.). Если перехвачены сигналы от транс</w:t>
        <w:softHyphen/>
        <w:t xml:space="preserve">портного средства, то логическое устройство </w:t>
      </w:r>
      <w:r>
        <w:rPr>
          <w:rFonts w:cs="Times New Roman" w:ascii="Times New Roman" w:hAnsi="Times New Roman"/>
          <w:color w:val="000000"/>
          <w:spacing w:val="-1"/>
          <w:w w:val="91"/>
          <w:sz w:val="28"/>
          <w:szCs w:val="28"/>
        </w:rPr>
        <w:t>дополнительно определяет, является оно ко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лесным или гусеничным. Затем координаты </w:t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цели и данные ее классификации передают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8"/>
          <w:szCs w:val="28"/>
        </w:rPr>
        <w:t>ся передатчиком РСП на находящееся в пун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кте управления войсками устройство управ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ления системой и отображения полученных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разведывательных данных.</w:t>
      </w:r>
    </w:p>
    <w:p>
      <w:pPr>
        <w:pStyle w:val="Normal"/>
        <w:shd w:fill="FFFFFF" w:val="clear"/>
        <w:ind w:right="48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Автоматические дистанционные датчи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ки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Действие их основано на использовании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сейсмических или акустических колебаний, а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также других физических явлений, вызванных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движением людей и машин. При этом датчи</w:t>
        <w:softHyphen/>
        <w:t>ки обнаруживают людей, движущихся на рас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стоянии нескольких десятков метров, а маш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 — на удалении нескольких сотен метров. Некоторые типы датчиков регистрируют та</w:t>
        <w:softHyphen/>
        <w:t>кие физические явления, как изменение ло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кального магнитного поля вследствие нали</w:t>
        <w:softHyphen/>
        <w:t xml:space="preserve">чия металлического предмета (автомобиль или оружие солдата) или электромагнитные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излучения, возникающие при работе систе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мы зажигания двигателя машины. Датчики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могут запеленговать эти излучения на рассто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янии до 100 м. Использование сразу несколь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ких различных датчиков позволяет выявить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ложные сигналы, вызываемые движением жи</w:t>
        <w:softHyphen/>
        <w:t>вотных или явлениями природы (дождь, ветер и т. д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Можно назвать датчики нескольких типов.</w:t>
      </w:r>
    </w:p>
    <w:p>
      <w:pPr>
        <w:pStyle w:val="Normal"/>
        <w:shd w:fill="FFFFFF" w:val="clear"/>
        <w:spacing w:before="1" w:after="0"/>
        <w:ind w:right="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98"/>
          <w:sz w:val="28"/>
          <w:szCs w:val="28"/>
        </w:rPr>
        <w:t>Сейсмические датчики.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йсмическим чувствительным элемен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том этих датчиков могут служить сейсмостетоско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пы, применяемые в настоящее время в широ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ких масштабах в нефтедобывающей промыш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ности. Эти элементы способны реагиро</w:t>
        <w:softHyphen/>
        <w:t>вать как на движение солдат, так и на пере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мещение гусеничной техники или плывущие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в воде объекты. По оценке, дальность дей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ствия сейсмостетоскопов составляет 90-120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метров. Люди и звери, равно как и иные срав</w:t>
        <w:softHyphen/>
        <w:t>нимые объекты, различаются вычисл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машиной по ритму движения.</w:t>
      </w:r>
    </w:p>
    <w:p>
      <w:pPr>
        <w:pStyle w:val="Normal"/>
        <w:shd w:fill="FFFFFF" w:val="clear"/>
        <w:ind w:right="1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В более сложных системах обычно исполь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зуются сейсмографы, однако высокая ст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ость исключает их применение в рассмат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риваемой системе.</w:t>
      </w:r>
    </w:p>
    <w:p>
      <w:pPr>
        <w:pStyle w:val="Normal"/>
        <w:shd w:fill="FFFFFF" w:val="clear"/>
        <w:ind w:right="2" w:firstLine="426"/>
        <w:jc w:val="both"/>
        <w:rPr>
          <w:rFonts w:ascii="Times New Roman" w:hAnsi="Times New Roman" w:cs="Times New Roman"/>
          <w:color w:val="000000"/>
          <w:spacing w:val="-1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Сейсмический датчик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ADSID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Air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Delivered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Seismic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Intrusion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Device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) имеет форму цилин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дра длиной 50 см и диаметром 7-20 см. При сбрасывании с самолета или вертолета он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частично углубляется в землю, после чего из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его корпуса выдвигается антенна высотой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го метра, замаскированная под куст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ивающаяся с окружающей растительнос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тью (рис.2).</w:t>
      </w:r>
    </w:p>
    <w:p>
      <w:pPr>
        <w:pStyle w:val="Normal"/>
        <w:shd w:fill="FFFFFF" w:val="clear"/>
        <w:ind w:right="2" w:firstLine="426"/>
        <w:jc w:val="both"/>
        <w:rPr>
          <w:rFonts w:ascii="Times New Roman" w:hAnsi="Times New Roman" w:cs="Times New Roman"/>
          <w:color w:val="000000"/>
          <w:spacing w:val="-1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</w:r>
    </w:p>
    <w:p>
      <w:pPr>
        <w:pStyle w:val="Normal"/>
        <w:shd w:fill="FFFFFF" w:val="clear"/>
        <w:ind w:left="2410"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4080" cy="2077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43"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ис. 2 Сейсмический датчик.</w:t>
      </w:r>
    </w:p>
    <w:p>
      <w:pPr>
        <w:pStyle w:val="Normal"/>
        <w:shd w:fill="FFFFFF" w:val="clear"/>
        <w:ind w:left="1843"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" w:firstLine="42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Сейсмический датчик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PSID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Patrol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Seismic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  <w:lang w:val="en-US"/>
        </w:rPr>
        <w:t>Intrusion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  <w:lang w:val="en-US"/>
        </w:rPr>
        <w:t>Detector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) состоит из приемника сиг</w:t>
        <w:softHyphen/>
        <w:t>налов и малогабаритных сейсмометров. Дат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чик устанавливается вручную патрульными подразделениями, в задачу которых входит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обнаружение небольших подразделен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тивника, находящихся в засадах.</w:t>
      </w:r>
    </w:p>
    <w:p>
      <w:pPr>
        <w:pStyle w:val="Normal"/>
        <w:shd w:fill="FFFFFF" w:val="clear"/>
        <w:ind w:right="2" w:firstLine="426"/>
        <w:jc w:val="both"/>
        <w:rPr>
          <w:rFonts w:ascii="Times New Roman" w:hAnsi="Times New Roman" w:cs="Times New Roman"/>
          <w:color w:val="000000"/>
          <w:spacing w:val="-1"/>
          <w:w w:val="9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Радиодатчики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отехнический чувствительный эле</w:t>
        <w:softHyphen/>
        <w:t>мент представляет собой антенну, создаю</w:t>
        <w:softHyphen/>
        <w:t xml:space="preserve">щую электромагнитное поле на расстоянии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90-120 метров; нахождение человека в поле антенны будет изменять емкостные харак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стики антенны, что будет отмечено датчи</w:t>
        <w:softHyphen/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ком.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Радиодатчик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  <w:lang w:val="en-US"/>
        </w:rPr>
        <w:t>EDET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  <w:lang w:val="en-US"/>
        </w:rPr>
        <w:t>Engine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  <w:lang w:val="en-US"/>
        </w:rPr>
        <w:t>Detector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) обна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руживает электромагнитные излучения дви</w:t>
        <w:softHyphen/>
        <w:t>гателей машин.</w:t>
      </w:r>
    </w:p>
    <w:p>
      <w:pPr>
        <w:pStyle w:val="Normal"/>
        <w:shd w:fill="FFFFFF" w:val="clear"/>
        <w:ind w:right="6" w:firstLine="426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8"/>
          <w:szCs w:val="28"/>
        </w:rPr>
        <w:t>Акустические датчики.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 Акустические чувствительные элементы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реагируют на шум движения групп людей или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транспорта. И в этом случае из общего шума можно выделить шумы, производимые чел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век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8"/>
          <w:szCs w:val="28"/>
        </w:rPr>
        <w:t>Химические датчики.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Химические чувствительные элемент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агирующие на запахи, держатся в пол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е. По мнению ученых, человек может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быть обнаружен по выделяемому им в пр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цессе потоотделения газообразному амм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у. Для срабатывания датчика достаточно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того количества аммиака, который выделяе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я человеком в течение минуты.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ительным элементом может слу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жить и небезызвестное устройство,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ющее собой камеру в электромагнитном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поле, в которой размещены насекомые, весь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ма чувствительные к присутствию человека.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При появлении человека в зоне датчика насе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комые приходят в движение, вызывая тем са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мым изменения напряженности электромаг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нитного поля, что и фиксируется датчиком.</w:t>
      </w:r>
    </w:p>
    <w:p>
      <w:pPr>
        <w:pStyle w:val="Normal"/>
        <w:shd w:fill="FFFFFF" w:val="clear"/>
        <w:ind w:right="4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8"/>
          <w:szCs w:val="28"/>
        </w:rPr>
        <w:t>Магнитный датчик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7"/>
          <w:sz w:val="28"/>
          <w:szCs w:val="28"/>
          <w:lang w:val="en-US"/>
        </w:rPr>
        <w:t>MAGID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w w:val="107"/>
          <w:sz w:val="28"/>
          <w:szCs w:val="28"/>
          <w:lang w:val="en-US"/>
        </w:rPr>
        <w:t>Magnetic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Intrusion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  <w:lang w:val="en-US"/>
        </w:rPr>
        <w:t>Detector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) подает сигнал при измен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и магнитного поля вследствие продвиже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ния вблизи от него вооруженных людей и тех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8"/>
          <w:szCs w:val="28"/>
        </w:rPr>
        <w:t>ники.</w:t>
      </w:r>
    </w:p>
    <w:p>
      <w:pPr>
        <w:pStyle w:val="Normal"/>
        <w:shd w:fill="FFFFFF" w:val="clear"/>
        <w:ind w:right="44" w:firstLine="426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8"/>
          <w:sz w:val="28"/>
          <w:szCs w:val="28"/>
        </w:rPr>
        <w:t>Контактный датчик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8"/>
          <w:sz w:val="28"/>
          <w:szCs w:val="28"/>
          <w:lang w:val="en-US"/>
        </w:rPr>
        <w:t>NBB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w w:val="98"/>
          <w:sz w:val="28"/>
          <w:szCs w:val="28"/>
          <w:lang w:val="en-US"/>
        </w:rPr>
        <w:t>Noiseless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8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Bomblet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 представляет собой электромех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ническое устройство с радиопередатчиком.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По внешнему виду он напоминает небольшой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камень, который может поместиться на ла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, либо ветку, не привлекающую вним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а. Когда идущий человек задевает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датчик, радиопередатчик излучает сигнал,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который поступает в центр обработки инфо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ции через промежуточный ретранслятор,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установленный в окрестности.</w:t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При включенной в работу системе об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жения датчики могут периодически опра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шиваться по командам из центра управления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или сами посылать сигналы при появлении </w:t>
      </w:r>
      <w:r>
        <w:rPr>
          <w:rFonts w:cs="Times New Roman" w:ascii="Times New Roman" w:hAnsi="Times New Roman"/>
          <w:color w:val="000000"/>
          <w:spacing w:val="-1"/>
          <w:w w:val="104"/>
          <w:sz w:val="28"/>
          <w:szCs w:val="28"/>
        </w:rPr>
        <w:t>противника.</w:t>
      </w:r>
    </w:p>
    <w:p>
      <w:pPr>
        <w:pStyle w:val="Normal"/>
        <w:shd w:fill="FFFFFF" w:val="clear"/>
        <w:ind w:right="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Перечисленные выше датчики составляют лишь малую часть того, что создано в этой об</w:t>
        <w:softHyphen/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 xml:space="preserve">ласти. В настоящее время электро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разведки и сигнализации быстро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развиваются: разрабатываются новые образ</w:t>
        <w:softHyphen/>
        <w:t xml:space="preserve">цы, выпускаются различные их модификаци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 это по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казывает, что командование американских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ооруженных сил придает немаловажное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значение использованию подобной развед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ельной техники.</w:t>
      </w:r>
    </w:p>
    <w:p>
      <w:pPr>
        <w:pStyle w:val="Normal"/>
        <w:shd w:fill="FFFFFF" w:val="clear"/>
        <w:ind w:right="43" w:firstLine="426"/>
        <w:jc w:val="both"/>
        <w:rPr>
          <w:rFonts w:ascii="Times New Roman" w:hAnsi="Times New Roman" w:cs="Times New Roman"/>
          <w:color w:val="000000"/>
          <w:spacing w:val="-1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97"/>
          <w:sz w:val="28"/>
          <w:szCs w:val="28"/>
          <w:u w:val="single"/>
        </w:rPr>
        <w:t>Ретрансляторы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устанавливаются на с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ально оборудованных самолетах. Снача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ла использовали транспортные самоле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12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ли «Супер Констеллейшн», ко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е были оборудованы таким образом, ч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гли одновременно служить центрами об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работки информации. С них можно было та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 направлять на разведанные цели такти</w:t>
        <w:softHyphen/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ческую авиацию. Однако такие самоле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ли очень дороги в производстве и весьма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уязвимы. Менее дорогостоящий самолет </w:t>
      </w:r>
      <w:r>
        <w:rPr>
          <w:rFonts w:cs="Times New Roman" w:ascii="Times New Roman" w:hAnsi="Times New Roman"/>
          <w:color w:val="000000"/>
          <w:w w:val="104"/>
          <w:sz w:val="28"/>
          <w:szCs w:val="28"/>
          <w:lang w:val="en-US"/>
        </w:rPr>
        <w:t>QU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-22</w:t>
      </w:r>
      <w:r>
        <w:rPr>
          <w:rFonts w:cs="Times New Roman" w:ascii="Times New Roman" w:hAnsi="Times New Roman"/>
          <w:color w:val="000000"/>
          <w:w w:val="10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, выполненный в пилотируемом и беспилотном вариантах, </w:t>
      </w:r>
      <w:r>
        <w:rPr>
          <w:rFonts w:cs="Times New Roman" w:ascii="Times New Roman" w:hAnsi="Times New Roman"/>
          <w:color w:val="000000"/>
          <w:spacing w:val="14"/>
          <w:w w:val="104"/>
          <w:sz w:val="28"/>
          <w:szCs w:val="28"/>
        </w:rPr>
        <w:t xml:space="preserve">обеспечивает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только связь между датчиками и центром </w:t>
      </w:r>
      <w:r>
        <w:rPr>
          <w:rFonts w:cs="Times New Roman" w:ascii="Times New Roman" w:hAnsi="Times New Roman"/>
          <w:color w:val="000000"/>
          <w:spacing w:val="10"/>
          <w:w w:val="97"/>
          <w:sz w:val="28"/>
          <w:szCs w:val="28"/>
        </w:rPr>
        <w:t>об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работки информации. На рис. 3 показан ретрансляторы системы РЕМБАСС.</w:t>
      </w:r>
    </w:p>
    <w:p>
      <w:pPr>
        <w:pStyle w:val="Normal"/>
        <w:shd w:fill="FFFFFF" w:val="clear"/>
        <w:ind w:left="1843" w:right="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7820" cy="247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4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Normal"/>
        <w:shd w:fill="FFFFFF" w:val="clear"/>
        <w:ind w:right="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учался также проект беспилотного са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молета «Компас двел», который способен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летать на больших и средних высотах в тече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ние 24 часов. Проект входил в более широ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ую программу создания управляемых на 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расстоянии самолетов — </w:t>
      </w:r>
      <w:r>
        <w:rPr>
          <w:rFonts w:cs="Times New Roman" w:ascii="Times New Roman" w:hAnsi="Times New Roman"/>
          <w:color w:val="000000"/>
          <w:w w:val="104"/>
          <w:sz w:val="28"/>
          <w:szCs w:val="28"/>
          <w:lang w:val="en-US"/>
        </w:rPr>
        <w:t>RPV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w w:val="104"/>
          <w:sz w:val="28"/>
          <w:szCs w:val="28"/>
          <w:lang w:val="en-US"/>
        </w:rPr>
        <w:t>Remotely</w:t>
      </w: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  <w:lang w:val="en-US"/>
        </w:rPr>
        <w:t>Piloted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  <w:lang w:val="en-US"/>
        </w:rPr>
        <w:t>Vehicle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), которые предназначаются для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разведки, радиоэлектронного противодей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ствия и т. д.</w:t>
      </w:r>
    </w:p>
    <w:p>
      <w:pPr>
        <w:pStyle w:val="Normal"/>
        <w:shd w:fill="FFFFFF" w:val="clear"/>
        <w:spacing w:before="2" w:after="0"/>
        <w:ind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>Центр обработки информаци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мел под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вижную аппаратуру «Поргатейл» или «Плота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тейл»» и аппаратуру обработки информац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ая могла обрабатывать данные, посту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пающие от 30 дистанционных датчиков. Ап</w:t>
        <w:softHyphen/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паратура «Портатейл» и «Плотатейл» пред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ставляла собой малогабаритные приемники 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 xml:space="preserve">весом 10 кг. Выход аппаратуры «Плотатейл»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подсоединяется к устройству отображения,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на экране которого фиксируется информа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ция, полученная за последние 60-30 минут. В 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Южном Вьетнаме аппаратуру «Плотатейл»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устанавливали на самолетах, которые лета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ли над районами наблюдения.</w:t>
      </w:r>
    </w:p>
    <w:p>
      <w:pPr>
        <w:pStyle w:val="Normal"/>
        <w:shd w:fill="FFFFFF" w:val="clear"/>
        <w:spacing w:before="1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Кроме того, использовались стационар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ные центры обработки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зданиях стационарных 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центров были установлены ЭВМ </w:t>
      </w:r>
      <w:r>
        <w:rPr>
          <w:rFonts w:cs="Times New Roman" w:ascii="Times New Roman" w:hAnsi="Times New Roman"/>
          <w:color w:val="000000"/>
          <w:w w:val="98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360/65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с дополнительным оборудованием. Передис</w:t>
        <w:softHyphen/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лоцировать стационарное оборуд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го центра трудно. В последнее время в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США было создано однотипное, но более лег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е оборудование, которое можно транспор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тировать по воздуху. Например, оборудова</w:t>
        <w:softHyphen/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ние типа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DART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Deployable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Automatic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rminal</w:t>
      </w:r>
      <w:r>
        <w:rPr>
          <w:rFonts w:cs="Times New Roman" w:ascii="Times New Roman" w:hAnsi="Times New Roman"/>
          <w:color w:val="000000"/>
          <w:sz w:val="28"/>
          <w:szCs w:val="28"/>
        </w:rPr>
        <w:t>) сравнительно быстро демонтир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тся и собирается из отдельных элементов.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Во время войны в Южном Вьетнаме дис</w:t>
        <w:softHyphen/>
        <w:t xml:space="preserve">танционные датчики широко использовали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актическом звене. Они позволяли обнар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ивать движение войск противника и опре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делять их местонахождение. Кроме того, дат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чики можно использовать для слежения за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движением противника, для опре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 сосредоточения войск, наблюдения за каким- либо пунктом, для оценки результ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тов бомбардировок и т.д.</w:t>
      </w:r>
    </w:p>
    <w:p>
      <w:pPr>
        <w:pStyle w:val="Normal"/>
        <w:shd w:fill="FFFFFF" w:val="clear"/>
        <w:spacing w:before="1" w:after="0"/>
        <w:ind w:right="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Однако средства элект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 xml:space="preserve">ронной разведки и сигнализации не смогли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заменить полностью такие обычные исто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ки получения разведывательных данных,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как разведывательная авиация или наблю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датели десантно-диверсионных подразде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лений, находящиеся вблизи маршрутов сле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дования противника.</w:t>
      </w:r>
    </w:p>
    <w:p>
      <w:pPr>
        <w:pStyle w:val="Normal"/>
        <w:shd w:fill="FFFFFF" w:val="clear"/>
        <w:ind w:right="4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Чтобы максимально сократить перевозки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грузов противника, необходимо было опоз</w:t>
        <w:softHyphen/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нать и установить местонахождение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ных средств. С этой целью амери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канские войска создали контрольные пункты,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 которых заключалась в выявлении типов проходящих машин (легкие бронеав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томобили, грузовые автомобили, гусеничные 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машины), подсчете их и определении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ления и скорости движения.</w:t>
      </w:r>
    </w:p>
    <w:p>
      <w:pPr>
        <w:pStyle w:val="Normal"/>
        <w:shd w:fill="FFFFFF" w:val="clear"/>
        <w:ind w:right="38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Каждый контрольный пункт представлял </w:t>
      </w:r>
      <w:r>
        <w:rPr>
          <w:rFonts w:cs="Times New Roman" w:ascii="Times New Roman" w:hAnsi="Times New Roman"/>
          <w:color w:val="000000"/>
          <w:spacing w:val="13"/>
          <w:w w:val="97"/>
          <w:sz w:val="28"/>
          <w:szCs w:val="28"/>
        </w:rPr>
        <w:t>собой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систему средств обнаружения из 10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дистанционных автоматических датчиков, ус</w:t>
        <w:softHyphen/>
        <w:t>тановленных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с равными интервалами вдоль пути сл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едования. Место их расположения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необходимо было знать с точностью до н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скольких десятков метров. Датчики уста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навливались вручную (когда это было воз</w:t>
        <w:softHyphen/>
        <w:t>можно), а чаще всего путем обстрела мес</w:t>
        <w:softHyphen/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тности артиллерией или сбрасывания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с самолетов. Обычно датчики расставляли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по прямой линии, рассекающей отрезо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ти под заданным углом, или же квадра</w:t>
        <w:softHyphen/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тами непосредственно в расположении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противника.</w:t>
      </w:r>
    </w:p>
    <w:p>
      <w:pPr>
        <w:pStyle w:val="Normal"/>
        <w:shd w:fill="FFFFFF" w:val="clear"/>
        <w:ind w:right="16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Для нападения на движущиеся грузовые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автомобили американские войска при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ли систему, разработанную по програм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ме «Игл уайт». В этом случае все операции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координировались центром обработки ин</w:t>
        <w:softHyphen/>
        <w:t>формации. Центр вступал в действие с на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чалом планирования операции, чтобы на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основе данных, полученных с помощью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аэрофотосъемки и другими путями, наме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тить наиболее важные районы для разме</w:t>
        <w:softHyphen/>
        <w:t>щения контрольных пунктов. Датчики уста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навливались с большой точностью, и их сиг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алы вместе с информацией, поступаю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щей из других источников, вводились в ЭВ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Цели для поражения выбирались зара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нее, и когда противник был обнаружен, вы</w:t>
        <w:softHyphen/>
        <w:t>числялся момент его прибытия в намечен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ный пункт. Об этом сообщалось летн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аву бомбардировочной авиации либо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непосредственно из центра, либо через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авиационную базу в центр управления по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летами. Летчики вводили данные о времени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и месте расположения цели в бортовые в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слительные устройства, которые опреде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ляли направление полета и подавали коман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ды на автоматическое сбрасывание бомб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ычно осколоч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Один из методов применения систем 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средств обнаружения был назван «Команде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боулт». Согласно этому методу, вся террито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рия противника, которая должна быть вз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контроль, делилась на районы, каждый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из которых находился в ведении офицера-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контролера. Ему были подчинены все само</w:t>
        <w:softHyphen/>
        <w:t>леты — постановщики дистанционных датчи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ков и истребители-бомбардировщики, дей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ствующие в его районе. Информация отдат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чиков поступала на экраны устройств отобра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жения, и таким образом воспроизводилась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карта района. Офицер-контролер с помощью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этого устройства мог непосредственно 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ть за движением грузовых автомобилей и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наблюдать за деятельностью противника Он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имел возможность установить также связь не</w:t>
        <w:softHyphen/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посредственно с авиацией и указывать ей ко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ординаты цели, а пилоты вводили получен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ную информацию в бортовые вычисл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е устройства.</w:t>
      </w:r>
    </w:p>
    <w:p>
      <w:pPr>
        <w:pStyle w:val="Normal"/>
        <w:shd w:fill="FFFFFF" w:val="clear"/>
        <w:ind w:right="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ектронные средства разведки и сигна</w:t>
        <w:softHyphen/>
        <w:t>лизации, использовавшиеся в Южном Вьет</w:t>
        <w:softHyphen/>
        <w:t>наме, после определенного усовершенство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вания можно было применять и на друг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ВД. Но в связи с этим возникают некоторые проблемы. Известно, например, что эфир на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Европейском театре войны перенасыщен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радиопередачами и поэтому трудно найти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частоты, на которых можно было бы работать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без помех и без риска, что информацию пе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рехватит противник. Следует также учит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 тот факт, что противовоздушная обо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а на Европейском театре войны будет бо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лее эффективной. Вот почему американс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кие специалисты сейчас работают над соз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м беспилотных летательных аппаратов, 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которые управлялись бы с наземных центров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обработки информации. Оператор на зем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ле должен располагать всеми данными, что</w:t>
        <w:softHyphen/>
        <w:t>бы обеспечить наведение беспилотного са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молета на цель автоматически. Во время ис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пытания уже были получены удовлетво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ьные результа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ектронные средства разведки и сигна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лизации в конечном счете являются новыми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радиотехническими устройствами. Они пред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назначены для дополнения уже существую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щих разведывательных средств, а не для за</w:t>
        <w:softHyphen/>
        <w:t>мены их. Диапазон рассмотренных выше с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ем очень широк. В мирное и военное вре</w:t>
        <w:softHyphen/>
        <w:t>мя, например, с их помощью можно наблю</w:t>
        <w:softHyphen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дать за движением на дорогах, а в период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боевых действий — оценивать результаты на</w:t>
        <w:softHyphen/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падения на средства связи и т. д. Несомнен</w:t>
        <w:softHyphen/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но, что в будущих боевых действиях армии 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всех стран встретятся с новыми электронны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ми средствами разведки и сигнализации.</w:t>
      </w:r>
    </w:p>
    <w:p>
      <w:pPr>
        <w:pStyle w:val="Normal"/>
        <w:shd w:fill="FFFFFF" w:val="clear"/>
        <w:spacing w:before="2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В период «после Вьетнама» армия США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активно развивала электронные средст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я, обнаружения и разведки и отраба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тывала их применение на самых различных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театрах военных действий. В итоге ни один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 xml:space="preserve">вооруженный конфликт последнего времени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с участием США не обошелся без широкого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применения этих устройст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Военное руководство считает, что приме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8"/>
          <w:szCs w:val="28"/>
        </w:rPr>
        <w:t>нение системы РЕМБАСС позволяет в значи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тельной степени повысить эффективность </w:t>
      </w:r>
      <w:r>
        <w:rPr>
          <w:rFonts w:cs="Times New Roman" w:ascii="Times New Roman" w:hAnsi="Times New Roman"/>
          <w:color w:val="000000"/>
          <w:spacing w:val="-1"/>
          <w:w w:val="92"/>
          <w:sz w:val="28"/>
          <w:szCs w:val="28"/>
        </w:rPr>
        <w:t>управления войсками на поле боя, в том чис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>ле и на таком ТВД. как Центрально-Европей</w:t>
        <w:softHyphen/>
        <w:t>ский. Поэтому электронные средства техни</w:t>
        <w:softHyphen/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ческой разведки теперь быстро совершен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8"/>
          <w:szCs w:val="28"/>
        </w:rPr>
        <w:t xml:space="preserve">ствуются, уменьшаясь в размерах и повышая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свои технические характеристики.</w:t>
      </w:r>
    </w:p>
    <w:p>
      <w:pPr>
        <w:pStyle w:val="Normal"/>
        <w:shd w:fill="FFFFFF" w:val="clear"/>
        <w:spacing w:before="1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В военных конфликтах последнего вре</w:t>
        <w:softHyphen/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мени электронные заграждения и техни</w:t>
        <w:softHyphen/>
        <w:t>ческие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95"/>
          <w:sz w:val="28"/>
          <w:szCs w:val="28"/>
        </w:rPr>
        <w:t>средства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разведки применялись уже очень широко</w:t>
      </w:r>
      <w:r>
        <w:rPr>
          <w:rFonts w:cs="Times New Roman" w:ascii="Times New Roman" w:hAnsi="Times New Roman"/>
          <w:color w:val="000000"/>
          <w:spacing w:val="19"/>
          <w:w w:val="10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Весьма массово ис</w:t>
        <w:softHyphen/>
        <w:t xml:space="preserve">пользовала их </w:t>
      </w: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американская армия, например, в войн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раком и в Афганис</w:t>
      </w:r>
      <w:r>
        <w:rPr>
          <w:rFonts w:cs="Times New Roman" w:ascii="Times New Roman" w:hAnsi="Times New Roman"/>
          <w:color w:val="000000"/>
          <w:spacing w:val="11"/>
          <w:w w:val="99"/>
          <w:sz w:val="28"/>
          <w:szCs w:val="28"/>
        </w:rPr>
        <w:t>тане, несколько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более ограниченно при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меняет их российская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армия в ходе боев в Чечне.</w:t>
      </w:r>
    </w:p>
    <w:p>
      <w:pPr>
        <w:pStyle w:val="Normal"/>
        <w:shd w:fill="FFFFFF" w:val="clear"/>
        <w:ind w:right="38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7:00Z</dcterms:created>
  <dc:creator>Slavok</dc:creator>
  <dc:description/>
  <cp:keywords/>
  <dc:language>en-US</dc:language>
  <cp:lastModifiedBy>SYSTEM</cp:lastModifiedBy>
  <dcterms:modified xsi:type="dcterms:W3CDTF">2011-09-12T04:17:00Z</dcterms:modified>
  <cp:revision>2</cp:revision>
  <dc:subject/>
  <dc:title>ЭЛЕКТРОННЫЕ СРЕДСТВА РАЗВЕДКИ И СИГНАЛИЗАЦИИ</dc:title>
</cp:coreProperties>
</file>