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lang w:val="uk-UA"/>
        </w:rPr>
      </w:pPr>
      <w:r>
        <w:rPr>
          <w:lang w:val="uk-UA"/>
        </w:rPr>
        <w:t>Історія географічної науки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Географія (у перекладі із грецької - “опис землі ”) - наука, що зародилася на зорі розвитку людської цивілізації. Її джерела йдуть у глиб століть набагато далі, ніж, наприклад, у фізики, хімії, біології, геології й багатьох інших наук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Але на різних етапах довгого історичного шляху зміст і мети географії не залишалися незмінними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От чому ми говоримо, що географія - наука древня й одночасно молода: нині вона вирішує зовсім інші завдання, чим у минулому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Протягом багатьох століть це була описово-пізнавальна наука, завдання якої зводилися до відкриття й опису раніше невідомих країн і земель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Географія сторіччями накопичувала факти; її головне завдання полягало в тому, щоб крок за кроком відтворити картину поверхні земної кулі, тобто нанести на карту й описати берега материків і островів, гори, ріки, озера й т.д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Довгий час географія являла собою свого роду енциклопедичний звід найрізноманітніших відомостей і давала відповідь на питання “де? ” і “що? ” - тобто вказувала місцезнаходження різних об'єктів на поверхні Землі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Строго говорячи, вона ще не була наукою в повному розумінні слова, тому що наука повинна відповідати на питання “як? ” і “чому? ”. Справжня наука пояснює факти, формулює закони, має свою теорію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Не треба, звичайно, думати, що географи в минулому були тільки збирачами фактів, серед них минулого й видатних мислителів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Уже в далекій давнині люди намагалися пояснити розливи рік, припливи й відливи, походження вітрів і плинів і багато інших географічних явищ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Але загальний рівень науки був таким, що вчені не могли експериментально досліджувати спостережувані явища і їм доводилося догадуватися про їхню сутність і походження, покладаючись на свою інтуїцію або фантазію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Тільки до кінця минулого століття географія змогла обпертися на основні закони фізики, хімії й біології, щоб приступитися до вивчення складних закономірностей, які діють у тісному переплетенні природних явищ земної поверхні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Що ж стосується економічної географії, то справді науковий характер вона початку здобувати лише взявши на озброєння закони класичної політичної економії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Таким чином, тільки протягом останнього сторіччя географія початку перетворюватися з описової (“збірної”) дисципліни в науку теоретичну; по суті, вона стала відроджуватися й здобувати новий зміст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Сучасна географія - це складна розгалужена система, або “родина" наук - природних (фізико-географічних) і суспільних (економіко-географічних), зв'язаних загальним походженням і загальними цілями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Одне з найважливіших завдань сучасної географії - вивчення процесів взаємодії природи й суспільства з метою наукового обґрунтування раціонального використання природних ресурсів і збереження сприятливих умов для життя людини на нашій планеті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Минуле географії, якщо розглядати його як історію ідей, а не тільки подорожей, також не менш багато подіями, чим історія будь-якої іншої науки. В історії географії чергуються періоди зльоту й застою, круті переломи й кризи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Ця історія повна гарячих суперечок, гострої ідейної боротьби й часом справжнього драматизму. Щоб відстояти нові ідеї, було потрібно не менше сміливості й героїзму, чим для того, щоб відправитися в плавання до невідомих берегів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Кожний школяр знає імена творців механіки, астрономії, хімії й інших наук. Хто не чув про Н. Коперника, І. Ньютона, Ч. Дарвіна, Д.І. Менделєєва, А. Ейнштейна? Але не всякій освіченій людині відомі, наприклад, імена одного з основоположників вітчизняної теоретичної географії В.Н. Татищева (1686-1750) або К.І. Арсеньєва (1789-1865), що стояв у джерел економічної географії в Росії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Географічні ідеї древнього світу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Зачатки географічних знань з'явилися ще в первісних людей, саме існування яких залежало від здатності орієнтуватися в просторі й відшукувати природні притулки, джерела води, місця для полювання, камені для знарядь і т.д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Первісна людина відрізнялася гострою спостережливістю й навіть умінням робити малюнки місцевості на шкірах, бересті, дереві - прообрази географічних карт. Примітивна карта як спосіб передачі географічної інформації виникла, очевидно, задовго до виникнення письменності. Уже на самих ранніх стадіях своєї господарської діяльності первісна людина вступила в складні взаємодії з навколишнім природним середовищем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ослідження археологів в останні роки показали, що вже наприкінці палеоліту (древнього кам'яного віку) людина знищила основну частину великих ссавців у межах помірного пояса північної півкулі, викликавши тим самим своєрідну “перша екологічну кризу" в історії нашої планети, і змушений був від збирання й полювання перейти до землеробства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Перші письмові документи залишили нам землеробські народи Древнього Сходу: Єгипту, Дворіччя (Ассирія й Вавилон), Північної Індії й Китаю (IV-II тисячоріччя до н. е)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У цих народів виникли зачатки наукових знань в області математики, астрономії, механіки, які використовувалися потім для рішення проблем географічного характеру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Так, у Єгипті в епоху Древнього царства (до 2500 р. до н. е) проводилося межування земель, створювався земельний кадастр (головним чином для визначення розміру податків). З метою визначення строків різних сільськогосподарських робіт стали проводитися регулярні астрономічні спостереження. Єгиптяни досить точно визначили тривалість року й увели сонячний календар. Древнім єгиптянам і вавилонянам були відомі сонячний годинник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Єгипетські й вавилонські жерці, а також китайські астрономи встановили закономірності повторення сонячних затьмарень і навчилися пророкувати їх. Із Двуріччя відбувається розподіл екліптики на 12 знаків зодіаку, року - на 12 місяців, доби - на 24 години, окружності - на 360 градусів; там же було уведене поняття “місячний тиждень". З Індії бере початок сучасна числова нумерація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Подання народів Древнього Сходу про природу, хоча й мали у своїй основі реальний практичний досвід, у теоретичному плані зберігали міфологічний характер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Ще в III тисячоріччі до н. е. шумери створили міфи про створення миру, потопі й раї, які виявилися надзвичайно живучими й відбилися в багатьох релігіях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Астрономічні спостереження в той час не привели до правильних поглядів на будову Всесвіту. А от віра в прямий вплив небесних світил на долі людей привела до виникнення астрології (особливо популярної вона була у Вавилоні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Подання про Землю ґрунтувалися на безпосереднім сприйнятті навколишнього світу. Так, древнім єгиптянам Земля представлялася у вигляді плоского витягнутого прямокутника, оточеного з усіх боків горами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ідповідно до вавилонського міфу, бог Мардук створив Землю серед первинно суцільного океану. В аналогічної, хоча й більше поетичній формі, походження Землі рисується у священних книгах індійських брамінів - “Ведах”: Земля виникла з води й подібна до квітки лотоса, один з пелюстків якого утворить Індія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Серед географічних ідей древнього миру, успадкованих сучасною географією, особливе значення мають погляди вчених античності. Антична (греко-римська) географія досягла свого розквіту в Древній Греції й Римі в період з XII в. до н. е. по 146 р. н. е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У Древній Греції близько 500 р. до н. е. була вперше висловлена ідея про кулястість Землі (Парменид). Аристотель (IV в. до н. е) привів перші достовірні докази на користь цієї ідеї: круглу форму земної тіні при місячних затьмареннях і зміна виду зоряного піднебіння при пересуванні з півночі на південь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Близько 165 р. до н. е. грецький учений Кратес із Малли виготовив першу модель земної кулі - глобус. Аристарх Самосський (III в. до н. е) уперше приблизно визначив відстань від Землі до Сонця. Він першим почав учити, що Земля рухається навколо Сонця й навколо своєї осі (геліоцентрична модель космосу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одання про географічні (кліматичні) зональності, засноване безпосередньо на ідеї кулястості Землі, також бере свій початок в античній географії (Евдокс із Кніди, 400-347 р. до н. е). Посидоній (на границі II-I вв. до н. е) виділив 9 географічних поясів (ми в цей час виділяємо 13 поясів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Ідея змін земної поверхні також ставиться до найстарших досягнень античної думки (Геракліт, 530-470 р. до н. е), а тим часом боротьба за неї закінчилася тільки через два з половиною тисячоріччя, на початку XIX в. н. е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У Древній Греції зародилися основні напрямки географічної науки. Уже до VI в. до н. е. потреби мореплавання й торгівлі (греки заснували в той час ряд колоній на берегах Середземне й Чорного морів) викликали необхідність в описах суши й морських берегів. На рубежі VI в. до н. е. Гекатей з Милета склав опис Ойкумени - всіх країн, відомих у той час стародавнім грекам. “Опис Землі" Гекатея став початком країнознавчого напрямку в географії. В епоху “класичної Греції” найвизначнішим представником країнознавства був історик Геродот з Галикарнаса (485-423 р. до н.е.)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Його країнознавство було тісно пов'язане з історією й мало довідково-описовий характер. Геродот подорожував по Єгиптові, Вавилону, Сирії, Малій Азії, західному узбережжю Чорного моря; дав опис міст і країн у праці “Історія в дев'яти книгах”. Такі подорожі не приводили до відкриття нових земель, але сприяли нагромадженню більше повних і безсумнівних факт і розвитку описово-країнознавчого напрямку в науці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Наука класичної Греції знайшла своє завершення в працях Аристотеля зі Стагиры (384-322 р. до н. е), що заснували в 335 р. до н. е. філософську школу - Лікей - в Афінах. Практично все, що було відомо про географічні явища на той час, узагальнене в “Метеорологіці ” Аристотеля. Ця праця являє собою початку загального землезнавства, які були виділені Аристотелем з нерозчленованої географічної наук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До епохи еллінізму (330-146 р. до н. е) ставиться виникнення нового географічного напрямку, що одержало згодом назву математичної географії. Одним з перших представників цього напрямку був Ератосфен з Кирени (276-194 р. до н. е). Він уперше досить точно визначив розміри окружності земної кулі шляхом виміру дуги меридіана (помилка виміру склав не більше 10%)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Ератосфену належить велику працю, що він назвав “Географічні записки", уперше вживши термін “географія". У книзі дається опис Ойкумени, а також розглядаються питання математичної й фізичної географії (загального землезнавства). Таким чином, Ератосфен об'єднав всі три напрямки під єдиним найменуванням “географія”, і його вважають щирим “батьком” географічної наук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Підсумки античної географії були підведені вже в епоху Римської імперії двома видатними вченими-греками - Страбоном (ок.64 р. до н. е) і Клавдієм Птоломеєм (90-168 р. н. е). Праці цих учених відбивають два різних погляди на зміст, завдання й значення географії. Страбон представляв країнознавчий напрямок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Він обмежував завдання географії тільки описом Ойкумени, надаючи з'ясування фігури Землі і її вимір математикам, а пояснення причин спостережуваних на Землі явищ - філософам. Його знаменита “Географія” (в 17 книгах) - описовий твір, коштовне джерело по історії й фізичній географії античного миру, повністю до нас що дійшов.К. Птоломей був останнім і найвидатнішим представником античної математичної географії. Основне завдання географії він бачив у створенні карт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Складене Птоломеєм “Посібник з географії" - це перелік декількох тисяч пунктів із вказівкою їхньої широти й довготи, якому подає виклад способів побудови картографічних проекцій. Птоломеєм в II в. н. е. була складена найбільш зроблена карта древнього миру, що неодноразово видавалася в середні століття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Географія середньовіччя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Середні століття (V-XV ст.) у Європі характеризуються загальним занепадом у розвитку науки. Феодальна замкнутість і релігійний світогляд середньовіччя не сприяли розвитку інтересу до вивчення природи. Навчання античних учених викорінювалися християнською церквою як “язичеські". Однак просторовий географічний кругозір європейців у середні століття почав стрімко розширюватися, що привело до значних територіальних відкриттів у різних куточках земної кулі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Нормани (“північні люди”) спочатку плавали з Південної Скандинавії в Балтійське й Чорного моря (“шлях з варяг у греки”), потім у Середземне море. Близько 867 року вони колонізували Ісландію, в 982 р. на чолі з Лейвом Ериксоном відкрили східне узбережжя Північної Америки, проникнувши до півдня до 45-40 (північ. ш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Араби, просуваючись до заходу, в 711 р. проникнули на Піренейський півострів, на півдні - в Індійський океан, аж до Мадагаскару (IX в), на сході - у Китай, з півдня обійшли навколо Азії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Тільки із середини XIII в. просторовий кругозір європейців став помітно розширюватися (подорож Плано Карпини, Гийома Рубрука, Марко Поло й інших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Марко Поло (1254-1324), італійський купець і мандрівник. В 1271-1295 р. зробив подорож через Центральну Азію в Китай, де прожив близько 17 років. Перебуваючи на службі в монгольського хана, відвідав різні частини Китаю й прикордонні з ним області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ершим з європейців описав Китай, країни Передньої й Центральної Азії в “Книзі Марко Поло". Характерно, що до її змісту сучасники віднесли з недовірою, лише в другій половині XIV і в XV в. її стали цінувати, і аж до XVI в. вона служила одним з основних джерел для складання карти Азії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До серії подібних подорожей варто віднести й подорож російського купця Панаса Нікітіна. З торговельними цілями він відправився в 1466 р. з м. Твері по Волзі до Дербента, перетнув Каспій і через Персію досяг Індії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о дорозі назад, через три роки, він повернувся через Персію й Чорне море. Записки, зроблені Панасом Нікітіним під час подорожі, відомі за назвою “Хоженіє за три моря". Вони містять відомості про населення, господарство, релігію, звичаях і природі Індії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Великі географічні відкриття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Відродження географії починається в XV в., коли італійські гуманісти стали переводити праці античних географів. Феодальні відносини витиснулися більше прогресивними - капіталістичними. У Західній Європі ця зміна відбулася раніше, у Росії - пізніше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Зміни відбивали збільшення виробництва, що вимагало нових джерел сировини й ринків збуту. Вони пред'являли нові умови науці, сприяли загальному підйому інтелектуального життя людського суспільства. Географія теж придбала нові риси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одорожі збагачували науку фактами. За ними ішли узагальнення. Така послідовність, хоча й не відзначена абсолютно, характерна й для західноєвропейської, і для російської наук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Епоха великих відкриттів західних мореплавців. На рубежі XV і XVI сторіч за три десятиліття відбулися видатні географічні події: плавання генуезца Х. Колумба до Багамських островів, на Кубу, Гаїті, до устя ріки Оріноко й на узбережжя Центральної Америки (1492-1504 р); португальців Васко да Гамо навколо Південної Африки в Індостан - м. Калликут (1497-1498 р), Ф. Магеллана і його супутників (Хуан Себастьян Элькано, Антонио Пигафетта й ін) навколо Південної Америки по Тихому океані й навколо Південної Африки (1519-1521 р) - перше кругосвітнє плавання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Три головних шляхи пошуків - Колумба, Васко да Гамо й Магеллана - мали, в остаточному підсумку, одну мету: досягти морським шляхом найбагатшого простору миру - Південної Азії з Індією й Індонезією й іншими районами цього великого простору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Трьома різними шляхами: прямо на захід, навколо Південної Америки й навколо Південної Африки - мореплавці обійшли державу турків-османів, що перепинило європейцям сухопутні шляхи до Південної Азії. Характерно, що варіанти зазначених світових шляхів кругосвітніх плавань багаторазово використовувалися згодом російськими мореплавцям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Епоха великих російських відкриттів. Розквіт російських географічних відкриттів доводиться на XVI-XVIIст. Однак росіяни й набагато раніше збирали географічні відомості самі й через західних сусідів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Географічні дані (з 852 р) містить перший російський літопис - “Повість минулих літ" Нестора. Російські міста-держави, розвиваючись, шукали нові природні джерела багатства й ринки збуту товарів. Особливо багатів Новгород. В XII в. новгородці досягли Білого моря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очалися плавання на захід у Скандинавію, до півночі - на Грумант (Шпіцберген) і особливо до північного сходу - на Таз, де росіяни заснували торговельне місто Мангазею (1601-1652 р). Трохи раніше почався рух на схід сухопутним шляхом, через Сибір (Єрмак, 1581-1584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Стрімкий рух у глиб Сибіру й до Тихого океану - героїчний подвиг росіян землепроходців. Деяким більше півсторіччя треба було для того, щоб перетнути простір від Обі до Берингове протоки. В 1632 р. заснований Якутський острог. В 1639 р. Іван Москвитін досягає Тихого океану в Охотську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Василь Поярков в 1643-1646 р. пройшов від Лени до Яни й Індигірки, першим з російських козаків-землепроходців зробив плавання по Амурському лимані й Сахалінській затоці Охотського моря. В 1647-48 р. Єрофій Хабаров проходить Амур до Сунгари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І нарешті, в 1648 р. Семен Дежнев обгинає з моря Чукотський півострів, відкриває мис, що носить нині його ім'я, і доводить, що Азія від Північної Америки відділена протокою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оступово й елементи узагальнення здобувають велике значення в російської географії. В 1675 р. у Китай направляється російський посол, утворений грек Спафарий (1675-1678 р) із вказівкою “зобразити всі землицы, міста й шлях на креслення”. Креслення, тобто карти, минулого в Росії документами державного значення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осійська рання картографія відома наступними чотирма своїми добуткам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1. Велике креслення Російської держави. Складений в одному екземплярі в 1552 р. Джерелами для нього послужили “писцові книги". До нас Велике креслення не дійшло, хоча відновлявся в 1627 р. Про реальність його писав географ петровського часу В.Н. Татищев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2. Книга Великого креслення - текст до креслення. Один з пізніх списків книги виданий Н. Новиковим в 1773 р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3. Креслення Сибірської землі складений в 1667 р. До нас дійшов у копії. Креслення супроводжує “Рукопис противу креслення”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4. Креслярська книга Сибіру складена в 1701 р. за наказом Петра I у Тобольську С.У. Ремезовим із синами. Це перший російський географічний атлас із 23 карт із кресленнями окремих районів і населених пунктів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Таким чином, і в Росії метод узагальнень став раніше всього картографічним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У першій половині XVIII в. тривали великі географічні описи, але зі збільшенням значення географічних узагальнень. Досить перелічити головні географічні події, щоб зрозуміти роль цього періоду в розвитку вітчизняної географії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По-перше, велике багаторічне вивчення російського узбережжя Льодовитого океану загонами Великої Північної експедиції 1733-1743 р. і експедиції Витуса Беринга й Олексія Чирикова, які під час Перших і Другий Камчатських експедицій відкрили морський шлях від Камчатки до Північної Америки (1741 р) і описали частина північно-західного узбережжя цього материка й деякі з Алеутських островів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По-друге, в 1724 р. була заснована Російська Академія наук з Географічним департаментом у її складі (з 1739 р). Ця установа очолювали продовжувачі справ Петра I, перші росіяни вчені-географи В.Н. Татищев (1686-1750) і М.В. Ломоносов (1711-1765)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они стали організаторами детальних географічних досліджень території Росії й самі внесли значний вклад у розвиток теоретичної географії, виховали плеяду чудових географів-дослідників. В 1742 р. М.В. Ломоносовим написаний перший вітчизняний твір з теоретичним географічним змістом - “Про шари земні". В 1755 р. виходять у світло дві класичні країнознавчі монографії: “Опис землі Камчатки” С.П. Крашенникова й “Оренбурзька топографія” П.И. Ричкова. Почався ломоносівський період у вітчизняній географії - час міркувань і узагальнень.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Література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rPr/>
      </w:pPr>
      <w:r>
        <w:rPr/>
        <w:t>1. Богучарков В.Т. История географии: Учебное пособие для вузов - М., 2006.</w:t>
      </w:r>
    </w:p>
    <w:p>
      <w:pPr>
        <w:pStyle w:val="Normal"/>
        <w:ind w:hanging="0"/>
        <w:rPr/>
      </w:pPr>
      <w:r>
        <w:rPr/>
        <w:t>2. Голубчик М., Евдокимов С. История географии. - М., 2003.</w:t>
      </w:r>
    </w:p>
    <w:p>
      <w:pPr>
        <w:pStyle w:val="Normal"/>
        <w:ind w:hanging="0"/>
        <w:rPr/>
      </w:pPr>
      <w:r>
        <w:rPr/>
        <w:t xml:space="preserve">3. Ананьева Е.Г., Мирнова С.С. </w:t>
      </w:r>
      <w:r>
        <w:rPr>
          <w:lang w:val="uk-UA"/>
        </w:rPr>
        <w:t xml:space="preserve">Земля. Повна енциклопедія </w:t>
      </w:r>
      <w:r>
        <w:rPr/>
        <w:t>- К., 2004.</w:t>
      </w:r>
    </w:p>
    <w:p>
      <w:pPr>
        <w:pStyle w:val="Normal"/>
        <w:ind w:hanging="0"/>
        <w:rPr>
          <w:lang w:val="uk-UA"/>
        </w:rPr>
      </w:pPr>
      <w:r>
        <w:rPr>
          <w:rStyle w:val="Nameautor"/>
          <w:color w:val="000000"/>
        </w:rPr>
        <w:t xml:space="preserve">4. Петрова Н.Н., Новенко Д.В. </w:t>
      </w:r>
      <w:r>
        <w:rPr>
          <w:lang w:val="uk-UA"/>
        </w:rPr>
        <w:t>Настільна книга вчителя географії.6-11 класи. - К., 2005.</w:t>
      </w:r>
    </w:p>
    <w:p>
      <w:pPr>
        <w:pStyle w:val="Normal"/>
        <w:ind w:hanging="0"/>
        <w:rPr/>
      </w:pPr>
      <w:r>
        <w:rPr>
          <w:rStyle w:val="Nameautor"/>
          <w:color w:val="000000"/>
        </w:rPr>
        <w:t>5. Душина И.В., Таможня Е.А., Пятунин</w:t>
      </w:r>
      <w:r>
        <w:rPr/>
        <w:t xml:space="preserve"> </w:t>
      </w:r>
      <w:r>
        <w:rPr>
          <w:rStyle w:val="Nameautor"/>
          <w:color w:val="000000"/>
        </w:rPr>
        <w:t xml:space="preserve">В.Б. </w:t>
      </w:r>
      <w:r>
        <w:rPr/>
        <w:t>Методика и технология обучения географии в школе - М., 2006.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Nameautor">
    <w:name w:val="name_auto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л1"/>
    <w:basedOn w:val="Normal"/>
    <w:qFormat/>
    <w:pPr>
      <w:overflowPunct w:val="false"/>
      <w:autoSpaceDE w:val="false"/>
      <w:ind w:firstLine="709"/>
      <w:jc w:val="center"/>
      <w:textAlignment w:val="baseline"/>
    </w:pPr>
    <w:rPr>
      <w:sz w:val="26"/>
      <w:szCs w:val="26"/>
    </w:rPr>
  </w:style>
  <w:style w:type="paragraph" w:styleId="Style15">
    <w:name w:val="Основной"/>
    <w:basedOn w:val="Normal"/>
    <w:qFormat/>
    <w:pPr>
      <w:overflowPunct w:val="false"/>
      <w:autoSpaceDE w:val="false"/>
      <w:ind w:firstLine="340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ind w:firstLine="709"/>
    </w:pPr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1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4">
    <w:name w:val="Стиль ТАБЛИЦА + Междустр.интервал:  полуторный1"/>
    <w:basedOn w:val="Style25"/>
    <w:qFormat/>
    <w:pPr/>
    <w:rPr/>
  </w:style>
  <w:style w:type="paragraph" w:styleId="Style27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4:07:00Z</dcterms:created>
  <dc:creator>FuckYouBill</dc:creator>
  <dc:description/>
  <cp:keywords/>
  <dc:language>en-US</dc:language>
  <cp:lastModifiedBy>SYSTEM</cp:lastModifiedBy>
  <dcterms:modified xsi:type="dcterms:W3CDTF">2011-09-12T04:07:00Z</dcterms:modified>
  <cp:revision>2</cp:revision>
  <dc:subject/>
  <dc:title>Історія географічної науки</dc:title>
</cp:coreProperties>
</file>