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rPr>
          <w:color w:val="000000"/>
        </w:rPr>
      </w:pPr>
      <w:r>
        <w:rPr>
          <w:color w:val="000000"/>
        </w:rPr>
        <w:t>МИНИСТЕРСТВО ОБРАЗОВАНИЯ И НАУКИ</w:t>
      </w:r>
    </w:p>
    <w:p>
      <w:pPr>
        <w:pStyle w:val="Style16"/>
        <w:ind w:firstLine="709"/>
        <w:rPr>
          <w:color w:val="000000"/>
        </w:rPr>
      </w:pPr>
      <w:r>
        <w:rPr>
          <w:color w:val="000000"/>
        </w:rPr>
        <w:t>РЕСПУБЛИКИ КАЗАХСТАН</w:t>
      </w:r>
    </w:p>
    <w:p>
      <w:pPr>
        <w:pStyle w:val="Style16"/>
        <w:ind w:firstLine="709"/>
        <w:rPr>
          <w:color w:val="000000"/>
        </w:rPr>
      </w:pPr>
      <w:r>
        <w:rPr>
          <w:color w:val="000000"/>
        </w:rPr>
        <w:t>КАЗАХСКИЙ НАЦИОНАЛЬНЫЙ ПЕДАГОГИЧЕСКИЙ УНИВЕРСИТЕТ</w:t>
      </w:r>
    </w:p>
    <w:p>
      <w:pPr>
        <w:pStyle w:val="Style16"/>
        <w:ind w:firstLine="709"/>
        <w:rPr>
          <w:color w:val="000000"/>
        </w:rPr>
      </w:pPr>
      <w:r>
        <w:rPr>
          <w:color w:val="000000"/>
        </w:rPr>
        <w:t>им. АБАЯ</w:t>
      </w:r>
    </w:p>
    <w:p>
      <w:pPr>
        <w:pStyle w:val="Style16"/>
        <w:ind w:firstLine="709"/>
        <w:rPr>
          <w:color w:val="000000"/>
        </w:rPr>
      </w:pPr>
      <w:r>
        <w:rPr>
          <w:color w:val="000000"/>
        </w:rPr>
      </w:r>
    </w:p>
    <w:p>
      <w:pPr>
        <w:pStyle w:val="Style16"/>
        <w:ind w:firstLine="709"/>
        <w:rPr>
          <w:color w:val="000000"/>
        </w:rPr>
      </w:pPr>
      <w:r>
        <w:rPr>
          <w:color w:val="000000"/>
        </w:rPr>
      </w:r>
    </w:p>
    <w:p>
      <w:pPr>
        <w:pStyle w:val="Style16"/>
        <w:ind w:firstLine="709"/>
        <w:rPr>
          <w:color w:val="000000"/>
        </w:rPr>
      </w:pPr>
      <w:r>
        <w:rPr>
          <w:color w:val="000000"/>
        </w:rPr>
      </w:r>
    </w:p>
    <w:p>
      <w:pPr>
        <w:pStyle w:val="Style16"/>
        <w:ind w:firstLine="709"/>
        <w:rPr>
          <w:color w:val="000000"/>
          <w:lang w:val="en-US" w:eastAsia="en-US"/>
        </w:rPr>
      </w:pPr>
      <w:r>
        <w:rPr>
          <w:color w:val="000000"/>
          <w:lang w:val="en-US" w:eastAsia="en-US"/>
        </w:rPr>
      </w:r>
    </w:p>
    <w:p>
      <w:pPr>
        <w:pStyle w:val="Style16"/>
        <w:ind w:firstLine="709"/>
        <w:rPr>
          <w:color w:val="000000"/>
          <w:lang w:val="en-US" w:eastAsia="en-US"/>
        </w:rPr>
      </w:pPr>
      <w:r>
        <w:rPr>
          <w:color w:val="000000"/>
          <w:lang w:val="en-US" w:eastAsia="en-US"/>
        </w:rPr>
      </w:r>
    </w:p>
    <w:p>
      <w:pPr>
        <w:pStyle w:val="Style16"/>
        <w:ind w:firstLine="709"/>
        <w:rPr>
          <w:color w:val="000000"/>
          <w:lang w:val="en-US" w:eastAsia="en-US"/>
        </w:rPr>
      </w:pPr>
      <w:r>
        <w:rPr>
          <w:color w:val="000000"/>
          <w:lang w:val="en-US" w:eastAsia="en-US"/>
        </w:rPr>
      </w:r>
    </w:p>
    <w:p>
      <w:pPr>
        <w:pStyle w:val="Style16"/>
        <w:ind w:firstLine="709"/>
        <w:rPr>
          <w:color w:val="000000"/>
          <w:lang w:val="en-US" w:eastAsia="en-US"/>
        </w:rPr>
      </w:pPr>
      <w:r>
        <w:rPr>
          <w:color w:val="000000"/>
          <w:lang w:val="en-US" w:eastAsia="en-US"/>
        </w:rPr>
      </w:r>
    </w:p>
    <w:p>
      <w:pPr>
        <w:pStyle w:val="Style16"/>
        <w:ind w:firstLine="709"/>
        <w:rPr>
          <w:color w:val="000000"/>
          <w:lang w:val="en-US" w:eastAsia="en-US"/>
        </w:rPr>
      </w:pPr>
      <w:r>
        <w:rPr>
          <w:color w:val="000000"/>
          <w:lang w:val="en-US" w:eastAsia="en-US"/>
        </w:rPr>
      </w:r>
    </w:p>
    <w:p>
      <w:pPr>
        <w:pStyle w:val="Style16"/>
        <w:ind w:firstLine="709"/>
        <w:rPr>
          <w:color w:val="000000"/>
        </w:rPr>
      </w:pPr>
      <w:r>
        <w:rPr>
          <w:color w:val="000000"/>
        </w:rPr>
        <w:t>КУРСОВАЯ РАБОТА</w:t>
      </w:r>
    </w:p>
    <w:p>
      <w:pPr>
        <w:pStyle w:val="Style16"/>
        <w:ind w:firstLine="709"/>
        <w:rPr>
          <w:color w:val="000000"/>
          <w:lang w:val="en-US" w:eastAsia="en-US"/>
        </w:rPr>
      </w:pPr>
      <w:r>
        <w:rPr>
          <w:color w:val="000000"/>
          <w:lang w:val="en-US" w:eastAsia="en-US"/>
        </w:rPr>
      </w:r>
    </w:p>
    <w:p>
      <w:pPr>
        <w:pStyle w:val="Style16"/>
        <w:ind w:firstLine="709"/>
        <w:rPr>
          <w:color w:val="000000"/>
        </w:rPr>
      </w:pPr>
      <w:r>
        <w:rPr>
          <w:color w:val="000000"/>
        </w:rPr>
        <w:t>На тему "Кавказская горная страна"</w:t>
      </w:r>
    </w:p>
    <w:p>
      <w:pPr>
        <w:pStyle w:val="Style16"/>
        <w:ind w:firstLine="709"/>
        <w:rPr>
          <w:color w:val="000000"/>
        </w:rPr>
      </w:pPr>
      <w:r>
        <w:rPr>
          <w:color w:val="000000"/>
        </w:rPr>
      </w:r>
    </w:p>
    <w:p>
      <w:pPr>
        <w:pStyle w:val="Style16"/>
        <w:ind w:firstLine="709"/>
        <w:rPr>
          <w:color w:val="000000"/>
        </w:rPr>
      </w:pPr>
      <w:r>
        <w:rPr>
          <w:color w:val="000000"/>
        </w:rPr>
      </w:r>
    </w:p>
    <w:p>
      <w:pPr>
        <w:pStyle w:val="Style16"/>
        <w:ind w:firstLine="709"/>
        <w:rPr>
          <w:color w:val="000000"/>
        </w:rPr>
      </w:pPr>
      <w:r>
        <w:rPr>
          <w:color w:val="000000"/>
        </w:rPr>
      </w:r>
    </w:p>
    <w:p>
      <w:pPr>
        <w:pStyle w:val="Style16"/>
        <w:jc w:val="left"/>
        <w:rPr>
          <w:color w:val="000000"/>
        </w:rPr>
      </w:pPr>
      <w:r>
        <w:rPr>
          <w:color w:val="000000"/>
        </w:rPr>
      </w:r>
    </w:p>
    <w:p>
      <w:pPr>
        <w:pStyle w:val="Style16"/>
        <w:jc w:val="left"/>
        <w:rPr>
          <w:color w:val="000000"/>
        </w:rPr>
      </w:pPr>
      <w:r>
        <w:rPr>
          <w:color w:val="000000"/>
        </w:rPr>
        <w:t>Выполнила: Дыгаева Замира ГОЭР-3</w:t>
      </w:r>
    </w:p>
    <w:p>
      <w:pPr>
        <w:pStyle w:val="Style16"/>
        <w:jc w:val="left"/>
        <w:rPr>
          <w:color w:val="000000"/>
        </w:rPr>
      </w:pPr>
      <w:r>
        <w:rPr>
          <w:color w:val="000000"/>
        </w:rPr>
        <w:t>Проверила: к.г.н Ивлева Н.В.</w:t>
      </w:r>
    </w:p>
    <w:p>
      <w:pPr>
        <w:pStyle w:val="Style16"/>
        <w:jc w:val="left"/>
        <w:rPr>
          <w:color w:val="000000"/>
        </w:rPr>
      </w:pPr>
      <w:r>
        <w:rPr>
          <w:color w:val="000000"/>
        </w:rPr>
      </w:r>
    </w:p>
    <w:p>
      <w:pPr>
        <w:pStyle w:val="Style16"/>
        <w:ind w:firstLine="709"/>
        <w:rPr>
          <w:color w:val="000000"/>
        </w:rPr>
      </w:pPr>
      <w:r>
        <w:rPr>
          <w:color w:val="000000"/>
        </w:rPr>
      </w:r>
    </w:p>
    <w:p>
      <w:pPr>
        <w:pStyle w:val="Style16"/>
        <w:ind w:firstLine="709"/>
        <w:rPr>
          <w:color w:val="000000"/>
        </w:rPr>
      </w:pPr>
      <w:r>
        <w:rPr>
          <w:color w:val="000000"/>
        </w:rPr>
      </w:r>
    </w:p>
    <w:p>
      <w:pPr>
        <w:pStyle w:val="Style16"/>
        <w:ind w:firstLine="709"/>
        <w:rPr>
          <w:color w:val="000000"/>
          <w:lang w:val="en-US" w:eastAsia="en-US"/>
        </w:rPr>
      </w:pPr>
      <w:r>
        <w:rPr>
          <w:color w:val="000000"/>
          <w:lang w:val="en-US" w:eastAsia="en-US"/>
        </w:rPr>
      </w:r>
    </w:p>
    <w:p>
      <w:pPr>
        <w:pStyle w:val="Style16"/>
        <w:ind w:firstLine="709"/>
        <w:rPr>
          <w:color w:val="000000"/>
          <w:lang w:val="en-US" w:eastAsia="en-US"/>
        </w:rPr>
      </w:pPr>
      <w:r>
        <w:rPr>
          <w:color w:val="000000"/>
          <w:lang w:val="en-US" w:eastAsia="en-US"/>
        </w:rPr>
      </w:r>
    </w:p>
    <w:p>
      <w:pPr>
        <w:pStyle w:val="Style16"/>
        <w:ind w:firstLine="709"/>
        <w:rPr>
          <w:color w:val="000000"/>
          <w:lang w:val="en-US" w:eastAsia="en-US"/>
        </w:rPr>
      </w:pPr>
      <w:r>
        <w:rPr>
          <w:color w:val="000000"/>
          <w:lang w:val="en-US" w:eastAsia="en-US"/>
        </w:rPr>
      </w:r>
    </w:p>
    <w:p>
      <w:pPr>
        <w:pStyle w:val="Style16"/>
        <w:ind w:firstLine="709"/>
        <w:rPr>
          <w:color w:val="000000"/>
        </w:rPr>
      </w:pPr>
      <w:r>
        <w:rPr>
          <w:color w:val="000000"/>
        </w:rPr>
        <w:t>АЛМАТЫ 2009</w:t>
      </w:r>
      <w:r>
        <w:br w:type="page"/>
      </w:r>
    </w:p>
    <w:p>
      <w:pPr>
        <w:pStyle w:val="Style16"/>
        <w:ind w:firstLine="709"/>
        <w:rPr>
          <w:b/>
          <w:b/>
          <w:bCs/>
          <w:color w:val="000000"/>
          <w:lang w:val="en-US" w:eastAsia="en-US"/>
        </w:rPr>
      </w:pPr>
      <w:r>
        <w:rPr>
          <w:b/>
          <w:bCs/>
          <w:color w:val="000000"/>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spacing w:lineRule="auto" w:line="360"/>
        <w:ind w:left="0" w:hanging="0"/>
        <w:jc w:val="both"/>
        <w:rPr>
          <w:color w:val="000000"/>
          <w:sz w:val="28"/>
          <w:szCs w:val="28"/>
        </w:rPr>
      </w:pPr>
      <w:r>
        <w:rPr>
          <w:color w:val="000000"/>
          <w:sz w:val="28"/>
          <w:szCs w:val="28"/>
        </w:rPr>
        <w:t>Географическое положение, границы и особенности природы Кавказа.</w:t>
      </w:r>
    </w:p>
    <w:p>
      <w:pPr>
        <w:pStyle w:val="Normal"/>
        <w:numPr>
          <w:ilvl w:val="0"/>
          <w:numId w:val="1"/>
        </w:numPr>
        <w:spacing w:lineRule="auto" w:line="360"/>
        <w:ind w:left="0" w:hanging="0"/>
        <w:jc w:val="both"/>
        <w:rPr>
          <w:color w:val="000000"/>
          <w:sz w:val="28"/>
          <w:szCs w:val="28"/>
        </w:rPr>
      </w:pPr>
      <w:r>
        <w:rPr>
          <w:color w:val="000000"/>
          <w:sz w:val="28"/>
          <w:szCs w:val="28"/>
        </w:rPr>
        <w:t>История изучения природы Кавказа.</w:t>
      </w:r>
    </w:p>
    <w:p>
      <w:pPr>
        <w:pStyle w:val="Normal"/>
        <w:numPr>
          <w:ilvl w:val="0"/>
          <w:numId w:val="1"/>
        </w:numPr>
        <w:spacing w:lineRule="auto" w:line="360"/>
        <w:ind w:left="0" w:hanging="0"/>
        <w:jc w:val="both"/>
        <w:rPr>
          <w:color w:val="000000"/>
          <w:sz w:val="28"/>
          <w:szCs w:val="28"/>
        </w:rPr>
      </w:pPr>
      <w:r>
        <w:rPr>
          <w:color w:val="000000"/>
          <w:sz w:val="28"/>
          <w:szCs w:val="28"/>
        </w:rPr>
        <w:t>История формирования Кавказа.</w:t>
      </w:r>
    </w:p>
    <w:p>
      <w:pPr>
        <w:pStyle w:val="Normal"/>
        <w:numPr>
          <w:ilvl w:val="0"/>
          <w:numId w:val="1"/>
        </w:numPr>
        <w:spacing w:lineRule="auto" w:line="360"/>
        <w:ind w:left="0" w:hanging="0"/>
        <w:jc w:val="both"/>
        <w:rPr>
          <w:color w:val="000000"/>
          <w:sz w:val="28"/>
          <w:szCs w:val="28"/>
        </w:rPr>
      </w:pPr>
      <w:r>
        <w:rPr>
          <w:color w:val="000000"/>
          <w:sz w:val="28"/>
          <w:szCs w:val="28"/>
        </w:rPr>
        <w:t>Геологическое строение.</w:t>
      </w:r>
    </w:p>
    <w:p>
      <w:pPr>
        <w:pStyle w:val="Normal"/>
        <w:numPr>
          <w:ilvl w:val="0"/>
          <w:numId w:val="1"/>
        </w:numPr>
        <w:spacing w:lineRule="auto" w:line="360"/>
        <w:ind w:left="0" w:hanging="0"/>
        <w:jc w:val="both"/>
        <w:rPr>
          <w:color w:val="000000"/>
          <w:sz w:val="28"/>
          <w:szCs w:val="28"/>
        </w:rPr>
      </w:pPr>
      <w:r>
        <w:rPr>
          <w:color w:val="000000"/>
          <w:sz w:val="28"/>
          <w:szCs w:val="28"/>
        </w:rPr>
        <w:t>Рельеф Кавказа.</w:t>
      </w:r>
    </w:p>
    <w:p>
      <w:pPr>
        <w:pStyle w:val="Normal"/>
        <w:numPr>
          <w:ilvl w:val="0"/>
          <w:numId w:val="1"/>
        </w:numPr>
        <w:spacing w:lineRule="auto" w:line="360"/>
        <w:ind w:left="0" w:hanging="0"/>
        <w:jc w:val="both"/>
        <w:rPr>
          <w:color w:val="000000"/>
          <w:sz w:val="28"/>
          <w:szCs w:val="28"/>
        </w:rPr>
      </w:pPr>
      <w:r>
        <w:rPr>
          <w:color w:val="000000"/>
          <w:sz w:val="28"/>
          <w:szCs w:val="28"/>
        </w:rPr>
        <w:t>Климат Кавказа.</w:t>
      </w:r>
    </w:p>
    <w:p>
      <w:pPr>
        <w:pStyle w:val="Normal"/>
        <w:numPr>
          <w:ilvl w:val="0"/>
          <w:numId w:val="1"/>
        </w:numPr>
        <w:spacing w:lineRule="auto" w:line="360"/>
        <w:ind w:left="0" w:hanging="0"/>
        <w:jc w:val="both"/>
        <w:rPr>
          <w:color w:val="000000"/>
          <w:sz w:val="28"/>
          <w:szCs w:val="28"/>
        </w:rPr>
      </w:pPr>
      <w:r>
        <w:rPr>
          <w:color w:val="000000"/>
          <w:sz w:val="28"/>
          <w:szCs w:val="28"/>
        </w:rPr>
        <w:t>Воды Кавказа:</w:t>
      </w:r>
    </w:p>
    <w:p>
      <w:pPr>
        <w:pStyle w:val="Normal"/>
        <w:spacing w:lineRule="auto" w:line="360"/>
        <w:jc w:val="both"/>
        <w:rPr>
          <w:color w:val="000000"/>
          <w:sz w:val="28"/>
          <w:szCs w:val="28"/>
        </w:rPr>
      </w:pPr>
      <w:r>
        <w:rPr>
          <w:color w:val="000000"/>
          <w:sz w:val="28"/>
          <w:szCs w:val="28"/>
        </w:rPr>
        <w:t>А) Реки.</w:t>
      </w:r>
    </w:p>
    <w:p>
      <w:pPr>
        <w:pStyle w:val="Normal"/>
        <w:spacing w:lineRule="auto" w:line="360"/>
        <w:jc w:val="both"/>
        <w:rPr>
          <w:color w:val="000000"/>
          <w:sz w:val="28"/>
          <w:szCs w:val="28"/>
        </w:rPr>
      </w:pPr>
      <w:r>
        <w:rPr>
          <w:color w:val="000000"/>
          <w:sz w:val="28"/>
          <w:szCs w:val="28"/>
        </w:rPr>
        <w:t>Б) Озера.</w:t>
      </w:r>
    </w:p>
    <w:p>
      <w:pPr>
        <w:pStyle w:val="Normal"/>
        <w:spacing w:lineRule="auto" w:line="360"/>
        <w:jc w:val="both"/>
        <w:rPr>
          <w:color w:val="000000"/>
          <w:sz w:val="28"/>
          <w:szCs w:val="28"/>
        </w:rPr>
      </w:pPr>
      <w:r>
        <w:rPr>
          <w:color w:val="000000"/>
          <w:sz w:val="28"/>
          <w:szCs w:val="28"/>
        </w:rPr>
        <w:t>В) Подземные воды.</w:t>
      </w:r>
    </w:p>
    <w:p>
      <w:pPr>
        <w:pStyle w:val="Normal"/>
        <w:spacing w:lineRule="auto" w:line="360"/>
        <w:jc w:val="both"/>
        <w:rPr/>
      </w:pPr>
      <w:r>
        <w:rPr>
          <w:color w:val="000000"/>
          <w:sz w:val="28"/>
          <w:szCs w:val="28"/>
        </w:rPr>
        <w:t>Г) Ледники.</w:t>
      </w:r>
    </w:p>
    <w:p>
      <w:pPr>
        <w:pStyle w:val="Normal"/>
        <w:spacing w:lineRule="auto" w:line="360"/>
        <w:jc w:val="both"/>
        <w:rPr/>
      </w:pPr>
      <w:r>
        <w:rPr>
          <w:color w:val="000000"/>
          <w:sz w:val="28"/>
          <w:szCs w:val="28"/>
        </w:rPr>
        <w:t>8. Высотная поясность Кавказа.</w:t>
      </w:r>
    </w:p>
    <w:p>
      <w:pPr>
        <w:pStyle w:val="Normal"/>
        <w:spacing w:lineRule="auto" w:line="360"/>
        <w:jc w:val="both"/>
        <w:rPr/>
      </w:pPr>
      <w:r>
        <w:rPr>
          <w:color w:val="000000"/>
          <w:sz w:val="28"/>
          <w:szCs w:val="28"/>
        </w:rPr>
        <w:t>9. Природные ресурсы.</w:t>
      </w:r>
    </w:p>
    <w:p>
      <w:pPr>
        <w:pStyle w:val="Normal"/>
        <w:spacing w:lineRule="auto" w:line="360"/>
        <w:jc w:val="both"/>
        <w:rPr>
          <w:color w:val="000000"/>
          <w:sz w:val="28"/>
          <w:szCs w:val="28"/>
        </w:rPr>
      </w:pPr>
      <w:r>
        <w:rPr>
          <w:color w:val="000000"/>
          <w:sz w:val="28"/>
          <w:szCs w:val="28"/>
        </w:rPr>
        <w:t>10. Курорты Кавказа.</w:t>
      </w:r>
    </w:p>
    <w:p>
      <w:pPr>
        <w:pStyle w:val="Normal"/>
        <w:spacing w:lineRule="auto" w:line="360"/>
        <w:jc w:val="both"/>
        <w:rPr>
          <w:color w:val="000000"/>
          <w:sz w:val="28"/>
          <w:szCs w:val="28"/>
        </w:rPr>
      </w:pPr>
      <w:r>
        <w:rPr>
          <w:color w:val="000000"/>
          <w:sz w:val="28"/>
          <w:szCs w:val="28"/>
        </w:rPr>
        <w:t>11. Природоохранные территории.</w:t>
      </w:r>
    </w:p>
    <w:p>
      <w:pPr>
        <w:pStyle w:val="Normal"/>
        <w:spacing w:lineRule="auto" w:line="360"/>
        <w:jc w:val="both"/>
        <w:rPr>
          <w:color w:val="000000"/>
          <w:sz w:val="28"/>
          <w:szCs w:val="28"/>
        </w:rPr>
      </w:pPr>
      <w:r>
        <w:rPr>
          <w:color w:val="000000"/>
          <w:sz w:val="28"/>
          <w:szCs w:val="28"/>
        </w:rPr>
        <w:t>12. Заключение.</w:t>
      </w:r>
      <w:r>
        <w:br w:type="page"/>
      </w:r>
    </w:p>
    <w:p>
      <w:pPr>
        <w:pStyle w:val="Normal"/>
        <w:spacing w:lineRule="auto" w:line="360"/>
        <w:ind w:firstLine="709"/>
        <w:jc w:val="center"/>
        <w:rPr>
          <w:b/>
          <w:b/>
          <w:bCs/>
          <w:color w:val="000000"/>
          <w:sz w:val="28"/>
          <w:szCs w:val="28"/>
          <w:lang w:val="en-US"/>
        </w:rPr>
      </w:pPr>
      <w:r>
        <w:rPr>
          <w:b/>
          <w:bCs/>
          <w:color w:val="000000"/>
          <w:sz w:val="28"/>
          <w:szCs w:val="28"/>
        </w:rPr>
        <w:t>1. Географическое положение, границы и особенности природы Кавказ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авказ является частью Крымско-Кавказской страны, включает группу физико-географических областей, существенно отличающихся по своей природе.</w:t>
      </w:r>
    </w:p>
    <w:p>
      <w:pPr>
        <w:pStyle w:val="Normal"/>
        <w:spacing w:lineRule="auto" w:line="360"/>
        <w:ind w:firstLine="709"/>
        <w:jc w:val="both"/>
        <w:rPr>
          <w:color w:val="000000"/>
          <w:sz w:val="28"/>
          <w:szCs w:val="28"/>
        </w:rPr>
      </w:pPr>
      <w:r>
        <w:rPr>
          <w:color w:val="000000"/>
          <w:sz w:val="28"/>
          <w:szCs w:val="28"/>
        </w:rPr>
        <w:t>Кавказ - преимущественно горная страна, расположенная на юге СНГ (38° 25’- 47° 15’с.ш. и 36°37’ 50°22’ в.д.), между Черным и Азовским морями на западе и Каспийским морем на востоке. Северной границей Кавказа считают Кумо-Манычскую впадину, бывшую в недавнее геологическое время дном морского пролива, соединявшего Каспийский бассейн с Черноморским. За южную границу Кавказа принимается государственная граница закавказских республик с Турцией и Ираном.. Эта границам на западе пересекает Армянское вулканическое нагорье, затем проходит по р.Араксу и на крайнем юго-востоке образует выступ к югу с районом Талышских гор. На юге Кавказ тесно связан с горными областями Западной Азии, в состав которой он и входит. Площадь Кавказа- 440 тыс. квадратных километров. Кавказ делится на 2 части- Северный Кавказ и Закавказье, граница между которыми проводится по водораздельному гребню Большого Кавказа и по р. Псоу на Черноморском побережье Кавказа. Северный Кавказ занимает площадь около 250 тыс. кв. км. и входит в пределы России. Закавказье - около 190 тыс. кв. км. В Закавказье расположены Азербайджан, Грузия и Армения.</w:t>
      </w:r>
    </w:p>
    <w:p>
      <w:pPr>
        <w:pStyle w:val="Normal"/>
        <w:spacing w:lineRule="auto" w:line="360"/>
        <w:ind w:firstLine="709"/>
        <w:jc w:val="both"/>
        <w:rPr>
          <w:color w:val="000000"/>
          <w:sz w:val="28"/>
          <w:szCs w:val="28"/>
        </w:rPr>
      </w:pPr>
      <w:r>
        <w:rPr>
          <w:color w:val="000000"/>
          <w:sz w:val="28"/>
          <w:szCs w:val="28"/>
        </w:rPr>
        <w:t>Природа Кавказа крайне разнообразна. В центральной части располагается Большой Кавказ (Кавказский хребет) со многими вершинами, превышающими 5 тыс. м. и покрытыми вечными снегами и ледниками. Нижние части склонов Большого Кавказа большей частью покрыты густыми широколиственными лесами, выше — пихтово-еловыми (на западе) и сосновыми (на востоке), ещё выше — субальпийскими и альпийскими лугами. На юге Сурамский хребет соединяет Большой Кавказ с хребтами Малого Кавказа, которые значительно уступают во высоте Большому К. и не имеют ледников. Южнее располагается покрытая разреженной древесной, степной или полупустынной растительностью область Армянского вулканического нагорья. Хребты Малого Кавказа и входящая в пределы Кавказа часть Армянского нагорья составляют Закавказское, или Южно-Кавказское нагорье. К западу от Сурамского хребта лежит Колхидская низменность район влажных субтропиков, а на востоке— степные или полупустынные пространства Куринской впадины, ограниченные на юге горами Талыша, покрытыми субтропическими и горно-широколиственными лесами. Севернее Большого Кавказа расположена обширная область— Предкавказье, в свою очередь делящееся Ставропольской возвышенностью на западную часть — Кубано-Приазовскую или Прикубанскую низменность, некогда покрытую ковыльной степью, а ныне почти сплошь распаханную под посевы зерновых и технических культур, и восточную, представляющую сухие степи и полупустыни Прикаспийской низменности.</w:t>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lang w:val="en-US"/>
        </w:rPr>
      </w:pPr>
      <w:r>
        <w:rPr>
          <w:b/>
          <w:bCs/>
          <w:color w:val="000000"/>
          <w:sz w:val="28"/>
          <w:szCs w:val="28"/>
        </w:rPr>
        <w:t>2. История изучения природы Кавказа</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авказу посвящено много работ, относящихся к различным отраслям естественных наук. Первыми были работы историко-географа царевича Вахушти Багратиони. Геологические исследования Кавказа были начаты русскими геологами в начале 19 в. Первые крупные обобщающие труды принадлежат Г. В. Абиху. Значительный вклад в изучение геологии Кавказа внесли геологи: Н. И. Андрусов, Ш.А. Азизбеков, В. В. Белоусов, К. И. Богданович, Л. А. Варданянц, М. И. Варенцов, Н.Б. Вассоевич, В. В. Вебер, А. П. Герасимов, Д.В. и В. Д. Голубятниковы, И. М. Губкин, Д. В, Друбышев, А. И. Джанелидзе, И. Г. Кузнецов, К. Н. Паффенгольц, В. П. Ренгартен и мн. др. Магматизм Кавказа изучался учёными Ф.Ю. Левинсоном-Лессингом,Д. С. Белянкиным, Г. С. Даоценидзе, М. А. Кашкай, И. Г. Магакьяном, А.А. Твалчрелидзе и др. Систематические исследования по геологии Кавказа ведутся учёными, выросшими в республиках Закавказья, Благодаря работам отечественных исследователей Кавказ является наиболее изученной молодой складчатой областью в мире.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В 1858- 1859 гг. были изданы работы Г.Абиха по орографии и геологии Кавказа. Большую роль в изучении природы Кавказа сыграла организация в 1851 г. Кавказского отдела Русского Географического Общества. Исследованием Кавказа занимался геолог М.В. Мушкетов, биогеографы Н.М. Альбов, А.Н. Краснов, организовавший Батумский Ботанический сад, пользующийся мировой известностью. А.Н. Краснов вывез много растений из других частей света, в том числе культуру чая. В.В. Докучаев в 1898 г. Изучал почвы Закавказья. Результаты он обобщил в работе «К учению о зонах природы», в которой сформулировал очень важные положения о горизонтальной и вертикальной зональности почв. Позже на Кавказе работали геоморфолог В.П. Ренгартен, климатолог И.В. Фигуровский, почвовед С, А. Захаров, растительность изучал Н.И. Кузнецов, животный мир- К.А. Сатунин. Этими учеными были разработаны схемы частичного районирования Кавказа по компонентам природы..</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Большой вклад внесли в познание природы Кавказа русские, грузинские, армянские и азербайджанские исследователи - Н.А. Буш, А.А. Гроссгейм, Б.Ф. Добрынин, Б.Б. Полынов, Ф.П. Давитая, Л. А. Варданянц, А.Н. Джавахишвили, И.С. Щукин, Л.М. Мураушвили, Н.В. Думитрашко, Г.П. Леонов, Е.Е. Милановский, Н.А. Гвоздецкий, Г.К. Габриелян, Н.К. Керемов, Г.К. Тушинский и др.</w:t>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lang w:val="en-US"/>
        </w:rPr>
      </w:pPr>
      <w:r>
        <w:rPr>
          <w:b/>
          <w:bCs/>
          <w:color w:val="000000"/>
          <w:sz w:val="28"/>
          <w:szCs w:val="28"/>
        </w:rPr>
        <w:t>3. История формирования Кавказа</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авказ — одно из основных звеньев Средиземно-Гималайского геосинклинального пояса, возникшего в калидонский и герцинский этапы геологической истории. Основные его морфоструктуры — результат новейших движений земной коры, протекавших на протяжении последних 25 млн. лет в неоген-четвертичное время. Молодые альпийские структуры наследуют древние. В начале новейшего этапа геологической истории происходили мощные опускания земной коры, сменявшиеся поднятиями. В самом конце плиоцена и в четвертичное время морские геосинклинальные бассейны сильно сократились, в современную эпоху геосинклиналь находится в стадии замыкания.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Земная нора под Кавказским сооружением неодинакова по своей мощности: под хребтами Большого Кавказа она достигает 70 км, относится к континентальному типу, для которого характерен значительный по мощности гранитный слой (под нагорьями и горными плато его мощность 45-55 км). В прилегающих морских и межгорных котловинах, выполненных осадочными породами, в некоторых местах гранитный слой отсутствует или крайне маломощен и осадочные толщи залегают непосредственно па базальтах (Куринская и Рионская низменности). В наиболее погруженных частях котловин Черного и Каспийского морей земная кора океанического типа, в ее составе почти отсутствует гранитный слой, преобладает базальтовый мощностью 15—25 км, перекрытый осадочными толщам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Предкавказская предгорная равнина соответствует скифской платформе и глубоким тектоническим прогибам, заполненным осадочными породами. Мощность земной коры здесь несколько меньше, чем под краевыми горными поднятиями. В современную эпоху на территории Кавказа, как и в горной части Крыма, отмечаются сейсмические явления (семибалльные, а в Закавказье и восьмибалльные землетрясения).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пределах Кавказа еще в докембрийское время происходили движения земной коры, связанные с проявлением древней складчатости. В палеозое четко определилось погружение земной коры, сопровождавшееся накоплением осадочного материала. Суммарная мощность его в некоторых частях Кавказа до 19 км. Преобладают глинистые, песчано-глинистые и известково-глинистые отложения. Каледонские и герцинские движения вызвали отдельные поднятия в пределах Кавказской геосинклинали. Образование складчатых структур сопровождалось внедрением кислых магм. Огромные гранитные лакколиты образуют центральный участок Большого Кавказа — от Эльбруса до Казбека. Гранитами сложены вершины этой части Кавказа, они широко распространены и в Дзирульском массиве, в южной части Зангезурского хребта и в других местах.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перми и в начале триаса продолжалось заполнение осадками прогибов земной коры. Затем произошло общее поднятие страны, в результате которого море, занимавшее наиболее низкие участки, отступило. На рубеже юры под водой находились лишь глубокие прогибы геосинклинальных структур.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Начало юрского периода ознаменовалось новой трансгрессией моря, однако значительные пространства Предкавказья, Рионо-Куринской депрессии и Джавахетско-Армянского нагорья оставались сушей. В последующее время движения земной коры привели к поднятиям некоторых частей в пределах современной Ставропольской возвышенности, в районе Эльбруса и Лихского хребта и т. д. Отступавшее море оставляло лагуны, заполнявшиеся осадочным материалом.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верхнем мелу началась новая крупная морская трансгрессия, охватившая почти всю территорию Кавказа. Позже проявились новые поднятия земной коры, начавшиеся, как и более ранние, в средней части Кавказа. Движения земной коры юрского и мелового времени сопровождались подводным вулканизмом с излияниями эффузивов и накоплением туфогенных осадков. Во время трансгрессий шло образование органогенных известняков. Ими сложены передовые хребтЬ1 Большого Кавказа. Распределение осадочных и вулканогенных пород в значительной мере отражается в орографии и рельефе Кавказа. Устойчивые против выветривания вулканогенные и интрузивные породы образуют вершины хребтов Кавказа, а осадочные, легко поддающиеся разрушению породы располагаются обычно на более низких уровнях.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эпоху верхнемеловой трансгрессии сохранялись гирлянды островов вдоль геосинклинальных зон Большого и Малого Кавказа и в пределах Дзирульского поднятия. По мере отступания верхнемелового моря более четко стали вырисовываться антиклинальные структуры Большого и Малого Кавказа, острова постепенно сливались в один большой возвышенный массив, который впоследствии неоднократно затапливался морем.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палеогене наряду с поднятием Большого и Малого Кавказа прогибались Предкавказье, Куринская и Колхидская депрессии. В них накапливались мощные толщи песчано-глинистых содержащих нефть осадков. В Закавказском нагорье в палеогене происходили подводные излияния лав, поэтому в нагорье и на Талыше породы того времени имеют преимущественно вулканогенный характер.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Палеоген был временем развития крупных геоантиклинальных структур, особенно в Большом Кавказе, где формировалась единая геоантиклиналь. Область погружения превращалась в область поднятий. Та же картина была характерна и для Малокавказской геосинклинали. Предкавказские и Закавказские поднятия, окаймлявшие геосинклинальные зоны, превращались в зоны погружения.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На месте Большого Кавказа возник огромный остров, который просуществовал до середины неогена. В палеогене он был покрыт вечнозеленой тропической растительностью (полтавская флора). Ее развитию способствовали климатические условия того времени: высокие температуры на протяжении всего года и обильное увлажнение. В олигоцене в связи с дифференциацией климатов, охватившей евразиатский материк, в пределы Кавказа начали проникать представители тургайской флоры — листопадные. Дальнейшие климатические изменения привели к усилению позиции представителей тургайской флоры, к смешению и формированию мезофильной средиземноморской— тургайской, преимущественно лесной флоры. Впоследствии образовались две ее ветви—западная — колхидская и восточная — гирканская (талышская), развившиеся в самостоятельные флористические центры, хотя в них и продолжали сохраняться представители средиземноморской флоры.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неогене продолжались поднятия и расширения антиклинальных структур Большого Кавказа и Закавказья. В межгорных впадинах и предгорных прогибах движения земной коры были либо отрицательными, либо положительными, но в последнем случае темпы поднятия отставали от темпов Большого Кавказа и горного Закавказья, В целом поднятия преобладали и распространялись от середины Кавказа к западу—к Черному морю и к востоку— Каспийскому морю. Отмечается направленное расширение континентальных фаций и сокращение морских. Лишь в акчагыльскую трансгрессию произошло затопление пониженных участков.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Движения земной коры в неогене сопровождались образованием складчатых структур и вулканизмом, ярко проявившимся в пределах Джавахетско-Армянского нагорья., В Большом Кавказе в верхнемиоценовое время сформировался высокогорный рельеф, произошло объединение большого кавказского островного массива с закавказскими частями. Большой Кавказ отделялся от Русской равнины морским проливом, располагавшимся примерно в пределах Кумо-Манычской впадины.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Европейские представители органического мира проникали на Кавказ через Малую Азию, так как на месте проливов Босфор и Дарданеллы в то время была суша. В конце неогена элементы полтавской флоры почти совершенно исчезли, вечнозеленая древесная растительность сменилась листопадной, состоящей из широколиственных древесных пород.</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Ярусность рельефа Кавказа, фиксирующаяся поверхностями выравнивания, свидетельствует, по мнению Ю. А. Мещерякова (1972), о наличии ряда этапов расчленения и планации его между мелом и палеогеном. На протяжении свыше 60 млн. лет Большой Кавказ в общем поднимался и расширялся. Разумеется, процесс протекал циклично — эпохи поднятий сменялись относительным орогеническим покоем. При замедлении поднятий формировались поверхности выравнивания, которые при последующих поднятиях оказывались на разной высоте. Так, Б. А. Благов указывает, что поверхность выравнивания на вершине Шахдагского хребта, относящаяся к сармату, была поднята на высоту до 3,6 км.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Поднятия Большого Кавказа с конца миоцена, включая современную эпоху, в центре составляют 5 км, в восточной части— 4 км, в Осетии—до 2 км. За это же время опускание Рионской впадины достигает 2 км, Куринской — до 7 км. Дифференцированное поднятие Малого Кавказа оценивается в 1,5—2 км, а максимальное 3—3,5 км. К. Н. Паффенгольц указывает, что ярусность рельефа Кавказа отражается на разной степени концентрации рудных полезных ископаемых и подземных вод.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научной литературе по Кавказу на протяжении ряда лет велась дискуссия о возрасте его рельефа. Крупный ученый Л. А. Варданянц считал, что рельеф Кавказа очень молод— раннечетвертичный. Однако исследования двух последних десятилетий показали, что проблема морфоструктур Кавказа значительно сложнее, чем представлялось ранее. Ю. А. Мещеряков пришел к выводу, что морфоструктура Кавказа мезокайнозойская, начало ее развития относится к границе позднего мела — палеогена, а возможно, и к более раннему времен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Современная сейсмичность Кавказа относительно невысокая, максимальная интенсивность землетрясений 8 баллов, их эпицентры приурочены к глубинным разломам земной коры. Глубина фокусов землетрясений от З до 30 км (в пределах гранитного слоя). Лишь отдельные очаги относятся к среднефокусным с глубиной 150 км.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четвертичном периоде Кавказ подвергался нескольким оледенениям, оставившим различные формы гляциального рельефа и соответствующие отложения. Однако до настоящего времени нет единого мнения о количестве оледенений. Допускается проявление трех-четырех ледниковых эпох, обнаружены следы плиоценового (апшеронского) оледенения. Установлена стадиальность позднечетвертичного оледенения.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Джавахетско-Армянском нагорье в четвертичном периоде активно проявился вулканизм, излившиеся лавы прикрыли поверхность нагорья. В пределах Большого Кавказа действовали вулканические очаги в районе Казбека и Эльбруса.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Развитие природы Кавказа в нёоген-четвертичное время привело к формированию высотной поясности. Большое влияние на нее оказали четвертичные оледенения, сопровождавшиеся существенным изменением климатической обстановки на Кавказе, повлиявшие на природные комплексы в целом и особенно сильно на биокомпоненты. Растительность и животный</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мир наиболее высоких поясов Кавказа были оттеснены в межгорные долины и на равнины Закавказья и Предкавказья.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Остатки полтавской и даже тургайской флоры в эпохи оледенений потеряли на Кавказе много представителей. Лишь в некоторых убежищах с мало изменившимся климатом (в Колхиде, на Талыше и в Ленкоранской низменности) сохранились представители дочетвертичной растительности. В голоцене продолжалось развитие относительно молодого эндемизма в составе флоры.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Изменение климатических условий Русской равнины того же времени обусловили отступание ряда животных и растений к югу. Проникновению растений и животных с равнины в Предкавказье препятствовал морской пролив. Но, как указывал А. А. Гроссгейм, некоторые представители приледниковой флоры Русской равнины все-таки проникали в пределы Кавказ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умо-Манычская впадина после нижнехвалынской трансгрессии освободилась от вод, однако степи оказались непреодолимым препятствием для ряда лесных животных и растений.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В современную эпоху в результате тектонических процессов на Кавказе происходит наступание мезофильной лесной флоры, олуговение степей. Однако за хребтами, в их тени, наблюдается ксерофитизация растительности.</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lang w:val="en-US"/>
        </w:rPr>
      </w:pPr>
      <w:r>
        <w:rPr>
          <w:b/>
          <w:bCs/>
          <w:color w:val="000000"/>
          <w:sz w:val="28"/>
          <w:szCs w:val="28"/>
        </w:rPr>
        <w:t>4. Геологическое строение Кавказа</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Территория Кавказа принадлежит к альпийскому геосинклинальному поясу земной коры, простирающемуся от Гибралтара до Индонезии.</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На севере Кавказа располагается заполненный кайнозойскими отложениями Предкавказский передовой прогиб, сложенный в интенсивные складки - лишь в своём южном крыле. Ось прогиба примерно совпадает с нижним течением рр. Кубани и Терека; севернее происходит пологий подъём слоёв к погребённому продолжению Азово-Подольского кристаллического массива и складчатого Донбасса. В средней части прогиба располагается Ставропольское поднятие, состоящее из пологих складок мела, палеогена и миоцена на палеозойском складчатом основании. Большой Кавказ представляет собой крупное поднятие — антиклинорий северо- западного простирания. Складки слоёв в его части, сложенной доюрскими и нижнеюрскими породами, образуют асимметричный веер, опрокидываясь на северном крыле антиклинория на север, на южном— на юг. Северное крыло отличается гораздо более спокойным (на центральном отрезке — моноклинальным) строением, чем южное, для которого характерно развитие опрокинутых складок и надвигов. В пределах южного крыла на западе и востоке вырисовываются два прогиба — Новороссийский и Чиауро-Дибрарский, заполненные верхнеюрско-эоценовым флишем, они разделены Сванетским поднятием и окаймлены с юга поднятиями, протягивающимися из Абхазии через Рачу в Кахетию и Азербайджан. На погружениях антиклинория Большого Кавказа— на Апшеронском и Таманском полуостровах — развиты куполовидвые складки, частью диапировые складки. Между Большим и Малым Кавказом расположен Закавказский межгорный прогиб (синклинорий), состоящий из Куринской и Колхидской впадин, разделённых Дзирульским поднятием пород докембрия и нижнего палеозоя. Обе впадины заполнены мощной (местами более 10км) толщей отложений кайнозоя и отличаются гораздо более спокойной складчатостью, чем Большой Кавказ В их пределах установлены крупные погребённые поднятия.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Сложное поднятие (антиклинорий) Малого Кавказа складывается из трёх крупных структурных единиц- Сомхето-Карабахского поднятия, Севано-Акеринского прогиба и Мисхано-Зангезурского поднятия. Каждая состоит, в свою очередь, из системы кулисообразно расположенных поднятий и прогибов меньшего масштаба, вытянутых почти в широтном направлении с запада и северо-запада на юго-восток и восток. Севано-Акеринский прогиб отличается довольно напряженной складчатостью. Впереди Сомхето-Карабахского поднятия располагается отделённое от него Ахалцихской депрессией широтное Аджаро-Триалетское поднятие, сложенное осадками мела и палеогена, смятыми в веерообразные складки. Сходно с ним построено сложенное палеогеновыми п миоценовыми породами Талышское поднятие, находящееся на юго-восточном погружении Малого Кавказа. На крайнем юге Закавказья выделяются Ереванский и Нахичеванский синклинории, заполненные палеогеновыми и миоценовыми отложениями и разделённые Даралагязским поднятием палеозоя. Эта полоса составляет уже окраину следующего межгорного прогиба — Анатолийско-Иранского.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История геологического развития Кавказа отличается большой сложностью. Древнейшие стадии развития Кавказа известны плохо. Сильно метаморфизованные и смятые в складки породы докембрия (гнейсы, сланцы, мраморы, кварциты и др.) выступают на Большом Кавказе между рр. Пшехой и Тереком и в Закавказье— в Даирульском, Локском и, возможно, Арзаканском массивах. Нижнепалеозойские отложения (сланцы, кварциты, мраморы и др.) кембрия и ордовика, метаморфизованные слабее докембрийских, распространены на Главном хребте — от р. Белой до р. Ардона, известны местами на его южном склоне (Кахетия, Абхазия), а также в Дзирульском, Храмском, Локском и Арзаканском массивах, в северной части Малого Кавказа и в Зангезуре. В конце нижнего палеозоя возникли крупные интрузии основной, а затем кислой магмы («граниты Главного хребта»). Отложения среднего и верхнего палеозоя, а также триаса приурочены к двум зонам значительного прогибания земной коры. Одна из них охватывала Большой Кавказ, другая —Южное Закавказье. В промежутке располагалось крупное поднятие. Девонские отложения довольно широко распространены в обоих прогибах и сложены глинистыми сланцами, песчаниками, известняками, различными эффузивами и их туфами. В нижнем карбоне на Большом Кавказе преобладают обломочные осадки, в то время как в южном Армянском прогибе основное место занимают известняки. В начале среднего карбона в обоих прогибах произошли поднятия, особенно интенсивные на Большом Кавказе, где они сопровождались складкообразованием и внедрением интрузий основных и затем кислых магм Осадки среднего и верхнего карбона, а также перми на Большом Кавказе преимущественно грубообломочные, угленосные (карбон) и красноцветные (пермь). В Армянском прогибе средний и верхний карбон отсутствует, а пермь представлена известняками и мергелями. В северной части Армянского прогиба в среднем карбоне возникло Мисхано-Зангезурское складчатое поднятие. В обоих палеозойских прогибах пермские отложения сменяются согласно налегающими на них триасовыми. В Армянском прогибе триас в основном представлен известняками и доломитами. На Большом Кавказе нижний и средний триас сложен непрерывной серией осадков: известняков, мергелей, глин и песчаников. Верхний триас (глины, известняки) залегает трансгрессивно. Общая мощность триаса в обоих прогибах близка К 1,5 км. На границе между триасом в юрой Кавказ испытал общее поднятие и осушение, связанное с переходом к альпийскому тектоническому этапу развития. В юрский период на Кавказе возникли два основных прогиба земной коры с морскими условиями: на севере в области Большого Кавказа и на юге в северо-восточной части Малого Кавказа. В нижней и средней юре в Большом Кавказе накапливались главным образом песчано-глинистые отложения с подчинёнными потоками лав, общей мощностью более 10 км, Уже в конце нижней юры в центральной части Большого Кавказа произошли поднятия и возник архипелаг островов. К концу средней юры прогиб Большого Кавказа разделился на ‘три более узких прогиба — Северо-Кавказский, Новороссийский и Чиауро-Дибрарский. В первом из этих прогибов отложились известняки верхней юры, песчано-глинистые породы и известняки нижнего мела, известняки и мергели верхнего мела, мергели и глины эоцена, общей мощностью до 4—5 км. С началом палеогена внутренние поднятия, быстро разрастаясь, слились между собой и образовали к середине миоцена единый возвышенный остров, явившийся зародышем современного Кавказского хребта.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В северо-восточной части Малого Кавказа опускание земной коры и морские условия сохранялись в течение юрского периода и в начале мелового. В юре здесь накопились мощные (до 4—5 км) толщи, главным образом вулканического происхождения (лавы, туфы, брекчии), а также песчано-глинистые породы и известняки. Слабо развитый нижний мел сложен известняками и обломочными породами. Со средней юры внутри прогиба возникло несколько поднятий в виде островов, как и в Большом Кавказе. Эти поднятия расчленили геосинклиналь Малого Кавказа на Севано-Акеринский (южный) и Аджаро-Тальшинский(северный) прогибы. Верхнемеловое море, на дне которого отлагались главным образом известняки, а также вулканические туфы и лавы, покрыло почти всё Закавказье. Мисхано-Зангезурская полоса в мезозое оставалась поднятием; к югу от неё, в Приараксинской полосе, происходило слабое погружение. К концу палеогена все три малокавказских прогиба с разделяющими их поднятиями были вовлечены в общее воздымание, и, подобно Большому Кавказу, здесь образовались возвышенные крупные острова. Дольше всего погружение сохранялось на месте современных Аджаро-Триалетского и Талышинского хребтов (до середины миоцена), а также на юге Малого Кавказа. В палеогене в этих районах, а также отчасти в Севано-Акеринском прогибе продолжался подводный вулканизм и накопились мощные толщи вулканических и обломочных пород. Одновременно с поднятием Большого и Малого Кавказа в палеогене происходило интенсивное прогибание</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Предкавказья, Куринской и Колхидской депрессий и Приараксинской полосы Южного Закавказья.</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 xml:space="preserve">Преобладание опусканий и морского режима на Кавказе, начавшееся в юре, сменилось в палеогене преобладанием поднятий. IОрско-палеогеновые опускания прерывались временными поднятиями в воине нижней и средней юры и в начале верхней юры, нижнего мела, верхнего мела и эоцена. Поднятия сопровождались складкообразованием в центральных частях Большого и Малого Кавказа и внедрением интрузий, сначала преимущественно основных и ультраосновных, а затем всё более кислых и щелочных,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В течение второй половины третичного периода(неоген) происходило нарастающее поднятие Большого и Малого Кавказа. В Предкавказском, Куринско-Колхидском и Араксинском прогибах, интенсивно опускавшихся, шло быстрое накопление обломочных пород за счёт размыва поднимающихся гор. Морские бассейны в этих прогибах быстро сокращались, мелели и замещались аллювиальными равнинами и озёрами. В Араксинском прогибе в миоцене происходило накопление соленосных отложений в озёрно-лагунных условиях. В это время по периферии Большого и Малого Кавказа, а также в передовом и межгорных прогибах образовались складки, тектонические разрывы и произошли небольшие внедрения кислых магматических пород и, в частности, возникли лакколиты Пятигорья. Воздымание Большого и Малого Кавказа стало особенно интенсивным в четвертичном периоде, в связи с чем Кавказ превратился в высокогорную страну. Одновременно происходило отступание моря из Предкавказского и Куринско-Колхидского прогибов в пределы современных Чёрного и Каспийского морей. В конце третичного и в четвертичном периоде на Кавказе действовали многочисленные вулканы (Эльбрус, Казбек, Арагац и др.). На юге Закавказья возникли вулканические нагорья — Джавахетское, Агмаганское, Южно-Севанское, Карабахское. В четвертичном периоде Большой Кавказ испытал не менее двух, а Малый Кавказ— одно крупное оледенение. Интенсивные тектонические движения продолжаются на Кавказе до сих пор, проявляясь в форме землетрясений, поднятий и опусканий земной поверхности и т. п.</w:t>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rPr>
      </w:pPr>
      <w:r>
        <w:rPr>
          <w:b/>
          <w:bCs/>
          <w:color w:val="000000"/>
          <w:sz w:val="28"/>
          <w:szCs w:val="28"/>
        </w:rPr>
        <w:t>5. Рельеф</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По главным чертам рельефа Кавказ следует прежде всего разделять па следующие крупные области: Большой Кавказ, Предкавказье, равнины Закавказья, Малый Кавказ, Южно- Кавказское (Армянское) вулканическое нагорье.</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Наибольшее своеобразие Кавказу придаёт мощная горная система Большого Кавказа (Кавказского хребта).Большой Кавказ— сложно построенная горная система, состоящая из ряда горных хребтов и отрогов. Длина около 1500 км, ширина до 180—160 км (районы Эльбруса и Дагестаиа). Осевую часть горной системы Большого Кавказа составляют Главный, или Водораздельный, хребет и сопровождающий его с севера Боковой хребет, разрезанный верховьями рек северного склона на отдельные звенья. В восточной половине Большого Кавказа (восточнее р. Ардона) массивы Бокового хребта выше соседних участков Водораздельного. Западнее Эльбруса Боковой хребет ниже Водораздельного. По простиранию Большой Кавказ делят на З части: Западный Кавказ, Центральный Кавказ и Восточный Кавказ. Границами между ними служат поперечные сечения горной системы, проходящие через Эльбрус н Казбек — древние потухшие вулканы. Между Эльбрусом (5633 м), являющимся высшей точкой Кавказа, и Казбеком (5047 м) располагается наиболее высокий, покрытый ледниками Центральный Кавказ. Многие вершины Водораздельного и Бокового хребтов превышают здесь 5 тыс. м (Шхара, Дых-Тау и др.). Около 15 вершин превышают высшую точку Зап. Европы — гору Монблан (4810 м). Вершины и гребни острые, резкие, сложенные из гранитов и кристаллических сланцев. Характерны горноледниковые формы: ледниковые цирки (кресловины, кары), корытообразные долины (троги) и т. п. Западный Кавказ. ниже Центрального. Высшая точка — гора Домбай-Ульген в истоках р. Теберды (4040 м). Формы рельефа также резкие, скалистые. Западнее вершины Фишт (2852 м) горы быстро снижаются. Средневысотный отрезок западной оконечности Большого Кавказа называют Черноморским Кавказом. Восточный Кавказ (восточнее Казбека) выше Западного, но уступает по высотам Центральному Кавказу. Многие вершины превышают 4 тыс, м. Высшие точки: горы Тебулос-Мта (4494 м) на Боковом хребте и Базар-Дюзи (4480 м) на Водораздельном. Современные ледниковые формы ярко выражены на массивах Бокового хребта. Древние горноледниковые формы по сравнению с подобными формами на Западном Кавказе сильнее разрушены, т. к. юрские глинистые сланцы, слагающие хребты Восточного Кавказа легче подвергаются выветриванию и размыву. Восточнее вершины Бабадаг в Азербайджане Восточный Кавказ быстро снижается; этот средневысотный его отрезок называют Каспийской цепью.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Хребты осевой полосы Большого Кавказа с севера и юга окаймлены более низкими цепями и грядами передовых хребтов. В строении этих хребтов играют большую роль известняки, и поэтому здесь во многих местах широко распространены явления карста. Для северного склона Западного и Центрального Кавказа характерны асимметричные гряды (куэсты) с крутым и обрывистым южным откосом и пологим северным. Поперечными ущельями рек куэсты разрезаны на отдельные массивы. Наиболее высокая южная куэста— известняковый Скалистый хребет (до 3 610 м в Центральном Кавказе). Севернее Скалистого хребта протягивается более низкая куэста (до 1500 м), к которой относятся, например, горы Боргустан и Джинал у г. Кисловодска. Севернее местами выражена третья, ещё более низкая, куэста. На северном склоне Восточного Кавказа, севернее массивов Бокового хребта, располагается горный район со сложным рельефом, почти замкнутый хребтами Андийским и Салатау с севера и северо-запада, Гимринским и другими хребтами Сулако-Каспийского водораздела — северо-востока и востока. Это — внутренний, горный Дагестан, который рассекается долинами четырёх Койсу — истоков р. Сулака. В верховьях Койсу расположена сложно рассечённая долинами полоса юрских глинистых сланцев, при слиянии Койсу — система известняковых хребтов и плато, выработанных в своеобразных складчатых структурах с уплощёнными сводами. За дугой Андийского, Салатау и Гимринского хребтов, прорванной Сулакским каньоном, т. е. во внешнем Дагестане, формы рельефа севевного склона Восточного Кавказа более мягкие. С системой Большого Кавказа связаны поднимающиеся к югу. от широтного отрезка течения р. Терека хребты Терский и Сунженский (до 926 м). В Минераловодском районе Северного Кавказа среди степи выделяются изолированные горы, большая часть которых является лакколитами. Наивысшая — гора Бештау (1400 м).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Южный склон Большого Кавказа короче северного, но и здесь поднимаются высокие массивы, передовые хребты и гряды. На западе располагаются хребты. Гагринский, Бзыбский, Кодорский, Сванетский, Лечхумский, Рачинский, Сурамский (водораздел бассейнов Чёрного и Каспийского морей). Наиболее высокий- покрытый ледниками Сванетский хребет (гора Лайла-Лехели — 4006 м, по последним данным — 3986 м), замыкающий с юга Верхнюю Сванетию. Остальные хребты поднимаются значительно выше границы лесного пояса, но ледников почти не несут. Гагринский, Бзыбский, Рачинский хребты, отроги Кодорского и Сванетского хребтов в значительной части сложены известняками, в которых развит карст. Восточнее Сурамского хребта располагаются отходящие к югу и юго-востоку от Водораздельного хребта Карталинский и Кахетинский хребты, понижающиеся к востоку., где переходят в возвышенные плато. Восточнее горы Большой Барбало (в истоках р. Алазании) южный склон Большого Кавказа очень крут, что обусловлено опусканием земной коры в районе Алазанской долины, осложнённым сбросово-надвиговой тектоникой, Водораздельный хребет имеет лишь короткие, быстро снижающиеся отроги, круто поднимаясь над Алазанской долиной и восточнее её. Только за горой Бабадаг (Каспийский Кавказ) от Главного хребта опять отходят ответвления на юг.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Поселения в области Большого Кавказа занимают главным образом склоны с террасами и днища речных долин, там, где долины в более податливых размыву горных породах расширяются, превращаясь в котловины. Горы Большого Кавказа сильно затрудняют сообщение между Северным Кавказом и Закавказьем. Перевалы через Водораздельный хребет доступны только в тёплое время года, зимой препятствием для сообщения являются снегопады и лавины.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Закавказское нагорье. Северную и северо-восточную части Закавказского нагорья составляют складчатые хребты системы Малого Кавказа, которые уступают по высоте основным хребтам Большого Кавказа и не несут ледников. В геоморфологическом отношении Малый Кавказ отчётливо делится на 2 части — восточную и западную. Западную часть составляют хребты Аджаро-Имеретинский (Аджаро-Ахалцихский) и Триалетский, достигающие в высших точках 2853 я. Они разделены Боржомским ущельем р. Куры. Сложены эти хребты по преимуществу породами палеогена, которые интенсивно смяты в складки. Для их рельефа характерны высоко расположенные выровненные поверхности, которые контрастируют с узкими, круто падающими долинами, свидетельствующими о недавнем поднятии. Южнее Тбилиси система Малого Кавказа пересечена долинами бассейна р. Храми.</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осточную часть Малого Кавказа составляют хребты Сомхетский, Шахдагский (Севанский), Мургузский, Мровдагский с высшей точкой Малого Кавказа- горой Гямыш (3722 л), Карабахекий. В строении этих хребтов основная роль принадлежит юрским и меловым породам, образующим широкие и пологие складки. Характерны туфогенные толщи и интрузии изверженных пород. Продолжением Карабахского хребта, отделённым от него поперечным тектоническим понижением с долиной Аракса, являются Талышинские (Талышские) горы с высотами до 2500 м. Внутренняя область Закавказского нагорья-плато высотой около 1500—2000 м, над которым поднимаются горные хребты и массивы до 3300-3600 м (гора Арагац- высшая точка нагорья- 4095 м.). Часть этих хребтов подвергалась оледенению и имеет ледниковые формы. Характерны конусы потухших вулканов и вулканические куполы, часто группирующиеся линейно и образующие хребты. Участки основной поверхности плато зачастую состоят из мощных лавовых покровов, прорезанных реками в глубоких каньонах. В других местах из-под вулканических пород на поверхность выходит складчатая основа нагорья, образующая эрозионно-складчатые и складчато-глыбовые хребты. На юго-западе Закавказского нагорья расположено тектоническое пониженное пространство Араратской котловины (высота- 800—1000 м), днище которой заполнено аллювиальными отложениям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олхидская низменность является краем Черноморской впадины, бывшим морским заливом, заполненным речными наносами. Эта равнина несколько приподнята у подножий хребтов Большого Кавказа и Малого Кавказа; в низовьях Риони и вдоль морского побережья она очень низменна и заболочена. Более сложно построена Куринская впадина, представляющая в целом синклинальный прогиб между антиклинориями Большого и Малого Кавказа. Большую её часть занимает Кура-Араксинская низменность — аллювиальная равнина, приподнятая с северных и юго-западных окраин, а в средней части и у Каспийского побережья лежащая ниже уровня океана. На западе Кура-Араксинская низменность переходит в Прикуринскую наклонную равнину. К югу от Кура-Араксинской низменности, вдоль морского побережья, у подножья Талышинских гор тянется Ленкоранская низменность. В северо-восточной части Куринской впадины имеются отдельные поднятия из третичных пород и грязевые сопки. Здесь к Куринской впадине примыкает Апшеронский п-ов, имеющий аналогичные формы рельефа. К северу от Кура-Араксинской низменности антиклинальные гряды из третичных пород отделяются от Большого Кавказа Алазано-Агричайской впадиной , выполненной отчасти аллювиальными наносами Алазани и её притоков.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Предкавказье—большей частью степная равнина, сложенная с поверхности четвертичными отложениями. В центральной части Предкавказья расположена Ставропольская возвышенность; к востоку и западу она постепенно снижается, переходя на западе в Кубано-Приазовскую, на востоке в Прикаспийскую низменности. К Кубано-Приазовской низменности примыкает Таманский п-ов с невысокими широтными грядами, на которых располагаются грязевые сопки. Восточное Предкавказье представляет часть Прикаспийской низменности. Восточный край территории Восточного Предкавказья, примыкающий к Каспийскому морю, лежит ниже уровня океана. На юге Предкавказья, у подножья Большого Кавказа, выделяется ряд наклонных равнин (Прикубанская, Кабардинская, Северо-Осетинская, Грозненская), сложенных аллювиальными и флювиогляциальными галечниками с покровом лёссовидного суглинка.</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Талышские горы — средневысотные, не имеющие вечных снегов и ледников и не подвергавшиеся оледенению в плейстоцене. Они состоят из трех продольных хребтов. Наиболее высокий (2492 м — г. Кюмюркёй) — главный (пограничный) гребень. Два передовых хребта — Пештасарский и Бураварский, из них первый почти не уступает по высоте главному (отдельные вершины более 2200 м). В строении гор участвуют флишевые и вулканогенные толщи палеогена, интрузии основных пород. Андезитовыми и базальтовыми скалами образованы наивысшие вершины. Наклоненные в сторону Каспия поверхности выравнивания (от 900 до 2200 м высоты) создают ступенчатость гор и свидетельствуют о сравнительно недавнем сводообразном вздымании.</w:t>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rPr>
      </w:pPr>
      <w:r>
        <w:rPr>
          <w:b/>
          <w:bCs/>
          <w:color w:val="000000"/>
          <w:sz w:val="28"/>
          <w:szCs w:val="28"/>
        </w:rPr>
        <w:t>6. Климат</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лимат Кавказа очень разнообразен. Северная часть Кавказа расположена в пределах умеренного пояса, Закавказье — в субтропическом. Такое географическое положение существенно влияет на формирование климата различных частей Кавказ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авказ является ярким примером влияния орографии и рельефа на климатообразующие процессы.. Лучистая энергия распределяется неравномерно вследствие разных углов ее падения и разной высоты уровней поверхности. Циркуляция воздушных масс, достигающих Кавказа, претерпевает существенные изменения, встречая на своем пути горные цепи как Большого Кавказа, так и Закавказья. Климатические контрасты проявляются на относительно небольших расстояниях. Примером может служить западное, обильно увлажняемое Закавказье и восточное с сухим субтропическим климатом Куро-Араксинской низменности. Велико значение экспозиции склонов, сильно влияющей на тепловой режим и распределение осадков. На климат воздействуют моря, омывающие Кавказский перешеек, особенно Черное море.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Черное и Каспийское моря умеряют температуру воздуха летом, способствуют более ровному ее суточному ходу, увлажнению прилегающих к ним частей Кавказа, повышают температуру холодного времени года, снижают амплитуды температур. Равнинное восточное Предкавказье и Куро-Араксинская низменность, глубоко вдающаяся в перешеек, не способствуют конденсации влаги, приходящей со стороны акватории Каспийского моря. Предкавказье испытывает большое влияние континентальных воздушных масс, поступающих с севера, в том числе и арктических, нередко значительно снижающих температуру теплого времени года. Отрог высокого восточносибирского барометрического давления часто понижает температуру холодного времени года. Бывают случаи, когда холодный воздух, обтекая с востока и запада Большой Кавказ, распространяется в Закавказье, вызывая там резкое понижение температуры.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оздушные массы, приходящие с Атлантического океана и Средиземноморья, обеспечивают высокую увлажненность западных частей Кавказа и склонов хребтов западной экспозиции. Дополнительную влагу приносят воздушные массы, проходящие над Черным морем. Влияние Каспийского моря проявляется меньше.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общих чертах климат Кавказа существенно изменяется в трех направлениях: с запада на восток в сторону нарастания сухости и континентальности, с севера на юг в сторону увеличения суммарной радиации и радиационного баланса и по высоте на горных сооружениях, на которых четко проявляется высотная поясность.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Суммарная радиация в пределах Кавказа колеблется от 460548 Дж/ кв. см на севере до 586 152 Дж/ кв. см на крайнем юге. Годовой радиационный баланс от 146538 до 188406 Дж/ кв. см. Величина солнечной радиации зависит не только от широты, но и от облачности. Для многих вершин Кавказа характерна устойчивая облачность, поэтому прямая солнечная радиация здесь ниже средней нормы. К востоку она увеличивается вследствие снижения влажности. Исключение составляют Ленкорань и Талыш, где рельеф способствует конденсации водяных паров и увеличению облачност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еличина суммарной радиации и радиационного баланса в разных районах Кавказа неодинакова вследствие контрастов орографии, рельефа, различных углов падения солнечных лучей и физических свойств подстилающей поверхности. Летом радиационный баланс в некоторых районах Кавказа приближается к балансу тропических широт, поэтому температуры воздуха здесь высокие (Предкавказье и Закавказские равнины), а в обильно увлажняемых областях наблюдаются высокая испаряемость и соответственно повышенная влажность воздух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оздушные массы, принимающиё участие в циркуляции над территорией Кавказа, различны. В основном над Предкавказьем господствует континентальный воздух умеренных широт, в Закавказье — субтропический. Высокогорные пояса испытывают влияние воздушных масс, приходящих с запада, а северные склоны Большого Кавказа и арктических—с севера.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В Предкавказье, расположенном южнее полосы высокого барометрического давления, нередко поступает холодный воздух. Над Черным морем и в южной части Каспийского моря сохраняется пониженное давление. Контрасты давления приводят к распространению холодного воздуха к югу. При такой ситуации особенно велика барьерная роль Большого Кавказа, служащего препятствием широкому проникновению в Закавказье холодного воздуха. Обычно его влияние ограничивается Предкавказьем и северным склоном Большого Кавказа приблизительно до высоты около 700 м. Он вызывает резкое понижение температур, повышение давления и увеличение скорости ветра.</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Наблюдаются вторжения холодных воздушных масс с северо-запада и северо-востока в обход хребтов Большого Кавказа вдоль берегов Каспийского и Черного морей. Скопившийся холодный воздух переваливает через низкие хребты. и распространяется вдоль западного и восточного побережий до Батуми и Ленкорани, вызывая понижение температур на западном побережье Закавказья до -12°, на Ленкоранской низменности до -15° С и ниже. Резкое понижение температур гибельно сказывается на субтропических культурах и особенно на цитрусовых. Барические градиенты при указанных ситуациях между Предкавказьем и Закавказьем резко контрастны, распространение холодного воздуха из Предкавказъя в Закавказье протекает очень бурно. Холодные ветры больших, нередко катастрофических скоростей известны под названием «бора» (в районе Новороссийска) и «норда» (в районе Баку).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оздушные массы, поступающие с запада и юго-запада из пределов Атлантического океана и Средиземноморья, наибольшее влияние оказывают на западное побережье Закавказья. При движении далее на восток они, преодолевая расположенные на их пути хребты, адиабатически нагреваются и иссушаются. Поэтому Восточное Закавказье отличается относительно устойчивым тепловым режимом и незначительным количеством осадков.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Горные сооружения Малого Кавказа и Джавахетско-Армянского нагорья способствуют формированию зимой местного антициклона, обусловливающего сильное понижение температуры. Летом над нагорьем устанавливается низкое давление.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о второй половине лета Кавказ испытывает влияние отрога Азорского барометрического максимума, располагающегося в пределах Русской равнины между 50 и 45° с. ш. Он определяет снижение летом циклонической деятельности. С ним связано уменьшение осадков во второй половине лета (по сравнению с первой). В это время возрастает значение местных конвективных осадков, обязанных суточному ходу температур воздух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На Кавказе активно проявляются фёны, обычные для гор с расчлененным рельефом. С ними связана жаркая погода в весенне-летнее время. Характерны также горно-долинные ветры, бризы.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На равнинах Предкавказья и Закавказья средняя температура июля 24—25° С, повышение ее наблюдается к востоку. Самый холодный месяц—январь. В Предкавказье средняя температура января -4, -5° С, в западном Закавказье 4-5°, в восточном 1-2° с. На высоте 2000 м температура июля 13°, января -7°С, в наиболее высоких поясах — в июле 1°, в январе от -18 до -25° С.</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Годовая сумма осадков возрастает с поднятием вверх и на всех уровнях заметно убывает с запада на восток (наиболее равномерно в высоких поясах). В Западном Предкавказье сумма осадков 450—500 мм, в предгорьях и на Ставропольской возвышенности на высоте 600—700 м—до 900 мм. На востоке Предкавказья — 250—200 мм.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Во влажных субтропиках Западного Закавказья на прибрежных равнинах годовая сумма осадков достигает 2500 мм (в районе Батуми). Максимум в сентябре. В районе Сочи 1400 мм, из них в ноябре — феврале выпадает 600 мм. На западных склонах Большого и Малого Кавказа сумма осадков возрастает до 2500 мм, на склонах Месхетского хребта до 3000 мм, на Куро-Араксинской низменности она уменьшается до 200 мм. Обильно увлажняются Ленкоранская низменность и восточные склоны Талышского хребта, где выпадает 1500—1800 мм осадков.</w:t>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rPr>
      </w:pPr>
      <w:r>
        <w:rPr>
          <w:b/>
          <w:bCs/>
          <w:color w:val="000000"/>
          <w:sz w:val="28"/>
          <w:szCs w:val="28"/>
        </w:rPr>
        <w:t>7. Воды Кавказа</w:t>
      </w:r>
    </w:p>
    <w:p>
      <w:pPr>
        <w:pStyle w:val="Normal"/>
        <w:tabs>
          <w:tab w:val="clear" w:pos="708"/>
          <w:tab w:val="left" w:pos="-180" w:leader="none"/>
          <w:tab w:val="left" w:pos="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80" w:leader="none"/>
          <w:tab w:val="left" w:pos="0" w:leader="none"/>
        </w:tabs>
        <w:spacing w:lineRule="auto" w:line="360"/>
        <w:ind w:firstLine="709"/>
        <w:jc w:val="both"/>
        <w:rPr/>
      </w:pPr>
      <w:r>
        <w:rPr>
          <w:color w:val="000000"/>
          <w:sz w:val="28"/>
          <w:szCs w:val="28"/>
        </w:rPr>
        <w:t>Гидрографическая сеть Кавказа представлена многочисленными реками и озерами, распределение которых по территории связано не только с климатическими условиями, но и с орографией и рельефом.</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0" w:leader="none"/>
        </w:tabs>
        <w:spacing w:lineRule="auto" w:line="360"/>
        <w:ind w:firstLine="709"/>
        <w:jc w:val="center"/>
        <w:rPr>
          <w:b/>
          <w:b/>
          <w:bCs/>
          <w:color w:val="000000"/>
          <w:sz w:val="28"/>
          <w:szCs w:val="28"/>
          <w:lang w:val="en-US"/>
        </w:rPr>
      </w:pPr>
      <w:r>
        <w:rPr>
          <w:b/>
          <w:bCs/>
          <w:color w:val="000000"/>
          <w:sz w:val="28"/>
          <w:szCs w:val="28"/>
        </w:rPr>
        <w:t>А) Реки</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Почти все реки Кавказа берут начало в горах, где аккумулируется огромное количество влаги в форме жидких и твердых осадков и ледников. С поднятием вверх в связи с увеличением количества осадков, уменьшением потери на испарение возрастает годовой поверхностный сток, увеличивается густота речной сети. Реки, берущие начало в горах, в пределах равнин Предкавказья и Закавказья выполняют транзитную роль.</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одораздельный хребет Большого Кавказа разграничивает бассейны рек Черного, Азовского и Каспийского морей.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Выделяются равнинные реки Предкавказья с медленным течением и небольшим половодьем. Некоторые из них берут начало на склонах Ставропольской возвышенности. Весенние половодья их связаны с таянием снега. Летом они или пересыхают, или образуют цепочки озер (Западный и Восточный Маныч).</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У рек смешанного питания верховья располагаются в горах, а нижние участки — в пределах равнин. К ним относятся Кубань, Кума, Риони, Те рек, Кури и Аракс.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Типично горными являются Бзыбь, Кодор, Ингури и верхние участки большинства рек Кавказа. Их истоки располагаются в нивальном поясе, реки текут в глубоких, нередко каньонообразных ущельях (Сулак, Терек и др.). Для них характерны большие скорости течения, пороги, водопады.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зависимости от рельефа, количества и режима осадков густота речной сети Кавказа колеблется от 0,05 км/кв. км на востоке Предкавказья д6 1,62 км/кв. км в горах.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Питание рек, начинающихся в высокогорном поясе, снеговое, снежно-ледниковое (Кубань, Терек, Риони, Кодор и др.). У рек снежно-ледникового питания максимальные расходы наблюдаются не только весной за счет таяния снега, но и летом по мере стаивания снега и ледников в верхних высотных поясах.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Реки влажных субтропиков имеют преимущественно дождевое питание, они характеризуются резким колебанием расхода. Во время выпадения ливневых осадков превращаются в бурные мощные потоки, несущие массу крупнообломочного материала и сгружающие его в низовьях. При отсутствии дождей такие реки превращаются почти в ручьи; относятся они к средиземноморскому типу (реки между Туапсе и Соч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Истоки рек Малого Кавказа находятся в поясе 2000— 3000 м. В их питании велика роль подземных вод. Таяние снега весной способствует резкому повышению уровней и расходов, минимальные расходы в июне и июле (Кура, Аракс).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От характера размываемых горных пород и отложений зависит мутность вод. Многие реки Кавказа, особенно Дагестана, отличаются высокой мутностью —5000—7000 г/куб. м (глины, сланцы, песчаники, известняки). Высока мутность Куры и Терека. Реки, протекающие в кристаллических породах, имеют наименьшую мутность.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Жесткость и минерализация речных вод колеблется в значительных пределах. В бассейне Куры жесткость достигает 10—20 мг/л, а минерализация 2000 кг/л.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 xml:space="preserve">Транспортное значение рек Кавказа невелико. Лишь в нижних течениях судоходны Кура, Риони и Кубань. Многие реки используются для лесосплава и особенно широко для орошения. На многих реках Кавказа сооружены ГЭС (Зангезурский каскад и др.). </w:t>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lang w:val="en-US"/>
        </w:rPr>
      </w:pPr>
      <w:r>
        <w:rPr>
          <w:b/>
          <w:bCs/>
          <w:color w:val="000000"/>
          <w:sz w:val="28"/>
          <w:szCs w:val="28"/>
        </w:rPr>
        <w:t>Б) Озера</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На Кавказе относительно немного озер — около 2000. Их площадь обычно невелика, исключение составляет горное озеро Севан (1416 кв. км). На равнинах Кавказа вдоль побережий Азовского и Каспийского морей распространены озера лагунного и лиманного типа. Своеобразны Манычские озера, образующие целую систему. Летом зеркало озер Кумо-Манычской впадины. резко сокращается, а некоторые и пересыхают. На нижних склонах гор и в предгорьях озера отсутствуют, но выше в горах они распространены довольно широко.</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рупнейшее озеро — Севан. до недавнего времени оно занимало площадь 1416 кв. км, максимальная глубина его была 99 м при абсолютной высоте водного зеркала 1916 м. Спуск воды озера в связи с гидроэнергетическим строительством понизил его уровень более чем на 18 м, из-за чего уменьшились его глубина и площадь. Это вызвало серьезные изменения в гидрологическом режиме озера и отразилось на других сторонах природных условий самого озерного бассейна и прилегающей территории. Исчезли в частности, массы пернатых, гнездовавшихся и отдыхавших при перелетах на группе дочерних озерков Севана — Гилли. В связи со спуском воды Севана эта местность превратилась в обширные обнажившиеся торфяники. Исчезли десятки видов зверей и птиц, катастрофически сократились рыбные богатства, особенно ресурсы ценнейшей севанской форели — ишхан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Озеро расположено в горной котловине, которая представляет собой сложный синклинальный прогиб, испытавший местами сбросовые дислокации. Известную роль в формировании котловины играло подпруживание тектонической долины лавовым потоком. Был разработан проект утилизации этого громадного водоема как мощного источника гидроэнергии и воды для орошения. Для увеличения стока вытекающей из озера р. Раздан стали спускать верхний слой озерных вод, которые затем проходили через 6 гидростанций Севано-Разданского каскада. Поверхностный сток в верховье Раздана прекратился — севанская вода пошла по тоннелю в турбины СеванГЭС.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По новому проекту использования вод Севана дальнейшее опускание их уровня приостановлено. Он останется на отметке 1898 м, и живописный водоем сохранится в границах, близких к естественным. Через 48-километровый тоннель в Варденисском хребте в Севан подается вода из верховья р. Арпы. На берегах озера создается зона отдыха с национальным парком, ведется облесение освободившейся из-под вод озера полосы суши. Главной проблемой озера и его бассейна в настоящее время является сохранение и восстановление во многом уникальных природных условий и эндемичных видов флоры и фауны, в частности названной севанской форели, имеющей к тому же большое промысловое значение. В дальнейшем должны быть приняты меры к повышению уровня озера на 4—5 м.</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отловины горных озер — тектонические, карстовые, вулканические, каровые. Некоторые занимают понижения моренного рельефа. Озера вулканические преимущественно запрудные, распространены на Карабахском плато и Армянском нагорье. В Западной Грузии много карстовых озер. Ледниковые озера хорошо сохранились в бассейне Теберды — Бадукские, Муруджинские, Клухорское (на перевале этого же названия). Имеются озера в поймах рек равнин Кавказа. Своеобразно и очень красиво подпрудное озеро Рица. Озера Колхиды образовались в процессе формирования самой низменности, наиболее крупное из них озеро Палеостом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 w:val="left" w:pos="0" w:leader="none"/>
        </w:tabs>
        <w:spacing w:lineRule="auto" w:line="360"/>
        <w:ind w:firstLine="709"/>
        <w:jc w:val="center"/>
        <w:rPr>
          <w:b/>
          <w:b/>
          <w:bCs/>
          <w:color w:val="000000"/>
          <w:sz w:val="28"/>
          <w:szCs w:val="28"/>
          <w:lang w:val="en-US"/>
        </w:rPr>
      </w:pPr>
      <w:r>
        <w:rPr>
          <w:b/>
          <w:bCs/>
          <w:color w:val="000000"/>
          <w:sz w:val="28"/>
          <w:szCs w:val="28"/>
        </w:rPr>
        <w:t>В) Подземные воды</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авказа. Они значительны по запасам и разнообразны по химическому составу и степени минерализации. Образование их связано с геотектоническими структурами и инфильтрацией атмосферных осадков. Распространены трещинные и пластово-трещинные воды в складчатых геоструктурах. Передвижение вод происходит по трещинам тектонических разломов, сбросов и надвигов, вдоль простирания складок в долины рек.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Минеральный состав подземных вод определяется составом горных пород. Кристаллические породы труднорастворимы, поэтому подземные воды, циркулирующие в них, сравнительно мало минерализованы. Подземные воды, залегающие в осадочных отложениях, часто насыщены легкорастворимыми соединениями, высокоминерализованы. Подземные воды Кавказа преимущественно холодные —до 20°С. Встречаются субтермальные—выше 20 и горячие—выше 42°С (последние нередки в пределах Большого и Малого Кавказа).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По химическому составу подземные воды Кавказа очень разнообразны. Особенно характерны углекислые минеральные источники, имеются содовые типа Боржоми, соляно-щелочные типа Ессентуков, сульфатно-гидрокарбонатные типа Кисловодского нарзана (в бассейне Ардона, Чхалты и др.). Имеются также хлоридные воды, сероводородные (Мацеста, Чхалта), радоновые термальные до 35°С (источники Цхалтубо). Минеральные воды Кавказа используются многочисленными курортами.</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 w:val="left" w:pos="0" w:leader="none"/>
        </w:tabs>
        <w:spacing w:lineRule="auto" w:line="360"/>
        <w:ind w:firstLine="709"/>
        <w:jc w:val="center"/>
        <w:rPr>
          <w:b/>
          <w:b/>
          <w:bCs/>
          <w:color w:val="000000"/>
          <w:sz w:val="28"/>
          <w:szCs w:val="28"/>
          <w:lang w:val="en-US"/>
        </w:rPr>
      </w:pPr>
      <w:r>
        <w:rPr>
          <w:b/>
          <w:bCs/>
          <w:color w:val="000000"/>
          <w:sz w:val="28"/>
          <w:szCs w:val="28"/>
        </w:rPr>
        <w:t>Г) Ледники</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Климат, орография и рельеф определяют современное оледенение Кавказа. Общая площадь его ледников около 1965 кв. км. (около 1.5 % всей территории Кавказа). Большой Кавказ- единственная из горных областей Кавказа с широким развитием современного оледенения. Число ледников- 2047, площадь оледенения- 1424 кв. км. Около 70% количества ледников и площади оледенения приходится на северный склон и около 30% на южный. Разница объясняется орографическими особенностями, метелевым переносом снега западными ветрами за барьер Водораздельного хребта, повышенной инсоляцией на южном склоне. Наиболее оледенелый Центральный Кавказ, где 5 ледников (Дыхсу, Безенги, Караугом на северном склоне, Лехзыр и Цаннер на южном) имеют площадь приблизительно по 40 кв. км. Длина их более 12км. Современная снеговая граница Большого Кавказа на юго- западе лежит на высоте 2800-3200 м, на востоке поднимается до 3600м. Площадь ледников Закавказья невелика- немногим более 5 кв. км (Хребет Занзегурский, вершина Арагаца). Ледники Кавказа играют большую роль в питании рек Кавказа, обусловливая их полноводность и характер водного режима альпийского типа.</w:t>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rPr>
      </w:pPr>
      <w:r>
        <w:rPr>
          <w:b/>
          <w:bCs/>
          <w:color w:val="000000"/>
          <w:sz w:val="28"/>
          <w:szCs w:val="28"/>
        </w:rPr>
        <w:t>8. Высотная поясность</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лиматические и геолого-геоморфологические особенности отражаются в различиях почвенно-растительного покрова и ландшафтов отдельных частей Большого Кавказа. Различия эти наиболее существенны в нижних высотных зонах. В среднегорье и высокогорье они несколько сглаживаются, однако и верхние части спектров высотных зон и поясов неодинаковы.</w:t>
      </w:r>
    </w:p>
    <w:p>
      <w:pPr>
        <w:pStyle w:val="Normal"/>
        <w:spacing w:lineRule="auto" w:line="360"/>
        <w:ind w:firstLine="709"/>
        <w:jc w:val="both"/>
        <w:rPr>
          <w:color w:val="000000"/>
          <w:sz w:val="28"/>
          <w:szCs w:val="28"/>
        </w:rPr>
      </w:pPr>
      <w:r>
        <w:rPr>
          <w:color w:val="000000"/>
          <w:sz w:val="28"/>
          <w:szCs w:val="28"/>
        </w:rPr>
        <w:t xml:space="preserve">В среднегорье господствуют буковые леса (из бука восточного) с горными буроземами. С увеличением высоты на Западном и Центральном Кавказе к буку начинают примешиваться хвойные деревья, образуя смешанный лес, который выше 1200— 1500 м переходит в хвойный из кавказских пихты и ели. Западный Кавказ и южный склон Центрального до р. Лиахви на этих высотах покрыты пихтовыми, елово-пихтовыми и еловыми лесами. Здесь также господствуют Горные буроземы, под ельниками развиваются горные </w:t>
      </w:r>
    </w:p>
    <w:p>
      <w:pPr>
        <w:pStyle w:val="Normal"/>
        <w:spacing w:lineRule="auto" w:line="360"/>
        <w:ind w:firstLine="709"/>
        <w:jc w:val="both"/>
        <w:rPr>
          <w:sz w:val="28"/>
          <w:szCs w:val="28"/>
          <w:lang w:val="en-US"/>
        </w:rPr>
      </w:pPr>
      <w:r>
        <w:rPr>
          <w:sz w:val="28"/>
          <w:szCs w:val="28"/>
        </w:rPr>
        <w:t xml:space="preserve">Западный Кавказ Центральный Кавказ подзолистые почвы. В долинах северного склона Центрального и Восточного Кавказа произрастают более сухолюбивые сосновые леса, сменяющие темнохвойные там, где повышается загораживающий эти долины передовой барьер Скалистого хребта, который перехватывает приносимую с северо-запада атмосферную влагу. У верхней опушки леса (выс. 2000— 2200 м) распространены буковое и березовое криволесье и редколесье из клена Траутфеттера. На полянах близ верхней границы леса развито высокотравье из зонтичных, колокольчиков, девясила и пр., часто выше роста человека. </w:t>
      </w:r>
    </w:p>
    <w:p>
      <w:pPr>
        <w:pStyle w:val="Normal"/>
        <w:spacing w:lineRule="auto" w:line="360"/>
        <w:ind w:firstLine="709"/>
        <w:jc w:val="both"/>
        <w:rPr>
          <w:sz w:val="28"/>
          <w:szCs w:val="28"/>
          <w:lang w:val="en-US"/>
        </w:rPr>
      </w:pPr>
      <w:r>
        <w:rPr>
          <w:sz w:val="28"/>
          <w:szCs w:val="28"/>
        </w:rPr>
        <w:t xml:space="preserve">В горно-луговой зоне выделяются субальпийский, альпийский и субнивальный пояса. Субальпийские луга отличаются высоким и густым травостоем, обилием красиво цветущих трав. На Западном и Центральном Кавказе распространены заросли кавказского рододендрона с сильно торфянистыми почвами. Почвенно-растительный покров альпийского пояса разорван голыми скалами и осыпями. Почвы маломощные, часто скелетные, богатые перегноем, торфянистые. Здесь развиты низкотравные плотнодерновые луга из злаков и осок, альпийские ковры из красочного разнотравного мелкотравья (колокольчики, незабудка, вероника, высокогорный одуванчик, лапчатка, манжетка, мытник, лютики и пр.), в которых злаки и осоки играют второстепенную роль, и растительность скал и осыпей с камнеломкой, крупкой и т. п. Субнивальный пояс характеризуется угнетенной, приземистой травяной растительностью и крайней фрагментарностью почвенно-растительного покрова. Выше субнивального пояса располагается нивально-гляциальная зона, лишенная почвенно-растительного покрова как такового (на скалах и осыпях здесь поселяются лишь низшие растения). Большой Кавказ населен высокогорными и лесными животными, представителями собственно кавказской фауны, имеющей смешанный характер. Из эндемичных форм можно отметить западнокавказского и дагестанского туров, прометееву. полевку, кавказских тетерева и улара. К видам, общим с Западной Европой, относятся серна, благородный олень, снежная полевка, соня-полчок. Заяц-русак, еж обыкновенный, колхидский фазан и кавказская черепаха — животные, типичные и для Куринской провинции. Бурый медведь, рысь, лисица, кабан вообще широко распространенные животные. Из названных животных туры, серна, полевки, улар, тетерев распространены в высокогорье, олени летом часты у верхней границы леса, медведь, рысь, кабан, соня-полчок — обитатели лесов. </w:t>
      </w:r>
    </w:p>
    <w:p>
      <w:pPr>
        <w:pStyle w:val="Normal"/>
        <w:spacing w:lineRule="auto" w:line="360"/>
        <w:ind w:firstLine="709"/>
        <w:jc w:val="both"/>
        <w:rPr>
          <w:sz w:val="28"/>
          <w:szCs w:val="28"/>
          <w:lang w:val="en-US"/>
        </w:rPr>
      </w:pPr>
      <w:r>
        <w:rPr>
          <w:sz w:val="28"/>
          <w:szCs w:val="28"/>
        </w:rPr>
        <w:t xml:space="preserve">В горах Большого Кавказа выделяются пять основных типов структуры высотной зональности ландшафтов. Западной части северного склона свойствен западнокавказский тип. Здесь нижнюю высотную зону составляют луговые степи с участками дубовых лесов (из дуба черешчатого) с серыми горно-лесными почвами, занимающие подножие склона с мягким рельефом в неогеновых и палеогеновых породах наиболее низкой куэстовой ступени (к востоку верхняя граница степей повышается, и они захватывают более высокие куэсты). Горно-лесная зона начинается поясами широколиственных лесов (дубовых — из скального дуба, буковых) с колхидскими элементами в составе растительности. Почвы горные буроземы, на известняках перегнойно-карбонатные. Здесь куэстовый рельеф; в меловых и верхнеюрских известняках и гипсах развиты карстовые явления. Следующие пояса — смешанных и хвойных лесов (пихтовых, еловых, сосновых). В пихтовых лесах также есть колхидские элементы. Например, распространены пихтарники с подлеском из понтийского рододендрона. Горно-луговая зона (с субальпийским, альпийским и субнивальным поясами) выражена типично, но занимает сравнительно неширокое пространство по вертикали. В ней рельефны горно-ледниковые формы в кристаллических породах, много каровых озер. Характерно низкое положение нивально-гляциальной зоны. </w:t>
      </w:r>
    </w:p>
    <w:p>
      <w:pPr>
        <w:pStyle w:val="Normal"/>
        <w:spacing w:lineRule="auto" w:line="360"/>
        <w:ind w:firstLine="709"/>
        <w:jc w:val="both"/>
        <w:rPr>
          <w:sz w:val="28"/>
          <w:szCs w:val="28"/>
          <w:lang w:val="en-US"/>
        </w:rPr>
      </w:pPr>
      <w:r>
        <w:rPr>
          <w:sz w:val="28"/>
          <w:szCs w:val="28"/>
        </w:rPr>
        <w:t xml:space="preserve">Восточной части северного склона свойствен восточнокавказский (дагестанский) тип. Он отличается от предыдущего появлением внизу сухих степей и у самого подножия полупустынь; резким сужением лесной зоны (на внешних склонах хребтов горного Дагестана) и развитием у ее нижней границы ксерофитных кустарниковых зарослей типа шибляка на горных коричневых почвах; отсутствием четкого пояса хвойных лесов (в долинах Внутреннего Дагестана есть лишь разобщенные массивы сосновых); довольно слабым и неполным развитием карста; появлением в среднегорье горных степей и лугостепей; расширением зоны горных лугов и их частичной ксерофитизацией; меньшей четкостью горно-ледниковых форм рельефа в сланцах; высоким расположением нивально-гляциальной зоны. </w:t>
      </w:r>
    </w:p>
    <w:p>
      <w:pPr>
        <w:pStyle w:val="Normal"/>
        <w:spacing w:lineRule="auto" w:line="360"/>
        <w:ind w:firstLine="709"/>
        <w:jc w:val="both"/>
        <w:rPr>
          <w:sz w:val="28"/>
          <w:szCs w:val="28"/>
          <w:lang w:val="en-US"/>
        </w:rPr>
      </w:pPr>
      <w:r>
        <w:rPr>
          <w:sz w:val="28"/>
          <w:szCs w:val="28"/>
        </w:rPr>
        <w:t xml:space="preserve">На южном склоне, на самом западном его отрезке, природа своеобразна и имеет восточносредиземноморский характер. Господствуют ксерофитные кустарниковые заросли типа шибляка и выше по склонам гор леса крымского типа (из нескольких видов дуба и др.). Почвы перегнойно-карбонатные и горные коричневые. Из-за небольшой высоты гор спектр высотной зональности сужен (нет верхних зон и поясов). Он может быть отнесен к восточно-средиземноморскому типу в качестве северного черноморско-кавказского варианта. </w:t>
      </w:r>
    </w:p>
    <w:p>
      <w:pPr>
        <w:pStyle w:val="Normal"/>
        <w:spacing w:lineRule="auto" w:line="360"/>
        <w:ind w:firstLine="709"/>
        <w:jc w:val="both"/>
        <w:rPr>
          <w:sz w:val="28"/>
          <w:szCs w:val="28"/>
          <w:lang w:val="en-US"/>
        </w:rPr>
      </w:pPr>
      <w:r>
        <w:rPr>
          <w:sz w:val="28"/>
          <w:szCs w:val="28"/>
        </w:rPr>
        <w:t xml:space="preserve">Основная часть западной половины южного склона имеет западно-закавказский (колхидский) тип структуры высотной зональности. Нижняя зона (до 600 м абс. выс..) здесь представлена субтропическими реликтовыми колхидскими лесами из широколиственных пород деревьев с вечнозеленым подлеском и лианами. Почвы желтоземные (на северо-западе) и красноземные (на юге). Основу колхидского леса составляют каштан, дубы иберийский и Гартвисса, бук, граб, ольха бородатая. Для подлеска характерны понтийский рододендрон, лавровишня, падуб, самшит, из хвойных- тис. Среди лиан также есть вечнозеленые- плющи обыкновенный и колхидский и пр. Расположенная выше горно-лесная зона с поясами буковых, смешанных и елово-пихтовых лесов тоже имеет вечнозеленые колхидские кустарники и лианы. Как и в первом типе, горно-луговая зона занимает неширокое пространство по вертикали. Очень низко опущена нивально-гляциальная зона. В пределах данного типа выделяются два варианта: 1 — абхазский, с несколько укороченным сверху спектром (здесь лишь фрагменты нивально-гляциальной зоны), с широким распространением известняков, определяющих своеобразие рельефа (карстового), стока и почвенно-растительного покрова; 2 — сванетский, с ярким развитием нивально-гляциальной зоны и горно-ледниковых форм рельефа в кристаллических и других некарстующихся породах. Восточная часть южного склона характеризуется восточно-закавказским типом структуры высотной зональности (кахети-шекинский вариант). Нижнюю зону здесь составляют субтропические аридное редколесье и вторичные степи, на крайнем востоке — полупустыни. Велика роль вторичных шибляковых зарослей у нижней границы субтропической зоны низкоствольных ксерофитных лесов с горными коричневыми почвами. Горно-лесная зона, занимающая большую часть крутого сланцевого склона с селеносными долинами, состоит из поясов: нижнего — дубовых (из дуба иберийского) и дубово-грабовых лесов, среднего — буковых лесов и верхнего — парковых лесов из относительно ксерофитного восточного дуба и клена Траутфеттера (пояс хвойных лесов отсутствует, и лишь на западе встречается сосна). На востоке, в нижнем поясе широколиственных лесов, появляются гирканские элементы, свойственные Талышским горам. Горно-луговая зона сходна с таковой второго типа. Как и там, нивально-гляциальная зона поднята высоко. </w:t>
      </w:r>
    </w:p>
    <w:p>
      <w:pPr>
        <w:pStyle w:val="Normal"/>
        <w:spacing w:lineRule="auto" w:line="360"/>
        <w:ind w:firstLine="709"/>
        <w:jc w:val="both"/>
        <w:rPr>
          <w:sz w:val="28"/>
          <w:szCs w:val="28"/>
          <w:lang w:val="en-US"/>
        </w:rPr>
      </w:pPr>
      <w:r>
        <w:rPr>
          <w:sz w:val="28"/>
          <w:szCs w:val="28"/>
        </w:rPr>
        <w:t xml:space="preserve">В нижнегорной зоне Месхетского хребта, как и на противолежащем склоне Б.Кавказа до высоты около 600 м господствуют реликтовые субтропические колхидские леса на красноземных почвах. По своему составу они примерно такие же, как и на склоне Большого Кавказа. В некоторой мере здесь и в более высоких зонах, включая горно-луговую, сказывается отсутствие известнякового субстрата. На расчищенных от леса местах раскинулись чайные плантации. На побережье разбросаны курорты, украшенные разнообразными субтропическими и тропическими растениями. Окультуренный ландшафт поражает роскошью природы. Прижившаяся тут иноземная растительность находится в удивительном соответствии с местными почвенными и климатическими условиями. Создается впечатление, что здесь образовался новый природный ландшафт. </w:t>
      </w:r>
    </w:p>
    <w:p>
      <w:pPr>
        <w:pStyle w:val="Normal"/>
        <w:spacing w:lineRule="auto" w:line="360"/>
        <w:ind w:firstLine="709"/>
        <w:jc w:val="both"/>
        <w:rPr>
          <w:sz w:val="28"/>
          <w:szCs w:val="28"/>
          <w:lang w:val="en-US"/>
        </w:rPr>
      </w:pPr>
      <w:r>
        <w:rPr>
          <w:sz w:val="28"/>
          <w:szCs w:val="28"/>
        </w:rPr>
        <w:t xml:space="preserve">Выше по горным склонам красноземы сменяются горными буроземами, а реликтовый колхидский лес переходит в горные, преимущественно буковые, леса, которые выше сменяются елово-пихтовыми (виды деревьев те же, что и на Большом Кавказе) с примесью бука, клена Траутфеттера и др. И здесь, в горных лесах, как и на противолежащем склоне Большого Кавказа, развит богатый вечнозеленый подлесок. У верхней опушки леса (около 1800 м) распространены густые заросли кустарников, особенно понтийского рододендрона и кавказской черники. Гребни хребтов покрыты альпийскими и субальпийскими лугами с горно-луговыми почвами. </w:t>
      </w:r>
    </w:p>
    <w:p>
      <w:pPr>
        <w:pStyle w:val="Normal"/>
        <w:spacing w:lineRule="auto" w:line="360"/>
        <w:ind w:firstLine="709"/>
        <w:jc w:val="both"/>
        <w:rPr>
          <w:sz w:val="28"/>
          <w:szCs w:val="28"/>
          <w:lang w:val="en-US"/>
        </w:rPr>
      </w:pPr>
      <w:r>
        <w:rPr>
          <w:sz w:val="28"/>
          <w:szCs w:val="28"/>
        </w:rPr>
        <w:t xml:space="preserve">На южном склоне Месхетского хребта колхидские леса разрежены либо замещены лесами из грузинского дуба и сосны, зарослями кустарников (сумах, ладанник и др.). </w:t>
      </w:r>
    </w:p>
    <w:p>
      <w:pPr>
        <w:pStyle w:val="Normal"/>
        <w:spacing w:lineRule="auto" w:line="360"/>
        <w:ind w:firstLine="709"/>
        <w:jc w:val="both"/>
        <w:rPr>
          <w:sz w:val="28"/>
          <w:szCs w:val="28"/>
          <w:lang w:val="en-US"/>
        </w:rPr>
      </w:pPr>
      <w:r>
        <w:rPr>
          <w:sz w:val="28"/>
          <w:szCs w:val="28"/>
        </w:rPr>
        <w:t xml:space="preserve">В восточном направлении происходит обеднение колхидского леса. Вечнозеленый подлесок редеет, выклиниваются красноземные и желтоземные почвы. Начиная от подножия Триалетского хребта, в нижней высотной зоне появляются горные коричневые почвы и кустарниковые заросли типа шибляка из держидерева, грабинника и пр. </w:t>
      </w:r>
    </w:p>
    <w:p>
      <w:pPr>
        <w:pStyle w:val="Normal"/>
        <w:spacing w:lineRule="auto" w:line="360"/>
        <w:ind w:firstLine="709"/>
        <w:jc w:val="both"/>
        <w:rPr>
          <w:sz w:val="28"/>
          <w:szCs w:val="28"/>
          <w:lang w:val="en-US"/>
        </w:rPr>
      </w:pPr>
      <w:r>
        <w:rPr>
          <w:sz w:val="28"/>
          <w:szCs w:val="28"/>
        </w:rPr>
        <w:t xml:space="preserve">В средней и восточной частях Малого Кавказа в нижнегорной субтропической зоне господствуют кустарники и ксерофильные леса из невысоких (до 8—9 м) кривоствольных деревьев на горных коричневых почвах. В среднегорье северные склоны покрыты широколиственными лесами на горных буроземах, а склоны южной экспозиции за краевыми барьерными гребнями — разреженными шибляковыми зарослями и горными степями, которые сливаются с высокими степями Джавахетско-Армянского нагорья. </w:t>
      </w:r>
    </w:p>
    <w:p>
      <w:pPr>
        <w:pStyle w:val="Normal"/>
        <w:spacing w:lineRule="auto" w:line="360"/>
        <w:ind w:firstLine="709"/>
        <w:jc w:val="both"/>
        <w:rPr>
          <w:sz w:val="28"/>
          <w:szCs w:val="28"/>
          <w:lang w:val="en-US"/>
        </w:rPr>
      </w:pPr>
      <w:r>
        <w:rPr>
          <w:sz w:val="28"/>
          <w:szCs w:val="28"/>
        </w:rPr>
        <w:t xml:space="preserve">В целом состав растительности и характер горных лесов Малого Кавказа отражают увеличение сухости климата, связанное с юго-восточным простиранием хребтов и отмеченным выше положением их внешних склонов в барьерной полутени по отношению к западным влажным потокам воздуха. Это доказывает, например, постепенное уменьшение к востоку в составе широколиственных лесов бука и его полное исчезновение в пределах Карабахского хребта. На востоке появляются некоторые гирканские элементы. Субальпийские и альпийские луга Малого Кавказа также отражают влияние уменьшающейся к востоку влажности климата. На востоке в их составе возрастает роль ксерофильных злаков. </w:t>
      </w:r>
    </w:p>
    <w:p>
      <w:pPr>
        <w:pStyle w:val="Normal"/>
        <w:spacing w:lineRule="auto" w:line="360"/>
        <w:ind w:firstLine="709"/>
        <w:jc w:val="both"/>
        <w:rPr>
          <w:sz w:val="28"/>
          <w:szCs w:val="28"/>
          <w:lang w:val="en-US"/>
        </w:rPr>
      </w:pPr>
      <w:r>
        <w:rPr>
          <w:sz w:val="28"/>
          <w:szCs w:val="28"/>
        </w:rPr>
        <w:t xml:space="preserve">Для Малого Кавказа характерна обычная горно-лесная и высокогорная кавказская фауна, на Карабахском хребте обедненная. </w:t>
      </w:r>
    </w:p>
    <w:p>
      <w:pPr>
        <w:pStyle w:val="Normal"/>
        <w:spacing w:lineRule="auto" w:line="360"/>
        <w:ind w:firstLine="709"/>
        <w:jc w:val="both"/>
        <w:rPr>
          <w:sz w:val="28"/>
          <w:szCs w:val="28"/>
          <w:lang w:val="en-US"/>
        </w:rPr>
      </w:pPr>
      <w:r>
        <w:rPr>
          <w:sz w:val="28"/>
          <w:szCs w:val="28"/>
        </w:rPr>
        <w:t xml:space="preserve">Месхетскому хребту свойствен аджарский вариант западно-закавказского (колхидского) типа структуры высотной зональности. От абхазского варианта этого типа его отличает отсутствие влияния известнякового субстрата, а от сванетского — невыраженность нивально-гляциальной зоны, В средней и восточной частях Малого Кавказа могут быть выделены сомхетский и карабахский варианты восточно-закавказского типа структуры. Обоих их отличает от кахети-шекинского варианта отсутствие нивально-гляциальной зоны (даже в фрагментарном развитии). Для карабахского варианта характерно выклинивание в горно-лесной зоне пояса буковых лесов, появление в среднегорье горных степей и черноземных почв. </w:t>
      </w:r>
    </w:p>
    <w:p>
      <w:pPr>
        <w:pStyle w:val="Normal"/>
        <w:spacing w:lineRule="auto" w:line="360"/>
        <w:ind w:firstLine="709"/>
        <w:jc w:val="both"/>
        <w:rPr>
          <w:sz w:val="28"/>
          <w:szCs w:val="28"/>
          <w:lang w:val="en-US"/>
        </w:rPr>
      </w:pPr>
      <w:r>
        <w:rPr>
          <w:sz w:val="28"/>
          <w:szCs w:val="28"/>
        </w:rPr>
        <w:t xml:space="preserve">В соответствии с особенностями рельефа и климата в основной части Джавахетско-Армянского нагорья выделяются два главных типа территорий: лавовые плато и равнины с горно-степными ландшафтами и высокие хребты и массивы с горно-луговыми ландшафтами. </w:t>
      </w:r>
    </w:p>
    <w:p>
      <w:pPr>
        <w:pStyle w:val="Normal"/>
        <w:spacing w:lineRule="auto" w:line="360"/>
        <w:ind w:firstLine="709"/>
        <w:jc w:val="both"/>
        <w:rPr>
          <w:sz w:val="28"/>
          <w:szCs w:val="28"/>
          <w:lang w:val="en-US"/>
        </w:rPr>
      </w:pPr>
      <w:r>
        <w:rPr>
          <w:sz w:val="28"/>
          <w:szCs w:val="28"/>
        </w:rPr>
        <w:t xml:space="preserve">На плато и равнинах выше 1400 м на севере и примерно 2000 м на юге на карбонатной коре выветривания лавовых покровов распространены карбонатные и выщелоченные горные черноземы. Прежде здесь господствовала горно-степная растительность, сохранившаяся сейчас только на склонах и каменистых участках. Степи большей частью ковыльные, с типчаком и тонконогом, напоминающие степи Русской равнины. Местами к злакам и разнотравью примешиваются нагорные ксерофиты в виде колючих подушек - астрагалы, акантолимоны и пр. Степи плато, равнин и некаменистых пологих склонов распаханы. На склоне, опускающемся к днищу Среднеараксинской котловины, горные черноземы сменяются горными каштановыми почвами, а растительность — сухой каменистой степью из типчака, полыни и нагорных ксерофитов. </w:t>
      </w:r>
    </w:p>
    <w:p>
      <w:pPr>
        <w:pStyle w:val="Normal"/>
        <w:spacing w:lineRule="auto" w:line="360"/>
        <w:ind w:firstLine="709"/>
        <w:jc w:val="both"/>
        <w:rPr>
          <w:sz w:val="28"/>
          <w:szCs w:val="28"/>
          <w:lang w:val="en-US"/>
        </w:rPr>
      </w:pPr>
      <w:r>
        <w:rPr>
          <w:sz w:val="28"/>
          <w:szCs w:val="28"/>
        </w:rPr>
        <w:t xml:space="preserve">Леса на Джавахетско-Армянском нагорье редки. Они представляют собой как бы переход от лесных сообществ к степным. Парковые сосновые леса имеют степные растения и нагорные ксерофиты На юго-восточном склоне Арагаца и склонах некоторых хребтов распространено ксерофитное редколесье из восточного дуба, со степными полянами. Местами в горах встречаются разреженные заросли древовидного можжевельника. Участки леса есть на восточных отрогах Зангезурского хребта. </w:t>
      </w:r>
    </w:p>
    <w:p>
      <w:pPr>
        <w:pStyle w:val="Normal"/>
        <w:spacing w:lineRule="auto" w:line="360"/>
        <w:ind w:firstLine="709"/>
        <w:jc w:val="both"/>
        <w:rPr>
          <w:sz w:val="28"/>
          <w:szCs w:val="28"/>
          <w:lang w:val="en-US"/>
        </w:rPr>
      </w:pPr>
      <w:r>
        <w:rPr>
          <w:sz w:val="28"/>
          <w:szCs w:val="28"/>
        </w:rPr>
        <w:t xml:space="preserve">Фауна нагорных плато, включающая многочисленных грызунов, курдистанскую разновидность лисицы, степных птиц и пресмыкающихся, связана с фауной зарубежных Переднеазиатских нагорий, в частности Анатолийского. </w:t>
      </w:r>
    </w:p>
    <w:p>
      <w:pPr>
        <w:pStyle w:val="Normal"/>
        <w:spacing w:lineRule="auto" w:line="360"/>
        <w:ind w:firstLine="709"/>
        <w:jc w:val="both"/>
        <w:rPr>
          <w:sz w:val="28"/>
          <w:szCs w:val="28"/>
          <w:lang w:val="en-US"/>
        </w:rPr>
      </w:pPr>
      <w:r>
        <w:rPr>
          <w:sz w:val="28"/>
          <w:szCs w:val="28"/>
        </w:rPr>
        <w:t xml:space="preserve">Высотная зона с горно-луговыми ландшафтами начинается на севере нагорья с высоты 1900—2000 м, на юге — с 2400 м. Альпийские луга и ковры используются в качестве летних пастбищ, а субальпийские и как сенокосы. Местами в субальпийском поясе производится подсев трав для повышения продуктивности лугов. В верхней высотной зоне обитают горный баран (арменийский муфлон), снежная полевка, каспийский улар. до меньших высот поднимаются серны, безоаровый козел, кавказский тетерев. </w:t>
      </w:r>
    </w:p>
    <w:p>
      <w:pPr>
        <w:pStyle w:val="Normal"/>
        <w:spacing w:lineRule="auto" w:line="360"/>
        <w:ind w:firstLine="709"/>
        <w:jc w:val="both"/>
        <w:rPr>
          <w:sz w:val="28"/>
          <w:szCs w:val="28"/>
          <w:lang w:val="en-US"/>
        </w:rPr>
      </w:pPr>
      <w:r>
        <w:rPr>
          <w:sz w:val="28"/>
          <w:szCs w:val="28"/>
        </w:rPr>
        <w:t xml:space="preserve">В Среднеараксинской котловине господствовали полынная и солянковая полупустыни. Первая сохранилась главным образом на грубоскелетных почвах лавовых бортов котловины (равнинные пространства распаханы). Растительность солянковой полупустыни представлена зарослями каргана, вересковидной солянки и пр. </w:t>
      </w:r>
    </w:p>
    <w:p>
      <w:pPr>
        <w:pStyle w:val="Normal"/>
        <w:spacing w:lineRule="auto" w:line="360"/>
        <w:ind w:firstLine="709"/>
        <w:jc w:val="both"/>
        <w:rPr>
          <w:sz w:val="28"/>
          <w:szCs w:val="28"/>
        </w:rPr>
      </w:pPr>
      <w:r>
        <w:rPr>
          <w:sz w:val="28"/>
          <w:szCs w:val="28"/>
        </w:rPr>
        <w:t>Основной части Джавахетско-Армянского нагорья свойствен переднеазиатский тип структуры высотной зональности ландшафтов с зонами полупустынь; горных степей, нагорных ксерофитов и аридных редколесий (горно-лесная зона отсутствует); горных лугов — субальпийских (на южных склонах, часто остепненных), альпийских и их фрагментов в субнивальном поясе; нивально-гляциальной (очень слабо выражена). В этом типе выделяются два варианта: вулканический (на большей части территории) — джавахетско-армянский и невулканический (на юге), испытывающий заметное влияние Иранского нагорья,— нахичеванский.</w:t>
      </w:r>
    </w:p>
    <w:p>
      <w:pPr>
        <w:pStyle w:val="Style15"/>
        <w:spacing w:lineRule="auto" w:line="360" w:before="0" w:after="0"/>
        <w:ind w:firstLine="709"/>
        <w:jc w:val="both"/>
        <w:rPr>
          <w:color w:val="000000"/>
          <w:sz w:val="28"/>
          <w:szCs w:val="28"/>
        </w:rPr>
      </w:pPr>
      <w:r>
        <w:rPr>
          <w:color w:val="000000"/>
          <w:sz w:val="28"/>
          <w:szCs w:val="28"/>
        </w:rPr>
        <w:t>В Талышских горах сформировался особый талышский (ленкоранский) тип структуры высотной зональности.</w:t>
      </w:r>
    </w:p>
    <w:p>
      <w:pPr>
        <w:pStyle w:val="Style15"/>
        <w:spacing w:lineRule="auto" w:line="360" w:before="0" w:after="0"/>
        <w:ind w:firstLine="709"/>
        <w:jc w:val="both"/>
        <w:rPr>
          <w:color w:val="000000"/>
          <w:sz w:val="28"/>
          <w:szCs w:val="28"/>
          <w:lang w:val="en-US"/>
        </w:rPr>
      </w:pPr>
      <w:r>
        <w:rPr>
          <w:color w:val="000000"/>
          <w:sz w:val="28"/>
          <w:szCs w:val="28"/>
        </w:rPr>
        <w:t xml:space="preserve">Низкогорье до высоты 500—600 м занято реликтовыми субтропическими талышскими лесами со слабооподзоленными горно-лесными почвами на желтоцветной коре выветривания — типа оподзоленных желтоземов. Основу талышских лесов составляют каштанолистный дуб с железным деревом во втором ярусе. К ним примешиваются шелковая акация (с розовыми соцветиями), дзелква, граб, в приречных лесах влажных горных ущелий — лапина, ольха сердцелистная, клен величественный. В подлеске местами встречаются вечнозеленые растения (иглица, даная). Среди лиан тоже есть вечнозеленые (плющ Пастухова и др.). В среднегорье талышские леса сменяются горными широколиственными обычного кавказского типа, преимущественно буковыми с грабом, на горных буроземах. В верхнем поясе горно-лесной зоны растут более ксерофитные деревья — восточный дуб, грабинник; почвы — горные коричневые. </w:t>
      </w:r>
    </w:p>
    <w:p>
      <w:pPr>
        <w:pStyle w:val="Style15"/>
        <w:spacing w:lineRule="auto" w:line="360" w:before="0" w:after="0"/>
        <w:ind w:firstLine="709"/>
        <w:jc w:val="both"/>
        <w:rPr>
          <w:color w:val="000000"/>
          <w:sz w:val="28"/>
          <w:szCs w:val="28"/>
        </w:rPr>
      </w:pPr>
      <w:r>
        <w:rPr>
          <w:color w:val="000000"/>
          <w:sz w:val="28"/>
          <w:szCs w:val="28"/>
        </w:rPr>
        <w:t>В пригребневой части Талыша, на склонах главного хребта и в засушливых котловинах господствуют кустарниковые заросли (шибляк) тоже на горных коричневых почвах, а выше распространены горные луговые степи и нагорные ксерофиты на горно-луговых дерновых и горных каштановых почвах.</w:t>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rPr>
      </w:pPr>
      <w:r>
        <w:rPr>
          <w:b/>
          <w:bCs/>
          <w:color w:val="000000"/>
          <w:sz w:val="28"/>
          <w:szCs w:val="28"/>
        </w:rPr>
        <w:t>9. Природные ресурсы Кавказа</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авказ обладает вёсьма значительными богатствами полезных ископаемых. Из них первое место занимают залежи нефти, имеющие исключительные размеры и мировое значение. Нефть приурочена преимущественно к районам восточной и западной оконечностей Большого Кавказа, а также к зонам его северных и южных предгорий. Наиболее замечательный и давно известный район по богатству нефтяных залежей — Апшеронский полуостров. Однако, кроме того, как показали исследования, производившиеся за советское время, нефтеносной является большая часть территории Азербайджана. На отдельных участках страны нефтяные залежи достигают столь высокой концентрации, какая неизвестна нигде в мире. Нефть приурочена здесь не только к обширным площадям; но также к весьма мощным толщам отложений, преимущественно третичных. Исключительно нефтеносной оказывается огромная (до 2 000 м мощности) песчано-глинистая свита слоёв среднего плиоцена, получившая название продуктивной толщи, выраженная главным образом в Апшеронском районе. Большой нефтеносностью отличаются также слои миоцена и олигоцена (в частности, чокракская и майкопская свиты). Нефтепроявления наблюдаются и ещё глубже, вплоть до меловых отложений.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Исключительно богатая нефтью «продуктивная» толща, по словам академика И. Губкина, уже дала сотни миллионов тонн нефти и ещё содержит в своих недрах многие сотни миллионов тонн.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роме Апшеронского района и прилегающих районов Куринской низменности и предгорий Большого Кавказа (Кабристано-Шемахинский район), нефтеносен в Закавказье ещё целый ряд местностей в пределах Азербайджана и Грузии. Сюда относится район третичных платообразных хребтов предгорий Большого Кавказа и некоторые участки в предгорной зоне Малого Кавказа с представленными здесь верхнетретичными куполами (Нафталан и др.).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Установлены признаки нефти также и в западной Грузии. Весьма обширные и крупные нефтяные залежи расположены в полосе северных предгорий Большого Кавказа, именно в Грозненском, Кубано-Черноморском и Дагестанском нефтеносных районах. Из них последний открыт, изучен и получил промышленное значение в результате работ, проведённых при советской власти. Во всех этих областях нефть приурочена к миоценовым и олигоценовым песчано-глинистым слоям (чокракская и майкопская свиты), с довольно разнообразными тектоническими структурами (брахиантиклинальные купола, антиклинали, моноклинал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Залежи каменного угля на Кавказе принадлежат главным образом к среднеюрским (частью нижнеюрским) отложениям (песчаникам и глинистым сланцам). Наиболее значительные месторождения — Тквибульское и Ткварчельское находятся в западной Грузии и Абхазии. Из них Тквибульское залегает в пределах огромной размытой Окрибской антиклинали, Ткварчельское — на склонах г. Ходжал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Тквибульский уголь — невысокого качества, идёт главным образом как минеральное топливо. Ткварчельский уголь начал разрабатываться при советской власти; он обладает хорошими качествами, коксуется и получил большое применение в деле развития металлургического производства в Закавказье. Довольно значительные залежи юрских каменных углей имеются ещё на северном склоне Большого Кавказа, в Хумаринском районе бассейна Кубан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Грузии, на западных склонах Сурамского хребта, в бассейне р. Квирилы находится месторождение одного из важнейших ископаемых Кавказа — марганца (Чиатурский марганцевый район).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Железные руды на Кавказе встречаются в нескольких местах. Наиболее богатое месторождение железных руд (магнитных железняков) — Дашкесанское — находится в Азербайджане, в Шах-дагских горах. В этом же районе Малого Кавказа расположены и другие ценные залежи: загликских алунитов, кедабекской меди. Из других месторождений железных руд значительно Чатахское в Сомхетских горах.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Месторождения цветных металлов (медь, полиметаллические руды) характерны для целого ряда горных районов Закавказья и Большого Кавказа. Из них в особенности следует отметить богатые медные залежи Армении в Зангезуре и в южном районе Сомхетских гор, а также Садонское серебро-свинцово-цинковое месторождение на северном склоне Большого Кавказа, в бассейне р. Ардон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За последние годы в высокогорной кристаллической зоне Большого Кавказа начал развиваться и золотой промысел; пока разрабатываются россыпи, но уже обнаружен и ряд коренных месторождений. Для Дагестана следует указать наличие ртутных руд к серы.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Многие из металлических месторождений Кавказа обнаруживают связь с зонами третичных интрузий, обычно располагающихся вдоль крупных линий разлома. В кристаллической области Большого Кавказа важную роль играют, кроме того, древние интрузии, с которыми связаны некоторые полиметаллические залежи, золото и редкие металлы (молибден, олово, висмут).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Для южного Закавказья, согласно В. Грушевому и К.Паффенгольцу, также обнаруживается тесная взаимосвязь тектоники, магматических пород и рудных месторождений. Отчётливо выражена связь оруденения с третичными интрузиями и с линиями крупных разломов, причём характерными для Закавказской провинции металлами являются медь, железо, молибден и мышьяк. Отличием от оруденения Большого Кавказа служит подчиненная роль цинка и свинца, а также более редких металлов (олово, вольфрам, висмут, сурьм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Неисчерпаемы богатства строительных материалов на Кавказе. Из них большую роль играют различные кристаллические и. вулканические горные породы (в частности, андезиты), вулканические туфы (в особенности известны розовые артикские туфы, добываемые на северном склоне Алагёза), обсидианы. Во многих местах имеются прекрасные строительные известняки, песчаники, мраморы, цементные мергеля (Новороссийский район), кирпичные и керамические глины.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ажным богатством Кавказа является чрезвычайное обилие минеральных источников. Многие из них имеют целебные свойства. На первом, месте стоит в этом отношении замечательный Минераловодский район у подножия Большого Кавказа, к северу от высочайшего потухшего вулкана Кавказа Эльбруса. Выходы разнообразных минеральных и горячих источников связаны здесь с проявлениями постумного вулканизма и с наличием многочисленных трещин разлома. Каждый из курортных городков Минераловодской группы обладает своими целебными источниками, создающими вместе единственный в своём роде комплекс, что и вызвало здесь развитие важнейшего курортного центра всесоюзного значения. Так, Кисловодск, расположенный у южного подножия и на склонах верхнемеловой куэстовой гряды (на высоте более 800 м над уровнем моря), славится своим нарзаном, отличающимся большим количеством растворённого в воде углекислого газа. Остальная группа курортов расположена у северного подножия куэстовой гряды, среди степной равнины, ландшафт которой оживлён формами резко возвышающихся гор—лакколитов и деек, частью образующих обнажённые скалы светлых трахи-липаритов, частью заросших густым широколистным лесом.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Ессентуках наибольшую бальнеологическую ценность представляют так называемые солёно-щелочные минеральные источники, относящиеся к типу углекислых гидрокарбонатно-хлоридных натриевых вод. Кроме них, имеются и другие источники. Гор. Пятигорск, расположенный около г. Машук (на высоте от 450 до 600 м над уровнем моря), известен своими горячими сероводородными водами, уже издавна использовавшимися в качестве прекрасного лечебного средства при накожных болезнях, ревматизме и застарелых ранах. В настоящее время в Пятигорске используются три группы минеральных вод: сероводородно-углекислые термы, углекислые питьевые источники и радоновые воды (с наличием радиоактивности). Железноводск лежит на склонах лакколита г. Железной. Целебные источники Железноводска, частью горячие, имеют углекислый гидрокарбонатно-сульфатный щелочноземлистый характер, с некоторым количеством железа. По новейшим данным, они служат прекрасным средством для лечения различных желудочно-кишечных заболеваний, в том числе язв желудка и кишок; также полезны они при болезнях печени и почек. Наибольшую известность своими целебными свойствами приобрели и другие минеральные источники Кавказа.. Такова группа Псекупских источников в сел. Горячий Ключ, в 56 км к югу от гор. Краснодара. Таковы сероводородные источники Мацесты на Черноморском побережье, в 8 км к юго-востоку от гор. Сочи. Сочи-Мацеста представляют вместе один из лучших образцовых курортов СНГ, где имеется замечательное сочетание естественных лечебных ресурсов — субтропического климата, тёплого моря и целебных вод, весьма полезных при целом ряде заболеваний.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В Грузии наибольшей известностью пользуются минеральные источники курорта Боржоми, весьма живописно расположенного в глубокой лесистой долине Куры, на речных террасах, у подножия мощного лавового потока. Последний спустился сюда с крутых склонов гор со стороны Бакуриани и дошёл до Куры, успевшей с тех пор значительно углубить свою долину. Выходы боржомских вод находятся в ущелье р. Боржомки и связаны с наличием глубоких трещин разлома, а также с постумными вулканическими проявлениями. Ценнейшая минеральная вода источников принадлежит к типу углекислых гидрокарбонатных натриевых вод (богатых содой), являясь аналогом известной французской воды Виши. Из других целебных источников Грузии отметим Цхалтубо (в 12 км к северо-западу от Кутаиси), с радиотермальными слабо минерализованными водами. Цхалтубские источники приобрели большую популярность за последние годы. В настоящее время здесь производится строительство крупного курорта. Известностью пользуются в Грузии также и другие минеральные источники, в частности на юге Осетии. Много ценных минеральных источников в Армении ( Арзни, Дилижан, Исти Су и др.), В Азербайджане, Дагестане (сероводородный Талгинский источник, Рычальские воды и др.).</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Речные и озерные воды на Кавказе используются в засушливых местностях Предкавказья и Закавказья для орошения и обводнения полей и пастбищ.</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Леса Кавказа богаты ценной древесиной. Вокруг городов и курортов созданы обширные лесопарки и рекреационные зоны. Многие древесно-кустарниковые растения имеют лечебное значение. Горные луга, степи и полупустыни используются под пастбища. Они нуждаются в разных формах мелиорации, широко применяемой в последнее время.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Климатические и почвенные ресурсы Кавказа позволяют выращивать многие культуры: зерновые, крупяные, в том числе рис, масличные, технические (высокосортный хлопчатник), разнообразные плодово-ягодные, бахчевые, виноградные культуры, чай, табак и цитрусовые. Созданы розовые плантации для производства эфирных масел.</w:t>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lang w:val="en-US"/>
        </w:rPr>
      </w:pPr>
      <w:r>
        <w:rPr>
          <w:b/>
          <w:bCs/>
          <w:color w:val="000000"/>
          <w:sz w:val="28"/>
          <w:szCs w:val="28"/>
        </w:rPr>
        <w:t>10. Курорты Кавказа</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Курорты Кавказа, исключительно богатые разнообразными минеральными источниками и лечебными грязями, отличаются также особенно благоприятными климатическими условиями. Из 550 действующих курортов СНГ 150 находятся на Кавказе: из них в Грузии- 75, в Краснодарском крае- 35, в Азербайджане- 25, в Армении- 15.</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Наиболее крупные и благоустроенные бальнеологические и климатические курорты сосредоточены в Ставропольском крае (Кавказские Минеральные Воды - Кисловодск, Ессентуки, Пятигорск, Железноводск), в Краснодарском крае ( Сочи, Мацеста) и в Грузии ( Цхалтубо, Боржомская группа курортов, Гагра). На Черноморском побережье Кавказа расположена группа приморских курортов с разнообразными климатическими условиями, начиная на северо- западе от Анапы с умеренно- влажным теплым климатом (количество осадков не превышает 400- 420 мм в год) и кончая на юге Батуми с климатом влажных субтропиков (среднее количество осадков 2400 мм за год). В районе Новороссийска- Туапсе расположены Анапа, Геленджик, Кабардинка, Джанхот, Архипо- Осиповка; в районе Туапсе- Сочи- Адлер: Новомихайловское, Агрия, Глубокое, Небуг, Шепси, Магри, Аше, Лазаревское, Головинка, Лоо, Макансе, Сочи, Адлер, Уч- Дере, Хоста; в Абхазии : Леселидзе, Гагра, Гудаута, Ахали- Афонии, Сухуми, Очамчире; в Аджарии: Кобулети, Цихисдзири, Зеленый мыс, Батуми. Приморские климатические курорты имеются также на побережье Каспийского моря, главным образом на Апшеронском п-ове, вблизи Баку (Мардакяны, Бузовны, Загульба, Туркяны).</w:t>
      </w:r>
    </w:p>
    <w:p>
      <w:pPr>
        <w:pStyle w:val="Normal"/>
        <w:spacing w:lineRule="auto" w:line="360"/>
        <w:ind w:firstLine="709"/>
        <w:jc w:val="both"/>
        <w:rPr>
          <w:color w:val="000000"/>
          <w:sz w:val="28"/>
          <w:szCs w:val="28"/>
          <w:lang w:val="en-US"/>
        </w:rPr>
      </w:pPr>
      <w:r>
        <w:rPr>
          <w:color w:val="000000"/>
          <w:sz w:val="28"/>
          <w:szCs w:val="28"/>
        </w:rPr>
        <w:t xml:space="preserve">К югу от района КМВ находится огромный потухший вулкан Эльбрус, где также имеются углекислые минеральные источники. Севернее, в долине р. Кумы, расположен небольшой курорт Кумагорский с тёплыми гидросульфидными минеральными водами. Для района КМВ характерен умеренный климат горно-степных областей; средняя температура воздуха от 7,8° до 8,6°. Количество атмосферных осадков составляет 600 мм в год, максимальное выпадение — в начале лета. По своему геологическому строению район КМВ представляет полого наклонную к северо- востоку моноклиналь, сложенную толщей осадочных пород (известняки, песчаники и др.) и прорванную интрузиями трахитовой магмы. Эти интрузии образуют живописные горы, местами покрытые лесом: Бештау, Машук, Железная, Развалка, Бык, Змейка, Лысая, Юца, Джуца, Кинжал и др. Наибольшее место в строении района КМВ занимают мезозойские и кайнозойские отложения мощностью до 4,5 км, несогласованно залегающие на древних палеозойских и частично на докембрийских породах со складчатым метаморфизованным фундаментом. </w:t>
      </w:r>
    </w:p>
    <w:p>
      <w:pPr>
        <w:pStyle w:val="Normal"/>
        <w:spacing w:lineRule="auto" w:line="360"/>
        <w:ind w:firstLine="709"/>
        <w:jc w:val="both"/>
        <w:rPr>
          <w:color w:val="000000"/>
          <w:sz w:val="28"/>
          <w:szCs w:val="28"/>
          <w:lang w:val="en-US"/>
        </w:rPr>
      </w:pPr>
      <w:r>
        <w:rPr>
          <w:color w:val="000000"/>
          <w:sz w:val="28"/>
          <w:szCs w:val="28"/>
        </w:rPr>
        <w:t xml:space="preserve">В районе КМВ ясно выражены две геоморфологические ступени—куэсты: южная, образующая грандиозный обрыв известняков верхней юры у горы Бермамыт, северная, сложенная известняками верхнего мела (горы Джинал, Боргустан). Наиболее водообильными комплексами района являются трещиноватые известняки верхней юры (лузитан-кимеридж), нижнего мела (валанжин), менее водообильными — песчаники нижней и средней юры, верхнеюрская (титонская) толща, песчаники нижнего мела (ацт) и мергели палеогена. Относительными водоупорными горизонтами являются глины нижнего мела (альб) и олигоцена (майкоп), а также палеозойский фундамент. Среди сланцевых пород заключены интрузии гранитов, гранодиоритов и ультраосновных пород (змеевиков). Внедрение трахитовой магмы во время неогена вызвало образование углекислоты метаморфического происхождения, которая насытила подземные воды вокруг интрузий. </w:t>
      </w:r>
    </w:p>
    <w:p>
      <w:pPr>
        <w:pStyle w:val="Normal"/>
        <w:spacing w:lineRule="auto" w:line="360"/>
        <w:ind w:firstLine="709"/>
        <w:jc w:val="both"/>
        <w:rPr>
          <w:color w:val="000000"/>
          <w:sz w:val="28"/>
          <w:szCs w:val="28"/>
          <w:lang w:val="en-US"/>
        </w:rPr>
      </w:pPr>
      <w:r>
        <w:rPr>
          <w:color w:val="000000"/>
          <w:sz w:val="28"/>
          <w:szCs w:val="28"/>
        </w:rPr>
        <w:t xml:space="preserve">Гидрогеологические условия района КМВ определяются наличием своеобразного асимметричного артезианского бассейна, в котором южное, полого выступающее крыло создаёт обширную область питания, а погружённая часть — область напора. Пресные и минеральные воды района КМВ заключены в одних и тех же комплексах, и распределение их зависит от положения областей питания, напора и разгрузки. </w:t>
      </w:r>
    </w:p>
    <w:p>
      <w:pPr>
        <w:pStyle w:val="Normal"/>
        <w:spacing w:lineRule="auto" w:line="360"/>
        <w:ind w:firstLine="709"/>
        <w:jc w:val="both"/>
        <w:rPr>
          <w:color w:val="000000"/>
          <w:sz w:val="28"/>
          <w:szCs w:val="28"/>
          <w:lang w:val="en-US"/>
        </w:rPr>
      </w:pPr>
      <w:r>
        <w:rPr>
          <w:color w:val="000000"/>
          <w:sz w:val="28"/>
          <w:szCs w:val="28"/>
        </w:rPr>
        <w:t xml:space="preserve">Минеральные источники обычно встречаются в долинах рек, в местах дренажа, в трещиноватых зонах северо-восточного простирания, которые хорошо прослеживаются в районе КМВ. На участках лакколитов глубокие очаги разгрузки создаются в результате появления крупных разломов, по которым течёт горячая минеральная вода, обычно вблизи или по контактам интрузий трахита и осадочных отложений. Выходя на поверхность, углекислая минеральная вода теряет свободную углекислоту и из нее выпадает карбонат кальция, который образует мощные отложения травертина. Формирование сложных по химическому составу минеральных вод района КМВ связано с выщелачиванием пёстроцветных гипсоносных отложений и вытеснением древних видоизмененных вод морского типа. Химический состав минеральных вод района КМВ очень разнообразен. Для многих минеральных вод характерны: сравнительно невысокая минерализация (от 2,5 до 5,1 г/л), довольно сложный химический состав, а также повышенное содержание некоторых микроэлементов и металлов. По газовому составу основные минеральные источники района КМВ —- углекислые: содержание углекислого газа достигает 99,9% по объёму свободно выделяющегося газа. В районе имеются азотные, азотно-метановые и азотно-кислородные воды, причем последние относятся к типу неглубоких грунтовых горьких вод коры выветривания глин третичного возраста (Баталинский, Лысогорский и другие источники). </w:t>
      </w:r>
    </w:p>
    <w:p>
      <w:pPr>
        <w:pStyle w:val="Normal"/>
        <w:spacing w:lineRule="auto" w:line="360"/>
        <w:ind w:firstLine="709"/>
        <w:jc w:val="both"/>
        <w:rPr>
          <w:color w:val="000000"/>
          <w:sz w:val="28"/>
          <w:szCs w:val="28"/>
          <w:lang w:val="en-US"/>
        </w:rPr>
      </w:pPr>
      <w:r>
        <w:rPr>
          <w:color w:val="000000"/>
          <w:sz w:val="28"/>
          <w:szCs w:val="28"/>
        </w:rPr>
        <w:t xml:space="preserve">Кроме минеральных источников, в районе КМВ, в 10 км к югу от Пятигорска, имеется солёное озеро Тамбукан, на дне которого залегает иловая грязь, широко применяемая в грязелечебницах. </w:t>
      </w:r>
    </w:p>
    <w:p>
      <w:pPr>
        <w:pStyle w:val="Normal"/>
        <w:spacing w:lineRule="auto" w:line="360"/>
        <w:ind w:firstLine="709"/>
        <w:jc w:val="both"/>
        <w:rPr>
          <w:color w:val="000000"/>
          <w:sz w:val="28"/>
          <w:szCs w:val="28"/>
          <w:lang w:val="en-US"/>
        </w:rPr>
      </w:pPr>
      <w:r>
        <w:rPr>
          <w:color w:val="000000"/>
          <w:sz w:val="28"/>
          <w:szCs w:val="28"/>
        </w:rPr>
        <w:t xml:space="preserve">КМВ — один из старейших русских курортных районов. Первые сведения о минеральных источниках КМВ встречаются у врача Г. Шобера (1717), который был направлен Петром 1 для обследования минеральных источников Северного Кавказа. В 1773 исследование их провёл русский академик врач И. А. Гюльденштедт. Возникновение курортов относится к 1803. Большое значение для развития КМВ имела деятельность врача С. А. Смирнова — директора Управления вод (60-е гг. 19 в.). Он создал химическую лабораторию для анализа вод, геологический музей и организовал в Пятигорске в 1863 первое Русское бальнеологическое общество. </w:t>
      </w:r>
    </w:p>
    <w:p>
      <w:pPr>
        <w:pStyle w:val="Normal"/>
        <w:spacing w:lineRule="auto" w:line="360"/>
        <w:ind w:firstLine="709"/>
        <w:jc w:val="both"/>
        <w:rPr>
          <w:color w:val="000000"/>
          <w:sz w:val="28"/>
          <w:szCs w:val="28"/>
        </w:rPr>
      </w:pPr>
      <w:r>
        <w:rPr>
          <w:color w:val="000000"/>
          <w:sz w:val="28"/>
          <w:szCs w:val="28"/>
        </w:rPr>
        <w:t xml:space="preserve">Научным центром КМВ является созданный в 1920 Бальнеологический институт в Пятигорске, имеющий большое число лабораторий и клинических отделений на всех курортах группы. Институт изучает лечебные средства курортов и разрабатывает наиболее эффективные методы их использования, </w:t>
      </w:r>
    </w:p>
    <w:p>
      <w:pPr>
        <w:pStyle w:val="Normal"/>
        <w:spacing w:lineRule="auto" w:line="360"/>
        <w:ind w:firstLine="709"/>
        <w:jc w:val="both"/>
        <w:rPr>
          <w:color w:val="000000"/>
          <w:sz w:val="28"/>
          <w:szCs w:val="28"/>
          <w:lang w:val="en-US"/>
        </w:rPr>
      </w:pPr>
      <w:r>
        <w:rPr>
          <w:color w:val="000000"/>
          <w:sz w:val="28"/>
          <w:szCs w:val="28"/>
        </w:rPr>
        <w:t xml:space="preserve">Лечение на курортах КМВ в течение круглого года показано: в Кисловодске — для больных с заболеваниями сердечно-сосудистой системы; в Ессентуках и Железноводске— с заболеваниями органов пищеварения и нарушениями обмена веществ; в Пятигорске — с заболеваниями органов движения и опоры, центральной и периферической нервной системы, с гинекологическими, кожными заболеваниями, а также с заболеваниями органов пищеварения, сердечно-сосудистыми, нарушениями обмена веществ. На курортах КМВ производится розлив минеральной воды источников: Нарзана, Ессентуков, Смирновского, Славяновского и Баталинского, которая вывозится далеко за пределы курортов. </w:t>
      </w:r>
    </w:p>
    <w:p>
      <w:pPr>
        <w:pStyle w:val="Normal"/>
        <w:spacing w:lineRule="auto" w:line="360"/>
        <w:ind w:firstLine="709"/>
        <w:jc w:val="both"/>
        <w:rPr>
          <w:color w:val="000000"/>
          <w:sz w:val="28"/>
          <w:szCs w:val="28"/>
          <w:lang w:val="en-US"/>
        </w:rPr>
      </w:pPr>
      <w:r>
        <w:rPr>
          <w:color w:val="000000"/>
          <w:sz w:val="28"/>
          <w:szCs w:val="28"/>
        </w:rPr>
        <w:t xml:space="preserve">КМВ — наиболее посещаемый Курортный район СНГ. КМВ связаны электрифицированной железной дорогой между собой и со ст. Минеральные Воды, а также воздушным сообщением с Москвой, Киевом, Баку, Тбилиси и др. В 1914 курорты посетило 41192 больных, в 1926—62472, в 1930—121961, в 1940— св. 200000, а в 1951— около 250000 больных. Окрестности курортов богаты живописными местами, многие из которых связаны с именем М. Ю. Лермонтова, неоднократно посещавшего КМВ и убитого на дуэли в Пятигорске в 1841. </w:t>
      </w:r>
    </w:p>
    <w:p>
      <w:pPr>
        <w:pStyle w:val="Normal"/>
        <w:spacing w:lineRule="auto" w:line="360"/>
        <w:ind w:firstLine="709"/>
        <w:jc w:val="both"/>
        <w:rPr/>
      </w:pPr>
      <w:r>
        <w:rPr>
          <w:color w:val="000000"/>
          <w:sz w:val="28"/>
          <w:szCs w:val="28"/>
        </w:rPr>
        <w:t>Курорты КМВ имеют большие перспективы для дальнейшего развития. Результаты гидрогеологических изысканий и буровых работ, проведённых в последние годы, свидетельствуют о возможностях расширения гидроминеральной базы и получения новых выходов минеральных вод на склонах лакколитов и в прилегающих к КМВ районах.</w:t>
      </w:r>
    </w:p>
    <w:p>
      <w:pPr>
        <w:pStyle w:val="Normal"/>
        <w:spacing w:lineRule="auto" w:line="360"/>
        <w:ind w:firstLine="709"/>
        <w:jc w:val="both"/>
        <w:rPr>
          <w:color w:val="000000"/>
          <w:sz w:val="28"/>
          <w:szCs w:val="28"/>
        </w:rPr>
      </w:pPr>
      <w:r>
        <w:rPr>
          <w:color w:val="000000"/>
          <w:sz w:val="28"/>
          <w:szCs w:val="28"/>
        </w:rPr>
        <w:t>На многих курортах Кавказа, помимо санаториев и домов отдыха, имеются также экскурсионные бюро и туристические базы.</w:t>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lang w:val="en-US"/>
        </w:rPr>
      </w:pPr>
      <w:r>
        <w:rPr>
          <w:b/>
          <w:bCs/>
          <w:color w:val="000000"/>
          <w:sz w:val="28"/>
          <w:szCs w:val="28"/>
        </w:rPr>
        <w:t>11. Природоохранные территории Кавказа</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Большой Кавказ! держава скал и ущелий, горных лесов и пастбищ, увенчанная вечными снегами. Мир величавой красоты и обилия природных благ»,— так характеризует этот регион географ и писатель Ю. К. Ефремов. Кавказ насыщен природоохранными территориями. Они есть во всех союзных и почти во всех автономных республиках, относящихся к этой горной стране. Кавказский государственный биосферный заповедник — один из самых известных. Организован в 1924 году на юге Краснодарского края. Площадь 263 477 гектаров, из которых 162 319 приходятся на лес, 1994—на водоемы, остальное — горные луга, скалы, россыпи, ледники. На Хостинском участке всего в три сотни гектаров сохраняется знаменитая тисо-самшитовая роща. Широкие лесистые, тонущие в голубоватой дымке горные долины. Мрачноватые высокогорья с нагромождениями скал, каменистыми россыпями и белоснежными вершинами, покрытые вечными снегами, И сжатые каменными теснинами, пробивающиеся через немыслимые древесные завалы, отшлифовавшие до блеска придонные валуны стремительные и своенравные горные речки. Красив Кавказский заповедник! Богата и разнообразна его живая природ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Одних только высших растений свыше 1,5 тысячи видов, причем пятая часть их — эндемики, свойственные лишь Северо-Западному Кавказу, Из деревьев и кустарников (а их насчитывается 130 видов) обращают на себя внимание огромная и массивная кавказская пихта, бук восточный, дуб иверийский, исполинские каштаны, тисс, самшит и другие. Много диких плодовых деревьев, дающих обильный корм четвероногим и пернатым жителям заповедника: яблоня, груша, черешня, терн, грецкий орех. Здесь растут вечнозеленые понтийский рододендрон и иглица, падуб и лавровишня. Леса многоярусные, с четко выраженной высотной поясностью.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высокогорье, над зоной криволесья, обилие трав, среди которых преобладают представители зонтичных и сложноцветных — столь любимых медведями борщевиков, крестовников, бутеней и многих других. Лилии, колокольчики, вейники, анемоны, фиалки, горечавки, купальница, водосбор, васильки, рябчики, девясил — вот немногие из обычных травянистых растений этого высотного пояса. Только местами, как следствие допущенных когда-то вторжений и перевыпаса домашнего скота, встречаются массивы не поедаемых дикими животными колючих и ядовитых сорняков.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Под стать растительному и животный мир. В заповеднике зарегистрированы 59 видов млекопитающих и 192 вида птиц, из них 132 выводят тут свое потомство. В глаза бросается прежде всего обилие пернатых хищников, столь редких уже в незаповедных местах. Это беркут, бородач, белоголовый сип, гриф и многие другие. Кавказский улар и тетерев — редкие птицы, украшающие горные ландшафты заповедник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Говоря о фауне млекопитающих Кавказа, сначала вспоминают о кавказском горном зубре. Но и кавказский благородный олень, кубанский тур, серна представляют немалую ценность. К числу обычных зверей относятся также из копытных косуля и кабан, из хищников — рысь, лесная европейская кошка, волк, кавказский медведь. Экосистемы заповедника насыщены хищниками, что придает динамичность, естественность происходящим в них процессам.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Из числа пресмыкающихся «местные жители» — кавказская гадюка (числится в Красной книге РФ), полозы, ужи, медянка, веретеница; из земноводных — гребенчатые тритоны (малоазиатский тритон занесен в Красную книгу РФ), квакши, жабы. В чистых горных речках обычна ручьевая форель.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авказский заповедник ведет комплексное изучение горных экосистем Западного Кавказа. Большое внимание всегда уделялось и уделяется исследованиям по экологии диких копытных животных и хищных зверей, особенностям их взаимодействия.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Тебердинский государственный заповедник организован в 1936 году в Ставропольском крае, на северных склонах Западного Кавказа. Площадь- 84 996 тысяч гектаров, из них 29 737 заняты лесом, 24 576—лугами, 420 гектаров — водоемами. В 150 километрах от основного участка, охватывающего верхний бассейн реки Теберды, расположен Архызский участок.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Тебердинский заповедник относится к высокогорным, лишь 5 процентов территории находится ниже 2 тысяч метров над уровнем моря. Гора Домбай-Ульген вздымается до 4047 метров. Много трехтысячников, чуть-чуть не дотягивающих до этой отметки: Джугутурлу-Чат, Бу-Ульген, Белалы-Кая, Кышкаджер и другие. Они очень красивы, их заснеженные вершины господствуют над мозаикой хребтов, долин, ущелий.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Флора Тебердинского заповедника почти не уступает по богатству флоре его соседа — заповедника Кавказского. В ней 4260 видов растений, причем 235—эндемики Кавказа. Первоцвет почколистный, например, растет только в заповеднике, больше его нигде нет. Деревьев и кустарников свыше 100 видов. Главные лесообразующие породы — сосна крючковатая, береза Литвинова, пихта кавказская, ель восточная и бук восточный. В северной части заповедника распространены сосняк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На опушках и полянах темнохвойных лесов превалирует высокотравье — громадные борщевики и дудники, яркие девясил и телекия и многие другие. Субальпийские луга — царство злаков и разнотравья. В альпийском поясе преобладают низкотравные луга с плотнодернистыми злаками и горными осоками, красочными коврами из колокольчиков и лютиков.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Замечательная особенность местных растительных сообществ заключается в том, что в них наряду с типично кавказскими видами входят представители северной лесной и даже арктической флоры, среднеземноморские, переднеазиатские, степные, пустынные элементы, реликты третичного периода’. Любопытно также, что в лесах заповедника множество грибов — сморчков, опят, шампиньонов (в местах былого выпаса скота), белых, подберезовиков, рыжиков, груздей, дубовиков, моховиков, подорешников, сыроежек, лисичек, розовых волнушек и очень красивых коралловых грибов.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Фауна позвоночных животных: 49 видов млекопитающих, 170—птиц, 7 —пресмыкающихся, 4—земноводных, 3 - рыб. Она во многом сходна с фауной Кавказского заповедника, правда, численность благородного оленя гораздо ниже (он был выпущен здесь в 1954 году), отсутствует косуля. Акклиматизирован (или реакклиматизирован, имеются свидетельства того, что он обитал здесь когда-то) зубр, численность его составляет 40 голов. Сомнительный «подарок» для заповедника алтайская белка, которая была завезена сюда и нашла прекрасные условия существования. Лисица, шакал, волк, рысь, лесная европейская кошка, лесная и каменная куницы, европейская норка, барсук, кавказская выдра, бурый медведь, кабан, тур, серна — вот неполный перечень млекопитающих, встречающихся в заповеднике. Из птиц надо опять-таки отметить кавказского улара и тетерева и крупных пернатых хищников. Огромны разнообразие и численность насекомых, причем особенно заметны чешуекрылые, или бабочки: махаоны, подаллирии, аполлоны обыкновенные (строго охраняемый вид), мнемозины, различные перламутровки и многие другие.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Тебердинский заповедник является резерватом для целого ряда редких форм растений и животных. Из его «коллекций» 11 видов растений включены в Красную книгу СССР, 13—в республиканскую Красную книгу. В специальном питомнике разводят легендарный дальневосточный женьшень.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Ученые заповедника изучают естественный ход процессов в природных комплексах разных высотных зон восточной части Северо-Западного Кавказа, исследуют влияние антропогенного фактора (особенно контролируемого туризма) на заповедные экосистемы. В заповеднике действует региональная орнитологическая станция, где работают специалисты всего Северного Кавказ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Кабардино-Балкарский государственный заповедник организован в 1976 году в одноименной автономной республике. Площадь 74 081 гектар. Это не просто горный, а высокогорный заповедник: большая его часть занята скалами и ледниками, есть даже несколько пятитысячников. Он почти нигде не захватывает нижние склоны и основания долин с характерными для них природными сообществами, и в этом его уязвимость, поскольку недостаточно представлены все высотные пояса. При окончательном определении границ заповедника из него были выведены наиболее ценные луговые ассоциации пастбища сельскохозяйственных животных, поубавлена площадь лесов. Так что Кабардино-Балкарский — действительно высокогорный, уникальный заповедник. Но и только. На его территории много рек и ручьев в глубоко врезанных долинах с отвесными склонами, с быстрым, бурным течением. Главные из них — Чегем, а также Балкарский и Безентийский Черек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Многолетняя волокита с установлением точных границ заповедника и различные организационные неурядицы задержали создание в нем крепкого научного отдела и развертывание инвентаризационных работ. Флора и фауна заповедника изучены пока неполно.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нижних поясах гор (они, как уже отмечалось, представлены в заповеднике фрагментарно) березовые, буковые, дубовые и другие леса. Выше — кустарниковые сосняки, над ними — скальные сосняки. На субальпийском уровне древесно-кустарниковая растительность, составленная березовым криволесьем, куртинами орешника, ольхи клейкой, рододендрона кавказского. Но преобладают здесь высокотравные луга. В альпийских лугах травостои ниже, в них часто встречаются василистник альпийский, ветреница, купальница, примулы, одуванчики и другие травы. Выше альпики, в субнивальном поясе, сплошной растительный покров отсутствует.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Из ценных видов птиц в заповеднике обитают кавказский улар, кавказский тетерев, кавказский кеклик, довольно много пернатых хищников. В горах заповедника соприкасаются ареалы двух подвидов козлов — кавказского и дагестанского туров. Здесь водятся бурый медведь, рысь, косуля, серн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Задачи Кабардино-Балкарского заповедника — изучение естественного хода процессов в природном комплексе горных лесов и лугов северных склонов, а также высокогорий и ледников Северного Кавказа; выявление влияния антропогенного фактора, особенно туризма (в Безенгийском ущелье, к сожалению, расположена база альпинистов), на природные комплексы и разработка мер по сохранению и восстановлению заповедных экосистем, в первую очередь горных лугов, пострадавших от выпаса скота.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Северо-Осетинский государственный заповедник, четвертый на Северном Кавказе, расположен на юге одноименной автономной республики, близ границы с Грузией. Он был организован в 1967 году на площади 25 903 гектара. Большая часть территории занята скалами, степями, ледниками, снежниками; на долю лесов приходится 3605 гектаров, лугов — 1185, водоемов — 46.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Пересеченный рельеф и климатические условия предопределяют богатство флоры: здесь около 1550 видов растений. В Цейском ущелье и в верховьях реки Арадон, левого притока Терека, имеются чистые сосняки, где растет сосна Сосновского. В лесном поясе есть также березовые (березы Литвинова и бородавчатая) и смешанные леса. Здесь встречаются бук восточный, дуб крупнолистный, граб, в подлеске — рябина кавказская, калина обыкновенная, жимолость кавказская, рододендрон желтый и многие, другие деревья и кустарники.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Растительность альпийских лугов — преимущественно злаки (ежа сборная, костер пестрый, овсяница бороздчатая, вейник тростниковидный и другие). На субальпийских лугах тоже преобладают злаки, но иных видов. На так называемых альпийских коврах лучше всего представлены дриада кавказская, горечавки, примулы. </w:t>
      </w:r>
    </w:p>
    <w:p>
      <w:pPr>
        <w:pStyle w:val="Normal"/>
        <w:tabs>
          <w:tab w:val="clear" w:pos="708"/>
          <w:tab w:val="left" w:pos="-180" w:leader="none"/>
          <w:tab w:val="left" w:pos="0" w:leader="none"/>
        </w:tabs>
        <w:spacing w:lineRule="auto" w:line="360"/>
        <w:ind w:firstLine="709"/>
        <w:jc w:val="both"/>
        <w:rPr>
          <w:color w:val="000000"/>
          <w:sz w:val="28"/>
          <w:szCs w:val="28"/>
          <w:lang w:val="en-US"/>
        </w:rPr>
      </w:pPr>
      <w:r>
        <w:rPr>
          <w:color w:val="000000"/>
          <w:sz w:val="28"/>
          <w:szCs w:val="28"/>
        </w:rPr>
        <w:t xml:space="preserve">В фауне заповедника отмечено 36 видов млекопитающих (прометеева полевка, белка, заяц-русак, бурый медведь, рысь, дагестанский тур, серна и т. д.), 157 видов птиц (в том числе кавказские улар, тетерев и кеклик, бородач), б видов пресмыкающихся, З земноводных. В реках и ручьях заповедника живет ручьевая форель. </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Задача научных сотрудников — изучение естественного хода природных процессов в горно-лесных и скально-луговых ландшафтах Центрального Кавказа.</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Кызылагачский заповедник занимает залив Кирова на западе Каспийского моря вместе с прилегающей полосой побережья, покрытой зарослями тростника и камыша. Здесь охраняются места зимовок и отдыха водоплавающих и болотных птиц- уток, гусей, лебедей, казарок, также лысух и фламинго, розового пеликана и др.; на степных участках зимуют дрофа и стрепет. Из млекопитающих обитают кабан, шакал, камышовый кот, лисица, волк и др. В заповеднике ежегодно проводится массовое кольцевание птиц.</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На Кавказе имеется ряд ботанических садов, в которых собраны растения из разных частей света, особенно из субтропических и тропических стран. Крупнейший ботанический сад - Батумский. В ботанических садах ведутся работы по акклиматизации и выведению новых сортов полезных растений.</w:t>
      </w:r>
      <w:r>
        <w:br w:type="page"/>
      </w:r>
    </w:p>
    <w:p>
      <w:pPr>
        <w:pStyle w:val="Normal"/>
        <w:tabs>
          <w:tab w:val="clear" w:pos="708"/>
          <w:tab w:val="left" w:pos="-180" w:leader="none"/>
          <w:tab w:val="left" w:pos="0" w:leader="none"/>
        </w:tabs>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tabs>
          <w:tab w:val="clear" w:pos="708"/>
          <w:tab w:val="left" w:pos="-180" w:leader="none"/>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80" w:leader="none"/>
          <w:tab w:val="left" w:pos="0" w:leader="none"/>
          <w:tab w:val="left" w:pos="397" w:leader="none"/>
        </w:tabs>
        <w:spacing w:lineRule="auto" w:line="360"/>
        <w:jc w:val="both"/>
        <w:rPr>
          <w:color w:val="000000"/>
          <w:sz w:val="28"/>
          <w:szCs w:val="28"/>
        </w:rPr>
      </w:pPr>
      <w:r>
        <w:rPr>
          <w:color w:val="000000"/>
          <w:sz w:val="28"/>
          <w:szCs w:val="28"/>
        </w:rPr>
        <w:t>1. А.М. Алпатьев, А.М. Архангельский, А.Я. Степанов – «Физическая география СССР» М. 1976</w:t>
      </w:r>
    </w:p>
    <w:p>
      <w:pPr>
        <w:pStyle w:val="Normal"/>
        <w:tabs>
          <w:tab w:val="clear" w:pos="708"/>
          <w:tab w:val="left" w:pos="-180" w:leader="none"/>
          <w:tab w:val="left" w:pos="0" w:leader="none"/>
          <w:tab w:val="left" w:pos="397" w:leader="none"/>
        </w:tabs>
        <w:spacing w:lineRule="auto" w:line="360"/>
        <w:jc w:val="both"/>
        <w:rPr>
          <w:color w:val="000000"/>
          <w:sz w:val="28"/>
          <w:szCs w:val="28"/>
        </w:rPr>
      </w:pPr>
      <w:r>
        <w:rPr>
          <w:color w:val="000000"/>
          <w:sz w:val="28"/>
          <w:szCs w:val="28"/>
        </w:rPr>
        <w:t>2. Большая Советская энциклопедия – Б.А. Введенский. 1953</w:t>
      </w:r>
    </w:p>
    <w:p>
      <w:pPr>
        <w:pStyle w:val="Normal"/>
        <w:tabs>
          <w:tab w:val="clear" w:pos="708"/>
          <w:tab w:val="left" w:pos="-180" w:leader="none"/>
          <w:tab w:val="left" w:pos="0" w:leader="none"/>
          <w:tab w:val="left" w:pos="397" w:leader="none"/>
        </w:tabs>
        <w:spacing w:lineRule="auto" w:line="360"/>
        <w:jc w:val="both"/>
        <w:rPr>
          <w:color w:val="000000"/>
          <w:sz w:val="28"/>
          <w:szCs w:val="28"/>
        </w:rPr>
      </w:pPr>
      <w:r>
        <w:rPr>
          <w:color w:val="000000"/>
          <w:sz w:val="28"/>
          <w:szCs w:val="28"/>
        </w:rPr>
        <w:t>3. С.М. Зубов – «Физическая география СССР» М. 1965</w:t>
      </w:r>
    </w:p>
    <w:p>
      <w:pPr>
        <w:pStyle w:val="Normal"/>
        <w:tabs>
          <w:tab w:val="clear" w:pos="708"/>
          <w:tab w:val="left" w:pos="-180" w:leader="none"/>
          <w:tab w:val="left" w:pos="0" w:leader="none"/>
          <w:tab w:val="left" w:pos="397" w:leader="none"/>
        </w:tabs>
        <w:spacing w:lineRule="auto" w:line="360"/>
        <w:jc w:val="both"/>
        <w:rPr>
          <w:color w:val="000000"/>
          <w:sz w:val="28"/>
          <w:szCs w:val="28"/>
        </w:rPr>
      </w:pPr>
      <w:r>
        <w:rPr>
          <w:color w:val="000000"/>
          <w:sz w:val="28"/>
          <w:szCs w:val="28"/>
        </w:rPr>
        <w:t>4. В.В. Дежкин - «В мире заповедной природы» М. 1989</w:t>
      </w:r>
    </w:p>
    <w:p>
      <w:pPr>
        <w:pStyle w:val="Normal"/>
        <w:tabs>
          <w:tab w:val="clear" w:pos="708"/>
          <w:tab w:val="left" w:pos="-180" w:leader="none"/>
          <w:tab w:val="left" w:pos="0" w:leader="none"/>
          <w:tab w:val="left" w:pos="397" w:leader="none"/>
        </w:tabs>
        <w:spacing w:lineRule="auto" w:line="360"/>
        <w:jc w:val="both"/>
        <w:rPr>
          <w:color w:val="000000"/>
          <w:sz w:val="28"/>
          <w:szCs w:val="28"/>
        </w:rPr>
      </w:pPr>
      <w:r>
        <w:rPr>
          <w:color w:val="000000"/>
          <w:sz w:val="28"/>
          <w:szCs w:val="28"/>
        </w:rPr>
        <w:t>5. Н.А. Гвоздецкий, Ю.Н. Голубчиков – «Горы» М. 1987</w:t>
      </w:r>
    </w:p>
    <w:p>
      <w:pPr>
        <w:pStyle w:val="Normal"/>
        <w:tabs>
          <w:tab w:val="clear" w:pos="708"/>
          <w:tab w:val="left" w:pos="-180" w:leader="none"/>
          <w:tab w:val="left" w:pos="0" w:leader="none"/>
          <w:tab w:val="left" w:pos="397" w:leader="none"/>
        </w:tabs>
        <w:spacing w:lineRule="auto" w:line="360"/>
        <w:jc w:val="both"/>
        <w:rPr>
          <w:color w:val="000000"/>
          <w:sz w:val="28"/>
          <w:szCs w:val="28"/>
        </w:rPr>
      </w:pPr>
      <w:r>
        <w:rPr>
          <w:color w:val="000000"/>
          <w:sz w:val="28"/>
          <w:szCs w:val="28"/>
        </w:rPr>
        <w:t>6. Б.Ф. Добрынин – «Физическая география СССР» М. 1948</w:t>
      </w:r>
    </w:p>
    <w:p>
      <w:pPr>
        <w:pStyle w:val="Normal"/>
        <w:tabs>
          <w:tab w:val="clear" w:pos="708"/>
          <w:tab w:val="left" w:pos="-180" w:leader="none"/>
          <w:tab w:val="left" w:pos="0" w:leader="none"/>
          <w:tab w:val="left" w:pos="397" w:leader="none"/>
        </w:tabs>
        <w:spacing w:lineRule="auto" w:line="360"/>
        <w:jc w:val="both"/>
        <w:rPr>
          <w:color w:val="000000"/>
          <w:sz w:val="28"/>
          <w:szCs w:val="28"/>
        </w:rPr>
      </w:pPr>
      <w:r>
        <w:rPr>
          <w:color w:val="000000"/>
          <w:sz w:val="28"/>
          <w:szCs w:val="28"/>
        </w:rPr>
        <w:t>7. М.И. Давыдова, Э.М. Раковская, Г.К. Тушинский –« Физическая география СССР» М.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6:00Z</dcterms:created>
  <dc:creator>jonny</dc:creator>
  <dc:description/>
  <cp:keywords/>
  <dc:language>en-US</dc:language>
  <cp:lastModifiedBy>SYSTEM</cp:lastModifiedBy>
  <dcterms:modified xsi:type="dcterms:W3CDTF">2011-09-12T04:06:00Z</dcterms:modified>
  <cp:revision>2</cp:revision>
  <dc:subject/>
  <dc:title>                     1</dc:title>
</cp:coreProperties>
</file>