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ФЕРАТ ПО ГЕОГРАФ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0045</wp:posOffset>
            </wp:positionH>
            <wp:positionV relativeFrom="page">
              <wp:posOffset>3244215</wp:posOffset>
            </wp:positionV>
            <wp:extent cx="2667000" cy="181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КЛЮЧЕВСКАЯ СОПК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87500</wp:posOffset>
            </wp:positionH>
            <wp:positionV relativeFrom="page">
              <wp:posOffset>5387340</wp:posOffset>
            </wp:positionV>
            <wp:extent cx="2667000" cy="2647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48" w:firstLine="720"/>
        <w:rPr/>
      </w:pPr>
      <w:r>
        <w:rPr/>
        <w:t>Выполнил: ______________</w:t>
      </w:r>
    </w:p>
    <w:p>
      <w:pPr>
        <w:pStyle w:val="Normal"/>
        <w:ind w:left="4248" w:firstLine="720"/>
        <w:rPr/>
      </w:pPr>
      <w:r>
        <w:rPr/>
        <w:t>_________________________</w:t>
      </w:r>
    </w:p>
    <w:p>
      <w:pPr>
        <w:pStyle w:val="Normal"/>
        <w:ind w:left="1404" w:firstLine="720"/>
        <w:rPr/>
      </w:pPr>
      <w:r>
        <w:rPr/>
      </w:r>
    </w:p>
    <w:p>
      <w:pPr>
        <w:pStyle w:val="Normal"/>
        <w:ind w:left="1404" w:firstLine="720"/>
        <w:rPr/>
      </w:pPr>
      <w:r>
        <w:rPr/>
      </w:r>
    </w:p>
    <w:p>
      <w:pPr>
        <w:pStyle w:val="Style17"/>
        <w:rPr>
          <w:lang w:val="ru-RU" w:eastAsia="ru-RU"/>
        </w:rPr>
      </w:pPr>
      <w:r>
        <w:rPr>
          <w:lang w:val="ru-RU" w:eastAsia="ru-RU"/>
        </w:rPr>
        <w:t>Санкт-Петербург 2006г</w:t>
      </w:r>
      <w:r>
        <w:br w:type="page"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УЛКАНЫ КАМЧАТКИ. КЛЮЧЕВСКАЯ СОПК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стоположение. Общие сведе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озраст и стро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тория формирования. Вулканическая деятельность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бочные извержения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ршинные извержения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ЧАНИЯ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</w:t>
      </w:r>
      <w:r>
        <w:rPr>
          <w:lang w:val="en-US" w:eastAsia="en-US"/>
        </w:rPr>
        <w:tab/>
        <w:t>10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УЛКАНЫ КАМЧАТКИ. КЛЮЧЕВСКАЯ СОПКА</w:t>
      </w:r>
    </w:p>
    <w:p>
      <w:pPr>
        <w:pStyle w:val="Heading3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/>
        <w:t xml:space="preserve">1. </w:t>
      </w:r>
      <w:r>
        <w:rPr>
          <w:kern w:val="0"/>
        </w:rPr>
        <w:t>Местоположение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остров Камчатка находится на стыке тектонических плит в зоне активного вулканизма, где современные природные процессы и история нашей планеты неразделимы. Здесь на ограниченной площади сконцентрировано 30 действующих и около 300 потухших вулканов, а также более 150 групп термальных и минеральных источников. Уникальная природная зона Камчатского полуострова включена ЮНЕСКО в Список всемирного наследия в 1996. </w:t>
      </w:r>
    </w:p>
    <w:p>
      <w:pPr>
        <w:pStyle w:val="Normal"/>
        <w:rPr/>
      </w:pPr>
      <w:r>
        <w:rPr/>
        <w:t xml:space="preserve">Ключевская сопка - действующий вулкан на востоке Камчатки, наиболее высокий (4750 м) активный вулкан в мире и Крупнейший действующий вулкан Евразии. Координаты: </w:t>
      </w:r>
      <w:r>
        <w:rPr>
          <w:rStyle w:val="Plainlinksneverexpand1"/>
        </w:rPr>
        <w:t xml:space="preserve">56°04′ с. ш.160°38′ в. д. </w:t>
      </w:r>
      <w:r>
        <w:rPr/>
        <w:t xml:space="preserve"> Высота - 4750м. над уровнем моря. Расположен в Ключевской группе вулканов, наряду с Камнем, Безымянным, Плоским Толбачиком и другими, на расстоянии 60 км от Берингова моря. </w:t>
      </w:r>
    </w:p>
    <w:p>
      <w:pPr>
        <w:pStyle w:val="Normal"/>
        <w:rPr/>
      </w:pPr>
      <w:r>
        <w:rPr/>
        <w:t xml:space="preserve">Вулкан Ключевская Сопка представляет собой правильный конус с постоянно курящимся кратером, осложнённый близ подошвы 70 побочными конусами, куполами и кратерами. Сложен потоками базальтовой, отчасти андезитовой лавы, в верхней части преимущественно рыхлым материалом. За 270 лет произошло более 50 сильных извержений; активны фумаролы и сольфатары. В кратере частые взрывы с выбросами бомб и пепла. Вершина несёт снежники и ледники. </w:t>
      </w:r>
    </w:p>
    <w:p>
      <w:pPr>
        <w:pStyle w:val="Normal"/>
        <w:rPr/>
      </w:pPr>
      <w:r>
        <w:rPr/>
        <w:t>У подножия Ключевской сопки в поселке Ключи - вулканологическая станция института вулканологии Сибирского отделения АН СССР. Сильные извержения были в 1729, 1739, 190, 1796, 1829, 1853-1854 и 1896 годах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Возраст и стро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Ключевской вулкан образовался 6-7 тыс. лет назад. Он представляет собой стратовулкан центрального типа, осложненный многочисленными шлаковыми конусами. На склонах вулкана насчитывается более 50-ти побочных прорывов; многочисленные паразитические шлаковые конусы имеют высоту от нескольких десятков до 200 м. Постройка вулкана сложена лавовыми потоками, прослоями пирокластики и льда, причем объем пирокластического материала существенно превышает объем лавовых потоков. В результате активной эруптивной деятельности он приобрел почти идеальную форму усеченного конуса.</w:t>
      </w:r>
    </w:p>
    <w:p>
      <w:pPr>
        <w:pStyle w:val="Normal"/>
        <w:rPr/>
      </w:pPr>
      <w:r>
        <w:rPr/>
        <w:t>Абсолютная высота вулкана по состоянию на 3 августа 1993 г. составляла 4822 м, относительная - 2900 м. Объем вулкана достигает 250 км3. Диаметр вершинного кратера, венчающего конус, 750 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История формирования. Вулканическая деятельно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С конца 17-го века до 1932 г. Ключевской вулкан формировался только за счет терминальных (вершинных) извержений. В 1932 г. произошло изменение режима вулканической деятельности: на фоне продолжающейся активности центрального кратера на склонах вулкана начались побочные извержения.</w:t>
      </w:r>
    </w:p>
    <w:p>
      <w:pPr>
        <w:pStyle w:val="Normal"/>
        <w:rPr/>
      </w:pPr>
      <w:r>
        <w:rPr/>
        <w:t>Первое упоминание об эруптивной деятельности Ключевского вулкана (Камчатской горы) принадлежит В. Атласову - первооткрывателю Камчатки и относится к 1697-1698 г.</w:t>
      </w:r>
    </w:p>
    <w:p>
      <w:pPr>
        <w:pStyle w:val="Normal"/>
        <w:rPr/>
      </w:pPr>
      <w:r>
        <w:rPr/>
        <w:t xml:space="preserve">С 1 сентября 1935 г. на Камчатской вулканологической станции, открывшейся в пос. Ключи, ведутся постоянные режимные наблюдения за вулканами Ключевской группы. </w:t>
      </w:r>
      <w:r>
        <w:br w:type="page"/>
      </w:r>
    </w:p>
    <w:p>
      <w:pPr>
        <w:pStyle w:val="Heading3"/>
        <w:rPr/>
      </w:pPr>
      <w:r>
        <w:rPr/>
        <w:t>Побочные извер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историческое побочное извержение на склоне вулкана началось 25 января 1932 г и происходило из трех эруптивных центров на высоте 450-500 м.</w:t>
      </w:r>
    </w:p>
    <w:p>
      <w:pPr>
        <w:pStyle w:val="Normal"/>
        <w:rPr/>
      </w:pPr>
      <w:r>
        <w:rPr/>
        <w:t>1938 год - извержение Билюкая на восточном склоне и продолжалось 13 месяцев. По геологическому эффекту это извержение было самым крупным из всех исторических побочных извержений. 1945 год - извержение Юбилейной группы на юго-восточном склоне вулкана. 1946 год - извержение Апахончича продолжительностью ок.1 месяца. 1951 год - побочное извержение конуса Былинкиной. 1953 год - извержение имени Белянкина. 1956 год - эффузивное кратковременное извержение имени Вернадского и имени Крыжановского. 1966 год - извержение кратеров Пийпа продолжительностью 3 месяца. 1974 год - извержение имени IV Всесоюзного вулканологического совещания (IV ВВС). 1980 год – извержение имени 8 Марта. 1983 год - Побочный прорыв Предсказанный. 1987 год - извержение Предвиденное. 1988 год - извержение XXV-летия Института вулканологии. 1988-89 гг. на восточном склоне наблюдалось излияние трех небольших лавовых потоков. 1989 год - излияние лавового потока - прорыв Скуридина.</w:t>
      </w:r>
    </w:p>
    <w:p>
      <w:pPr>
        <w:pStyle w:val="Normal"/>
        <w:rPr/>
      </w:pPr>
      <w:r>
        <w:rPr/>
        <w:t>В целом для побочных извержений стратовулканов существует определенная направленность динамики извержения. Это заложение радиальной линейной трещины на склоне стратовулкана с последующим образованием вдоль нее цепочки взрывных кратеров. При этом верхние кратеры эксплозивные, нижние эксплозивно-эффузивные; на месте одного из нижних кратеров, как правило, формируется шлаковый конус, из которого изливается лавовый поток. К таким извержениям относятся побочные прорывы 1938, 1945, 1966 и 1974 гг. с объемом изверженного материала около 0,1 км</w:t>
      </w:r>
      <w:r>
        <w:rPr>
          <w:rStyle w:val="Superscript1"/>
          <w:sz w:val="28"/>
          <w:szCs w:val="28"/>
        </w:rPr>
        <w:t>3</w:t>
      </w:r>
      <w:r>
        <w:rPr/>
        <w:t xml:space="preserve">, извержения начинаются с мощных эксплозий из всех эруптивных центров. Взрывы носят характер продувок и в первые дни (часы) извержения происходят непрерывно. В дальнейшем на фоне затухания эксплозивной активности могут возникать отдельные пароксизмы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ершинные извер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оксизмальные извержения Ключевского вулкана редки. За рассматриваемый период наиболее мощные извержения происходили в 1737, 1945 и в 1994 годах </w:t>
      </w:r>
    </w:p>
    <w:p>
      <w:pPr>
        <w:pStyle w:val="Normal"/>
        <w:rPr/>
      </w:pPr>
      <w:r>
        <w:rPr/>
        <w:t>Описание пароксизмального извержения 1737 года мы находим у С.П. Крашенинникова: "Сей ужасный пожар начался сентября 25 числа и продолжался с неделю, с такою свирепостью, что жители, которые близ горы на рыбном промысле были, ежечасно к смерти готовились, ожидая кончины. Пламя, которое внутри ее сквозь расщелины было видимо, устремлялось иногда вниз, как огненная река, с ужасным шумом. В горе слышен был гром, треск, и будто сильными мехами раздувание, от которого все ближние места дрожали. Особливый страх был жителям в ночное время, ибо в темноте все слышнее и виднее было. Конец пожара был обыкновенный, то есть извержение множества пеплу, из которого, однако ж, немного на землю пало, для того что всю тучу унесло в море".</w:t>
      </w:r>
    </w:p>
    <w:p>
      <w:pPr>
        <w:pStyle w:val="Normal"/>
        <w:rPr/>
      </w:pPr>
      <w:r>
        <w:rPr/>
        <w:t>Следующее пароксизмальное извержение произошло в декабре 1944 - январе 1945 г. Извержение сопровождалось мощным пеплопадом, объем выпавшего пепла был близок 0,6 км</w:t>
      </w:r>
      <w:r>
        <w:rPr>
          <w:rStyle w:val="Superscript1"/>
          <w:sz w:val="28"/>
          <w:szCs w:val="28"/>
        </w:rPr>
        <w:t>3</w:t>
      </w:r>
      <w:r>
        <w:rPr/>
        <w:t>. В январе 1945 г. по Крестовскому желобу излился лавовый поток.</w:t>
      </w:r>
    </w:p>
    <w:p>
      <w:pPr>
        <w:pStyle w:val="Normal"/>
        <w:rPr/>
      </w:pPr>
      <w:r>
        <w:rPr/>
        <w:t xml:space="preserve">7 сентября 1994 г началось пароксизмальное вершинное извержение, которое продолжалось по 2 октября. Наиболее значительные эруптивные события происходили 1 октября. Из вершинного кратера на абсолютную высоту 12-13 км поднялась мощная, нагруженная пеплом эруптивная колонна. Фонтаны раскаленных бомб взлетали на 2-2,5 км над кратером, максимальный размер обломков достигал 1,5-2 м в диаметре. На юго-восток простирался густой темный шлейф, нагруженный вулканическими продуктами Стена пеплопада протягивалась в сторону океана на десятки километров и уходила за линию горизонта. Лавовые потоки взаимодействовали со льдом; происходили фреатомагматические взрывы. Мощные грязевые потоки прошли по уже проработанным руслам путь 25 - 30 км и достигли р. Камчатки. Извержение 1994 г. является одним из наиболее ярких и мощных проявлений эруптивной активности Ключевского вулкана в историческое время. После этого события эруптивная деятельность на вулкане практически прекратилась и в течение последних 8 лет вулкан находится в стадии поко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езит, базальт - типы вулканических пород</w:t>
      </w:r>
    </w:p>
    <w:p>
      <w:pPr>
        <w:pStyle w:val="Normal"/>
        <w:rPr/>
      </w:pPr>
      <w:r>
        <w:rPr/>
        <w:t>фумаролы [итал. fumarola, лат. fuma - дым] - выходы горячего вулк. газа и пара в виде струй или спокойно парящих масс из трещин или каналов на поверхности вулкана или из неостывших лавовых и пирокластических потоков и покровов</w:t>
      </w:r>
    </w:p>
    <w:p>
      <w:pPr>
        <w:pStyle w:val="Normal"/>
        <w:rPr/>
      </w:pPr>
      <w:r>
        <w:rPr/>
        <w:t xml:space="preserve">сольфатары [итал. zolfo - сера] - источники пара, содер. сероводород или сернистый газ с г от 90 до 300°С, широко распространенные в вулк. обл. </w:t>
      </w:r>
    </w:p>
    <w:p>
      <w:pPr>
        <w:pStyle w:val="Normal"/>
        <w:rPr/>
      </w:pPr>
      <w:r>
        <w:rPr/>
        <w:t xml:space="preserve">стратовулкан (смешанный вулкан), Wolf, 1914, - собирательное понятие, характеризующее все полигенные вулканы, т. е смешанного типа, построенные из лавовых потоков и накоплений рыхлого материала. В таких вулканах извержения обычно начинаются взрывом, выбрасывающим рыхлый материал: бомбы, лапилли, пепел и др. Позднее рыхлый материал покрывается потоками лавы. Вулкан, характер деятельности которого периодически резко менялся, а именно, чисто эксплозивная деятельность сменялась почти чисто эффузивной, последняя снова эксплозивной. </w:t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  <w:drawing>
          <wp:inline distT="0" distB="0" distL="0" distR="0">
            <wp:extent cx="914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9715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руктура пирокластиическая - общее назв. структур вулк. туфов. </w:t>
      </w:r>
    </w:p>
    <w:p>
      <w:pPr>
        <w:pStyle w:val="Normal"/>
        <w:rPr/>
      </w:pPr>
      <w:r>
        <w:rPr/>
        <w:t xml:space="preserve">деятельность вулкана эксплозивная - слабые взрывы, происходящие на вулканах с жидкой базальтовой лавой вследствие быстрого выделения с поверхности лавовых озер вулк. газов. Образующиеся при этом фонтаны выбрасывают в воздух частицы расплавленной лавы, которые относятся ветром, вытягиваясь в длинные стеклянные нити, т. н. волосы Пеле. </w:t>
      </w:r>
    </w:p>
    <w:p>
      <w:pPr>
        <w:pStyle w:val="Normal"/>
        <w:rPr/>
      </w:pPr>
      <w:r>
        <w:rPr/>
        <w:t xml:space="preserve">деятельность вулкана эруптивная [eruptivus - выброшенный] - все процессы, связанные с извержением вулкана. </w:t>
      </w:r>
    </w:p>
    <w:p>
      <w:pPr>
        <w:pStyle w:val="Normal"/>
        <w:rPr/>
      </w:pPr>
      <w:r>
        <w:rPr/>
        <w:t xml:space="preserve">эксплозия - явление вулк. взрыва, обычно сопровождающееся выбросами большого количества пирокластического материала и газов. </w:t>
      </w:r>
    </w:p>
    <w:p>
      <w:pPr>
        <w:pStyle w:val="Normal"/>
        <w:rPr/>
      </w:pPr>
      <w:r>
        <w:rPr/>
        <w:t xml:space="preserve">эффузия [effusio - излияние] - излияние жидкой лавы, образующей покровы и потоки. </w:t>
      </w:r>
    </w:p>
    <w:p>
      <w:pPr>
        <w:pStyle w:val="Normal"/>
        <w:rPr/>
      </w:pPr>
      <w:r>
        <w:rPr/>
        <w:t xml:space="preserve">лахар [индонез.] - грязевой поток, возникающий на склонах вулкана. Несет мелкие обломки и угловатые глыбы п. преимущественно вулк. происхождения. </w:t>
      </w:r>
    </w:p>
    <w:p>
      <w:pPr>
        <w:pStyle w:val="Normal"/>
        <w:rPr/>
      </w:pPr>
      <w:r>
        <w:rPr/>
        <w:t xml:space="preserve">извержение стромболианского типа - центр, извержение вулкана с относительно жидкой лавой основного состава, характеризующееся ритмично повторяющимися взрывами в открытом жерле. В зависимости от интенсивности взрывов на высоту до нескольких сотен м выбрасываются куски раскаленной лавы разл. величины, образующие характерные для И. с. т. витые бомбы и шлак. Извержения этого типа сопровождаются сильными звуковыми эффектами и свечением лавовых выбросов. Эруптивные тучи, выделяющиеся при взрывах, имеют характерный белый цвет, так как они содер. мало пепла. </w:t>
      </w:r>
    </w:p>
    <w:p>
      <w:pPr>
        <w:pStyle w:val="Normal"/>
        <w:rPr/>
      </w:pPr>
      <w:r>
        <w:rPr/>
        <w:t xml:space="preserve">фреатическое извержение (бандайского типа) - взрывоподобное извержение массы газов и обломков старой лавы, закупоривавшей жерло вулкана, при полном отсутствии свежей лавы в какой-либо форме. </w:t>
      </w:r>
      <w:r>
        <w:br w:type="page"/>
      </w:r>
    </w:p>
    <w:p>
      <w:pPr>
        <w:pStyle w:val="Heading1"/>
        <w:ind w:hanging="0"/>
        <w:rPr/>
      </w:pPr>
      <w:r>
        <w:rPr/>
        <w:t>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. </w:t>
      </w:r>
      <w:r>
        <w:rPr>
          <w:lang w:val="en-US"/>
        </w:rPr>
        <w:t>wikipedia</w:t>
      </w:r>
      <w:r>
        <w:rPr/>
        <w:t xml:space="preserve">. </w:t>
      </w:r>
      <w:r>
        <w:rPr>
          <w:lang w:val="en-US"/>
        </w:rPr>
        <w:t>org</w:t>
      </w:r>
      <w:r>
        <w:rPr/>
        <w:t xml:space="preserve"> - Свободная энциклопедия</w:t>
      </w:r>
    </w:p>
    <w:p>
      <w:pPr>
        <w:pStyle w:val="Normal"/>
        <w:rPr/>
      </w:pPr>
      <w:r>
        <w:rPr/>
        <w:t xml:space="preserve">2. kcs. iks. ru/ivs/volcanoes/index. html - </w:t>
      </w:r>
      <w:r>
        <w:rPr>
          <w:lang w:val="en-US"/>
        </w:rPr>
        <w:t>C</w:t>
      </w:r>
      <w:r>
        <w:rPr/>
        <w:t>айт Института вулканологии и сейсмологии Дальневосточного отделения РАН "Активные вулканы Камчатки"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reenpeace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- Сайт Русского отделения Гринписа.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nhpfund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- Сайт фонда охраны природного наследия</w:t>
      </w:r>
    </w:p>
    <w:p>
      <w:pPr>
        <w:pStyle w:val="Normal"/>
        <w:rPr/>
      </w:pPr>
      <w:r>
        <w:rPr/>
        <w:t xml:space="preserve">5. www. wh. unesco. ru - Сайт русского отделения ЮНЕСКО. </w:t>
      </w:r>
    </w:p>
    <w:p>
      <w:pPr>
        <w:pStyle w:val="Normal"/>
        <w:rPr/>
      </w:pPr>
      <w:r>
        <w:rPr/>
        <w:t>6. www. rubricon. com - Энциклопедия Брокгауза и Эфрона</w:t>
      </w:r>
    </w:p>
    <w:p>
      <w:pPr>
        <w:pStyle w:val="Normal"/>
        <w:rPr/>
      </w:pPr>
      <w:r>
        <w:rPr/>
        <w:t>7. www. cnshb. ru - Геологический словарь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uperscript1">
    <w:name w:val="superscript1"/>
    <w:qFormat/>
    <w:rPr>
      <w:sz w:val="15"/>
      <w:szCs w:val="15"/>
    </w:rPr>
  </w:style>
  <w:style w:type="character" w:styleId="Subscript1">
    <w:name w:val="subscript1"/>
    <w:qFormat/>
    <w:rPr>
      <w:sz w:val="15"/>
      <w:szCs w:val="15"/>
      <w:vertAlign w:val="subscript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none"/>
    </w:rPr>
  </w:style>
  <w:style w:type="character" w:styleId="Plainlinksneverexpand1">
    <w:name w:val="plainlinksneverexpand1"/>
    <w:qFormat/>
    <w:rPr/>
  </w:style>
  <w:style w:type="character" w:styleId="Noprint">
    <w:name w:val="noprin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3:00Z</dcterms:created>
  <dc:creator>Diapsalmata</dc:creator>
  <dc:description/>
  <cp:keywords/>
  <dc:language>en-US</dc:language>
  <cp:lastModifiedBy>SYSTEM</cp:lastModifiedBy>
  <dcterms:modified xsi:type="dcterms:W3CDTF">2011-09-12T04:03:00Z</dcterms:modified>
  <cp:revision>2</cp:revision>
  <dc:subject/>
  <dc:title>РЕФЕРАТ ПО ГЕОГРАФИИ</dc:title>
</cp:coreProperties>
</file>