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rPr>
          <w:sz w:val="28"/>
          <w:szCs w:val="28"/>
        </w:rPr>
      </w:pPr>
      <w:r>
        <w:rPr>
          <w:sz w:val="28"/>
          <w:szCs w:val="28"/>
        </w:rPr>
        <w:t>МИНИСТЕРСТВО ОБРАЗОВАНИЯ РОССИЙСКОЙ ФЕДЕРАЦИИ</w:t>
      </w:r>
    </w:p>
    <w:p>
      <w:pPr>
        <w:pStyle w:val="Normal"/>
        <w:keepNext w:val="true"/>
        <w:widowControl w:val="false"/>
        <w:spacing w:lineRule="auto" w:line="360" w:before="0" w:after="0"/>
        <w:jc w:val="center"/>
        <w:rPr/>
      </w:pPr>
      <w:r>
        <w:rPr>
          <w:rFonts w:cs="Times New Roman" w:ascii="Times New Roman" w:hAnsi="Times New Roman"/>
          <w:b/>
          <w:sz w:val="28"/>
          <w:szCs w:val="28"/>
        </w:rPr>
        <w:t>ФЕДЕРАЛЬНОЕ АГЕНСТВО ПО ОБРАЗОВАНИЮ</w:t>
      </w:r>
      <w:r>
        <w:rPr>
          <w:rFonts w:cs="Times New Roman" w:ascii="Times New Roman" w:hAnsi="Times New Roman"/>
          <w:sz w:val="28"/>
          <w:szCs w:val="28"/>
        </w:rPr>
        <w:t xml:space="preserve"> </w:t>
      </w:r>
      <w:r>
        <w:rPr>
          <w:rFonts w:cs="Times New Roman" w:ascii="Times New Roman" w:hAnsi="Times New Roman"/>
          <w:b/>
          <w:sz w:val="28"/>
          <w:szCs w:val="28"/>
        </w:rPr>
        <w:t>НОУ «Московский институт управления»</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е на предприятии (в природопользовании)</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ТА ПО ПРОЙДЕННОМУ КУРСУ</w:t>
      </w:r>
    </w:p>
    <w:p>
      <w:pPr>
        <w:pStyle w:val="Normal"/>
        <w:keepNext w:val="true"/>
        <w:widowControl w:val="false"/>
        <w:spacing w:lineRule="auto" w:line="360" w:before="0" w:after="0"/>
        <w:jc w:val="center"/>
        <w:rPr/>
      </w:pPr>
      <w:r>
        <w:rPr>
          <w:rFonts w:cs="Times New Roman" w:ascii="Times New Roman" w:hAnsi="Times New Roman"/>
          <w:sz w:val="28"/>
          <w:szCs w:val="28"/>
        </w:rPr>
        <w:t>По дисциплине: «</w:t>
      </w:r>
      <w:r>
        <w:rPr>
          <w:rFonts w:cs="Times New Roman" w:ascii="Times New Roman" w:hAnsi="Times New Roman"/>
          <w:b/>
          <w:sz w:val="28"/>
          <w:szCs w:val="28"/>
        </w:rPr>
        <w:t>ЭКОНОМИЧЕСКАЯ ГЕОГРАФИЯ</w:t>
      </w:r>
      <w:r>
        <w:rPr>
          <w:rFonts w:cs="Times New Roman" w:ascii="Times New Roman" w:hAnsi="Times New Roman"/>
          <w:sz w:val="28"/>
          <w:szCs w:val="28"/>
        </w:rPr>
        <w:t>»</w:t>
      </w:r>
    </w:p>
    <w:p>
      <w:pPr>
        <w:pStyle w:val="Normal"/>
        <w:keepNext w:val="true"/>
        <w:widowControl w:val="false"/>
        <w:spacing w:lineRule="auto" w:line="360" w:before="0" w:after="0"/>
        <w:jc w:val="center"/>
        <w:rPr/>
      </w:pPr>
      <w:r>
        <w:rPr>
          <w:rFonts w:cs="Times New Roman" w:ascii="Times New Roman" w:hAnsi="Times New Roman"/>
          <w:sz w:val="28"/>
          <w:szCs w:val="28"/>
        </w:rPr>
        <w:t>Тема: «Лесная, деревообрабатывающая и целлюлозно-бумажная промышленность</w:t>
      </w:r>
      <w:r>
        <w:rPr>
          <w:rFonts w:cs="Times New Roman" w:ascii="Times New Roman" w:hAnsi="Times New Roman"/>
          <w:sz w:val="28"/>
          <w:szCs w:val="28"/>
          <w:lang w:eastAsia="ru-RU"/>
        </w:rPr>
        <w:t xml:space="preserve"> </w:t>
      </w:r>
      <w:r>
        <w:rPr>
          <w:rFonts w:cs="Times New Roman" w:ascii="Times New Roman" w:hAnsi="Times New Roman"/>
          <w:sz w:val="28"/>
          <w:szCs w:val="28"/>
        </w:rPr>
        <w:t>»</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pPr>
      <w:r>
        <w:rPr>
          <w:rFonts w:cs="Times New Roman" w:ascii="Times New Roman" w:hAnsi="Times New Roman"/>
          <w:sz w:val="28"/>
          <w:szCs w:val="28"/>
        </w:rPr>
        <w:t>МОСКВА 2009 г.</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20"/>
        <w:keepNext w:val="true"/>
        <w:widowControl w:val="false"/>
        <w:spacing w:lineRule="auto" w:line="360" w:before="0" w:after="0"/>
        <w:jc w:val="both"/>
        <w:rPr>
          <w:sz w:val="28"/>
          <w:szCs w:val="28"/>
        </w:rPr>
      </w:pPr>
      <w:r>
        <w:rPr>
          <w:sz w:val="28"/>
          <w:szCs w:val="28"/>
        </w:rPr>
        <w:t xml:space="preserve">1. </w:t>
      </w:r>
      <w:r>
        <w:rPr>
          <w:bCs/>
          <w:sz w:val="28"/>
          <w:szCs w:val="28"/>
        </w:rPr>
        <w:t>История лесного хозяйства России</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менение древесины</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Лесной комплекс России</w:t>
      </w:r>
    </w:p>
    <w:p>
      <w:pPr>
        <w:pStyle w:val="Normal"/>
        <w:keepNext w:val="true"/>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Лесной комплекс в экономике России</w:t>
      </w:r>
    </w:p>
    <w:p>
      <w:pPr>
        <w:pStyle w:val="Normal"/>
        <w:keepNext w:val="true"/>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Лесной комплекс России в новых условиях</w:t>
      </w:r>
    </w:p>
    <w:p>
      <w:pPr>
        <w:pStyle w:val="Normal"/>
        <w:keepNext w:val="true"/>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 Стратегия развития лесного комплекса</w:t>
      </w:r>
    </w:p>
    <w:p>
      <w:pPr>
        <w:pStyle w:val="Normal"/>
        <w:keepNext w:val="true"/>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 Развитие лесной промышленности</w:t>
      </w:r>
    </w:p>
    <w:p>
      <w:pPr>
        <w:pStyle w:val="Normal"/>
        <w:keepNext w:val="true"/>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 Затраты на развитие</w:t>
      </w:r>
    </w:p>
    <w:p>
      <w:pPr>
        <w:pStyle w:val="Normal"/>
        <w:keepNext w:val="true"/>
        <w:widowControl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 Целлюлозно-бумажная промышленность</w:t>
      </w:r>
    </w:p>
    <w:p>
      <w:pPr>
        <w:pStyle w:val="Normal"/>
        <w:keepNext w:val="true"/>
        <w:widowControl w:val="false"/>
        <w:spacing w:lineRule="auto" w:line="360" w:before="0" w:after="0"/>
        <w:jc w:val="both"/>
        <w:rPr/>
      </w:pPr>
      <w:r>
        <w:rPr>
          <w:rFonts w:cs="Times New Roman" w:ascii="Times New Roman" w:hAnsi="Times New Roman"/>
          <w:sz w:val="28"/>
          <w:szCs w:val="28"/>
          <w:lang w:eastAsia="ru-RU"/>
        </w:rPr>
        <w:t>10. Развитие целлюлозно-бумажной промышленности Сибири и Дальнего Востока</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ерспективы развития целлюлозно-бумажной промышленности в России</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keepNext w:val="true"/>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лесозаготовительными районами РФ остаются Иркутская область, Красноярский и Хабаровский края, Тюменская и Архангельская области. Леса европейской части страны, наиболее доступные для эффективного использования и подвергавшиеся вследствие этого усиленной эксплуатации, в настоящее время почти полностью вовлечены в хозяйственный оборот и в значительной мере истощены. Перемещение лесозаготовок в слабо освоенные районы, удаленные от сложившихся центров промышленной переработки и потребления древесины, сопровождается постоянно увеличивающимися затратами на заготовку и вывоз древесины, требуют крупных капитальных вложений в развитие производственной и социальной инфраструк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4 г. выпуск лесобумажной продукции по сравнению с 1993 г. снизился по всем подотраслям комплекса: лесозаготовительной промышленности – на 32,2%, лесопилки – на 31,4%, в производстве древесно-волокнистых плит – на 32,4%, целлюлезы – на 18,1%, бумаги на 23,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отставание допустили предприятия многолесных районов Сибири и Дальнего Востока. Значительно снизили выпуск деловой древесины предприятия республик Хакасия и Бурятия, Иркутской, Читинской, Омской обла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проблем, стоящих перед лесной промышленность, - это сокращение потерь древесного сырья в процессе заготовки и переработки. Речь идет как о снижении объемов образуемых отходов, так и о ликвидации недорубов и потерь заготовленной древесины от несвоевременной вывозки, несовершенных методов транспортировки, накопления древесины у временных транспортных путей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правление ресурсосбережения в лесной промышленности – рациональное использование древесного сырья (что на стадии заготовки древесины выражается в максимально эффективном использовании лесосечного фонда, сокращении потерь древесины), а также расширение использования и переработки древесных отходов в качестве заменителя деловой древесины, позволяющие достичь ощутимого экологического эффекта, состоящего в сокращении вырубаемых лесных площадей, сохранении природной среды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о-хозяйственная деятельность лесного комплекса тесно связана с проблемами развития природоохранных и социальных функций лесов. Ограничение на дальнейшее увеличение объемов заготавливаемого древесного сырья вместе с требованиями сохранения и улучшения состояния лесной среды как части биосферы, с необходимостью повышения эффективности и использования всей биомассы, получаемой на лесосеках, требуют переориентации всего комплекса на ресурсосберегающий путь разви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ереход возможен только на основе использования новейших достижений науки и техники, внедрения безотходных технологий, расширения объемов использования вторичных ресурсов и отходов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 ИСТОРИЯ ЛЕСНОГО ХОЗЯЙСТВА РОССИИ</w:t>
      </w:r>
    </w:p>
    <w:p>
      <w:pPr>
        <w:pStyle w:val="Style20"/>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keepNext w:val="true"/>
        <w:widowControl w:val="false"/>
        <w:spacing w:lineRule="auto" w:line="360" w:before="0" w:after="0"/>
        <w:ind w:firstLine="709"/>
        <w:jc w:val="both"/>
        <w:rPr>
          <w:sz w:val="28"/>
          <w:szCs w:val="28"/>
        </w:rPr>
      </w:pPr>
      <w:r>
        <w:rPr>
          <w:sz w:val="28"/>
          <w:szCs w:val="28"/>
        </w:rPr>
        <w:t>За 60 лет Советской власти все леса республики приведены в известность. На площади 500 миллионов гектаров лесного фонда проведено лесоустройство. Полностью изучены леса нечерноземной зоны, бассейна озера Байкал. В десятой пятилетке будет завершено лесоустройство лесов в зоне БАМа. В центральных районах европейской части России лесоустройство проводится регулярно через каждые 10-12 лет. Продолжается изучение лесов Сибири и Дальнего Востока. На все леса страны составлена карта лесов -и атлас лесов РОССИИ.</w:t>
      </w:r>
    </w:p>
    <w:p>
      <w:pPr>
        <w:pStyle w:val="Style20"/>
        <w:keepNext w:val="true"/>
        <w:widowControl w:val="false"/>
        <w:spacing w:lineRule="auto" w:line="360" w:before="0" w:after="0"/>
        <w:ind w:firstLine="709"/>
        <w:jc w:val="both"/>
        <w:rPr>
          <w:sz w:val="28"/>
          <w:szCs w:val="28"/>
        </w:rPr>
      </w:pPr>
      <w:r>
        <w:rPr>
          <w:sz w:val="28"/>
          <w:szCs w:val="28"/>
        </w:rPr>
        <w:t>За годы Советской власти разработаны научно обоснованные принципы ведения лесного хозяйства и пользования лесом. Над решением научных проблем, связанных с лесом, работают более 40 научных учреждений.</w:t>
      </w:r>
    </w:p>
    <w:p>
      <w:pPr>
        <w:pStyle w:val="Style20"/>
        <w:keepNext w:val="true"/>
        <w:widowControl w:val="false"/>
        <w:spacing w:lineRule="auto" w:line="360" w:before="0" w:after="0"/>
        <w:ind w:firstLine="709"/>
        <w:jc w:val="both"/>
        <w:rPr>
          <w:sz w:val="28"/>
          <w:szCs w:val="28"/>
        </w:rPr>
      </w:pPr>
      <w:r>
        <w:rPr>
          <w:sz w:val="28"/>
          <w:szCs w:val="28"/>
        </w:rPr>
        <w:t>Все что сказалось на лесном фонде наших лесов. В целом по РСФСР за последние 25 лет лесистость увеличилась с 38 до 43 процентов. За период с 1961 по 1973 год площадь хвойных лесов возросла на 20 миллионов гектаров. В некоторых же районах страны эти изменения оказались особенно значительными. Так, например, в Центрально-Черноземном экономическом районе площадь хвойных лесов с 1927 по 1973 год увеличилась со 121 тысячи гектаров до 315 тысяч гектаров, то есть па 194 тысячи гектаров. В Центральном экономическом районе за последние 20 лет их стало больше на 22 процента.</w:t>
      </w:r>
    </w:p>
    <w:p>
      <w:pPr>
        <w:pStyle w:val="Style20"/>
        <w:keepNext w:val="true"/>
        <w:widowControl w:val="false"/>
        <w:spacing w:lineRule="auto" w:line="360" w:before="0" w:after="0"/>
        <w:ind w:firstLine="709"/>
        <w:jc w:val="both"/>
        <w:rPr>
          <w:sz w:val="28"/>
          <w:szCs w:val="28"/>
        </w:rPr>
      </w:pPr>
      <w:r>
        <w:rPr>
          <w:sz w:val="28"/>
          <w:szCs w:val="28"/>
        </w:rPr>
        <w:t>Это основные этапы истории лесного хозяйства России. Из сказанного видно, что профессия у лесоводов старинная. За многовековую историю своей профессии лесоводы ни разу не бросили тень на благородное ее рабочее звание. Иногда говорят, что лес - это зеленая кладовая древесины, грибов, полезных растений, чистого воздуха и свежей воды. Правда, нередко забывают при этом заметить, что все эти богатства достались нашему народу не даром. В них подвиги первопроходцев, открывших и освоивших таежные земли России, кровь солдат, защищавших нашу землю от врага, и большой, нелегкий труд лесников. Летописи сохранили немало свидетельств о русских умельцах лесного дела.</w:t>
      </w:r>
    </w:p>
    <w:p>
      <w:pPr>
        <w:pStyle w:val="Style20"/>
        <w:keepNext w:val="true"/>
        <w:widowControl w:val="false"/>
        <w:spacing w:lineRule="auto" w:line="360" w:before="0" w:after="0"/>
        <w:ind w:firstLine="709"/>
        <w:jc w:val="both"/>
        <w:rPr>
          <w:sz w:val="28"/>
          <w:szCs w:val="28"/>
        </w:rPr>
      </w:pPr>
      <w:r>
        <w:rPr>
          <w:sz w:val="28"/>
          <w:szCs w:val="28"/>
        </w:rPr>
        <w:t>Судьба лесов всегда была теснейшим образом связана с судьбою нашего государства. Она коренным образом зависела и зависит от общественного строя страны и уровня развития технических возможностей. Именно социальный строй в наше время является регулятором, определяющим взаимоотношения между обществом и лесом.</w:t>
      </w:r>
    </w:p>
    <w:p>
      <w:pPr>
        <w:pStyle w:val="Style20"/>
        <w:keepNext w:val="true"/>
        <w:widowControl w:val="false"/>
        <w:spacing w:lineRule="auto" w:line="360" w:before="0" w:after="0"/>
        <w:ind w:firstLine="709"/>
        <w:jc w:val="both"/>
        <w:rPr>
          <w:sz w:val="28"/>
          <w:szCs w:val="28"/>
        </w:rPr>
      </w:pPr>
      <w:r>
        <w:rPr>
          <w:sz w:val="28"/>
          <w:szCs w:val="28"/>
        </w:rPr>
        <w:t>"Человек не может ждать милости от природы", но нельзя забывать и о том, что взаимоотношения людей и природы - это сложный комплекс технических, биологических, социальных и других факторов, ни один из которых нельзя игнорировать без ущерба для целого.</w:t>
      </w:r>
    </w:p>
    <w:p>
      <w:pPr>
        <w:pStyle w:val="Style20"/>
        <w:keepNext w:val="true"/>
        <w:widowControl w:val="false"/>
        <w:spacing w:lineRule="auto" w:line="360" w:before="0" w:after="0"/>
        <w:ind w:firstLine="709"/>
        <w:jc w:val="both"/>
        <w:rPr>
          <w:b/>
          <w:b/>
          <w:bCs/>
          <w:sz w:val="28"/>
          <w:szCs w:val="28"/>
        </w:rPr>
      </w:pPr>
      <w:r>
        <w:rPr>
          <w:b/>
          <w:bCs/>
          <w:sz w:val="28"/>
          <w:szCs w:val="28"/>
        </w:rPr>
      </w:r>
    </w:p>
    <w:p>
      <w:pPr>
        <w:pStyle w:val="Style20"/>
        <w:keepNext w:val="true"/>
        <w:widowControl w:val="false"/>
        <w:spacing w:lineRule="auto" w:line="360" w:before="0" w:after="0"/>
        <w:ind w:firstLine="709"/>
        <w:jc w:val="center"/>
        <w:rPr>
          <w:sz w:val="28"/>
          <w:szCs w:val="28"/>
        </w:rPr>
      </w:pPr>
      <w:r>
        <w:rPr>
          <w:b/>
          <w:bCs/>
          <w:sz w:val="28"/>
          <w:szCs w:val="28"/>
        </w:rPr>
        <w:t>2. ПРИМЕНЕНИЕ ДРЕВЕСИНЫ</w:t>
      </w:r>
    </w:p>
    <w:p>
      <w:pPr>
        <w:pStyle w:val="Style20"/>
        <w:keepNext w:val="true"/>
        <w:widowControl w:val="false"/>
        <w:spacing w:lineRule="auto" w:line="360" w:before="0" w:after="0"/>
        <w:ind w:firstLine="709"/>
        <w:jc w:val="both"/>
        <w:rPr>
          <w:sz w:val="28"/>
          <w:szCs w:val="28"/>
        </w:rPr>
      </w:pPr>
      <w:r>
        <w:rPr>
          <w:sz w:val="28"/>
          <w:szCs w:val="28"/>
        </w:rPr>
      </w:r>
    </w:p>
    <w:p>
      <w:pPr>
        <w:pStyle w:val="Style20"/>
        <w:keepNext w:val="true"/>
        <w:widowControl w:val="false"/>
        <w:spacing w:lineRule="auto" w:line="360" w:before="0" w:after="0"/>
        <w:ind w:firstLine="709"/>
        <w:jc w:val="both"/>
        <w:rPr>
          <w:sz w:val="28"/>
          <w:szCs w:val="28"/>
        </w:rPr>
      </w:pPr>
      <w:r>
        <w:rPr>
          <w:sz w:val="28"/>
          <w:szCs w:val="28"/>
        </w:rPr>
        <w:t>С развитием химии возросло использование газа, нефти и других видов органического сырья на производство изделий, изготовляемых в прошлом из древесины, но потребление ее от этого не сократилось, так как спрос на предметы, которые могут вырабатываться пока только из древесины, увеличился. Кроме того, развитие химии расширило сферу применения древесины. Уже сейчас найдены новые способы переработки, позволяющие превращать дерево в материал огнеупорный, гибкий, текучий, сверхтвердый, какой угодно!</w:t>
      </w:r>
    </w:p>
    <w:p>
      <w:pPr>
        <w:pStyle w:val="Style20"/>
        <w:keepNext w:val="true"/>
        <w:widowControl w:val="false"/>
        <w:spacing w:lineRule="auto" w:line="360" w:before="0" w:after="0"/>
        <w:ind w:firstLine="709"/>
        <w:jc w:val="both"/>
        <w:rPr>
          <w:sz w:val="28"/>
          <w:szCs w:val="28"/>
        </w:rPr>
      </w:pPr>
      <w:r>
        <w:rPr>
          <w:sz w:val="28"/>
          <w:szCs w:val="28"/>
        </w:rPr>
        <w:t>Древесина остается основным сырьем для изготовления бочек, спичек, шахтного крепления. Наука постоянно увеличивает диапазон применения древесины. Впрочем, и традиционные сферы ее применения растут. Только в течение полувека доля древесины, расходуемой на производство бумаги и картона, в большинстве стран с 5-12 процентов выросла до 25-40 процентов и продолжает увеличиваться. Ценнейший это материал. Более двух тысячелетий владеют люди секретом изготовления бумаги. Сырьем для бумажной промышленности служили в старину папирус, хлопок, конопля и др. Бумага из них была дорогой, а изделия из нее не по карману простым людям. В 1840 году немецкий инженер Келлер, а потом наши соотечественники Усачев, Жерестоз и другие нашли способ изготовления бумаги из древесины.</w:t>
      </w:r>
    </w:p>
    <w:p>
      <w:pPr>
        <w:pStyle w:val="Style20"/>
        <w:keepNext w:val="true"/>
        <w:widowControl w:val="false"/>
        <w:spacing w:lineRule="auto" w:line="360" w:before="0" w:after="0"/>
        <w:ind w:firstLine="709"/>
        <w:jc w:val="both"/>
        <w:rPr>
          <w:sz w:val="28"/>
          <w:szCs w:val="28"/>
        </w:rPr>
      </w:pPr>
      <w:r>
        <w:rPr>
          <w:sz w:val="28"/>
          <w:szCs w:val="28"/>
        </w:rPr>
        <w:t>Вообще судьба великих открытий неодинакова. Некоторые из них сразу прочно занимают место в жизни людей, принося своим творцам почести и славу. С изобретением "деревянной" бумаги этого не произошло, хотя ее открытие трудно переоценить. Разве не дешевой, прочной, легкодоступной бумаге обязаны мы ростом культуры и образования! Не будь бумаги из древесины - не было бы недорогих книг, письменных принадлежностей, журналов, газет... Да разве все перечтешь! Тем более что количество изделий из нее увеличивается. Из бумаги сейчас научились делать превосходный строительный и упаковочный материал, плиты для мебели, салфетки, простыни, рубашки и многое-многое другое. Десятки миллионов кубических метров древесины ежегодно перерабатываются на бумагу. И это, пожалуй, самый эффективный способ использования древесины. Жаль только, что очень много бумаги затем теряется безвозвратно, хотя при разумной организации заготовки макулатуры можно было бы бумагу вновь и вновь пускать в оборот. В США уже сейчас 25 процентов бумаги и картона производят из макулатуры, в Японии - 33 процента. Улучшается использование вторичного сырья и у нас. Этим удается сберечь многие гектары хвойных лесов, из которых в основном производят бумагу.</w:t>
      </w:r>
    </w:p>
    <w:p>
      <w:pPr>
        <w:pStyle w:val="Style20"/>
        <w:keepNext w:val="true"/>
        <w:widowControl w:val="false"/>
        <w:spacing w:lineRule="auto" w:line="360" w:before="0" w:after="0"/>
        <w:ind w:firstLine="709"/>
        <w:jc w:val="both"/>
        <w:rPr>
          <w:sz w:val="28"/>
          <w:szCs w:val="28"/>
        </w:rPr>
      </w:pPr>
      <w:r>
        <w:rPr>
          <w:sz w:val="28"/>
          <w:szCs w:val="28"/>
        </w:rPr>
        <w:t>По своему строению ткань дерева схожа с тканями других растений, а химический состав ее напоминает обычный сахар, только молекулы целлюлозы, гемицеллюлозы больше по величине. Под влиянием химических веществ они расщепляются на глюкозу, которую нетрудно</w:t>
      </w:r>
    </w:p>
    <w:p>
      <w:pPr>
        <w:pStyle w:val="Style20"/>
        <w:keepNext w:val="true"/>
        <w:widowControl w:val="false"/>
        <w:spacing w:lineRule="auto" w:line="360" w:before="0" w:after="0"/>
        <w:ind w:firstLine="709"/>
        <w:jc w:val="both"/>
        <w:rPr>
          <w:sz w:val="28"/>
          <w:szCs w:val="28"/>
        </w:rPr>
      </w:pPr>
      <w:r>
        <w:rPr>
          <w:sz w:val="28"/>
          <w:szCs w:val="28"/>
        </w:rPr>
        <w:t>сбродить в спирт или вырастить на сладкой барде пригодные в пищу белковые продукты. Сейчас древесина широко используется на гидролизных заводах для получения пищевых продуктов, спирта, фенолов. Химическая переработка ее - самое перспективное направление. Искусственный шелк, лаки, краски, спирт - все это изготавливают из деревьев. Причем из деревьев низкого качества и отходов деревообработки.</w:t>
      </w:r>
    </w:p>
    <w:p>
      <w:pPr>
        <w:pStyle w:val="Normal"/>
        <w:keepNext w:val="true"/>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3. ЛЕСНОЙ КОМПЛЕКС РОСС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лесов мира составляет 2842 млн. га, валовой запас древесины в них - 321 млрд.куб.м, из них лесные ресурсы России (по своим абсолютным размерам) - 771 млн.га (27,1% от лесов мира), а по запасам - 81,6 млрд.куб.м (25% мировых запасов). Из трех десятков стран северного полушария Россия (на душу населения) занимае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реднему приросту древесины - пятое место (после Канады, Финляндии, Швеции и Норвег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ревесным запасам - третье место (после Канады и Финлянд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годичному объему заготовок - шестое место.</w:t>
      </w:r>
    </w:p>
    <w:p>
      <w:pPr>
        <w:pStyle w:val="Normal"/>
        <w:keepNext w:val="true"/>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4. ЛЕСНОЙ КОМПЛЕКС В ЭКОНОМИКЕ РОСС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я с 1975 г. наблюдается устойчивая тенденция к снижению доли отраслей лесного комплекса в валовом общественном продукте страны с 3,3 до 2,7% в 1991 г., а удельного веса в промышленности с 5,1 до 4,1% (в Финляндии около 20%).</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ый вес лесоматериалов и целлюлозно-бумажной продукции в общей стоимости экспорта страны составлял в конце 80-х гг. лишь 3,3-3,4%, а валютная выручка в среднем 3,4 млрд.долл. США в год (в 1992 г. - 1,2 млрд.долл.). В свою очередь, импорт отдельных видов бумаг, картона, целлюлозы из других стран составлял 1,2% от общей стоимости импортируемых товаров.</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ое качество отечественной лесопродукции приводит к большим потерям валютной выручк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общего объема заготавливаемой в России древесины (354 млн.куб.м в 1988 г. и 240 млн.куб.м в 1992 г.) только около 18% направляется на глубокую переработку, из которой на производство целлюлозы и древесной массы - лишь 12,3% (в США - 30,8%); перерабатывается на фанеру 2,1-2,7% от лесозаготовок (в США - 7,7%).</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приоритетное развитие в 1975-1990 гг. производств по глубокой переработке древесины, Россия значительно отстает по сравнению с промышленными странами по выпуску основных видов продукции из единицы заготовленной древесины. Приводимые ниже табличные данные дают представление относительно объемов производства в 1990 г. некоторых видов лесопродукции в расчете на 1000 куб.м заготовленной древесин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850" w:type="pct"/>
        <w:jc w:val="left"/>
        <w:tblInd w:w="-5" w:type="dxa"/>
        <w:tblLayout w:type="fixed"/>
        <w:tblCellMar>
          <w:top w:w="0" w:type="dxa"/>
          <w:left w:w="108" w:type="dxa"/>
          <w:bottom w:w="0" w:type="dxa"/>
          <w:right w:w="108" w:type="dxa"/>
        </w:tblCellMar>
      </w:tblPr>
      <w:tblGrid>
        <w:gridCol w:w="2475"/>
        <w:gridCol w:w="2337"/>
        <w:gridCol w:w="1521"/>
        <w:gridCol w:w="1409"/>
        <w:gridCol w:w="1331"/>
      </w:tblGrid>
      <w:tr>
        <w:trPr>
          <w:trHeight w:val="46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НЫ</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Пиломатериалы (включая шпалы), куб. м</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Фанера, куб. м</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Целлюлоза, т</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Бумага и картон, т</w:t>
            </w:r>
          </w:p>
        </w:tc>
      </w:tr>
      <w:tr>
        <w:trPr>
          <w:trHeight w:val="28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 в среднем</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8</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w:t>
            </w:r>
          </w:p>
        </w:tc>
      </w:tr>
      <w:tr>
        <w:trPr>
          <w:trHeight w:val="34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хангельская обла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3</w:t>
            </w:r>
          </w:p>
        </w:tc>
      </w:tr>
      <w:tr>
        <w:trPr>
          <w:trHeight w:val="33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арелия</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rHeight w:val="33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ублика Коми</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2</w:t>
            </w:r>
          </w:p>
        </w:tc>
      </w:tr>
      <w:tr>
        <w:trPr>
          <w:trHeight w:val="33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мская обла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4</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9</w:t>
            </w:r>
          </w:p>
        </w:tc>
      </w:tr>
      <w:tr>
        <w:trPr>
          <w:trHeight w:val="34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5</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8,4</w:t>
            </w:r>
          </w:p>
        </w:tc>
      </w:tr>
      <w:tr>
        <w:trPr>
          <w:trHeight w:val="31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ция</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7</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сути такая структура производства расточительная. Дефицит упаковочных видов бумаг (включая бумажные мешки) и картона приводит к огромным потерям при перевозках и хранении продукции агропромышленного комплекса, цемента, минеральных удобрени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отсутствует производство жиро- и влагостойких сортов упаковочных видов бумаг, что делает невозможной организацию промышленной расфасовки и современной торговли пищевыми и непродовольственными товара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зготовление только транспортной тары в России расходуется ежегодно 21-33 млн.куб.м древесины и около 1,5 млн.т картона. В США на эти цели древесины расходуется меньше в 3,5 раза, а картона - в 10 раз больш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ушу населения расход картонной тары в течение года составляет:</w:t>
      </w:r>
    </w:p>
    <w:p>
      <w:pPr>
        <w:pStyle w:val="Normal"/>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ША - 134кг;</w:t>
      </w:r>
    </w:p>
    <w:p>
      <w:pPr>
        <w:pStyle w:val="Normal"/>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глии и Германии - по 59 кг;</w:t>
      </w:r>
    </w:p>
    <w:p>
      <w:pPr>
        <w:pStyle w:val="Normal"/>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 5 кг.</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ем одна тонна тарного картона позволяет экономить до 10 куб.м пиломатериалов.</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ое развитие целлюлозно-бумажной промышленности, как наиболее "всеядной", не позволяет широко использовать громадные объемы древесных отходов, низкокачественную древесину от санитарных рубок.</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важнейших проблем, снижающих доходность и конкурентоспособность существующих производств, является низкая производительность труда, использование значительного количества устаревшего оборудования на лесных предприятия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ая выработка на одного работающего на лесозаготовках составляет, куб.м в год:</w:t>
      </w:r>
    </w:p>
    <w:p>
      <w:pPr>
        <w:pStyle w:val="Normal"/>
        <w:keepNext w:val="true"/>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 620;</w:t>
      </w:r>
    </w:p>
    <w:p>
      <w:pPr>
        <w:pStyle w:val="Normal"/>
        <w:keepNext w:val="true"/>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инляндии - 1100;</w:t>
      </w:r>
    </w:p>
    <w:p>
      <w:pPr>
        <w:pStyle w:val="Normal"/>
        <w:keepNext w:val="true"/>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веции - 1400;</w:t>
      </w:r>
    </w:p>
    <w:p>
      <w:pPr>
        <w:pStyle w:val="Normal"/>
        <w:keepNext w:val="true"/>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наде - 2000.</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труда в России ниже, чем в Швеции и Финляндии:</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сопилении в 5-6 раз;</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 целлюлозы, бумаги и картона - примерно в 4 раз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сложной, переутяжеленной агрегатной лесозаготовительной техники (валочно-пакетирующая машина, трелевочный трактор, сучкорезная машина, лесопогрузчик, лесовоз, поточная линия для разделки, сортировки, перегрузок и складирования древесины) при господствующем хлыстовом методе лесозаготовок определило жесткую технологическую зависимость основных и обслуживающих производств. При этом технический уровень основных видов лесозаготовительных машин и оборудования в России лишь на 7,8% соответствует международным стандарта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B скандинавских странах валка леса, обрезка сучьев и разделка на сортаменты производятся непосредственно на лесосеках с помошью многофункциональной машины, а гораздо чаще обычной мотопилой. Наличие густой сети дорог позволяет вывозить древесину на лесовозах с самопогрузчиками непосредственно потребителям или к пунктам перевалки на другие транспортные средств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комплектовании парка лесозаготовительных машин в Стратегии лесного комплекса - важнейший. При переходе на арендный подряд лесозаготовители не захотят приобретать дорогостоящее, но не вполне надежное и малопроизводительное оборудова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по удельной трудоемкости технического обслуживания наша лесозаготовительная техника в 4-5 раз выше зарубежных аналогов. Затраты труда на выполнение подготовительных и вспомогательных работ составляет 51,3% от общих затрат, что разорительно для предприятий, а в условиях рыночной экономики просто неприемлемо.</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валочно-пакетирующей машины у нас в 9 раз превышает годовую заработную плату рабочего (в Северной Америке - в 4-5 раз), а стоимость сложного оборудования для разделки хлыстов на сортаменты - в 20 раз. В других странах стоимость оборудования для разделки древесины соотносится с зарплатой обслуживающих рабочих, как 1:1 или 1:2.</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честь, что цены на древесину в России не могут быть выше среднемировых, издержки на ее заготовку придется сократить. Чрезмерно механизированный метод лесозаготовок будет постепенно уступать место скандинавской технолог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сному хозяйству оказалось не под силу правильно организовать лесопользование в стране, сформировать постоянные территориальные базы лесозаготовок, обеспечить, если уж не повышение продуктивности лесов, то хотя бы своевременное и полное их воспроизводство.</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онца 60-х гг. началось массовое обесценивание лесов. Вследствие низкой эффективност и лесовосстановительных работ примерно половина площади молодняков и средневозрастных насаждений, сформировавшихся на местах срубленного хвойного леса, представлена березняками, малоценными насаждениями осины и ольхи серо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расплата за искусственный разрыв процесса лесопользования и лесовосстановления (леспромхозы и лесхозы). Слабое развитие получили рубки ухода за лесом, не создавалась экологически приемлемая лесозаготовительная техника.</w:t>
      </w:r>
    </w:p>
    <w:p>
      <w:pPr>
        <w:pStyle w:val="Normal"/>
        <w:keepNext w:val="true"/>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5. ЛЕСНОЙ КОМПЛЕКС РОССИИ В НОВЫХ УСЛОВИЯ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работки нетрадиционных направлений по выводу лесного комплекса из кризисной ситуации, кроме переработки отраслевых Генеральных схем развития лесной промышленности и лесного хозяйства, был подписан контракт между научно-исследовательским центром "Зарубежсхема" и финским А/О "Яакко Пеурю" (крупнейшей в мире независимой консультативно-проектной фирмой в области лесного хозяйства и лесной промышленности) на разработку Стратегии (Мастерплана) развития лесного комплекса, которая и была разработана для Республики Карелия, Республики Коми, Архангельской, Вологодской, Кировской, Ленинградской, Новгородской и Пермской областей. Покрытая лесом площадь в этих регионах - около 100 млн.га (59% лесов европейской территории России). Здесь сосредоточено более 60% целлюлозно-бумажного производства России, около 40% фанеры, древесных пли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разработанной Стратегии - планомерное улучшение лесов; пресечение упадка хвойных лесов; проведение мероприятий по максимальному использованию плодородия лесных земель для выращивания древесины лучшего качества; сохранение уникальных природных экосисте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е варианты развития лесозаготовок, целлюлозно-бумажной и деревообрабатывающей промышленности строго увязаны с эффективным, неистощительным лесопользованием; обоснованы внутренние и внешние рынки сбыта лесопродукции; условия ее конкурентоспособности, необходимые инвестиции, в т.ч. в СКВ, источники финансирования с максимальным использованием возможностей самого лесного комплекса.</w:t>
      </w:r>
    </w:p>
    <w:p>
      <w:pPr>
        <w:pStyle w:val="Normal"/>
        <w:keepNext w:val="true"/>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6. СТРАТЕГИЯ РАЗВИТИЯ ЛЕСНОГО КОМПЛЕКС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принципом управления лесным хозяйством является непрерывное и рациональное пользование лесом на основе создания комплексных лесных предприяти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развития рыночных отношений будет возрастать необходимость соизмерения масштабов лесопользования с мероприятиями, обеспечивающими повышение продуктивности лесов, их сохранность, что регулируется соответствующим законодательством. Конкурентоспособность лесной продукции будет достигаться и за счет минимальных затрат на заготовку древесины и на эффективное осуществление комплекса лесохозяйственных мероприяти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о трудно достижимо при сохранении существующих форм управления лесным хозяйство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опрос: кто управляет государственными и частновладельческими лесами в Финляндии? - большинство финских лесоводов отвечает одним словом: закон. Лесное законодательство и соответствующая ему система налогообложения выступают гарантами и стимулом высокой культуры и экологичности ведения хозяйства в лесах Австрии, Швеции, Норвегии и многих других стран.</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совладельцы, например, не могут увеличивать заготовки леса и получать от этого прибыль любыми способами, не обращая внимания на экологию, своевременное восстановление леса на вырубках. Они обязательно столкнутся с законом, штрафами, прочими неприятностями, в т.ч. неотрицательным общественным мнением. Если лесовладелец или арендатор ведет хозяйство неэффективно, не создает высокопродуктивных насаждений, не обеспечивает нормальное использование ресурсов древесины, не использует лесные сенокосы и другие угодья, а платит налоги за лесные земли или расчетный прирост древесины, он несет значительные финансовые потер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оборот, интенсификация лесного хозяйства, содержание в образцовом порядке государственных, кооперативных или частных лесов поощряются государственными субсидия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году приняты Основы лесного законодательства Российской Федерации. Включение леса в экономические производственные отношения людей делает его не только глобальным природно-географическим комплексом, но и экономическим явлением, от которого в значительной мере зависит благополучие стран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 этом документе не определены общенациональные цели лесного хозяйства, хотя по своей сути Основы прежде всего и нужны для того, чтобы регулировать правовые и экономические условия хозяйствования в лесах во имя достижения этих целей. Не созданы законодательные предпосылки для интенсификации лесного хозяйства, повышения качества, продуктивности, ценности древостое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Без изменений оставлены в Основах не оправдавшие себя формы хозяйствования в лесах. Владельцы лесного фонда (в основном это лесхозы) почему-то лишь "осуществляют мероприятия", "принимают меры", "участвуют в разработках", а не обеспечивают своевременное и качественное восстановление лесов, уход за ними, их охрану и не отвечают перед обществом и законом за исполнение важнейших своих обязанносте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аких расплывчатых определениях нельзя проконтролировать хозяйственную деятельность в лесах. К тому же Основами сохранен крайне неэффективный ведомственный контроль за соблюдением лесного законодательства, в т.ч. за собственной лесохозяйственной деятель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Основах допущено нарушение общепринятого положения о запрещении организациям, которые контролируют выполнение контрактов (в данном случае лесхозам), участвовать в проведении торгов, конкурсов, продаже контрактов на осуществление лесозаготовок или других работ в лес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уя отдельные статьи Основ лесного законодательства, центральное лесное ведомство России словно бы опасалось остаться не у дел и добилось узаконения положения о том, что возрасты рубок леса и расчетные лесосеки по каждому предприятию России утверждаются в Москв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ущее лесов России не может зависеть только от действий или бездействия лесохозяйственных органов. Народу нашему далеко не безразлично, какой лес приходит на смену вырубленному или сгоревшему, насколько рационально используются лесным хозяйством выделяемые ему бюджетные ассигнования. Общество вправе оградить себя от причиняемого ему зла, каковым является оскудение лесов. В выгоде от принятых Основ лесного законодательства оказались чиновники (не только лесные). В проигрыше оказалось наше общество и горемычные наши лес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ять лесами страны должен Закон о лесах. Система независимого контроля за соблюдением требований Закона создаст предпосылки для образования комплексных лесных предприятий (в т.ч. акционированных), обеспечивающих и гарантирующих вечность лесов России с меньшими издержками и высоким эффекто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образие Стратегии развития базиса лесного комплекса, включающего лесное хозяйство с лесозаготовками, состоит в следующем:</w:t>
      </w:r>
    </w:p>
    <w:p>
      <w:pPr>
        <w:pStyle w:val="Normal"/>
        <w:keepNext w:val="true"/>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какого роста лесозаготовок по главному пользованию в 1993-2005 гг. происходить не будет. Наоборот, в Архангельской области они должны сократиться, чтобы не допустить истощения лесов. В Республике Ком и главные рубки также частично сократятся в связи с неэкономичной вывозкой круглого леса в некоторые страны СНГ из-за их отдаленности.</w:t>
      </w:r>
    </w:p>
    <w:p>
      <w:pPr>
        <w:pStyle w:val="Normal"/>
        <w:keepNext w:val="true"/>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тся рост рубок промежуточного пользования на 10 млн.куб.м (сырье для производства целлюлозы), что компенсирует снижение объемов заготовки древесины по главному пользованию.</w:t>
      </w:r>
    </w:p>
    <w:p>
      <w:pPr>
        <w:pStyle w:val="Normal"/>
        <w:keepNext w:val="true"/>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сматриваются меры по сокращению в 2-3 раза потерь древесины на всех стадиях ее заготовки, транспортировки, хранения и переработки, более широкое использование древесных отходов, увеличение сроков службы древесины и пиломатериалов. Все рубки промежуточного пользования и около 15% рубок главного пользования производятся с использованием сортиметной технологии.</w:t>
      </w:r>
    </w:p>
    <w:p>
      <w:pPr>
        <w:pStyle w:val="Normal"/>
        <w:keepNext w:val="true"/>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ежегодных лесопосадок Мастерпланом рекомендуется довести в среднем до 60% от площади вырубок против 25-30%, предусмотренных в Генсхем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7. РАЗВИТИЕ ЛЕСНОЙ ПРОМЫШЛЕННОСТ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крупных лесосырьевых ресурсов, большого внутреннего рынка, постоянного спроса на эту продукцию со стороны стран СНГ и стран дальнего зарубежья предопределили содержание Стратегии развития лесной промышленност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ей предстала проблема структурных сдвигов в производстве и потреблении лесопродук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мерное развитие современной целлюлозно-бумажной промышленности - одно из самых неотложных и эффективных направлений становления лесного комплекса и экономики Росс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производство целлюлозы в регионах, рассматриваемых Мастерпланом, в 1990 г. составило 6,3 млн.т, бумаги и картона - 5,1 млн.т. Значительные мощности по производству бумаги были созданы в течение последних 15 ле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ыпуску бумаги и картона восемь крупных предприятий Архангельской, Пермской областей, республик Коми и Карелия могут конкурировать с промышленностью Западной Европы. Здесь установлены самые современные машины и оборудование, за исключением некоторых старых заводов.</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на 27 целлюлозно-бумажных предприятиях восьми регионов оборудование совершенно изношено и устарело. Оно, производя низкокачественную продукцию, энерго- и ресурсоемко, а также не отвечает экологическим требованиям по ПДК, выбрасываемым в воздушный и водный бассейны. Шесть из этих предприятий после значительной реконструкции смогут еще длительное время служить Росс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непредвиденно большого спада в экономике и уменьшения возможностей инвестирования дорогостоящих проектов в ближайшие 10-15 лет основные усилия будут направлены на реконструкцию и расширение действующих производственных мощностей. Программа по строительству 5 новых предприятий целлюлозно-бумажной промышленности остается приоритетной, но, вероятно, будет сокращена. Капитальные вложения на реализацию этой программы составят 3500 млн.долл. СШ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бумаги и картона в восьми регионах, включенных в проект, к 2005 г. намечается увеличить с 5,1 до 6,4 млн.т в год, а целлюлозы с 6,3 до 8,2 млн.</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вития лесопиления и фанерного производства первостепенное значение имеет наличие хвойного пиловочника и высококачественной крупномерной, преимущественно березовой древесины. В европейской части страны, да и на Дальнем Востоке, возможность дополнительного получения такого сырья весьма ограничен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пиломатериалов в регионах, охваченных Мастерпланом, предполагается увеличить к 2005 г. с 20,6 лишь до 21,7 млн.куб.м в год. Основное внимание программой рекомендуется уделить улучшение качества готовой продукции, рациональному использованию древесины, повышению производительности на существующих лесопильных предприятиях. Рекомендуется строительство 20 новых лесопильных предприятий для выпуска до 2 млн.куб.м пиломатериалов в год. Общие затраты составят 880 млн.долл. СШ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древесных плит предполагается увеличить с 3,1 до 4,4 млн.куб.м в год и рекомендуется сконцентрировать усилия на модернизации старых предприятий, в большинстве случаев работающих по устаревшей технолог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в областях, включенных в проект Мастерплана, к 2005 г. предусматривается строительство:</w:t>
      </w:r>
    </w:p>
    <w:p>
      <w:pPr>
        <w:pStyle w:val="Normal"/>
        <w:keepNext w:val="true"/>
        <w:widowControl w:val="false"/>
        <w:numPr>
          <w:ilvl w:val="0"/>
          <w:numId w:val="1"/>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сяти новых предприятий по выпуску фанеры, каждое мощностью по 50 тыс.куб.м в год;</w:t>
      </w:r>
    </w:p>
    <w:p>
      <w:pPr>
        <w:pStyle w:val="Normal"/>
        <w:keepNext w:val="true"/>
        <w:widowControl w:val="false"/>
        <w:numPr>
          <w:ilvl w:val="0"/>
          <w:numId w:val="1"/>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и предприятий по производству древесноволокнистых плит суммарной мощностью 740тыс.куб.м в год;</w:t>
      </w:r>
    </w:p>
    <w:p>
      <w:pPr>
        <w:pStyle w:val="Normal"/>
        <w:keepNext w:val="true"/>
        <w:widowControl w:val="false"/>
        <w:numPr>
          <w:ilvl w:val="0"/>
          <w:numId w:val="1"/>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ырех заводов стандартных древесноволокнистых плит общей мощностью 350 тыс.куб.м в год.</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сматривается развитие производств деревянных домов заводского изготовления, мебели и другой продукции глубокой переработки.</w:t>
      </w:r>
    </w:p>
    <w:p>
      <w:pPr>
        <w:pStyle w:val="Normal"/>
        <w:keepNext w:val="true"/>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8. ЗАТРАТЫ НА РАЗВИТ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но очевидно, что не использовать огромные потенциальные возможности лесного комплекса для восстановления и развития экономики России не только недальновидно, но и разорительно.</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мы попали в заколдованный круг: для создания мощностей по производству целлюлозно-бумажной и деревообрабатывающей промышленности требуются многомиллиардные инвестиции, в т.ч. в свободно конвертируемой валюте (около 6,4 млрд.долл. на период до 2005 г.), для закупок новейшего комплектного оборудования. Направить для этого часть валютных ресурсов в ближайшее десятилетие государство не сможе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реформа привела к коренному изменению принципов капитальных вложений в России. Стремительная инфляция ведет к высокому банковскому кредиту и сдерживает возможности для долгосрочного финансирования. Общий дефицит и высокая стоимость свободно конвертируемой валюты усложняют проблему капиталовложений из-за сильной девальвации рубл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уется кредитное финансирование из коммерческих банков и банков развития. В то же время лесной комплекс при надлежащей организации дела, создании заинтересованности регионов смог бы найти значительные средства для саморазвития без ущерба самому базису этого комплекса - лесу. Речь, конечно, идет о развитии экспорта лесопродук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иностранных инвестиций для развития лесопромышленного комплекса имеет свои плюсы и минусы.</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Финляндия начала создавать современную деревоперерабатывающую промышленность с экспорта круглого леса в 40-х годах, когда по его размерам она конкурировала даже с Россией. Вырученные средства целиком вкладывались в развитие квалифицированного лесопиления, домостроения, целлюлозно-бумажной промышленности, сориентированной на производство самой высококачественной продукции. Кредиты же за рубежом брали, но только самые выгодные и предельно целеустремленные. И до сих пор иностранные инвесторы не могут внедряться в финскую экономику без разрешения правительств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известно положение о том, что страна, торгующая своим сырьем, во многом проигрывает странам, экспортирующим готовую продукцию или полуфабрикаты, полученные в результате глубокой переработки сырь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активное продвижение на внешний рынок отечественной лесопродукции, имеющейся в достатке внутри страны (балансовая древесина), просто необходимо и выгодно и для отрасли, и для страны, если учесть, что основная часть древесного сырья для экспорта может быть заготовлена с пользой для леса при санитарных рубка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веции в ближайшие 5-10 лет годовой дефицит древесины достигнет не менее 12 млн.куб.м. Финляндия должна будет закупать ежегодно не менее 6 млн.куб.м древесного сырья. В 1991-1992 гг. эти страны были вынуждены завозить древесину из Африки (балансы из эвкалипта) и Северной Америки (технологическая щеп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сейчас видно, что лесопромышленники Европы, в частности, северных стран, активно ищут каналы для закупок древесины в западных регионах европейской территории Росс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орт балансовой древесины и технологической щепы должен осуществляться с большой выгодой для России. В то же время свободный экспорт древесного сырья сотнями экспортеров, провоцирующих демпинговый экспорт, - разорителен для Росс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сотрудничество со скандинавскими странами (лиственная древесина другим не нужна) путем заключения соглашений между западными фирмами и регионами России. В рамках этих соглашений могут быть реализованы потенциальные возможности по переводу ухода за лесом на рыночную основу с тем, чтобы вырученную валюту вложить в программу развития целлюлозно-бумажной, деревообрабатывающей промышленности и частично лесного хозяйства и лесозаготовок.</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тся, что доход в 180 млн.долл. в год от реальных экспортных поставок, плюс все увеличение дохода от экспорта в 1994-2005 гг. должны быть инвестированы в лесной сектор.</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соводы и регионы заинтересованы в устойчивом развитии лесного комплекса, что может быть обеспечено только через рациональное использование всей, в т.ч. малоценной древесины, сохранение и надежное воспроизводство лесных ресурсов, для чего нужны большие средств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чтобы в достаточно сжатые сроки была преодолена лесосырьевая направленность развития лесной промышленности, т.е. в конечном счете валютные ресурсы должны сосредоточиваться не в лесозаготовительной, а в обрабатывающей промышленности, создавая предпосылки для опережающего роста экспорта целлюлозно-бумажной продукции, древесных плит, продукции квалифицированного лесопиления, при некотором сокращении экспорта пиловочника. В то же время экспорт балансов может не сокращатьс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b/>
          <w:sz w:val="28"/>
          <w:szCs w:val="28"/>
        </w:rPr>
        <w:t>9. ЦЕЛЛЮЛОЗНО-БУМАЖНАЯ ПРОМЫШЛЕННОСТЬ</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Целлюлозно-бумажная промышленность – наиболее сложная отрасль лесного комплекса, связанная с механической обработкой и химической переработкой древесины. Она включает производство целлюлозы, бумаги, картона и изделий из них. Эта отрасль отличаетс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ысокой материалоёмкостью: для получения 1 т целлюлозы необходимо в среднем 5-6 куб. древесин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ольшой водоёмкостью: на 1 т целлюлозы расходуется в среднем 350 куб.м. вод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начительной энергоёмкостью:1 т продукции требует в среднем 2000 кВт/ч;</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ледовательно, предприятия ЦБП ориентируются на лесные ресурсы вблизи крупных водных источников. В основном они размещаются на европейской части страны . Первое место по выработке бумаги принадлежит северному экономическому району, в котором особенно выделяется Карелия (Кондопожский и Сержский ЦБК). В Архангельской области размещается Соломбальский ЦБК. Крупные ЦБК расположены в Котласе, Новодвинске, Сыктывкар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торое место занимает уральский экономический район. Производство почти целиком сконцентрировано в Пермской области: Краснокамске, Соликамске, Перми и др. В Свердловской области ЦБК расположены в Туринске и Новой Лял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третьем месте Волго-Вятский район. Наиболее крупные предприятия действуют в Нижегородской области (Правдинский Балахнинский ЦБК), в республике Марий Эл (Марийский ЦБК в г. Волжске). Целлюлозно-бумажная промышленность развита и в Северо-западном экономическом районе, главным образом в ленинградской области (города Сясьск и Светогорск), в Восточной Сибири (Братский, Усть-Илимский, Красноярский, Селенгинский, Байкальский ЦБК). На Дальнем Востоке производство концентрируется в городах Корсаков, Холмск, Углегорск, Амурск и др.</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оизводство бумаги исторически возникло в Центральном экономическом районе вблизи от потребителей сырья. В настоящее время оно наиболее развито:</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еверном экономическом районе, особенно в Республике Карелия, дающей 20% всего производства России, в Республике Коми, доля которой составляет 12%;</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Уральском экономическом районе, главным образом в Пермской области, дающей 15,1% всего производства Росс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Волго-Вятском экономическом районе, в первую очередь в Нижегородской области, производящей 8,6% всей бумаги стран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и высокими показателями по производству картона характеризуютс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верный экономический район, главным образом Архангельская область, дающая 21,4% всего картона Росс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веро-западный экономический район, в первую очередь Ленинградская область-7,8% всего производств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сточно-Сибирский экономический район, в котором выделяются Иркутская область, дающая 7,3%, и Красноярский край – 4,8%;</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альневосточный экономический район, особенно Хабаровский край, производящий 4,6% всего картона стран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Центральный экономический район, в том числе Московская область, дающая 2,0%.</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лесного комплекса 12% по стоимости приходится на целлюлозу, 8%-на бумагу, картон и изделия из них.</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временной чертой отрасли стало создание лесопромышленных комплексов (ЛПК), представляющих собой территориальное сочетание лесозаготовок и различных производств лесной промышленности. Выделяются Братский, Усть-Илимский, Енисейский, Асиновский ЛПК - в Сибири; Амурский ЛПК – на Дальнем Востоке; Архангельский и Сыктывкарский ЛПК – в Северном экономическом район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Лесопромышленные комплексы особенно перспективны для районов, имеющих богатые лесные ресурсы, но отличающиеся нехваткой трудовых ресурсов, слабой степени освоенности, суровыми климатическими условиями. Это преимущественно Сибирь и Дальнем Востоке.</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eastAsia="ru-RU"/>
        </w:rPr>
        <w:t>10. РАЗВИТИЕ ЦЕЛЛЮЛОЗНО-БУМАЖНОЙ ПРОМЫШЛЕННОСТИ СИБИРИ И ДАЛЬНЕГО ВОСТОКА</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Сибирь и Дальний Восток располагают большими потенциальными возможностями. На их долю приходится 78% лесной площади территории России. В основном, это хвойные породы: ель, пихта, осина, лиственница. Однако, эффективность использования лесных ресурсов и экспортного потенциала в Сибири крайне низка. Одна из причин такого положения - отставание создания и развития предприятий по химической переработке древесины, остаётся недостаточным уровень использования лиственной древесины, низок уровень использования отходов лесозаготовок и деревообработки, вторичных лесосырьевых ресурсо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регионах Сибири и Дальнего Востока наблюдаются незаконные лесозаготовки, правонарушения в сфере предпринимательской деятельности, связанной с лесными ресурсами. Имеют место большие потери древесного сырья на лесозаготовке и в процессе транспортировки и первичной переработки леса на нижних складах, что составляет до 30% от объёма заготавливаемой древесины. Для сравнения, в Финляндии и Швеции вывозят, в основном, продукцию из древесины, подвергнутой глубокой химической переработке (соответственно 60 и 70%).Объём заготовок в этих странах в 2 с лишним раза меньше, чем в России, а валютная выручка от экспорта в 2,5 раза больше. Финляндия, располагая 0,5 % лесных ресурсов планеты, даёт 25% мирового экспорта целлюлозо-бумажной продукции, в то время как Россия, располагая 21% мировых запасов леса, даёт менее 1% экспорта этой продукции. Имеющийся лесосырьевой потенциал России позволяет без ущерба для экологии заготавливать более 500 млн. м3 древесины, однако используется он лишь на 18%. В частности, по Иркутской области объём вывозки древесины с 1989 по 2000 гг. снизился с 37,8 млн. до фактически 16,0 млн. м3 , производство товарной целлюлозы – с 1230 тыс. до 1036 тыс. тонн. Также следует отметить, что за последние 10 лет производство основных видов лесобумажной продукции сократилось в 2-4 раз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о экспортным оценкам потребление бумаги и картона на душу населения снизилось с 35-36 кг до 13-14 кг. В Сибирском регионе этот показатель составляет до 10 кг. Для сравнения - в Японии этот показатель – в пределах 200-322 кг, в Китае-30, в Южной Корее 150 кг.</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Один из крупных недостатков ЦБП Азиатского региона России – ориентация, в основном, на выпуск товарной целлюлозы. Единственное предприятие в Сибири по выпуску газетной и писпечатной бумаги – Красноярский ЦБК, но его оборудование и технология морально и физически устарели. Имеются ещё в регионе производства тарного картона (Братский ЛПК, Селенгинский ЦКК), также требуют значительных средств для их обновле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начимые проблемы отрасли в Хабаровском и Приморском крае, на острове Сахалин, имеющих значительные неиспользуемые запасы древесины. Там, в основном, производится вывозка деловой древесины на экспорт. Балансовая древесина и её отходы остаются в лесосеках, загрязняя окружающую среду. Потери древесины при этом составляют миллионы кубических метров. Ранее действовавшие предприятия: Амурский ЦКК и заводы на о. Сахалин, практически остановлен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сутствуют в регионе производство высококачественных писчепечатных видов бумаги, бумаги и картона с покрытием (прежде всего мелованных), бумаги для офисной техники, санитарно-бытового и гигиенического назначения и др.</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вязи с этим в последние годы наблюдается негативная тенденция роста импорта некоторых видов бумаги и картона (кроме газетной бумаги). Несмотря на некоторые положительные сдвиги в последнее время, ЦБП Сибири имеет серьёзные проблем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финансовых ресурсов и оборонных средст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старевшие технологии и оборудование, большой износ основных фондов(70% и боле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ый ассортимент продук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ая информационная обеспеченность;</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 указанным причинам остаются мало востребованными научный потенциал отрасли и проектирование, заказы на машиностроительные заводы по техперевооружению и замене оборудова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ольшие проблемы испытывают предприятия лесного комплекса в связи с перераспределением собственности. Растёт кредитовая задолженность, что ведёт, в свою очередь, к социальной напряженностью. Особо это относится к лесозаготовительным предприятиям. В целом зарплаты в лесном комплексе значительно ниже среднего уровня в промышленност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11. Перспективы развития целлюлозно-бумажной промышленности в России</w:t>
      </w:r>
    </w:p>
    <w:p>
      <w:pPr>
        <w:pStyle w:val="Normal"/>
        <w:keepNext w:val="true"/>
        <w:widowControl w:val="false"/>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Центра экономической конъюнктуры при правительстве РФ, спад в лесной, деревообрабатывающей и целлюлозно-бумажной промышленности России продолжается уже больше года. По состоянию на декабрь 2008 года сокращение выпуска продукции этих отраслей со времени пика составило 20,9 проц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ам Российской ассоциации организаций и предприятий целлюлозно-бумажной промышленности (РАО "Бумпром"), в 2009 году в целлюлозно-бумажной промышленности России снижение производства превысит 12 процентов, а отрасль может стать убыточной. По мнению председателя правления ассоциации Владимира Чуйко, такой результат прогнозируется из-за падения спроса, снижения цен, роста тарифов на услуги естественных монополий, увеличения процентных ставок за кредиты банков. "В частности, в целлюлозно-бумажной промышленности снижается спрос на продукцию как на внутреннем, так и на внешнем рынках. Например, пострадали ЦБК, которые в основном продавали целлюлозу за границу. Кроме того, снизился спрос на все виды бумаг на внутреннем рынке, снизилась цена на продукцию. При этом ее себестоимость выросла, в том числе из-за роста цен на энергоносите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отечественная ЦБП не выпускает многие высокоэффективные виды продукции. В России многие виды офисной бумаги вообще не производятся. Не выпускаются также высококачественная бумага для художественной печати, художественная бумага, узок ассортимент бумаги для упаковки пищевых продуктов и т.д. А достаточно большой перечень продукции российского производства значительно уступает зарубежным аналогам. Сюда относятся: бумага для офисной и копировально-множительной техники; бумага мелованная; типографская и книжно-журнальная бумага для офсетной печати; картон для плоских слоев гофрированного картона с белым покровным сло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отраслях экономики увеличение объема экспорта считается признаком развития, однако в данном секторе экспортно-сырьевая направленность (84 процента целлюлозы и 50 процентов бумаги и картона) стала главной проблем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располагает четвертью мировых запасов леса. Но реализуется этот потенциал слабо: доля российской лесобумажной продукции на мировом рынке составляет всего 2-3 процента. Даже такие нелесные страны, как Япония, Германия и Италия, нас опережаю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10 лет, несмотря на неустойчивый характер роста объемов выпуска, российская целлюлозно-бумажная промышленность так и не достигла показателей 1989 года, когда производство было максималь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действующем или полудействующем состоянии находятся примерно 165 целлюлозно-бумажных комбинатов, построенных еще в 70-х годах прошлого века, и только десять из них производят около 70 процентов российской целлюлозы и 80 процентов бумаги, например Братский и Усть-Илимский лесопромышленные комплексы в Иркутской области, Котласский ЦБК, входящие в лесопромышленный холдинг "Илим Палп", Архангельский ЦБК, в Карелии - Сегежский ЦБК и "Кондопога", в Пермской области - "Соликамскбумпром", нижегородская "Волга", "Нойзидлер Сыктывкар" и "Светогорск".</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днако кризис не вечен, и после него эксперты ожидают резкий рост спроса на продукцию отрасли. По мнению того же Чуйко, он может вырасти к 2015 году в полтора раза. По прогнозам экспертов Ассоциации "Бумпром", объем производства товарной целлюлозы вырастет в 1,68 раза, бумаги - в 1,7 раза, картона - в 2,2 раза. Но для этого нужны инвести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keepNext w:val="true"/>
        <w:widowControl w:val="false"/>
        <w:spacing w:lineRule="auto" w:line="360" w:before="0" w:after="0"/>
        <w:ind w:firstLine="709"/>
        <w:jc w:val="both"/>
        <w:rPr>
          <w:sz w:val="28"/>
          <w:szCs w:val="28"/>
        </w:rPr>
      </w:pPr>
      <w:r>
        <w:rPr>
          <w:sz w:val="28"/>
          <w:szCs w:val="28"/>
        </w:rPr>
        <w:t>Россия, занимая седьмое место в мире по объемам заготовки древесины, является абсолютным лидером по экспорту круглого леса. Ежегодно 32 млн. кубометров древесины экспортируется в другие страны в необработанном виде и уже там перерабатывается. Львиная доля доходов от переработки российской древесины достается странам-импортерам: например, стоимость экспортируемого в Финляндию круглого леса из России составляет лишь около 5% от стоимости готовой продукции. Дешевая российская древесина послужила хорошей базой для развития новых перерабатывающих производств в Финляндии, Швеции, Китае, Японии и других странах. В России же закрытие старых перерабатывающих предприятий значительно превышает ввод новых.</w:t>
      </w:r>
    </w:p>
    <w:p>
      <w:pPr>
        <w:pStyle w:val="Style20"/>
        <w:keepNext w:val="true"/>
        <w:widowControl w:val="false"/>
        <w:spacing w:lineRule="auto" w:line="360" w:before="0" w:after="0"/>
        <w:ind w:firstLine="709"/>
        <w:jc w:val="both"/>
        <w:rPr/>
      </w:pPr>
      <w:r>
        <w:rPr>
          <w:sz w:val="28"/>
          <w:szCs w:val="28"/>
        </w:rPr>
        <w:t>Необходим, как считают активисты Гринпис, пересмотр экспортных таможенных пошлин. Например, для хвойной древесины и для полученных из нее пиломатериалов таможенная пошлина одинакова и составляет 6,5%, а на целлюлозу она даже больше – 10%. Это делает более выгодным экспорт круглого леса и не способствует развитию переработки древесины в России. В итоге для достижения того же результата в России вырубается в 2-3 раза больше леса, чем это нужно при разумном лесопользовании. С другой стороны, при разумном использовании всей вырубаемой сейчас древесины можно получать в несколько раз больший доход и создать в 2-3 раза больше рабочих мест.</w:t>
      </w:r>
    </w:p>
    <w:p>
      <w:pPr>
        <w:pStyle w:val="Style20"/>
        <w:keepNext w:val="true"/>
        <w:widowControl w:val="false"/>
        <w:spacing w:lineRule="auto" w:line="360" w:before="0" w:after="0"/>
        <w:ind w:firstLine="709"/>
        <w:jc w:val="both"/>
        <w:rPr>
          <w:sz w:val="28"/>
          <w:szCs w:val="28"/>
        </w:rPr>
      </w:pPr>
      <w:r>
        <w:rPr>
          <w:sz w:val="28"/>
          <w:szCs w:val="28"/>
        </w:rPr>
        <w:t>Похоже, наше правительство больше заботится о развитии лесной промышленности Финляндии или Китая, чем собственной страны. Планы правительства насчет строительства новых лесоперерабатывающих производств, может, и хороши, но, пока древесину выгоднее вывозить и перерабатывать за рубежом, они так и останутся планами. Конечно, переход к более высоким вывозным пошлинам на древесное сырье будет непростым для некоторых регионов и предприятий, но это не значит, что развитие нашей страны должно остановиться на уровне сырьевого придатка соседних стран. Просто повышение пошлин на вывоз сырья должно быть постепенным и объявляться заранее, но оно обязательно должно быть.</w:t>
      </w:r>
    </w:p>
    <w:p>
      <w:pPr>
        <w:pStyle w:val="Style20"/>
        <w:keepNext w:val="true"/>
        <w:widowControl w:val="false"/>
        <w:spacing w:lineRule="auto" w:line="360" w:before="0" w:after="0"/>
        <w:ind w:firstLine="709"/>
        <w:jc w:val="both"/>
        <w:rPr>
          <w:sz w:val="28"/>
          <w:szCs w:val="28"/>
        </w:rPr>
      </w:pPr>
      <w:r>
        <w:rPr>
          <w:sz w:val="28"/>
          <w:szCs w:val="28"/>
        </w:rPr>
        <w:t>По мнению Гринпис, вывозные пошлины на продукцию глубокой переработки древесины должны оставаться на существующем уровне или снижаться, в то время как пошлины на круглый лес должны быть повышены. Такое повышение должно быть постепенным, чтобы обеспечить возможность перестройки действующих предприятий. В итоге целесообразно повышение вывозных пошлин до уровня в 20-25% на все породы и до 50% – на твердолиственные. Такой уровень пошлин сделает переработку древесины более выгодной, чем вывоз круглого леса, даже в приграничных регионах.</w:t>
      </w:r>
    </w:p>
    <w:p>
      <w:pPr>
        <w:pStyle w:val="Style20"/>
        <w:keepNext w:val="true"/>
        <w:widowControl w:val="false"/>
        <w:spacing w:lineRule="auto" w:line="360" w:before="0" w:after="0"/>
        <w:ind w:firstLine="709"/>
        <w:jc w:val="both"/>
        <w:rPr>
          <w:sz w:val="28"/>
          <w:szCs w:val="28"/>
        </w:rPr>
      </w:pPr>
      <w:r>
        <w:rPr>
          <w:sz w:val="28"/>
          <w:szCs w:val="28"/>
        </w:rPr>
        <w:t>Необходимо принять на государственном уровне программу по повышению продуктивности экономически доступных лесов в регионах с развитой переработкой древесины – в первую очередь ухода за молодыми лесами и восстановления лесов на вырубках улучшенным посадочным материалом.</w:t>
      </w:r>
    </w:p>
    <w:p>
      <w:pPr>
        <w:pStyle w:val="Style20"/>
        <w:keepNext w:val="true"/>
        <w:widowControl w:val="false"/>
        <w:spacing w:lineRule="auto" w:line="360" w:before="0" w:after="0"/>
        <w:ind w:firstLine="709"/>
        <w:jc w:val="both"/>
        <w:rPr/>
      </w:pPr>
      <w:r>
        <w:rPr>
          <w:sz w:val="28"/>
          <w:szCs w:val="28"/>
        </w:rPr>
        <w:t>Назрела передача в аренду лесных территорий предприятиям перерабатывающей отрасли, а не леспромхозам. Социально-экономическое значение очевидно: гарантированное снабжение отечественных предприятий древесным сырьем. В отличие от леспромхоза, которому все равно, куда продавать древесину, предприятия по переработке будут прежде всего заинтересованы в собственном лесообеспечении. Экологическое значение этой меры обусловлено тем, что перерабатывающие предприятия, имеющие дорогостоящие и длительно эксплуатируемые основные фонды, наиболее заинтересованы в длительном и не истощительном использовании лесных ресурсов.</w:t>
      </w:r>
    </w:p>
    <w:p>
      <w:pPr>
        <w:pStyle w:val="Style20"/>
        <w:keepNext w:val="true"/>
        <w:widowControl w:val="false"/>
        <w:spacing w:lineRule="auto" w:line="360" w:before="0" w:after="0"/>
        <w:ind w:firstLine="709"/>
        <w:jc w:val="both"/>
        <w:rPr>
          <w:sz w:val="28"/>
          <w:szCs w:val="28"/>
        </w:rPr>
      </w:pPr>
      <w:r>
        <w:rPr>
          <w:sz w:val="28"/>
          <w:szCs w:val="28"/>
        </w:rPr>
        <w:t>Из аналитической записки Счетной палаты: «Обладая крупнейшими в мире лесосырьевыми ресурсами, Россия производит бумаги и картона меньше в сравнении с США – в 20 раз, Канадой – в 4 раза, Германией – в 3 раза, Японией – в 7 раз...</w:t>
      </w:r>
    </w:p>
    <w:p>
      <w:pPr>
        <w:pStyle w:val="Style20"/>
        <w:keepNext w:val="true"/>
        <w:widowControl w:val="false"/>
        <w:spacing w:lineRule="auto" w:line="360" w:before="0" w:after="0"/>
        <w:ind w:firstLine="709"/>
        <w:jc w:val="both"/>
        <w:rPr>
          <w:sz w:val="28"/>
          <w:szCs w:val="28"/>
        </w:rPr>
      </w:pPr>
      <w:r>
        <w:rPr>
          <w:sz w:val="28"/>
          <w:szCs w:val="28"/>
        </w:rPr>
        <w:t>В странах с развитой лесной, деревообрабатывающей и целлюлозно-бумажной промышленностью лесобумажная продукция является важной статьей валютных поступлений. Так, в Финляндии в общем объеме валютной выручки страны в течение длительного периода доля лесобумажной продукции ежегодно составляет около 37%, в Швеции – 16%, в Канаде – 10%, тогда как в России лишь 4%.</w:t>
      </w:r>
    </w:p>
    <w:p>
      <w:pPr>
        <w:pStyle w:val="Style20"/>
        <w:keepNext w:val="true"/>
        <w:widowControl w:val="false"/>
        <w:spacing w:lineRule="auto" w:line="360" w:before="0" w:after="0"/>
        <w:ind w:firstLine="709"/>
        <w:jc w:val="both"/>
        <w:rPr>
          <w:sz w:val="28"/>
          <w:szCs w:val="28"/>
        </w:rPr>
      </w:pPr>
      <w:r>
        <w:rPr>
          <w:sz w:val="28"/>
          <w:szCs w:val="28"/>
        </w:rPr>
        <w:t>Доля круглого леса в валютной выручке от экспорта продукции лесной, деревообрабатывающей и целлюлозно-бумажной промышленности России составляет 32%, тогда как в США, Канаде, Швеции, Финляндии преобладающую долю экспорта, от 50% до 80%, составляют изделия с высокой добавленной стоимостью – бумага, картон, пиломатериалы.</w:t>
      </w:r>
    </w:p>
    <w:p>
      <w:pPr>
        <w:pStyle w:val="Style20"/>
        <w:keepNext w:val="true"/>
        <w:widowControl w:val="false"/>
        <w:spacing w:lineRule="auto" w:line="360" w:before="0" w:after="0"/>
        <w:ind w:firstLine="709"/>
        <w:jc w:val="both"/>
        <w:rPr>
          <w:sz w:val="28"/>
          <w:szCs w:val="28"/>
        </w:rPr>
      </w:pPr>
      <w:r>
        <w:rPr>
          <w:sz w:val="28"/>
          <w:szCs w:val="28"/>
        </w:rPr>
        <w:t>По доходам от экспорта продукции лесной, деревообрабатывающей и целлюлозно-бумажной промышленности Россия далеко отстает от ведущих лесоэкспортеров мира, таких как Канада – в 8 раз, США – в 5 раз, Финляндия и Швеция – в 3-4 раза (лесопокрытая площадь Финляндии меньше в сравнении с Россией в 31 раз, а Швеции – в 38 раз)</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keepNext w:val="true"/>
        <w:widowControl w:val="false"/>
        <w:numPr>
          <w:ilvl w:val="0"/>
          <w:numId w:val="5"/>
        </w:numPr>
        <w:tabs>
          <w:tab w:val="clear" w:pos="709"/>
        </w:tabs>
        <w:spacing w:lineRule="auto" w:line="360"/>
        <w:ind w:left="0" w:hanging="0"/>
        <w:jc w:val="both"/>
        <w:rPr/>
      </w:pPr>
      <w:r>
        <w:rPr>
          <w:rFonts w:cs="Times New Roman" w:ascii="Times New Roman" w:hAnsi="Times New Roman"/>
          <w:sz w:val="28"/>
          <w:szCs w:val="28"/>
        </w:rPr>
        <w:t>Сидоров М.К. Социально-экономическая география и регионалистика России: Учебник-атлас. – М.: ИНФРА-М, 2002. – 400с.</w:t>
      </w:r>
    </w:p>
    <w:p>
      <w:pPr>
        <w:pStyle w:val="Normal"/>
        <w:keepNext w:val="true"/>
        <w:widowControl w:val="false"/>
        <w:numPr>
          <w:ilvl w:val="0"/>
          <w:numId w:val="5"/>
        </w:numPr>
        <w:tabs>
          <w:tab w:val="clear" w:pos="709"/>
        </w:tabs>
        <w:spacing w:lineRule="auto" w:line="360" w:before="0" w:after="0"/>
        <w:ind w:left="0" w:hanging="0"/>
        <w:jc w:val="both"/>
        <w:rPr/>
      </w:pPr>
      <w:r>
        <w:rPr>
          <w:rFonts w:cs="Times New Roman" w:ascii="Times New Roman" w:hAnsi="Times New Roman"/>
          <w:sz w:val="28"/>
          <w:szCs w:val="28"/>
        </w:rPr>
        <w:t>Вавилова Е.Р. Экономическая география и регионолистика. Учебное пособие – Гардарики, 2003.</w:t>
      </w:r>
    </w:p>
    <w:p>
      <w:pPr>
        <w:pStyle w:val="Style19"/>
        <w:keepNext w:val="true"/>
        <w:widowControl w:val="false"/>
        <w:numPr>
          <w:ilvl w:val="0"/>
          <w:numId w:val="5"/>
        </w:numPr>
        <w:tabs>
          <w:tab w:val="clear" w:pos="709"/>
        </w:tabs>
        <w:spacing w:lineRule="auto" w:line="360"/>
        <w:ind w:left="0" w:hanging="0"/>
        <w:jc w:val="both"/>
        <w:rPr/>
      </w:pPr>
      <w:r>
        <w:rPr>
          <w:rFonts w:cs="Times New Roman" w:ascii="Times New Roman" w:hAnsi="Times New Roman"/>
          <w:sz w:val="28"/>
          <w:szCs w:val="28"/>
        </w:rPr>
        <w:t>Сидоров М.К. Атлас России. Крупные экономические районы: Учебное пособие. – М.: изд-во МГУП, 2000. – 296с.</w:t>
      </w:r>
    </w:p>
    <w:p>
      <w:pPr>
        <w:pStyle w:val="Style19"/>
        <w:keepNext w:val="true"/>
        <w:widowControl w:val="false"/>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ллюлоза. Бумага. Картон." №1 2000 г.: Журнал/под ред. А.Е. Шварц.</w:t>
      </w:r>
    </w:p>
    <w:p>
      <w:pPr>
        <w:pStyle w:val="Style19"/>
        <w:keepNext w:val="true"/>
        <w:widowControl w:val="false"/>
        <w:numPr>
          <w:ilvl w:val="0"/>
          <w:numId w:val="5"/>
        </w:numPr>
        <w:tabs>
          <w:tab w:val="clear" w:pos="709"/>
        </w:tabs>
        <w:spacing w:lineRule="auto" w:line="360"/>
        <w:ind w:left="0" w:hanging="0"/>
        <w:jc w:val="both"/>
        <w:rPr/>
      </w:pPr>
      <w:r>
        <w:rPr>
          <w:rFonts w:cs="Times New Roman" w:ascii="Times New Roman" w:hAnsi="Times New Roman"/>
          <w:sz w:val="28"/>
          <w:szCs w:val="28"/>
        </w:rPr>
        <w:t>Издатель: ООО "Редакция журнала "Целлюлоза. Бумага. Картон",</w:t>
      </w:r>
      <w:r>
        <w:rPr>
          <w:rFonts w:cs="Times New Roman" w:ascii="Times New Roman" w:hAnsi="Times New Roman"/>
          <w:sz w:val="28"/>
          <w:szCs w:val="28"/>
          <w:lang w:val="en-US"/>
        </w:rPr>
        <w:t xml:space="preserve"> </w:t>
      </w:r>
      <w:r>
        <w:rPr>
          <w:rFonts w:cs="Times New Roman" w:ascii="Times New Roman" w:hAnsi="Times New Roman"/>
          <w:sz w:val="28"/>
          <w:szCs w:val="28"/>
        </w:rPr>
        <w:t>2000 г.</w:t>
      </w:r>
    </w:p>
    <w:p>
      <w:pPr>
        <w:pStyle w:val="Style19"/>
        <w:keepNext w:val="true"/>
        <w:widowControl w:val="false"/>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география России": Учебник/под общей ред. акад. В.И. Видяпина, д.э.н., проф. М.В. Степанова. - ИНФРА-М, Российска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номическая академия,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0"/>
      <w:szCs w:val="20"/>
      <w:lang w:val="en-US"/>
    </w:rPr>
  </w:style>
  <w:style w:type="character" w:styleId="Style16">
    <w:name w:val="Текст Знак"/>
    <w:qFormat/>
    <w:rPr>
      <w:rFonts w:ascii="Courier New" w:hAnsi="Courier New" w:cs="Times New Roman"/>
      <w:sz w:val="20"/>
      <w:szCs w:val="20"/>
      <w:lang w:val="en-US"/>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9:00Z</dcterms:created>
  <dc:creator>User</dc:creator>
  <dc:description/>
  <cp:keywords/>
  <dc:language>en-US</dc:language>
  <cp:lastModifiedBy>SYSTEM</cp:lastModifiedBy>
  <dcterms:modified xsi:type="dcterms:W3CDTF">2011-09-12T03:49:00Z</dcterms:modified>
  <cp:revision>2</cp:revision>
  <dc:subject/>
  <dc:title/>
</cp:coreProperties>
</file>