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autoSpaceDE w:val="fals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40"/>
          <w:lang w:val="en-US"/>
        </w:rPr>
        <w:t>Making on a theme: “Why I study English”</w:t>
      </w:r>
      <w:r>
        <w:br w:type="page"/>
      </w:r>
    </w:p>
    <w:p>
      <w:pPr>
        <w:pStyle w:val="Normal"/>
        <w:autoSpaceDE w:val="false"/>
        <w:spacing w:lineRule="auto" w:line="360" w:before="0" w:after="0"/>
        <w:ind w:firstLine="709"/>
        <w:jc w:val="center"/>
        <w:rPr>
          <w:rFonts w:ascii="Times New Roman" w:hAnsi="Times New Roman" w:cs="Times New Roman"/>
          <w:b/>
          <w:b/>
          <w:sz w:val="28"/>
          <w:szCs w:val="32"/>
          <w:lang w:val="en-US"/>
        </w:rPr>
      </w:pPr>
      <w:r>
        <w:rPr>
          <w:rFonts w:cs="Arial" w:ascii="Times New Roman" w:hAnsi="Times New Roman"/>
          <w:b/>
          <w:sz w:val="28"/>
          <w:szCs w:val="32"/>
          <w:lang w:val="en-US" w:eastAsia="ru-RU"/>
        </w:rPr>
        <w:t>Why I study English.</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en-US"/>
        </w:rPr>
        <w:t>For Europeans of reasoning of English and fixing after him of status of international are not small talks. Many questions still remain opened. How indeed modern English is optimum mean for intercourse of people of different nationalities? Or does he become the threat to the variety of national cultures and languages? Are there another ways (languages) of intercourse in world association?</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cessity in a single language goes from the depth of ages. It is possible to remember the Babylonian tower or comparatively recent attempts to create the common language of esperanto. How history rotined, and that and other was doomed to the failure.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 was taken out by the English emigrants to North America and other parts of the world. In addition, England spread the language in the entire conquered countries former colonies of the Britannic empire. Vividly expressed, England stretched a cultural and linguistic bridge over ocean, connecting continent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United States were created by emigrants not only from Great Britain. In this country people stretched from all Europe and from other countries. New nation needed an uniting element which would help to overcome national and linguistic distinctions. This role was executed by English. </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But in spite of it, the mother tongues of emigrants were able to transform initial English, making supple him more and opened to the changes. This new language which usually name «American English» crossed Atlantic and got back in Europe in a 20 age, in basic after the second world war.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language acquired this new look for 150-years-old history of incessant emigration in the USA. In our time American English is language of economic, military and political superpower.</w:t>
      </w:r>
    </w:p>
    <w:p>
      <w:pPr>
        <w:pStyle w:val="Normal"/>
        <w:autoSpaceDE w:val="false"/>
        <w:spacing w:lineRule="auto" w:line="360" w:before="0" w:after="0"/>
        <w:ind w:firstLine="709"/>
        <w:jc w:val="both"/>
        <w:rPr/>
      </w:pPr>
      <w:r>
        <w:rPr>
          <w:rFonts w:cs="Times New Roman" w:ascii="Times New Roman" w:hAnsi="Times New Roman"/>
          <w:sz w:val="28"/>
          <w:szCs w:val="28"/>
          <w:lang w:val="en-US"/>
        </w:rPr>
        <w:t>The specific of American English generated the new name for him: the French linguist Azhezh Claude named American English by a «comfortable language» (americain de commodite). It is possible to accede to his very witty submission, that to «world economic power similarly predefined to move forward the language, as well as to conquer markets for the sale of the products, and these two facts are closely associated: distribution of the language opens a road for the export of the products». It is yet easier to accede to that «from all languages on a planet English most flexible and most quickly reactive on changing reality, and he the first reflects these new realities».</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An e-mail and Internet is today used in a whole world, and this, indisputably, very comfortable, rapid and effective means of intercourse. People in different countries are forced to adapt to the language and features of electronic facilities communications which were created, naturally, under English . To communicate in other language, they have to come running to the different technical devices. Say, the written above the line characters accepted in the different European languages cannot be used in most programs of e-mail, the same behaves to the Un Roman alphabets (Russian, Greek, Chinese, Japanese and other). </w:t>
      </w:r>
    </w:p>
    <w:p>
      <w:pPr>
        <w:pStyle w:val="Normal"/>
        <w:autoSpaceDE w:val="false"/>
        <w:spacing w:lineRule="auto" w:line="360" w:before="0" w:after="0"/>
        <w:ind w:firstLine="709"/>
        <w:jc w:val="both"/>
        <w:rPr/>
      </w:pPr>
      <w:r>
        <w:rPr>
          <w:rFonts w:cs="Times New Roman" w:ascii="Times New Roman" w:hAnsi="Times New Roman"/>
          <w:sz w:val="28"/>
          <w:szCs w:val="28"/>
          <w:lang w:val="en-US"/>
        </w:rPr>
        <w:t>In the world there are thousands, and even ten of thousands of different languages. It is possible even to say - how many people so much and languages. About some did not hear. But for today almost all try to study English. Why? It is an interesting question. Fashion, interest, utility or....? I do not know as all, but I want to study English, because consider that this the necessity. He will help me in life, at work and on rest. How? Yes all very simply. English is acknowledged by an international language and exactly him study many. If I will depart to travel (optionally to England), without knowledge of English, to me it will be very difficult to socialize with local habitants and will travel difficultly. And if I will depart, even to France, by English will be able to avoid a lot of problems. For example: to settle down in a hotel, to pass to the place necessary to me, to order a meal in a restaurant and etc On the face of it it does not even seem a problem, but, not knowing a language, make attempt do all of it!</w:t>
      </w:r>
    </w:p>
    <w:p>
      <w:pPr>
        <w:pStyle w:val="Normal"/>
        <w:autoSpaceDE w:val="false"/>
        <w:spacing w:lineRule="auto" w:line="360" w:before="0" w:after="0"/>
        <w:ind w:firstLine="709"/>
        <w:jc w:val="both"/>
        <w:rPr/>
      </w:pPr>
      <w:r>
        <w:rPr>
          <w:rFonts w:cs="Times New Roman" w:ascii="Times New Roman" w:hAnsi="Times New Roman"/>
          <w:sz w:val="28"/>
          <w:szCs w:val="28"/>
          <w:lang w:val="en-US"/>
        </w:rPr>
        <w:t>During work I also need knowledge of English. Suppliers, firms with which do we co-operate mainly are abroad, and as you think, I will conduct with them negotiations? Well certainly and here I will be rescued by this wonderful language! We go along is the personal life. I very want to lead friends above-ground in other countries and except for as in English I with them to socialize to not smog (certainly, if I will not know their mother tongue).</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also me is opened much other possibilities, for example, I will be able to work abroad.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nowledge of English can help me with honour to go out from any situation practically in any point of earth and, certainly, in those 60 countries of world, where the English became the major language of business and intercourse. For 377 million persons English is first and basic, and yet for 98 millions is the second language.</w:t>
      </w:r>
    </w:p>
    <w:p>
      <w:pPr>
        <w:pStyle w:val="Normal"/>
        <w:autoSpaceDE w:val="false"/>
        <w:spacing w:lineRule="auto" w:line="360" w:before="0" w:after="0"/>
        <w:ind w:firstLine="709"/>
        <w:jc w:val="both"/>
        <w:rPr/>
      </w:pPr>
      <w:r>
        <w:rPr>
          <w:rFonts w:cs="Times New Roman" w:ascii="Times New Roman" w:hAnsi="Times New Roman"/>
          <w:sz w:val="28"/>
          <w:szCs w:val="28"/>
          <w:lang w:val="en-US"/>
        </w:rPr>
        <w:t>In the total after all long reasonings I showed out five main reasons, why it is needed to study English:</w:t>
      </w:r>
    </w:p>
    <w:p>
      <w:pPr>
        <w:pStyle w:val="Normal"/>
        <w:autoSpaceDE w:val="false"/>
        <w:spacing w:lineRule="auto" w:line="360" w:before="0" w:after="0"/>
        <w:ind w:firstLine="709"/>
        <w:jc w:val="both"/>
        <w:rPr/>
      </w:pPr>
      <w:r>
        <w:rPr>
          <w:rFonts w:cs="Times New Roman" w:ascii="Times New Roman" w:hAnsi="Times New Roman"/>
          <w:sz w:val="28"/>
          <w:szCs w:val="28"/>
          <w:lang w:val="en-US"/>
        </w:rPr>
        <w:t>1. A Culture. Knowledge of languages develops and enriches personality, allowing, with the study of new language, how to find the "second soul". The songs of Beatles in English language, having large influence on the musical culture of the twentieth age, are saved in memory of a few generations. In every house from Santiago to Bangkok, today there is multfilms teaching the computer programs or computer games with the English interface.</w:t>
      </w:r>
    </w:p>
    <w:p>
      <w:pPr>
        <w:pStyle w:val="Normal"/>
        <w:autoSpaceDE w:val="false"/>
        <w:spacing w:lineRule="auto" w:line="360" w:before="0" w:after="0"/>
        <w:ind w:firstLine="709"/>
        <w:jc w:val="both"/>
        <w:rPr/>
      </w:pPr>
      <w:r>
        <w:rPr>
          <w:rFonts w:cs="Times New Roman" w:ascii="Times New Roman" w:hAnsi="Times New Roman"/>
          <w:sz w:val="28"/>
          <w:szCs w:val="28"/>
          <w:lang w:val="en-US"/>
        </w:rPr>
        <w:t>2.A Economic. In any region of our activity - industry, commerce, diplomacy and culture, international tourism, science and computers technologies Internet and e-mail, is knowledge of English is required daily in every working situation. Knowledge of English is needed for the effective teaching subsequent work and improvement of quality of our life.</w:t>
      </w:r>
    </w:p>
    <w:p>
      <w:pPr>
        <w:pStyle w:val="Normal"/>
        <w:autoSpaceDE w:val="false"/>
        <w:spacing w:lineRule="auto" w:line="360" w:before="0" w:after="0"/>
        <w:ind w:firstLine="709"/>
        <w:jc w:val="both"/>
        <w:rPr/>
      </w:pPr>
      <w:r>
        <w:rPr>
          <w:rFonts w:cs="Times New Roman" w:ascii="Times New Roman" w:hAnsi="Times New Roman"/>
          <w:sz w:val="28"/>
          <w:szCs w:val="28"/>
          <w:lang w:val="en-US"/>
        </w:rPr>
        <w:t>3. Business. In a modern world largely business is controlled by numerous daughters' companies in the different countries of world. By the condition of reception of personnel for work ability reports freely to speak English. It is simply impossible to succeed in the twenty first age, not knowing English being today the means of international intercourse. In English the employees of Interpol, avyadyspetchery and participants of rescues works, talk in the areas of natural calamities, where exactness of information transfer matters primary.</w:t>
      </w:r>
    </w:p>
    <w:p>
      <w:pPr>
        <w:pStyle w:val="Normal"/>
        <w:autoSpaceDE w:val="false"/>
        <w:spacing w:lineRule="auto" w:line="360" w:before="0" w:after="0"/>
        <w:ind w:firstLine="709"/>
        <w:jc w:val="both"/>
        <w:rPr/>
      </w:pPr>
      <w:r>
        <w:rPr>
          <w:rFonts w:cs="Times New Roman" w:ascii="Times New Roman" w:hAnsi="Times New Roman"/>
          <w:sz w:val="28"/>
          <w:szCs w:val="28"/>
          <w:lang w:val="en-US"/>
        </w:rPr>
        <w:t>4. Education. Four fifth the information contained in the data banks of computers of whole world, writtenin in English language. Almost all important books or articles appear from the seal or in English language or is translated into English.</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5. Availability. Is it how hardness to capture English? Maybe, that as easy as anything. Two important factors of cooperant to lightness of study of English: at first, everywhere in advertising and on satellite television we see and hear news and advertising in English language, and secondly, </w:t>
      </w:r>
      <w:r>
        <w:rPr>
          <w:rFonts w:cs="Times New Roman" w:ascii="Times New Roman" w:hAnsi="Times New Roman"/>
          <w:bCs/>
          <w:sz w:val="28"/>
          <w:szCs w:val="28"/>
          <w:lang w:val="en-US"/>
        </w:rPr>
        <w:t xml:space="preserve">methods of teaching of English </w:t>
      </w:r>
      <w:r>
        <w:rPr>
          <w:rFonts w:cs="Times New Roman" w:ascii="Times New Roman" w:hAnsi="Times New Roman"/>
          <w:sz w:val="28"/>
          <w:szCs w:val="28"/>
          <w:lang w:val="en-US"/>
        </w:rPr>
        <w:t>to the foreigners most well developed. Pronunciation, intonation and grammar, will not bring us insuperable difficulties.</w:t>
      </w:r>
    </w:p>
    <w:p>
      <w:pPr>
        <w:pStyle w:val="Normal"/>
        <w:autoSpaceDE w:val="false"/>
        <w:spacing w:lineRule="auto" w:line="360" w:before="0" w:after="0"/>
        <w:ind w:firstLine="709"/>
        <w:jc w:val="both"/>
        <w:rPr/>
      </w:pPr>
      <w:r>
        <w:rPr>
          <w:rFonts w:cs="Times New Roman" w:ascii="Times New Roman" w:hAnsi="Times New Roman"/>
          <w:sz w:val="28"/>
          <w:szCs w:val="28"/>
          <w:lang w:val="en-US"/>
        </w:rPr>
        <w:t>Here from it I and decided to study English.</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6:00Z</dcterms:created>
  <dc:creator>User</dc:creator>
  <dc:description/>
  <cp:keywords/>
  <dc:language>en-US</dc:language>
  <cp:lastModifiedBy>SYSTEM</cp:lastModifiedBy>
  <cp:lastPrinted>2008-02-02T13:38:00Z</cp:lastPrinted>
  <dcterms:modified xsi:type="dcterms:W3CDTF">2011-09-12T02:46:00Z</dcterms:modified>
  <cp:revision>2</cp:revision>
  <dc:subject/>
  <dc:title/>
</cp:coreProperties>
</file>