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1. Индивидуально-авторские неологизмы. Теоретические основы исслед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Неологизм и авторский неологизм. Критерии определе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Способы образования авторских неологизмов. Обзор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Словообразовательная характеристика авторских неологизмов-существительны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ая работа посвящена исследованию индивидуально-авторских неологизмов-существительных в текстах молодых современных поэтов. Авторские неологизмы представляют интересный материал в словообразовательном и семантическом пла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сследования данной работы являются способы образования индивидуально-авторских неологизмов в текстах современных поэтов, а также особенности их функцион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темы исследования объясняется возможностью выявления особенностей поведения новообразований на словообразовательном уровне языка за последнее десятилет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й целью работы является словообразовательный анализ индивидуально - авторских неологизмов. Давая словообразовательную характеристику новых слов, невозможно не дать и семантико-стилистический анализ. Каждый случай сопровождается комментариями относительно функционирования новой лексической единицы в конкретном тексте. В соответствии с данной целью были поставлены следующие задачи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извести анализ научных работ, посвященных изучению данной темы, выбрать одну из предложенных в данных работах классификацию способов образования неологизмов и произвести словообразовательный анализ фактического материа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дать словообразовательную характеристику индивидуально - авторских неологизмов - существительных, учитывая словообразовательные связи между производящей и производной основами, а также внетипные способы 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определить новые тенденции в создании индивидуально-авторских неологизмов, связанные с переосмыслением иноязычной лексики в современном русском язы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выявить структурные и семантические нарушения при создании окказиональных слов, а также дать семантико-стилистическую характеристику окказионализмов, объяснить их функционирование в конкретном тексте, что является единственным условием определения цели автора при создании данного окказионал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исследования. Основой для выполнения данной работы послужил материал, собранный из произведений молодых современных поэтов: Л. Иванова, М. Авис, Р. Хариса, М. Аввакумовой, Л. Сергеевой, О. Смирнова, М. Вавжкевича, С. Макарова, С. Янышева, А.Эвили, Е. Умаковой, М. Бородицкой, чей творческий путь начинается в 90-е годы 20 века. Выбор этих авторов не случаен. В их поэтической речи встречаются интересные, необычные по своему строению индивидуально - авторские неологизмы. В произведениях этих поэтов наиболее точно отражена современная действительность, перемены, происходящие в ней, способствующие появлению новых слов. Нами было исследовано 45 авторских неологизмов. Результаты исследования дают возможность выявить и описать наиболее продуктивные способы образования индивидуально-авторских неологизм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тоды исследования. В данной работе использованы описательный и сопоставительный методы. Основным методом исследования является </w:t>
      </w:r>
      <w:r>
        <w:rPr>
          <w:b/>
          <w:sz w:val="28"/>
          <w:szCs w:val="28"/>
        </w:rPr>
        <w:t>описательный,</w:t>
      </w:r>
      <w:r>
        <w:rPr>
          <w:sz w:val="28"/>
          <w:szCs w:val="28"/>
        </w:rPr>
        <w:t xml:space="preserve"> предполагающий анализ языковых фактов, их классификацию, типологическое обобщение. Применение </w:t>
      </w:r>
      <w:r>
        <w:rPr>
          <w:b/>
          <w:sz w:val="28"/>
          <w:szCs w:val="28"/>
        </w:rPr>
        <w:t>сопоставительного</w:t>
      </w:r>
      <w:r>
        <w:rPr>
          <w:sz w:val="28"/>
          <w:szCs w:val="28"/>
        </w:rPr>
        <w:t xml:space="preserve"> метода исследования фактического языкового материала объясняется привлечением для анализа иллюстративного материала разных поэ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 сопоставления был использован при словообразовательном анализе индивидуально–авторских неологизмов и сопоставлении их способов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работы. Данная работа состоит из введения, двух глав, вторая глава снабжена краткими выводами, заключения, списка литера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главе - «Индивидуально - авторские неологизмы. Теоретические основы исследования» - представлен обзор лингвистической литературы, приведены критерии определения авторских неологизмов и классификация, представленная Е.А.Земс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главе - «Словообразовательный анализ индивидуально-авторских неологизмов–существительных» - дана словообразовательная характеристика индивидуально - авторских неологизмов- существительных. Приведена семантико-словообразовательная характеристика производных основ, описаны случаи образования окказиональных слов при помощи иноязычных вкрапл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глава сопровождается выводами. Итог проделанной работы содержится в Заключе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1. Индивидуально-авторские неологизмы. Теоретические основы ис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индивидуально-авторских неологизмов актуально в современной лингвистике. Их словообразовательные, семантические особенности, стилистическое функционирование представляют интерес для исследователей язы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Неологизм и авторский неологизм. Критерии определ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многочисленные в настоящее время работы, посвященные проблемам образования новых слов в языке, среди ученых нет единого понимания сущности нового сло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ологизмы – «новые единицы лексической системы языка, которые возникли в силу общественной потребности дать имя новому предмету или выразить новое понятие и которые функционируют в речи в качестве готовых, воспроизводимых единиц» (Брагина 1973: 21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Trb12"/>
          <w:sz w:val="28"/>
          <w:szCs w:val="28"/>
        </w:rPr>
        <w:t>В словаре - справочнике Д. Розенталя, М. Теленковой неологизмы –</w:t>
      </w:r>
      <w:r>
        <w:rPr>
          <w:sz w:val="28"/>
          <w:szCs w:val="28"/>
        </w:rPr>
        <w:t xml:space="preserve"> это «новые слова, которые еще не стали привычными и повседневными наименованиями соответствующих предметов, понятий» (Розенталь, Теленкова 1976:17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.Н.Эпштейн к неологизмам относит «слова, отсутствующие в словарях и воспринимаемые обществом как новые» (Эпштейн 2006: 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.И.Плотникова отсутствие единого определения базового понятия «неологизм» объясняет различием выдвигаемых критериев. Нами при анализе научных работ были отобраны некоторые критерии, предложенные различными исследова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.Г. Гак, считая главным временной критерий, определяет неологизмы как «новые слова, возникающие на памяти применяющего их поколения» (Гак 1997:6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.А. Земская, давая определение новым словам, отмечает важность «ощущения новизны при восприятии нового слова», связанного с временным критерием. В.В. Лопатин также полагает, что неологизмы воспринимаются как новые до тех пор, пока обозначаемые ими предметы, явления действительно сохраняют черты ощутимой новизны (Лопатин 1973:6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.И. Миськевич и Л.К. Чельцова, отмечая расхождения в трактовке неологизмов, выделяют четыре основных момента характеристики понятия: 1) время появления сло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наличие – отсутствие конкретного творца; 3) ощущение – неощущение новизны сл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хождение – невхождение в язык (Миськевич, Чельцова 1970:119). А.Г. Лыков отрицает постоянный признак новизны слова и при определении неологизма совершенно справедливо, на наш взгляд, выдвигает признак необычности слова (Лыков 1976:7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Способы образования авторских неологизмов. Обзор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ее время исследователи часто обращаются к изучению окказионального словообразования и созданию окказионализмов. Наиболее подробно это представлено в работах Е.А. Земской и И.С. Улуханова. По этой причине в данной работе мы рассмотрим классификацию Е.А.Земской более детально. Е.А. Земская выделяет способы,специфические для порождения окказионализм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Междусловное наложение</w:t>
      </w:r>
      <w:r>
        <w:rPr>
          <w:sz w:val="28"/>
          <w:szCs w:val="28"/>
        </w:rPr>
        <w:t>. Это прием производства лишь окказиональных слов. Наложение конца первой основы и омонимичного начала второй основы двух самостоятельных слов: каламбурильщики (каламбур + бурильщики). Н.А.Янко-Триницкая отмечает, что в результате такого наложения «возникает сложное слово особого типа, включающее в свое значение семантику объединившихся слов, а в свою основу – основы обоих объединившихся слов, причем в качестве определенного выступает второе слово, а в качестве определяющего – первое слово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Контаминация.</w:t>
      </w:r>
      <w:r>
        <w:rPr>
          <w:sz w:val="28"/>
          <w:szCs w:val="28"/>
        </w:rPr>
        <w:t xml:space="preserve"> Этот прием состоит в том, что соединяется два узуальных слова, которые порождают третье - окказионализм. От междусловного наложения этот прием отличается тем, что часть одного слова устраняется, т.е. не входит в окказионализм, но остается в том фоне, который служит двойному осмыслению окказионализма (орудирован (ОРУД + эрудирован)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Слияние, или сращение</w:t>
      </w:r>
      <w:r>
        <w:rPr>
          <w:sz w:val="28"/>
          <w:szCs w:val="28"/>
        </w:rPr>
        <w:t xml:space="preserve"> - это использование в качестве базы для слова словосочетание или предложение: «Трусливое бюрократическое как бы чего не вышло - породило имя лица - какбычегоневышлист (Е.Евтушенко - пример Е.А.Земской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Чресступенчатое образование</w:t>
      </w:r>
      <w:r>
        <w:rPr>
          <w:sz w:val="28"/>
          <w:szCs w:val="28"/>
        </w:rPr>
        <w:t xml:space="preserve"> – способ образования окказионализмов от несуществующих слов («заодиночившись» от «заодиночить»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Тмезис</w:t>
      </w:r>
      <w:r>
        <w:rPr>
          <w:sz w:val="28"/>
          <w:szCs w:val="28"/>
        </w:rPr>
        <w:t xml:space="preserve"> (собственно окказиональный способ образования индивидуально-авторских неологизмов) вторжение аффикса или целого слова внутрь слова, чаще композита (сложное слово): (докукарекаешься + карикатура = докарикатурекаешься). Р.Ю.Намитокова данному явлению дала свой термин «тмезис». Фактический материал в данной работе распределен в соответствии с классификацией способов образования авторских неологизмов, предложенной Е.А.Земской. Однако анализ фактического материала позволяет выделить из всего многообразия способов словообразования и такие, которые являются настоящее время наиболее активными звеньями словообразовательных процессов. Этому и посвящена данная рабо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Глава 2. Словообразовательная характеристика индивидуально-авторских неологизмов - существительных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этической речи выражаются тенденции в образовании новых слов. Авторские неологизмы представляют собой богатый материал в словообразовательном, функциональном и семантическом планах. И вызывают особый интерес у исследоват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 главе рассматриваются собственно окказиональные существительные, образованны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по узуальным словообразовательным моделям, но с нарушением семантических огранич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по мало - и непродуктивным словообразовательным модел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по собственно окказиональным моделям, или внетип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и было проанализирован 71 авторский неологизм. Проведенное исследование показало, что наиболее продуктивными способами образования новых слов в речи современных поэтов остаются узуальные способы. Однако есть свои нюансы. Окказиональность у слов, образованных по узуальным моделям, создается с нарушением семантических или структурных ограничений. Материал расклассифицирован по способам образования ИА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фиксальный спосо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рнациональный префикс </w:t>
      </w:r>
      <w:r>
        <w:rPr>
          <w:b/>
          <w:sz w:val="28"/>
          <w:szCs w:val="28"/>
        </w:rPr>
        <w:t>анти-</w:t>
      </w:r>
      <w:r>
        <w:rPr>
          <w:sz w:val="28"/>
          <w:szCs w:val="28"/>
        </w:rPr>
        <w:t xml:space="preserve"> со значением «нечто противоположное… тому, что названо мотивирующим существительным» в поэзии присоединяется к основам, семантика которых не предполагает подобного присоединения </w:t>
      </w:r>
      <w:r>
        <w:rPr>
          <w:b/>
          <w:sz w:val="28"/>
          <w:szCs w:val="28"/>
        </w:rPr>
        <w:t>к именам собственны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пушкин (анти- + Пушкин) «И из-под пера выходит страна// прекрасная, как Эллада,// вся пропитанная мечтой,// стремящаяся все выше и выше…// куда там о Пушкине!// Тем более что об Антипушкине// мальчик тогда и не слышал» (А. Широглазов). Антиматросов (анти- + Матросов) «Обойдет всех…// Надует соперника, уводя мяч у него из-под носа, // И бросает, как Антиматросов…» (М.Аввакумова). При этом сохраняется сема «против», но вносится иронический оттено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нарицательным существительным со значением лица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нтибаба (анти- + баба). Выражается негативное отношение автора. Это подтверждается словесным окружением: «Дома, как всегда, антибаба твердила о чем-то не о чем…» (О.Кочетков). Усиление негативного подтверждается контекстом, подбором глагола «твердила», подчеркивающим грубость персонажа. Антипрыжок (анти- + прыжок) «Собравшись с духом, совершает падение- антипрыжок…» (Л.Иван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фикс </w:t>
      </w:r>
      <w:r>
        <w:rPr>
          <w:b/>
          <w:sz w:val="28"/>
          <w:szCs w:val="28"/>
        </w:rPr>
        <w:t>экстра-</w:t>
      </w:r>
      <w:r>
        <w:rPr>
          <w:sz w:val="28"/>
          <w:szCs w:val="28"/>
        </w:rPr>
        <w:t xml:space="preserve"> со значением «высший, выходящий за пределы…» присоединяется к слову «мисс» (экстра - мисс), которое является обращением к девушке в англоязычных странах. «Я предел совершенства!// Я девушка -// мисс!// Экстра-мисс!// Да еще и гламурная!» (М.Авис). Приставка экстра- придает значение наилучшего, выходящего за пределы совершенства. Это подчеркнуто контекстом, подбором определения (гламурная) и интонацией (восклицан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уффиксальный спосо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существительных широко представлены суффиксальные ново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то объясняется тем, что основы, с которыми суффиксы вступают в словообразовательные связи, характеризуются специфичностью, содержательностью и эмоциональностью, связаны с широким кругом явлений современно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воря о суффиксальном способе, можно отметить необычность суффикса </w:t>
      </w:r>
      <w:r>
        <w:rPr>
          <w:b/>
          <w:sz w:val="28"/>
          <w:szCs w:val="28"/>
        </w:rPr>
        <w:t>– их</w:t>
      </w:r>
      <w:r>
        <w:rPr>
          <w:sz w:val="28"/>
          <w:szCs w:val="28"/>
        </w:rPr>
        <w:t xml:space="preserve"> со значением «название самок животных», в узусе присоединяющегося к существительным, обозначающим животных. В поэтической речи встретился следующий пример: мамонтиха «Где-то шум и лязг колодца.// Галок говорливых спор.// Коз, коров недружный хор.// Полдень. И поспать в охотцу.// Я к дивану - мамонтихе,// Словно мамонт, подошел» (М.Вавжкевич). Ирония подчеркивается контекст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обычным является присоединение суффикса </w:t>
      </w:r>
      <w:r>
        <w:rPr>
          <w:b/>
          <w:sz w:val="28"/>
          <w:szCs w:val="28"/>
        </w:rPr>
        <w:t>– их</w:t>
      </w:r>
      <w:r>
        <w:rPr>
          <w:sz w:val="28"/>
          <w:szCs w:val="28"/>
        </w:rPr>
        <w:t xml:space="preserve"> к существительным со значением названия птиц, а также образование корреляции по роду от названий птиц, у которых половые признаки выражены не столь явно: фазаниха «И каждый норовит поймать фазаниху с красой» ( С.Макар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й поэтической речи возможно присоединение этого суффикса с тем же значением к существительным, обозначающим марку автомобиля, что является нарушением семантических ограничений и делает эти слова окказионализмами: «От свежей белизны больших полян,// Газонов…,т.е. я слежу глазами// За тойотих и за джипих боками». Возможно, автор употребил данные неологизмы, так как за рулем авто были женщины. В данном примере корреляция по роду переносится на марку авт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ские неологизмы, образованные с помощью суффикса –а</w:t>
      </w:r>
      <w:r>
        <w:rPr>
          <w:b/>
          <w:sz w:val="28"/>
          <w:szCs w:val="28"/>
        </w:rPr>
        <w:t xml:space="preserve">нь-, </w:t>
      </w:r>
      <w:r>
        <w:rPr>
          <w:sz w:val="28"/>
          <w:szCs w:val="28"/>
        </w:rPr>
        <w:t>обозначают продолжительный процесс: тиликанье (тиликать + -ань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) («Бесконечность непрерывного тиликанья часов») (М.Вавжкевич). В узусе данный суффикс присоединяется чаще всего к глаголам, и в нашем случае, но глагол является вымышленным и происходит от звукоподражания тили</w:t>
        <w:noBreakHyphen/>
        <w:t>тили, по аналогии словом «пиликанье». Значение, придаваемое суффиксом (продолжительный процесс) подчеркивается контекстом: бесконечность непрерывного тиликанья. По мнению В.В.Виноградова, при посредстве аффиксов субъективной оценки «выражаются самые разнообразные оттенки экспрессии: сочувствие, ирония, пренебрежение, злоба, пестрая и противоречивая гамма эмоций и оценок» (Виноградов 1972: 98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ожение с суффиксаци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продуктивных способов образования новых слов является сложение с суффиксацией, где в качестве производящего выступает сочетание существительного с прилагательным, к которому присоединяется суффикс со значением абстрактности, обобщенности. Авторские неологизмы-существительные, образованные данным способом, представлены у разных поэтов, например, у М.Аввакумовой чернодырье (черная + дыра)- значение абстрактности, обобщенности подчеркивается контекстом: «В колючей проволоке вопросов// ты изодралась, жизнь моя,// пока бросалась, как Матросов, // на чернодырье бытия». Сочетание «чернодырье бытия» приобретает философский оттенок. Под название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Лектор-указкостучатель» Л. Иванов с иронией передает жизнь студенчества. Песнопей (песня + петь +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):«Тут замолчал вдруг серый песнопей. // Ему я свистнул, ну, почти, как Басков, // И он ответил мне…» (М.Авис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щ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мало окказионализмов образовано данным способом. К ним можно отнести следу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иженый мальчик, ласточка мальчик, девочка мальчик («Ты так много значишь в моей биографии тонкой, // во всех моих пьянках ты будешь последней заначкой,// затянуло небо Москвы дифтеритной пленкой:// мой стриженый мальчик,// мой ласточка мальчик,// мой девочка мальчик.») (М.Авис). Автор таким подбором окказионализмов хочет показать, что данный образ занимает важное место в жизни лирической героини. Агниябарто (Агния + Барто) («И скоро буду я, как Пушкин, // тот, Евгений, // Как Агниябарто, как Пастернак»). Здесь, видимо, автор использовал данный способ из-за частого употребления имени вместе с фамилией писательницы, что привело к сращению. Отмячапогибнет («Кто к нам с мячом придет// от мяча погибнет // Вот про это сонет - // отмячапогибнет»), менянет (меня + нет), отчегонет (отчего + нет) («Отчего мне в этой жизни счастья нет,// Очень прост ответ.// Меня в этой жизни нет -// менянет…» («Отчегонет») (Л.Иван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аминация и междусловное налож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фере окказионального словообразования действует способ объединения основ (или слов) в одно новое слово. В результате этого образуются слова с уникальной структурой. Уникальные структуры ИАН возникают в следующих случа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ри наложении конца первой основы и омонимичного начала второй основы двух самостоятельных слов. Н.А.Янко - Триницкая данное явление называет междусловным наложением. (Янко - Триницкая 1972: 25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вторский неологизм лю</w:t>
      </w:r>
      <w:r>
        <w:rPr>
          <w:sz w:val="28"/>
          <w:szCs w:val="28"/>
          <w:lang w:val="en-US"/>
        </w:rPr>
        <w:t>blues</w:t>
      </w:r>
      <w:r>
        <w:rPr>
          <w:sz w:val="28"/>
          <w:szCs w:val="28"/>
        </w:rPr>
        <w:t xml:space="preserve"> представлен в стихотворении М.Лебедевой «Сестринский лю</w:t>
      </w:r>
      <w:r>
        <w:rPr>
          <w:b/>
          <w:sz w:val="28"/>
          <w:szCs w:val="28"/>
          <w:lang w:val="en-US"/>
        </w:rPr>
        <w:t>blues</w:t>
      </w:r>
      <w:r>
        <w:rPr>
          <w:sz w:val="28"/>
          <w:szCs w:val="28"/>
        </w:rPr>
        <w:t xml:space="preserve">». Интересно образование данного окказионализма: </w:t>
      </w:r>
      <w:r>
        <w:rPr>
          <w:sz w:val="28"/>
          <w:szCs w:val="28"/>
          <w:lang w:val="en-US"/>
        </w:rPr>
        <w:t>blues</w:t>
      </w:r>
      <w:r>
        <w:rPr>
          <w:sz w:val="28"/>
          <w:szCs w:val="28"/>
        </w:rPr>
        <w:t xml:space="preserve"> - как музыкальный жанр накладывается на русское слово «люблю» и вносит значение «люблю блюз». Способ образования данного неологизма, на наш взгляд, можно рассматривать как междусловное нало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При проникновении первой части одного слова в другое и вытеснение из этого другого слова его начала. Данное явление называют контаминацией: Стихляндия, Стихирь, Стихония («В бескрайнюю страну – страну Стихония, Стихирь, Стихляндия…») ( стих + Яп|ония, стих + Сиб|ирь, стих + Фин|ляндия) (Л.Иванов). Данные авторские неологизмы вы-ражают бескрайность возможностей, предоставленных словотворчеств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юбвемобильность (любвеобильность + мобильность) «И не терзает подозрение, что с ветром мы еще повоем// Любвемобильность - вызов визгу всех тормозов…// Я с них срываюсь…» (М.Авис). Данный авторский неологизм показывает качество любви, сейчас любовь стала мобиль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.Ю.Намитокова совершенно справедливо видит различие между первым и вторым способом в открытом (при наложении) и скрытом (при контаминации) присутствии двух основ, участвующих в образовании и формировании значения окказионализма (Намитокова 1986:118).Это, по нашему мнению, действительно является важным критерием, дифференцирующим наложение и контаминацию. При наложении в окказионализме материально присутствуют два корня, при контаминации – од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мези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ческим, собственно окказиональным способом образования ИАН в поэтической речи можно признать такое явление, как вторжение аффикса внутрь слова. Это явление Р.Ю.Намитокова также называет тмези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шем материале встретились следующие примеры тмезиса: «Обернись – и на выход, ты, Сти</w:t>
      </w:r>
      <w:r>
        <w:rPr>
          <w:b/>
          <w:sz w:val="28"/>
          <w:szCs w:val="28"/>
        </w:rPr>
        <w:t>хитро</w:t>
      </w:r>
      <w:r>
        <w:rPr>
          <w:sz w:val="28"/>
          <w:szCs w:val="28"/>
        </w:rPr>
        <w:t>творение! // Где, как песня и голос, твой зрачок, мой прицел» (С.Янышев). Здесь явно выражена авторская ирония; образ, созданный автором в данном стихотворении, хитер, о чем говорит обращение автора к нему: «ты, Стихитротворение!» (хитрое стихотворное творение). «Так и проживешь, ожидая всю жизнь свое за</w:t>
      </w:r>
      <w:r>
        <w:rPr>
          <w:b/>
          <w:sz w:val="28"/>
          <w:szCs w:val="28"/>
        </w:rPr>
        <w:t>МЕЧТА</w:t>
      </w:r>
      <w:r>
        <w:rPr>
          <w:sz w:val="28"/>
          <w:szCs w:val="28"/>
        </w:rPr>
        <w:t>тельнейшее счастье, но так и несосто</w:t>
      </w:r>
      <w:r>
        <w:rPr>
          <w:b/>
          <w:sz w:val="28"/>
          <w:szCs w:val="28"/>
        </w:rPr>
        <w:t>ЯВЬ</w:t>
      </w:r>
      <w:r>
        <w:rPr>
          <w:sz w:val="28"/>
          <w:szCs w:val="28"/>
        </w:rPr>
        <w:t>шееся…» (Л.Сергеева). Графическое выделение сегмента внутри слова является функционально значимым. Так автор привлекает внимание к главной мысли, акцентируя внимание читателя на ней. В данных окказионализмах графически выделены слова «мечта» и «явь», что должно привлечь внимание читателя к наиболее значимой части слова. Автор показывает их противопоставленность, хочет довести до читателя мысль о несбыточности мечты в такой реа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Чресступенчатое образов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есь представлен следующий индивидуально - авторский неологизм: наплевательница (наплевать – наплеватель - наплевательница) («Например, мужчине и женщине, приверженцу строгой поэзии и наплевательнице на каноны») (Л.Сергеева). Авторский неологизм наплевательница выражает безразличие женщин. Это подчеркивается контекстом, где она противопоставлена мужчине – «приверженцу строгой поэз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мечая тенденцию современной поэтической речи, следует сказать об участии </w:t>
      </w:r>
      <w:r>
        <w:rPr>
          <w:b/>
          <w:sz w:val="28"/>
          <w:szCs w:val="28"/>
        </w:rPr>
        <w:t>иноязычных вкраплений</w:t>
      </w:r>
      <w:r>
        <w:rPr>
          <w:sz w:val="28"/>
          <w:szCs w:val="28"/>
        </w:rPr>
        <w:t xml:space="preserve"> в образовании авторских неологиз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ще всего авторские неологизмы с английскими вкраплениями имеют иронический оттенок. Об этом говорит С.С. Изюмская: «Наиболее употребительным способом создания комического эффекта является намеренное соединение исконно русских слов…с лексемами английского происхождения» (Изюмская 2000: 9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Р. Хариса встречается такой неологизм: елко – </w:t>
      </w:r>
      <w:r>
        <w:rPr>
          <w:b/>
          <w:sz w:val="28"/>
          <w:szCs w:val="28"/>
          <w:lang w:val="en-US"/>
        </w:rPr>
        <w:t>love</w:t>
      </w:r>
      <w:r>
        <w:rPr>
          <w:b/>
          <w:sz w:val="28"/>
          <w:szCs w:val="28"/>
        </w:rPr>
        <w:t xml:space="preserve"> -</w:t>
      </w:r>
      <w:r>
        <w:rPr>
          <w:sz w:val="28"/>
          <w:szCs w:val="28"/>
        </w:rPr>
        <w:t xml:space="preserve"> чик (с англ.</w:t>
      </w:r>
      <w:r>
        <w:rPr>
          <w:sz w:val="28"/>
          <w:szCs w:val="28"/>
          <w:lang w:val="en-US"/>
        </w:rPr>
        <w:t>love</w:t>
      </w:r>
      <w:r>
        <w:rPr>
          <w:sz w:val="28"/>
          <w:szCs w:val="28"/>
        </w:rPr>
        <w:t xml:space="preserve"> - любовь) «Стоять буду тут елко – </w:t>
      </w:r>
      <w:r>
        <w:rPr>
          <w:b/>
          <w:sz w:val="28"/>
          <w:szCs w:val="28"/>
          <w:lang w:val="en-US"/>
        </w:rPr>
        <w:t>lov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чиком». Здесь образование неологизма происходит путем сложения с суффиксацией, одно из слов является английским, причем его сема входит в значение нового слова (маленький любитель елки (значение «маленький» вносится суффиксом -чик)). Таких случаев немало: например, « Кошка сохнет после до полудня, // А потом у кошки сны и блудни.// Но не в будни- выходные </w:t>
      </w:r>
      <w:r>
        <w:rPr>
          <w:b/>
          <w:sz w:val="28"/>
          <w:szCs w:val="28"/>
          <w:lang w:val="en-US"/>
        </w:rPr>
        <w:t>day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ки// Ближе к ночи кошка миловеет. То мурлычет, то на охоту ходит» (англ. </w:t>
      </w:r>
      <w:r>
        <w:rPr>
          <w:sz w:val="28"/>
          <w:szCs w:val="28"/>
          <w:lang w:val="en-US"/>
        </w:rPr>
        <w:t>day</w:t>
      </w:r>
      <w:r>
        <w:rPr>
          <w:sz w:val="28"/>
          <w:szCs w:val="28"/>
        </w:rPr>
        <w:t xml:space="preserve"> –день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Исследование показало, что индивидуально-авторские неологизмы представляют богатый материал в словообразовательном плане. Они охватывают как узуальные способы словообразования, так и малопродуктивные и собственно окказиональные способы. И надо отметить, что последние почти не уступают в продуктивности узуальным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В словах, образованных по узуальным моделям, окказиональность создается с нарушением семантических или структурных ограничений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, префикс </w:t>
      </w:r>
      <w:r>
        <w:rPr>
          <w:b/>
          <w:sz w:val="28"/>
          <w:szCs w:val="28"/>
        </w:rPr>
        <w:t>анти-</w:t>
      </w:r>
      <w:r>
        <w:rPr>
          <w:sz w:val="28"/>
          <w:szCs w:val="28"/>
        </w:rPr>
        <w:t xml:space="preserve"> со значением «нечто противоположное… тому, что названо мотивирующим существительным» в поэзии присоединяется к основам, семантика которых не предполагает подобного присоединения, например, к именам собственным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нтипушкин (анти- + Пушки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Среди суффиксальных способов интересны случаи присоединения суффикса – их со значением «название самок животных» к существительным, обозначающим марку автомобиля, что также является нарушением семантических ограничений: тойотихи, джипих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В поэтической речи последних лет распространен процесс включения иностранных слов в русские. К примеру, авторский неологизм,образованный путем междусловного наложения, лю</w:t>
      </w:r>
      <w:r>
        <w:rPr>
          <w:sz w:val="28"/>
          <w:szCs w:val="28"/>
          <w:lang w:val="en-US"/>
        </w:rPr>
        <w:t>blues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blues</w:t>
      </w:r>
      <w:r>
        <w:rPr>
          <w:sz w:val="28"/>
          <w:szCs w:val="28"/>
        </w:rPr>
        <w:t xml:space="preserve"> - как музыкальный жанр накладывается на русское слово «люблю»). При этом меняется семантика русского слова, она дополняется иноязычны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учение индивидуально - авторских неологизмов – одна из актуальных задач современной лингвистики. Авторские неологизмы представляют собой богатый материал в словообразовательном, функциональном и семантическом пла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нгвистической литературе так и не установилось четкого определения термина «неологизм». Отсутствие единого определения понятия «неологизм» объясняется различием выдвигаемых критери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, В.Г. Гак, давая определение новым словам, главным считает критерий времен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.А.Земская, определяя новые слова, подчеркивает «ощущение новизны», связанное с временным фактором. Исследователь А.Г.Лыков выдвигает признак необычности сл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я определение индивидуально-авторских неологизмов, Е.А.Земская дифференцирует их на окказиональные и потенциальные слова. Анализ фактического материала позволяет выделить из всего многообразия способов словообразования авторских неологизмов наиболее актив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е показало, что наиболее продуктивными способами образования новых слов являются узуальные способы. Но окказиональность у слов, образованных по узуальным моделям, создается с нарушением семантических или структурных огранич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этической речи при создании новых слов чаще используются интернациональные префиксы. Среди существительных широко представлены суффиксальные новообразования. Основы, с которыми суффиксы вступают в словообразовательные связи, характеризуютс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пецифичностью, содержательностью и эмоциональностью, связаны с широким кругом явлений современной жиз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этической речи последних лет получают распространение такие малопродуктивные способы словообразования, как сращение и сложение с суффиксацией. Из собственно окказиональных способов доминирует контаминация и тмезис. В меньшем количестве представлены междусловное наложение, чресступенчатое образование, сращение + контаминация. Большое количество АН в современной поэтической речи при участии иноязычных вкраплений, что, по нашему мнению, является наметившейся тенденцией. В меньшем количестве представлены междусловное наложение, чресступенчатое образование, сращение + контаминац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Брагина А.А. Неологизмы в русском языке. - М.: Просвещение, 197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иноградов В.В.Русский язык (грамматическое учение о слове). - М., 197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Гаджимурадова Б.Н.Авторские неологизмы в современном поэтическом тексте. Махачкала, 200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Земская Е.А.Словообразование как деятельность.-М.,199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Изюмская С.С. Новые английские заимствования как средство языковой игры // Русский язык в школе.-2000.-№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Калниязов М.У. Членимость окказиональных и потенциальных слов // Актуальные проблемы русского словообразования.-Ташкент,1975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 Лыков А.Г. Современная русская лексикология (русское окказиональное слово).- М., 197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Миськевич Г.М., Чельцова Л.К. Новые слова, их принятие и нормативная оценка // Актуальные проблемы культуры речи – М., 1970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9. Намитокова Р.Ю. Авторские неологизмы:словообразовательный аспект.—Ростов-на Дону.198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Тихонов А.Н. Словообразовательный словарь русского языка.—М., 197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. Якобсон Р. Новейшая русская поэзия. Набросок первый: В.Хлебников.- Прага, 192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Эпштейн М.Н. Типы новых слов. Опыт классификации // Топо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итературно-философский (электронный) журнал.- 2006.- № 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3. Янко-Триницкая Н.А. Междусловное наложение // Развитие современного русского языка. - М., 197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М. Авис сборники стихов «Лазурь», «Редвей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Л.Н. Иванов сборники стихов: «Одиночки», «Новогоднет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Л.С. Сергеева сборник стихов «Дворцовый детектив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нашей работе представлены стихотворения следующих авторов: Р.Хариса, М. Аввакумовой, О. Смирнова, М. Вавжкевича, С. Макарова, С. Янышева, А. Эвили, Е. Умаковой, М. Бородицкой, опубликованные в литературных журналах «Наш современник», «Октябрь», «Новый мир», «Аврора» за период 1997-2000 гг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rb12">
    <w:name w:val="trb12"/>
    <w:qFormat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2:42:00Z</dcterms:created>
  <dc:creator>Дом</dc:creator>
  <dc:description/>
  <cp:keywords/>
  <dc:language>en-US</dc:language>
  <cp:lastModifiedBy>SYSTEM</cp:lastModifiedBy>
  <cp:lastPrinted>2007-11-28T20:59:00Z</cp:lastPrinted>
  <dcterms:modified xsi:type="dcterms:W3CDTF">2011-09-12T02:42:00Z</dcterms:modified>
  <cp:revision>2</cp:revision>
  <dc:subject/>
  <dc:title>Введение</dc:title>
</cp:coreProperties>
</file>