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ВЛияНИЕ кредитныХ историЙ на работу компан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21 августа с.г. вступает в силу Закон Республики Беларусь от 10.11.2008 № 441-З «О кредитных историях» (далее- Закон). Документ издан в целях укрепления платежной дисциплины, повышения заинтересованности физических и юридических лиц в надлежащем исполнении обязательств перед Национальным банком Республики Беларусь, банками, небанковскими кредитно-финансовыми организациями Республики Беларусь (далее - банки), снижения кредитных рисков и повышения эффективности работы банковской системы страны. В развитие Закона было издано постановление Правления Национального банка Республики Беларусь от 27.05.2009 № 67 «О формировании кредитных историй и предоставлении кредитных отчетов» (далее - постановление № 67)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мотрим основные положения указанных нормативных правовых актов с приведением конкретных пример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Что такое кредитная история?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твет на этот вопрос дан в ст.1 Закона, где под кредитной историей понимаются хранящиеся в Нацбанке сведения, состав которых определен Законом и которые характеризуют субъекта кредитной истории и исполнение им принятых на себя обязательств по кредитным сделкам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субъектом кредитной истории понимается физическое лицо, в том числе индивидуальный предприниматель, а также не являющиеся банком юридическое лицо Республики Беларусь или иностранное юридическое лицо (далее, если иное не определено Законом,- юридическое лицо), иностранная организация, не являющаяся юридическим лицом по иностранному праву, которые заключают (заключили) с банком, Нацбанком кредитную сделку и в отношении которых формируется кредитная история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Как формируются истории?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в кредитные истории поступают из отчетности формы 2501, состоящей из восьми отчет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1 «Сведения о субъекте кредитной истории - физическом лице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отчет 25012 «Сведения о субъекте кредитной истории - физическом лице (заключение последующей кредитной сделки)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3 «Сведения о субъекте кредитной истории - физическом лице (изменение информации о субъекте кредитной истории)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4 «Сведения о субъекте кредитной истории - физическом лице (изменение сведений, входящих в запись кредитной истории)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5 «Сведения о субъекте кредитной истории - юридическом лице, иностранной организации, не являющейся юридическим лицом по иностранному праву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6 «Сведения о субъекте кредитной истории - юридическом лице, иностранной организации, не являющейся юридическим лицом по иностранному праву (заключение последующей кредитной сделки)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7 «Сведения о субъекте кредитной истории - юридическом лице, иностранной организации, не являющейся юридическим лицом по иностранному праву (изменение информации о субъекте кредитной истории)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 25018 «Сведения о субъекте кредитной истории - юридическом лице, иностранной организации, не являющейся юридическим лицом по иностранному праву (изменение сведений, входящих в запись кредитной истории)»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ы 25011 и 25015 формируются при заключении кредитной сделки и отсутствии у источника формирования кредитной истории информации о наличии кредитной истории у субъекта кредитной истории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ы 25012 и 25016 составляются при заключении кредитной сделки и наличии у источника формирования кредитной истории информации о наличии кредитной истории у субъекта кредитной истории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ы 25013 и 25017 формируются в случае изменения сведений о субъекте кредитной истории, предоставленных ранее источником формирования кредитной истории в Кредитный регистр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ы 25014 и 25018 составляются в случаях изменения условий кредитной сделки, совершения действий по исполнению обязательств по кредитной сделке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Особенности формирования историй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 1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>Вопрос. ООО «У» (г. Минск) при помещении товаров под таможенный режим свободного обращения получило рассрочку уплаты таможенных платежей в соответствии со ст. 256 Таможенного кодекса Республики Беларусь на срок до 2 месяцев. В качестве обеспечения исполнения налогового обязательства по уплате таможенных платежей была представлена гарантия банка «Т». В то же время в установленный срок погасить данную отсрочку предприятие не смогло. Оно уплатило причитающийся платеж в добровольном порядке по прошествии 9 календарных дн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>Будет ли отражен факт получения в кредитной истории? Предоставят ли таможенные органы информацию о данном нарушении для ее размещения в кредитной истории организации?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. В соответствии со ст. 6 Закона в кредитную историю включаются следующие сведения в отношении обязательств субъекта кредитной истории (для каждой записи кредитной истории) (если таковые имеются)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кредитном договоре - номер и дата заключения договора, сумма и наименование валюты кредита (при открытии кредитной линии - предельный размер единовременной задолженности кредитополучателя), срок возврата (погашения) кредита; способ обеспечения исполнения обязательств по договору; сумма задолженности по кредиту (за исключением возобновляемой кредитной линии), суммы просроченных платежей по возврату (погашению) кредита, уплате процентов и плате за пользование кредитом, а также даты, которым соответствуют данные сведения; дата прекращения договор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говоре, содержащем условия овердрафтного кредитования, - номер и дата заключения договора, лимит овердрафта, наименование валюты кредита, срок возврата (погашения) кредита, способ обеспечения исполнения обязательств по договору; суммы просроченных платежей по возврату (погашению) кредита, уплате процентов и плате за пользование кредитом, а также даты, которым соответствуют данные сведения; дата прекращения договор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о договоре займа - номер и дата заключения договора, сумма, наименование валюты и срок возврата займа, способ обеспечения исполнения обязательств по договору; сумма задолженности по займу; суммы просроченных платежей по возврату займа, уплате процентов за пользование им, а также даты, которым соответствуют данные сведения; дата прекращения договор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говоре залога - номер и дата заключения договора, вид залога, стоимость предмета залога; сумма и наименование валюты требований залогодержателя, предъявленных к залогодателю; сумма полученного залогодержателем удовлетворения из стоимости заложенного имущества, а также даты, которым соответствуют данные сведения; дата прекращения залог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говоре гарантии - номер и дата заключения договора, срок, на который предоставлена гарантия, сумма, возврат которой обеспечивается гарантом, и наименование валюты; сумма и наименование валюты требований банка, предъявленных к гаранту; сумма, уплаченная гарантом, а также даты, которым соответствуют данные сведения; дата прекращения гарант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договоре поручительства - номер и дата заключения договора, срок, на который дано поручительство, сумма, возврат которой обеспечивается поручительством, и наименование валюты, ответственность поручителя (солидарная или субсидиарная); сумма и наименование валюты требований банка, предъявленных к поручителю; сумма, уплаченная поручителем, а также даты, которым соответствуют данные сведения; дата прекращения поручитель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вою очередь, под записью кредитной истории подразумеваются сведения, входящие в состав кредитной истории, характеризующие одну кредитную сделку субъекта кредитной истории, в том числе исполнение принятых им на себя обязательств по данной сделке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 кредитной сделкой понимается кредитный договор, договор, содержащий условия овердрафтного кредитования, договоры займа, залога, гарантии, поручительства, заключаемые (заключенные) с банками, Нацбанком, по которым субъект кредитной истории выступает как кредитополучатель, или заемщик, или залогодатель, или гарант, или поручител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Исходя из ст. 164 Банковского кодекса Республики Беларусь (далее - БК) в силу банковской гарантии банк или небанковская кредитно-финансовая организация (гарант) дают по просьбе другого лица (принципала, то есть ООО «У») от своего имени письменное обязательство уплатить кредитору принципала (бенефициару) в соответствии с условиями гарантии денежную сумму (осуществить платеж)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факт предоставления банковской гарантии ООО «У» не попадет в кредитную историю. Однако в кредитную историю может войти, например, договор залога, который мог быть заключен между банком и ООО «У» (где данный субъект хозяйствования выступает в качестве залогодателя) для выдачи последнему банковской гарант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Согласно ст. 1 Закона источником формирования кредитной истории выступает банк, являющийся стороной по кредитной сделке и предоставляющий в Нацбанк сведения, входящие в состав кредитной истории, а также Нацбанк – по кредитным сделкам, заключенным со своими работниками. Следовательно, таможенный орган не является источником формирования кредитной истории и, соответственно, не вносит какие</w:t>
        <w:softHyphen/>
        <w:t>либо сведения в кредитные истории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 2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>Вопрос. В кредитной истории предприятия фиксировались сведения о фактах просрочки уплаты платежей по выданным кредитам. Однако в настоящее время все кредиты, в том числе проценты по ним, погашены. Означает ли это, что предприятию теперь не будут выдавать кредиты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твет. Напомним, что порядок предоставления банковского кредита, с одной стороны, регулируется нормами главы 18 БК, а с другой - нормами Гражданского кодекса Республики Беларусь (далее - ГК). Исходя из ст. 137 БК по кредитному договору банк или небанковская кредитно-финансовая организация (кредитодатель) обязуются предоставить денежные средства (кредит) другому лицу (кредитополучателю) в размере и на условиях, определенных договором, а кредитополучатель обязуется возвратить (погасить) кредит и уплатить проценты за пользование и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соответствии со ст. 391 ГК граждане и юридические лица свободны в заключении договора, а условия договора определяются по усмотрению сторон в порядке и пределах, предусмотренных законодательством. При этом действующие нормативные правовые акты не устанавливают банковскому учреждению ограничений по выдаче кредитов кредитополучателю, у которого погашены кредит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Таким образом, банковское учреждение, рассматривая вопрос о целесообразности представления кредита предприятию, оценивает, прежде всего, риск невозврата кредита или затягивания сроков распоряжения полученными ресурсами. В свою очередь, кредитная история позволяет оценить данный риск и помочь сформировать банковскому учреждению кредитный рейтинг клиент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Исходя из вышеизложенного, банк может выдать кредит предприятию даже в том случае, если в кредитной истории имеются сведения о фактах просрочки уплаты платежей по выданным кредитам. Вместе с тем следует помнить, что банковское учреждение, например, в качестве условия выдачи кредита может потребовать предоставления предприятием в залог более ликвидных товаров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 3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kern w:val="2"/>
          <w:sz w:val="28"/>
          <w:szCs w:val="28"/>
        </w:rPr>
        <w:t>Вопрос. ОАО «Б» (г. Солигорск) заключило в октябре 2008 г. с банком «К» договор кредитования на 1 год. В то же время из-за проблем с экспортом продукции предприятие может погасить очередной платеж по кредиту несколько позже, чем это предусматривает кредитный договор. А именно платеж за апрель - май 2009 г. внести в сентябре 2009 г. Банк согласен с доводами ОАО «Б» и готов предоставить отсрочку уплаты платежей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Следует ли в данном случае заключать отдельное дополнительное соглашение к кредитному договору между предприятием и банком? Как это отразится в кредитной истории ОАО «Б»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Ответ. Исходя из ст. 420 ГК изменение и расторжение договора возможно по соглашению сторон, если иное не предусмотрено актами законодательства или договором. В соответствии со ст. 1 Закона Республики Беларусь «О нормативных правовых актах Республики Беларусь» акты законодательства - нормативные правовые акты, составляющие законодательство Республики Беларусь; под нормативным правовым актом понимается официальный документ установленной формы, принятый (изданный) в пределах компетенции уполномоченного государственного органа (должностного лица) или путем референдума с соблюдением установленной законодательством процедуры, содержащий общеобязательные правила поведения, рассчитанные на неопределенный круг лиц и неоднократное примене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Таким образом, актом законодательства, то есть п. 24 Инструкции о порядке предоставления (размещения) банками денежных средств в форме кредита и их возврата, утвержденной постановлением Правления Национального банка Республики Беларусь от 30.12.2003 № 226 , предусмотрено, что изменение условий кредитного договора, в том числе предоставление отсрочки (рассрочки) погашения задолженности по кредитному договору, осуществляется на основании дополнительного соглашения к кредитному договору, что предполагает наличие соглашения сторон об изменении условий договора, заключенного в дополнение к первоначально заключенному кредитному договор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В соответствии с п. 1 ст. 422 ГК соглашение об изменении или расторжении договора совершается в той же форме, что и договор, если из законодательства, договора не вытекает иное. Статьей 139 БК установлено, что кредитный договор должен быть заключен в письменной форме. Таким образом, допсоглашение к кредитному договору необходимо заключать в письменной форме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графика погашения кредита, являющегося в соответствии с кредитным договором неотъемлемой его частью, путем подписания сторонами договора нового графика с указанием в нем о прекращении действия прежнего графика является изменением кредитного договора, оформленным допсоглашением в письменной форме (письмо Национального банка Республики Беларусь от 17.03.2007 № 04-23/190)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им образом, в случае есл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анковское учреждение согласится изменить график погашения кредита и стороны заключат соответствующее соглашение в письменной форме - кредитная история не будет содержать сведений о просрочке уплаты платежа по кредиту, поскольку фактически такой просрочки нет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риятию будет предоставлена отсрочка (рассрочки) погашения задолженности либо банковское учреждение не пожелает внести каких</w:t>
        <w:softHyphen/>
        <w:t>либо изменений в кредитный договор - кредитная история будет содержать сведения о наличии задолженности по погашению кредита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Внесение изменений в кредитную историю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итывая, что кредитная история является документом, от содержания которого зависит в том числе финансовое благополучие коммерческих организаций, законодатель предусмотрел возможность внесения в данный документ измене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 в соответствии со ст. 8 Закона сведения, входящие в состав кредитной истории и являющиеся, по мнению субъекта кредитной истории, недостоверными, по его заявлению подлежат проверке Нацбанком или по поручению Нацбанка - источником формирования кредитной истории, представившим данные сведения в главный банк страны. Для этого субъект обязан предоставить заявление в Нацбанк по форме, установленной Инструкцией о формировании кредитных историй и предоставлении кредитных отчетов, утвержденной постановлением № 67 (далее - Инструкц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такой проверки не должен превышать 30 дней со дня получения заявления. Во время проведения проверки в кредитной истории делается пометка «Сведения проверяются»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бъект кредитной истории информируется Нацбанком о результатах рассмотрения заявления в течение 5 дней, следующих за днем завершения проверки. Если сведения признаны достоверными, то субъекту дается ответ, в котором излагаются основания отказа в удовлетворении изложенных в заявлении требований. Отказ в изменении и (или) дополнении сведений, входящих в состав кредитной истории, можно обжаловать в судеб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, входящие в состав кредитной истории, признанные по результатам проверки недостоверными, подлежат изменению и (или) дополнению в течение 5 дней, следующих за днем завершения проверки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менение и (или) дополнение сведений, включенных в состав кредитной истории в результате неверного (неправильного, ошибочного) представления источником формирования кредитной истории, осуществляется путем предоставления данным источником в Кредитный регистр достоверных сведений в виде электронного документа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  <w:t>Получение кредитных отчетов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caps/>
          <w:kern w:val="2"/>
          <w:sz w:val="28"/>
          <w:szCs w:val="28"/>
        </w:rPr>
      </w:pPr>
      <w:r>
        <w:rPr>
          <w:bCs/>
          <w:cap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оме того, субъекты кредитных историй вправе получать сведения, входящие в состав кредитной истории, в виде кредитного отчета. Этот отчет предоставляется в форме электронного документа (в случае заключения с Нацбанком отдельного договора, регулирующего отношения в сфере обращения электронных документов) или документа на бумажном носител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Для получения отчета субъект представляет в одно из структурных подразделений Нацбанка (см.табл.) заявление по форме, определенной Инструкцией. В случае, когда отчет предоставляется за вознаграждение, субъект кредитной истории до представления заявления на получение отчета (далее - заявление) обязан заключить договор оказания информационных услуг по установленной Инструкцией форме, а также представить платежный документ, подтверждающий уплату вознагражд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писок мест предоставления кредитных отчетов</w:t>
      </w:r>
    </w:p>
    <w:tbl>
      <w:tblPr>
        <w:tblW w:w="4750" w:type="pct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81"/>
        <w:gridCol w:w="3806"/>
      </w:tblGrid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Наименование структурного подразделения Нацбанка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Адрес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Специализированное управление Нацбанка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Калиновского, 72а, 220114, г. Минск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г. Минску и Мин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Толстого, 6, 220007, г. Минск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г. Минску и Минской области в г. Борисов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Рабочий Химик, 13, 222120, г. Борисов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г. Минску и Минской области в г. Молодечно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Притыцкого, 23, 222310, г. Молодечно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Брест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Ленина, 9, 224005, г. Брест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Брестской области в г. Баранович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Советская, 77, 225320, г. Барановичи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Брестской области в г. Дрогичин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Ленина, 159, 225830, г. Дрогичин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Брестской области в г. Пинск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Первомайская, 44, 225710, г. Пинск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Витеб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Ленина, 17, 210015, г. Витебск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Витебской области в г. Орш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60 лет БССР, 11, 211396, г. Орша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Витебской области в г. Полоцк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К. Маркса, 24, 211400, г. Полоцк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Гомель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Советская, 9, 245050, г. Гомель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Гомельской области в г. Жлобин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Урицкого, 86, 247210, г. Жлобин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Гомельской области в г. Мозыр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Ленинская, 6, 247760, г. Мозырь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Гроднен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Карбышева, 17, 230023, г. Гродно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Гродненской области в г. Лид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Советская, 10, 231300, г. Лида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Главное управление Нацбанка по Могилевской области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Ленинская, 50, 212030, г. Могилев</w:t>
            </w:r>
          </w:p>
        </w:tc>
      </w:tr>
      <w:tr>
        <w:trPr/>
        <w:tc>
          <w:tcPr>
            <w:tcW w:w="508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Отделение Главного управления Нацбанка по Могилевской области в г. Бобруйске</w:t>
            </w:r>
          </w:p>
        </w:tc>
        <w:tc>
          <w:tcPr>
            <w:tcW w:w="380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kern w:val="2"/>
                <w:sz w:val="20"/>
                <w:szCs w:val="28"/>
              </w:rPr>
            </w:pPr>
            <w:r>
              <w:rPr>
                <w:kern w:val="2"/>
                <w:sz w:val="20"/>
                <w:szCs w:val="28"/>
              </w:rPr>
              <w:t>ул. Советская, 85, 213826, г. Бобруйск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редставлении заявления субъект кредитной истории обязан предъявить документ, удостоверяющий личность, а его представитель - документ, удостоверяющий личность, и документ, подтверждающий полномочия, оформленный в установленном порядке. Кредитный отчет в виде электронного документа предоставляется не позднее 3 банковских дней со дня принятия решения о предоставлении отчета, а в виде документа на бумажном носителе - в день принятия решения о предоставлении отчета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едитный отчет в виде документа на бумажном носителе вручается лично субъекту кредитной истории (его представителю). Для получения отчета субъект кредитной истории обязан предъявить документ, удостоверяющий личность, а его представитель - документ, удостоверяющий личность, и документ, подтверждающий полномочия, оформленный в установлен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получения кредитного отчета в виде документа на бумажном носителе субъект кредитной истории (его представитель) обязан сделать на заявлении отметку о получении отчета и подписать ее с указанием фамилии, инициалов, а также даты полу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убъекту кредитной истории кредитный отчет предоставляется по его заявлению на получение кредитного отчета без уплаты вознаграждения один раз в течение календарного года и неограниченное количество раз в течение календарного года за вознаграждение. Отчет, запрашиваемый субъектом кредитной истории после изменения недостоверных сведений, входящих в состав его кредитной истории, по результатам рассмотрения заявления субъекта кредитной истории, предоставляется без уплаты вознагражд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едставления и (или) непредъявления документов, необходимых для получения отчет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ления запроса (заявления) на получение отчета с нарушением установленной формы или отсутствия в нем сведений, определенных Нацбанком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сутствия у лица, подписавшего запрос (заявление) на получение отчета, необходимых для этого полномочий.</w:t>
      </w:r>
      <w:r>
        <w:br w:type="page"/>
      </w:r>
    </w:p>
    <w:p>
      <w:pPr>
        <w:pStyle w:val="TextBodyIndent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ражданский кодекс Республики Беларусь от 19 ноября 1998г.: с комментариями к разделам / Коммент. В. Ф. Чигира // Мн.: Амалфея, 1999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логов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19 декабря 2002 г. №166-З. Принят Палатой представителей 15 ноября 2002 года. Одобрен Советом Республики 2 декабря 2002 года. (Национальный реестр правовых актов Республики Беларусь, 13.01.2003, № 4, рег. № 2/920 от 02.01.2003)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декс Республики Беларусь об административных правонарушениях от 21 апреля 2003г. № 194-З. Принят Палатой представителей 17 декабря 2002 года. Одобрен Советом Республики 2 апреля 2003 года (Национальный реестр правовых актов Республики Беларусь, 09.06.2003, № 63, рег. № 2/946 от 20.05.2003г)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оцессуально-исполнительный кодекс Республики Беларусь об административных правонарушениях от </w:t>
      </w:r>
      <w:r>
        <w:rPr>
          <w:rFonts w:cs="Times New Roman" w:ascii="Times New Roman" w:hAnsi="Times New Roman"/>
          <w:kern w:val="2"/>
          <w:sz w:val="28"/>
          <w:szCs w:val="28"/>
        </w:rPr>
        <w:t>20 декабря 2006 г. № 194-З. Принят Палатой представителей 9 ноября 2006 года. Одобрен Советом Республики 1 декабря 2006 года (Национальный реестр правовых актов Республики Беларусь, 17.01.2007, № 14, рег. № 2/1291 от 03.01.2007)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крет Президента Республики Беларусь от 16 марта 1999г. № 11 «Об упорядочении государственной регистрации и ликвидации (прекращения деятельности) субъектов хозяйствования» (Национальный реестр правовых актов Республики Беларусь, 1999г., №23, 1/191; 2002 г., № 142, 1/4230)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еремейко Юрий, Косов Андрей, Фадеева Елена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мментарий к Налоговому кодексу Республики Беларусь (Общая часть), </w:t>
      </w:r>
      <w:r>
        <w:rPr>
          <w:rStyle w:val="Gray1"/>
          <w:rFonts w:cs="Times New Roman" w:ascii="Times New Roman" w:hAnsi="Times New Roman"/>
          <w:color w:val="000000"/>
          <w:kern w:val="2"/>
          <w:sz w:val="28"/>
          <w:szCs w:val="28"/>
        </w:rPr>
        <w:t>Издательство</w:t>
      </w:r>
      <w:r>
        <w:rPr>
          <w:rFonts w:cs="Times New Roman" w:ascii="Times New Roman" w:hAnsi="Times New Roman"/>
          <w:kern w:val="2"/>
          <w:sz w:val="28"/>
          <w:szCs w:val="28"/>
        </w:rPr>
        <w:t>: Тесей. Минск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2007г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Style w:val="Orange1"/>
          <w:rFonts w:cs="Times New Roman" w:ascii="Times New Roman" w:hAnsi="Times New Roman"/>
          <w:color w:val="000000"/>
          <w:kern w:val="2"/>
          <w:sz w:val="28"/>
          <w:szCs w:val="28"/>
        </w:rPr>
        <w:t>Кишкевич А.Д., Пилипенко А.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: Налоговое право Республики Беларусь. </w:t>
      </w:r>
      <w:r>
        <w:rPr>
          <w:rStyle w:val="Gray1"/>
          <w:rFonts w:cs="Times New Roman" w:ascii="Times New Roman" w:hAnsi="Times New Roman"/>
          <w:color w:val="000000"/>
          <w:kern w:val="2"/>
          <w:sz w:val="28"/>
          <w:szCs w:val="28"/>
        </w:rPr>
        <w:t>Издательство</w:t>
      </w:r>
      <w:r>
        <w:rPr>
          <w:rFonts w:cs="Times New Roman" w:ascii="Times New Roman" w:hAnsi="Times New Roman"/>
          <w:kern w:val="2"/>
          <w:sz w:val="28"/>
          <w:szCs w:val="28"/>
        </w:rPr>
        <w:t>: Тесей. Минск. 2002. 304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.А. Ханкевич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Финансовое право Республики Беларусь». Учебное пособие / Мн. Издательство «Амалфея» 2002г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ньковский И.А. Налоговое право Республики Беларусь. Общие положения: Практическое пособие. – Мн.: «Молодежное научное общество», 2000. 160с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инансовое право. Учебник / Под ред. проф. О.Н. Горбуновой Издательство «Юристъ» М., 2003.</w:t>
      </w:r>
    </w:p>
    <w:p>
      <w:pPr>
        <w:pStyle w:val="HTML1"/>
        <w:numPr>
          <w:ilvl w:val="0"/>
          <w:numId w:val="2"/>
        </w:numPr>
        <w:tabs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анкевич ЛА. Налоги и налоговое право Республики Беларусь. Мн., 1999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825"/>
        </w:tabs>
        <w:ind w:left="825" w:hanging="150"/>
      </w:pPr>
      <w:rPr>
        <w:rFonts w:ascii="Tahoma" w:hAnsi="Tahoma" w:cs="Tahoma" w:hint="default"/>
        <w:sz w:val="16"/>
        <w:b/>
        <w:color w:val="000080"/>
      </w:rPr>
    </w:lvl>
    <w:lvl w:ilvl="1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2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3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4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5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6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7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  <w:lvl w:ilvl="8">
      <w:start w:val="0"/>
      <w:numFmt w:val="bullet"/>
      <w:lvlText w:val=" "/>
      <w:lvlJc w:val="left"/>
      <w:pPr>
        <w:tabs>
          <w:tab w:val="num" w:pos="825"/>
        </w:tabs>
        <w:ind w:left="825" w:hanging="825"/>
      </w:pPr>
      <w:rPr>
        <w:rFonts w:ascii="Tahoma" w:hAnsi="Tahoma" w:cs="Tahoma" w:hint="default"/>
        <w:sz w:val="16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range1">
    <w:name w:val="orange1"/>
    <w:qFormat/>
    <w:rPr>
      <w:rFonts w:cs="Times New Roman"/>
      <w:color w:val="FF9900"/>
    </w:rPr>
  </w:style>
  <w:style w:type="character" w:styleId="Gray1">
    <w:name w:val="gray1"/>
    <w:qFormat/>
    <w:rPr>
      <w:rFonts w:cs="Times New Roman"/>
      <w:color w:val="808080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35:00Z</dcterms:created>
  <dc:creator>Admin</dc:creator>
  <dc:description/>
  <cp:keywords/>
  <dc:language>en-US</dc:language>
  <cp:lastModifiedBy>SYSTEM</cp:lastModifiedBy>
  <dcterms:modified xsi:type="dcterms:W3CDTF">2011-09-12T02:35:00Z</dcterms:modified>
  <cp:revision>2</cp:revision>
  <dc:subject/>
  <dc:title>ВЛИЯНИЕ КРЕДИТНЫХ ИСТОРИЙ НА РАБОТУ КОМПАНИЙ</dc:title>
</cp:coreProperties>
</file>