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иложения 1 произведите группировку 30-ти коммерческих банков РФ (в зависимости от Вашего варианта) по величин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го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активов-нет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группу охарактеризуйте тремя наиболее экономически чувствительными показателями, имеющимися в приложение 1 . Наряду с абсолютными размерами показателей, приведите относительные величины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руппировки изложите в сводных групповых таблицах и проанализиру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истограмму распределения банков по рассмотрен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крупнейших банков России по размеру уставного фонда (на 1. 03.2000 г., млн. долл.)</w:t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8"/>
        <w:gridCol w:w="1197"/>
        <w:gridCol w:w="930"/>
        <w:gridCol w:w="1140"/>
        <w:gridCol w:w="1311"/>
        <w:gridCol w:w="1311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- тр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ы- нет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фильм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в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ополь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маззолот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ержинск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ъ-экспрес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. Почтов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пром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- тр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- нет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прибы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-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. Цен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-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осковс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л-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внешторг-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ейск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ий железнодо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ой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пром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-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3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аз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бург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 им. Сергея Жива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4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ком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ан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ан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торгов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Б Пионер банк (ЗА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изведем группировку 29 коммерческих банков РФ по величине устав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зовании групп с равными интервалами, величина интерв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min</w:t>
      </w:r>
      <w:r>
        <w:rPr>
          <w:sz w:val="28"/>
          <w:szCs w:val="28"/>
        </w:rPr>
        <w:t xml:space="preserve"> - максимальное и минимальное значение признака соответствен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159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нков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-0,7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-0,88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-1,06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-1,24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-1,4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коммерческих банков по величине уставного капитала, млн. руб.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32"/>
        <w:gridCol w:w="2023"/>
        <w:gridCol w:w="1052"/>
        <w:gridCol w:w="1047"/>
        <w:gridCol w:w="1102"/>
        <w:gridCol w:w="1210"/>
        <w:gridCol w:w="1203"/>
      </w:tblGrid>
      <w:tr>
        <w:trPr>
          <w:trHeight w:val="114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. У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-0,7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аз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бур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 им. Сергея Жива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ком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торговы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Б Пионер банк (ЗАО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-0,8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внешторг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ейск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ий железнодо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ой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пром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-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-1,0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. Цент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-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осковск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л-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-1,2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. Почтовы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пром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-бан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-1,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фильмбанк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вет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опол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маззолот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ержинск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ъ-экспрес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группировка коммерческих банков по величине уставного капитала, млн. руб.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92"/>
        <w:gridCol w:w="813"/>
        <w:gridCol w:w="855"/>
        <w:gridCol w:w="846"/>
        <w:gridCol w:w="708"/>
        <w:gridCol w:w="709"/>
        <w:gridCol w:w="851"/>
        <w:gridCol w:w="855"/>
        <w:gridCol w:w="863"/>
        <w:gridCol w:w="788"/>
      </w:tblGrid>
      <w:tr>
        <w:trPr>
          <w:trHeight w:val="6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е У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-0,7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-0,88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-1,0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-1,2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8-1,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з проанализированных 29 банков – 6 банков имеют наибольшую величину уставного фонда в пределах от 1,248 до 1,43 млн. рублей, на их долю приходится 11,46% всего капитала. По величине чистых активов (61,04% всего объема) преобладают банки с уставным фондом в пределах от 1,066 до 1,248 млн. рублей (5 банков), на их долю приходится 53,2 % все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стограмма распределения банков по величине устав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9425" cy="211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изведем группировку 29 коммерческих банков РФ по величине чист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у интервала для преобразования групп с равными интервалам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8" w:type="dxa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3817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нков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-5,6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-9,9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-14,1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-18,4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-22,6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коммерческих банков по величине чистых активов, млн. руб.</w:t>
      </w:r>
    </w:p>
    <w:tbl>
      <w:tblPr>
        <w:tblW w:w="9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21"/>
        <w:gridCol w:w="1966"/>
        <w:gridCol w:w="1096"/>
        <w:gridCol w:w="929"/>
        <w:gridCol w:w="929"/>
        <w:gridCol w:w="1134"/>
        <w:gridCol w:w="1262"/>
      </w:tblGrid>
      <w:tr>
        <w:trPr>
          <w:trHeight w:val="114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е чистых активо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-5,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Б Пионер банк (ЗА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ком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ий железнодо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ой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-бан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осковск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л-бан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. Почтов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пром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-бан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фильм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вет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5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ъ-экспрес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-9,9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 им. Сергея Жива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ан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ейск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-бан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маззолото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ержинск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,92-14,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аз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бург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17-18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. Цент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-22,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торговы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внешторг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промбан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ополь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ая группировка коммерческих банков по величине чистых активов</w:t>
      </w:r>
      <w:r>
        <w:rPr/>
        <w:t>, млн. руб.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44"/>
        <w:gridCol w:w="1026"/>
        <w:gridCol w:w="798"/>
        <w:gridCol w:w="969"/>
        <w:gridCol w:w="912"/>
        <w:gridCol w:w="855"/>
        <w:gridCol w:w="798"/>
        <w:gridCol w:w="855"/>
        <w:gridCol w:w="806"/>
        <w:gridCol w:w="788"/>
      </w:tblGrid>
      <w:tr>
        <w:trPr>
          <w:trHeight w:val="6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е чистых активо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>
          <w:trHeight w:val="4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-5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-9,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-14,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-18,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-22,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з проанализированных 29 банков в основном преобладают малые банки (15 банков) с величиной чистых активов не более 44,99 млн. рублей, на долю которых приходится 20,27% всего капитала и 55,05% устав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стограмма распределения банков по величине устав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529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ите комбинационную группировку коммерческих банков по двум признакам: возрасту и величине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ую групп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йдем величину интервала для группировки банков по возрас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57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848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8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6,6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-7,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-8,2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-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дем величину интервала для группировки банков по величине капи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55" w:type="dxa"/>
        <w:jc w:val="left"/>
        <w:tblInd w:w="1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361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ировка коммерческих банков по возрасту величине капита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23"/>
        <w:gridCol w:w="2028"/>
        <w:gridCol w:w="922"/>
        <w:gridCol w:w="1207"/>
        <w:gridCol w:w="1119"/>
        <w:gridCol w:w="1219"/>
        <w:gridCol w:w="1212"/>
      </w:tblGrid>
      <w:tr>
        <w:trPr>
          <w:trHeight w:val="1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расту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группы по величине капитала, млн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6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-7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-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-9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3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проанализировав данную группировку можно сделать вывод о том, что преобладают банки в возрасте от 5,0 до 5,8 лет (12 банков), с величиной капитала от 0,78 до 1,402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йте ряды распределения по 29 коммерческим банкам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еличине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рядам распределения определите среднее, модальное и медианное значение кажд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фического изображения изучаемых вариационных рядов постройте гистограмму распределения (для интервального ряда) и полигон распределения (для дискретного ряда), а также кумулятивные кривые для изображения ряда накопленны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м ряд распределения банков по величине капи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нтер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56"/>
        <w:gridCol w:w="952"/>
        <w:gridCol w:w="1250"/>
        <w:gridCol w:w="858"/>
        <w:gridCol w:w="1505"/>
        <w:gridCol w:w="750"/>
        <w:gridCol w:w="862"/>
        <w:gridCol w:w="775"/>
        <w:gridCol w:w="909"/>
      </w:tblGrid>
      <w:tr>
        <w:trPr>
          <w:trHeight w:val="17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банков по величине капитала, млн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*F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-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i-X)*F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i-X)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i-X)2*Fi</w:t>
            </w:r>
          </w:p>
        </w:tc>
      </w:tr>
      <w:tr>
        <w:trPr>
          <w:trHeight w:val="3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-1,4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87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-2,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-2,6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-3,2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8-3,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1</w:t>
            </w:r>
          </w:p>
        </w:tc>
      </w:tr>
      <w:tr>
        <w:trPr>
          <w:trHeight w:val="3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оказателя рассчитывается как средняя арифметическая интервального ря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ередины интервалов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астота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– значение признака, наиболее часто встречающееся в исследуемой совокупности, т.е. это одна из вариант признака, которая в ряду распределения имеет наибольшую част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альным интервалом является 1-ый интервал с частотой </w:t>
      </w:r>
      <w:r>
        <w:rPr>
          <w:sz w:val="28"/>
          <w:szCs w:val="28"/>
          <w:lang w:val="en-US"/>
        </w:rPr>
        <w:t>Fmo</w:t>
      </w:r>
      <w:r>
        <w:rPr>
          <w:sz w:val="28"/>
          <w:szCs w:val="28"/>
        </w:rPr>
        <w:t>=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жняя граница модального интер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личина модального интер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тота модаль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астота интервала, предшествующая модальн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а интервала, следующего за мод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– это варианта, которая находится в середине вариацион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номер медиан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ный интервал находится в пределах 0,78-1,402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медианы в интервальном вариационном ряду применяетс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64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ижняя граница медианного интервал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личина медианного интерв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мма часто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 накопленных частот, предшествующих медианному интер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тота медианного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778760" cy="1831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м ряд распределения банков по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интервала: </w:t>
      </w: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69"/>
        <w:gridCol w:w="961"/>
        <w:gridCol w:w="1261"/>
        <w:gridCol w:w="844"/>
        <w:gridCol w:w="1519"/>
        <w:gridCol w:w="731"/>
        <w:gridCol w:w="851"/>
        <w:gridCol w:w="757"/>
        <w:gridCol w:w="919"/>
      </w:tblGrid>
      <w:tr>
        <w:trPr>
          <w:trHeight w:val="139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банков по возрасту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*F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-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i-X)*F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i-X)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i-X)2*Fi</w:t>
            </w:r>
          </w:p>
        </w:tc>
      </w:tr>
      <w:tr>
        <w:trPr>
          <w:trHeight w:val="3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-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3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-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3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-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оказателя рассчитывается как средняя арифметическая интервального ря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ередины интервал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астота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– значение признака, наиболее часто встречающееся в исследуемой совокупности, т.е. это одна из вариант признака, которая в ряду распределения имеет наибольшую част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альным интервалом является 1-ый интервал с частотой </w:t>
      </w:r>
      <w:r>
        <w:rPr>
          <w:sz w:val="28"/>
          <w:szCs w:val="28"/>
          <w:lang w:val="en-US"/>
        </w:rPr>
        <w:t>Fmo</w:t>
      </w:r>
      <w:r>
        <w:rPr>
          <w:sz w:val="28"/>
          <w:szCs w:val="28"/>
        </w:rPr>
        <w:t>=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4455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ижняя граница модального интер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личина модального интер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тота модаль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астота интервала, предшествующая модально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а интервала, следующего за мод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– это варианта, которая находится в середине вариационн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номер медиан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анный интервал находится в пределах 5,8-6,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медианы в интервальном вариационном ряду применяетс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647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ижняя граница медианного интервал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личина медианного интер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мма частот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 накопленных частот, предшествующих медианному интервал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тота медианного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7360" cy="1958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047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№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троенным в задаче 3 рядам распределения рассчитай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мах вари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е линейное откло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ее квадратичное откло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казателей оформите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ей вариации используем расчетные данные, представленные в таблицах 3.1 и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мах вариации представляет собой абсолютную разность между максимальным и минимальным значениями признака в изучаемой совокупности 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32"/>
        </w:rPr>
        <w:drawing>
          <wp:inline distT="0" distB="0" distL="0" distR="0">
            <wp:extent cx="2895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32"/>
        </w:rPr>
        <w:drawing>
          <wp:inline distT="0" distB="0" distL="0" distR="0">
            <wp:extent cx="2247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реднее линейное отклонение вычисляется как взвешенное по частоте отклонение по модулю середин интервалов от средней арифметической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7686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3495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используются в статистической практике и являются общепринятыми мерами вариации показатели дисперсии и среднего квадратического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представляет собой средний квадрат отклонений индивидуальных значений признака (для данного примера – середин интервалов) от их средней величины. Расчет дисперсии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рень квадратный из дисперсии называется средним квадратическим откло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32"/>
        </w:rPr>
        <w:drawing>
          <wp:inline distT="0" distB="0" distL="0" distR="0">
            <wp:extent cx="2616200" cy="571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602865" cy="571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вариации – это относительный показатель вариации, равный процентному отношению среднего квадратического отклонения к средней арифметичес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9337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9083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ассчитанная величина коэффициента вариации по двум рядам распределения свидетельствует: а) в первом случае – о высоком уровне колеблемости признака (т.к. рассчитанный коэффициент имеет высокое значение); б) во втором случае – о незначительном уровне колеблемости признака. Данные совокупности считаются неодноро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№5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задачи №1 проведите 20-процентную механическую выборку банков по величине капитала. Результаты представьте в таблице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: 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ий размер капитала банков по выборке;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личину ошибки при определении величины капитала на основе выборки;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роятные пределы колебания величины капитала для всех банков при вероятности 0,954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ка коммерческих банков по величине уставного капитала, 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37"/>
        <w:gridCol w:w="2168"/>
        <w:gridCol w:w="1054"/>
        <w:gridCol w:w="1049"/>
        <w:gridCol w:w="1106"/>
        <w:gridCol w:w="1212"/>
        <w:gridCol w:w="1205"/>
      </w:tblGrid>
      <w:tr>
        <w:trPr>
          <w:trHeight w:val="11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банков 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. УК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газ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ком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ан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ейски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ой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пром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-бан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. Цент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З-бан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осков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анпром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-бан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фильмбанк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ополь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маззолот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ержински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ъ-экспрес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,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ий размер капитала банка по выбор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яя ошибка выбор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ъем выборочной и генеральной совокупности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² = ∑(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)²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34,54-1,727)²/20 = 53,8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ельная ошибка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тся умножением средней ошибки на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определяемый в зависимости от уровня вероятности (он равен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 μ=2*1,47=2,94 млн.руб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Вероятные пределы колебания величины капи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5895" cy="2971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727 - 2,94 ≤ χ ≤ 1,727 + 2,94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,213 млн.руб.≤ χ ≤4,667млн.руб.</w:t>
      </w:r>
    </w:p>
    <w:sectPr>
      <w:footerReference w:type="default" r:id="rId59"/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2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23:00Z</dcterms:created>
  <dc:creator>Люда</dc:creator>
  <dc:description/>
  <cp:keywords/>
  <dc:language>en-US</dc:language>
  <cp:lastModifiedBy>SYSTEM</cp:lastModifiedBy>
  <cp:lastPrinted>2008-05-08T18:02:00Z</cp:lastPrinted>
  <dcterms:modified xsi:type="dcterms:W3CDTF">2011-09-12T02:23:00Z</dcterms:modified>
  <cp:revision>2</cp:revision>
  <dc:subject/>
  <dc:title>КОНТРОЛЬНАЯ РАБОТА №1</dc:title>
</cp:coreProperties>
</file>